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jpeg" ContentType="image/jpeg"/>
  <Override PartName="/word/media/image24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6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27.jpeg" ContentType="image/jpeg"/>
  <Override PartName="/word/media/image6.jpeg" ContentType="image/jpeg"/>
  <Override PartName="/word/media/image33.jpeg" ContentType="image/jpeg"/>
  <Override PartName="/word/media/image28.jpeg" ContentType="image/jpeg"/>
  <Override PartName="/word/media/image7.jpeg" ContentType="image/jpeg"/>
  <Override PartName="/word/media/image34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13.jpeg" ContentType="image/jpeg"/>
  <Override PartName="/word/media/image12.jpeg" ContentType="image/jpeg"/>
  <Override PartName="/word/media/image4.png" ContentType="image/png"/>
  <Override PartName="/word/media/image3.png" ContentType="image/png"/>
  <Override PartName="/word/media/image1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b/>
          <w:b/>
          <w:lang w:val="uk-UA"/>
        </w:rPr>
      </w:pPr>
      <w:r>
        <w:rPr>
          <w:rFonts w:cs="Courier New" w:ascii="Courier New" w:hAnsi="Courier New"/>
          <w:b/>
          <w:lang w:val="uk-UA"/>
        </w:rPr>
        <w:t>НПАОП 0.00-1.15-0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b/>
          <w:b/>
          <w:sz w:val="21"/>
          <w:szCs w:val="21"/>
          <w:lang w:val="uk-UA"/>
        </w:rPr>
      </w:pPr>
      <w:r>
        <w:rPr>
          <w:rFonts w:cs="Courier New" w:ascii="Courier New" w:hAnsi="Courier New"/>
          <w:b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Courier New" w:ascii="Courier New" w:hAnsi="Courier New"/>
          <w:sz w:val="21"/>
          <w:szCs w:val="21"/>
        </w:rPr>
        <w:t xml:space="preserve">ДЕРЖАВНИЙ КОМІТЕТ УКРАЇНИ З ПРОМИСЛОВОЇ </w:t>
        <w:br/>
        <w:t xml:space="preserve">БЕЗПЕКИ, ОХОРОНИ ПРАЦІ ТА ГІРНИЧОГО НАГЛЯД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0" w:name="2"/>
      <w:bookmarkEnd w:id="0"/>
      <w:r>
        <w:rPr>
          <w:rFonts w:eastAsia="Courier New" w:cs="Courier New" w:ascii="Courier New" w:hAnsi="Courier New"/>
          <w:b/>
          <w:bCs/>
          <w:sz w:val="21"/>
          <w:szCs w:val="21"/>
        </w:rPr>
        <w:t xml:space="preserve">                            </w:t>
      </w:r>
      <w:r>
        <w:rPr>
          <w:rFonts w:cs="Courier New" w:ascii="Courier New" w:hAnsi="Courier New"/>
          <w:b/>
          <w:bCs/>
          <w:sz w:val="21"/>
          <w:szCs w:val="21"/>
        </w:rPr>
        <w:t xml:space="preserve">Н А К А З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" w:name="3"/>
      <w:bookmarkEnd w:id="1"/>
      <w:r>
        <w:rPr>
          <w:rFonts w:eastAsia="Courier New" w:cs="Courier New" w:ascii="Courier New" w:hAnsi="Courier New"/>
          <w:sz w:val="21"/>
          <w:szCs w:val="21"/>
        </w:rPr>
        <w:t xml:space="preserve">                         </w:t>
      </w:r>
      <w:r>
        <w:rPr>
          <w:rFonts w:cs="Courier New" w:ascii="Courier New" w:hAnsi="Courier New"/>
          <w:sz w:val="21"/>
          <w:szCs w:val="21"/>
        </w:rPr>
        <w:t>27.03.2007  N 62</w:t>
      </w:r>
    </w:p>
    <w:p>
      <w:pPr>
        <w:pStyle w:val="Normal"/>
        <w:jc w:val="center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Введено:  «ИМЦ» ( г. Киев, ул. М. Кривоноса, 2а; т/ф. 249-34-04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FFFFFF"/>
          <w:sz w:val="21"/>
          <w:szCs w:val="21"/>
        </w:rPr>
      </w:pPr>
      <w:r>
        <w:rPr>
          <w:rFonts w:cs="Courier New" w:ascii="Courier New" w:hAnsi="Courier New"/>
          <w:color w:val="FFFFFF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" w:name="4"/>
      <w:bookmarkEnd w:id="2"/>
      <w:r>
        <w:rPr>
          <w:rFonts w:eastAsia="Courier New" w:cs="Courier New" w:ascii="Courier New" w:hAnsi="Courier New"/>
          <w:sz w:val="21"/>
          <w:szCs w:val="21"/>
        </w:rPr>
        <w:t xml:space="preserve">                                      </w:t>
      </w:r>
      <w:r>
        <w:rPr>
          <w:rFonts w:cs="Courier New" w:ascii="Courier New" w:hAnsi="Courier New"/>
          <w:sz w:val="21"/>
          <w:szCs w:val="21"/>
        </w:rPr>
        <w:t xml:space="preserve">Зареєстровано в Міністерстві </w:t>
        <w:br/>
        <w:t xml:space="preserve">                                      юстиції України </w:t>
        <w:br/>
        <w:t xml:space="preserve">                                      4 червня 2007 р. </w:t>
        <w:br/>
        <w:t xml:space="preserve">                                      за N 573/13840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" w:name="5"/>
      <w:bookmarkEnd w:id="3"/>
      <w:r>
        <w:rPr>
          <w:rFonts w:eastAsia="Courier New" w:cs="Courier New" w:ascii="Courier New" w:hAnsi="Courier New"/>
          <w:sz w:val="21"/>
          <w:szCs w:val="21"/>
        </w:rPr>
        <w:t xml:space="preserve">              </w:t>
      </w:r>
      <w:r>
        <w:rPr>
          <w:rFonts w:cs="Courier New" w:ascii="Courier New" w:hAnsi="Courier New"/>
          <w:sz w:val="21"/>
          <w:szCs w:val="21"/>
        </w:rPr>
        <w:t xml:space="preserve">Про затвердження Правил охорони праці </w:t>
        <w:br/>
        <w:t xml:space="preserve">                під час виконання робіт на висоті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4" w:name="6"/>
      <w:bookmarkEnd w:id="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Відповідно до  Закону України "Про охорону праці" </w:t>
        <w:br/>
        <w:t xml:space="preserve">та  з  метою  підвищення  ефективності   державного   нагляду   за </w:t>
        <w:br/>
        <w:t xml:space="preserve">дотриманням  вимог  нормативно-правових  актів з охорони праці під </w:t>
        <w:br/>
        <w:t xml:space="preserve">час виконання робіт на висоті </w:t>
      </w:r>
      <w:r>
        <w:rPr>
          <w:rFonts w:cs="Courier New" w:ascii="Courier New" w:hAnsi="Courier New"/>
          <w:b/>
          <w:bCs/>
          <w:sz w:val="21"/>
          <w:szCs w:val="21"/>
        </w:rPr>
        <w:t>Н А К А З У Ю</w:t>
      </w:r>
      <w:r>
        <w:rPr>
          <w:rFonts w:cs="Courier New" w:ascii="Courier New" w:hAnsi="Courier New"/>
          <w:sz w:val="21"/>
          <w:szCs w:val="21"/>
        </w:rPr>
        <w:t xml:space="preserve">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" w:name="7"/>
      <w:bookmarkEnd w:id="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1. Затвердити Правила охорони праці під час  виконання  робіт </w:t>
        <w:br/>
        <w:t xml:space="preserve">на висоті, що додаютьс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6" w:name="8"/>
      <w:bookmarkEnd w:id="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2. Визнати     таким,     що    втратив    чинність,    наказ </w:t>
        <w:br/>
        <w:t xml:space="preserve">Держнаглядохоронпраці  України  від  09.10.2003  N 190 </w:t>
        <w:br/>
        <w:t xml:space="preserve">"Про  затвердження Інструкції з охорони праці під час </w:t>
        <w:br/>
        <w:t xml:space="preserve">виконання    робіт   на   висоті   з   використанням   спеціальних </w:t>
        <w:br/>
        <w:t xml:space="preserve">страхувальних  засобів",  зареєстрований  у  Міністерстві  юстиції </w:t>
        <w:br/>
        <w:t xml:space="preserve">України 24.10.2003 за N 970/8291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" w:name="9"/>
      <w:bookmarkEnd w:id="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3. Управлінню організації державного  нагляду  в  металургії, </w:t>
        <w:br/>
        <w:t xml:space="preserve">машинобудуванні,    енергетиці,    будівництві   та   котлонагляду </w:t>
        <w:br/>
        <w:t xml:space="preserve">(Іванченко В.І.) в  установленому  порядку  подати  цей  наказ  на </w:t>
        <w:br/>
        <w:t xml:space="preserve">державну реєстрацію до Міністерства юстиції Україн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" w:name="10"/>
      <w:bookmarkEnd w:id="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4. Управлінню нормативно-правового та юридичного забезпечення </w:t>
        <w:br/>
        <w:t xml:space="preserve">(Прохоров В.В.) унести  зазначений  наказ  до  Державного  реєстру </w:t>
        <w:br/>
        <w:t xml:space="preserve">нормативно-правових актів з охорони прац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" w:name="11"/>
      <w:bookmarkEnd w:id="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5. Головному  редактору  журналу "Охорона праці" опубліковати </w:t>
        <w:br/>
        <w:t xml:space="preserve">цей наказ у черговому номер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" w:name="12"/>
      <w:bookmarkEnd w:id="1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6. Контроль за виконанням цього наказу покласти на заступника </w:t>
        <w:br/>
        <w:t xml:space="preserve">Голови Держгірпромнагляду Дєньгіна А.П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" w:name="13"/>
      <w:bookmarkEnd w:id="11"/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Голова Комітету                                         С.Сторчак 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2" w:name="14"/>
      <w:bookmarkEnd w:id="12"/>
      <w:r>
        <w:rPr>
          <w:rFonts w:eastAsia="Courier New" w:cs="Courier New" w:ascii="Courier New" w:hAnsi="Courier New"/>
          <w:sz w:val="21"/>
          <w:szCs w:val="21"/>
        </w:rPr>
        <w:t xml:space="preserve">                                      </w:t>
      </w:r>
      <w:r>
        <w:rPr>
          <w:rFonts w:cs="Courier New" w:ascii="Courier New" w:hAnsi="Courier New"/>
          <w:sz w:val="21"/>
          <w:szCs w:val="21"/>
        </w:rPr>
        <w:t xml:space="preserve">ЗАТВЕРДЖЕНО </w:t>
        <w:br/>
        <w:t xml:space="preserve">                                      Наказ Державного комітету </w:t>
        <w:br/>
        <w:t xml:space="preserve">                                      України з промислової </w:t>
        <w:br/>
        <w:t xml:space="preserve">                                      безпеки, охорони праці </w:t>
        <w:br/>
        <w:t xml:space="preserve">                                      та гірничого нагляду </w:t>
        <w:br/>
        <w:t xml:space="preserve">                                      27.03.2007  N 62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3" w:name="15"/>
      <w:bookmarkEnd w:id="13"/>
      <w:r>
        <w:rPr>
          <w:rFonts w:eastAsia="Courier New" w:cs="Courier New" w:ascii="Courier New" w:hAnsi="Courier New"/>
          <w:sz w:val="21"/>
          <w:szCs w:val="21"/>
        </w:rPr>
        <w:t xml:space="preserve">                                      </w:t>
      </w:r>
      <w:r>
        <w:rPr>
          <w:rFonts w:cs="Courier New" w:ascii="Courier New" w:hAnsi="Courier New"/>
          <w:sz w:val="21"/>
          <w:szCs w:val="21"/>
        </w:rPr>
        <w:t xml:space="preserve">Зареєстровано в Міністерстві </w:t>
        <w:br/>
        <w:t xml:space="preserve">                                      юстиції України </w:t>
        <w:br/>
        <w:t xml:space="preserve">                                      4 червня 2007 р. </w:t>
        <w:br/>
        <w:t xml:space="preserve">                                      за N 573/13840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4" w:name="16"/>
      <w:bookmarkEnd w:id="14"/>
      <w:r>
        <w:rPr>
          <w:rFonts w:eastAsia="Courier New" w:cs="Courier New" w:ascii="Courier New" w:hAnsi="Courier New"/>
          <w:b/>
          <w:bCs/>
          <w:sz w:val="21"/>
          <w:szCs w:val="21"/>
        </w:rPr>
        <w:t xml:space="preserve">                             </w:t>
      </w:r>
      <w:r>
        <w:rPr>
          <w:rFonts w:cs="Courier New" w:ascii="Courier New" w:hAnsi="Courier New"/>
          <w:b/>
          <w:bCs/>
          <w:sz w:val="21"/>
          <w:szCs w:val="21"/>
        </w:rPr>
        <w:t xml:space="preserve">ПРАВИЛА </w:t>
        <w:br/>
        <w:t xml:space="preserve">                 охорони праці під час виконання </w:t>
        <w:br/>
        <w:t xml:space="preserve">                         робіт на висоті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5" w:name="17"/>
      <w:bookmarkEnd w:id="15"/>
      <w:r>
        <w:rPr>
          <w:rFonts w:eastAsia="Courier New" w:cs="Courier New" w:ascii="Courier New" w:hAnsi="Courier New"/>
          <w:sz w:val="21"/>
          <w:szCs w:val="21"/>
        </w:rPr>
        <w:t xml:space="preserve">                      </w:t>
      </w:r>
      <w:r>
        <w:rPr>
          <w:rFonts w:cs="Courier New" w:ascii="Courier New" w:hAnsi="Courier New"/>
          <w:sz w:val="21"/>
          <w:szCs w:val="21"/>
        </w:rPr>
        <w:t xml:space="preserve">1. Загальні положенн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6" w:name="18"/>
      <w:bookmarkEnd w:id="1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1.1. Правила охорони праці під час виконання робіт на  висоті </w:t>
        <w:br/>
        <w:t xml:space="preserve">(далі  -  Правила)  поширюються  на суб'єктів господарювання,  які </w:t>
        <w:br/>
        <w:t xml:space="preserve">організовують  або  виконують  роботи  на  висоті,  у  тому  числі </w:t>
        <w:br/>
        <w:t xml:space="preserve">верхолазні  роботи,  і встановлюють вимоги безпеки і охорони праці </w:t>
        <w:br/>
        <w:t xml:space="preserve">під час здійснення будівництва,  монтажу (демонтажу) конструкцій і </w:t>
        <w:br/>
        <w:t xml:space="preserve">обладнання, ремонту, реконструкції, експлуатації об'єкт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7" w:name="19"/>
      <w:bookmarkEnd w:id="1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1.2. Правила   встановлюють   єдиний  порядок  організації  і </w:t>
        <w:br/>
        <w:t xml:space="preserve">виконання  робіт  на   висоті   з   метою   забезпечення   безпеки </w:t>
        <w:br/>
        <w:t>працівник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8" w:name="20"/>
      <w:bookmarkEnd w:id="1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Перелік нормативно-технічної документації, на яку є посилання </w:t>
        <w:br/>
        <w:t xml:space="preserve">у тексті, наведений у додатку 1 до цих Правил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9" w:name="21"/>
      <w:bookmarkEnd w:id="1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1.3. До  виконання  робіт  на  висоті допускаються особи,  не </w:t>
        <w:br/>
        <w:t>молодше 18 років та які пройшл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0" w:name="22"/>
      <w:bookmarkEnd w:id="2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професійний добір відповідно до Переліку робіт,  де є потреба </w:t>
        <w:br/>
        <w:t xml:space="preserve">у професійному доборі, затвердженого спільним наказом Міністерства </w:t>
        <w:br/>
        <w:t xml:space="preserve">охорони  здоров'я України та Державного комітету України з нагляду </w:t>
        <w:br/>
        <w:t xml:space="preserve">за  охороною  праці  від  23.09.94  N  263/121       , </w:t>
        <w:br/>
        <w:t xml:space="preserve">зареєстрованого в    Міністерстві    юстиції    України   25.01.95 </w:t>
        <w:br/>
        <w:t>за N 18/554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1" w:name="23"/>
      <w:bookmarkEnd w:id="2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медичний огляд  відповідно  до  вимог  Положення про медичний </w:t>
        <w:br/>
        <w:t xml:space="preserve">огляд  працівників   певних   категорій,   затвердженого   наказом </w:t>
        <w:br/>
        <w:t xml:space="preserve">Міністерства охорони   здоров'я   України   від   31.03.94   N  45 </w:t>
        <w:br/>
        <w:t xml:space="preserve">зареєстрованого  в  Міністерстві  юстиції  України </w:t>
        <w:br/>
        <w:t>21.06.94 за N 136/34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2" w:name="24"/>
      <w:bookmarkEnd w:id="2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спеціальне навчання  та  перевірку  знань  з  охорони   праці </w:t>
        <w:br/>
        <w:t xml:space="preserve">відповідно  до  вимог  Типового  положення  про порядок проведення </w:t>
        <w:br/>
        <w:t xml:space="preserve">навчання і перевірки знань з питань охорони  праці,  затвердженого </w:t>
        <w:br/>
        <w:t xml:space="preserve">наказом  Державного  комітету  України з нагляду за охороною праці </w:t>
        <w:br/>
        <w:t xml:space="preserve">від 26.01.2005 N 15 зареєстрованого в  Міністерстві </w:t>
        <w:br/>
        <w:t xml:space="preserve">юстиції України    15.02.2005    за    N    231/10511    (далі   - </w:t>
        <w:br/>
        <w:t>НПАОП 0.00-4.36-05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3" w:name="25"/>
      <w:bookmarkEnd w:id="2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навчання та перевірку знань з протипожежної безпеки осіб, які </w:t>
        <w:br/>
        <w:t xml:space="preserve">виконують вогневі роботи,  відповідно  до  вимог  Правил  пожежної </w:t>
        <w:br/>
        <w:t xml:space="preserve">безпеки  в  Україні,  затверджених  наказом Міністерства України з </w:t>
        <w:br/>
        <w:t xml:space="preserve">питань надзвичайних ситуацій від 19.10.2004 N 126, </w:t>
        <w:br/>
        <w:t xml:space="preserve">зареєстрованих у   Міністерстві   юстиції  України  04.11.2004  за </w:t>
        <w:br/>
        <w:t xml:space="preserve">N 1410/10009 (далі - НАПБ А.01.001-04)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4" w:name="26"/>
      <w:bookmarkEnd w:id="2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1.4. Під час організації робіт на висоті слід ураховувати, що </w:t>
        <w:br/>
        <w:t xml:space="preserve">основними небезпечними виробничими факторами під час виконання цих </w:t>
        <w:br/>
        <w:t xml:space="preserve">робіт є падіння працівника або падіння предметів; супутніми можуть </w:t>
        <w:br/>
        <w:t xml:space="preserve">бути   фактори:   пожежна   небезпека,  дія  електричного  струму, </w:t>
        <w:br/>
        <w:t xml:space="preserve">підвищені  рівні   запиленості,   загазованості   повітря,   шуму, </w:t>
        <w:br/>
        <w:t xml:space="preserve">несприятливі кліматичні умови тощо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5" w:name="27"/>
      <w:bookmarkEnd w:id="2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1.5. Для  створення безпечних умов під час виконання робіт на </w:t>
        <w:br/>
        <w:t>висоті необхід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6" w:name="28"/>
      <w:bookmarkEnd w:id="2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забезпечити наявність,   міцність   і  стійкість  огороджень, </w:t>
        <w:br/>
        <w:t>риштувань, настилів, драбин тощ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7" w:name="29"/>
      <w:bookmarkEnd w:id="2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забезпечити працівників   необхідними   засобами  захисту  та </w:t>
        <w:br/>
        <w:t>використовувати їх за призначення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8" w:name="30"/>
      <w:bookmarkEnd w:id="2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виконувати у повному обсязі організаційні та технічні заходи, </w:t>
        <w:br/>
        <w:t>передбачені цими Правил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9" w:name="31"/>
      <w:bookmarkEnd w:id="2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застосовувати технічно справні машини,  механізми і пристрої, </w:t>
        <w:br/>
        <w:t>укомплектовані необхідною технічною документаціє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0" w:name="32"/>
      <w:bookmarkEnd w:id="3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забезпечити необхідну   освітленість  на  робочих  місцях  та </w:t>
        <w:br/>
        <w:t>безпечні проходи до ни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1" w:name="33"/>
      <w:bookmarkEnd w:id="3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уживати заходи  щодо  усунення або зменшення впливу шкідливих </w:t>
        <w:br/>
        <w:t>та/або небезпечних фактор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2" w:name="34"/>
      <w:bookmarkEnd w:id="3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ураховувати метеорологічні   умови,  а  також  стан  здоров'я </w:t>
        <w:br/>
        <w:t xml:space="preserve">працівників, які виконують роботи на висот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3" w:name="35"/>
      <w:bookmarkEnd w:id="3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1.6. На кожному підприємстві  залежно  від  місцевих  умов  і </w:t>
        <w:br/>
        <w:t xml:space="preserve">особливостей  виробництва  роботодавець затверджує наказом перелік </w:t>
        <w:br/>
        <w:t xml:space="preserve">робіт на висоті,  які виконуються за  нарядами-допусками  (далі  - </w:t>
        <w:br/>
        <w:t>наряд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4" w:name="36"/>
      <w:bookmarkEnd w:id="3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Роботи, не  передбачені   цим   переліком,   виконуються   за </w:t>
        <w:br/>
        <w:t xml:space="preserve">розпорядженнями   осіб,   яким   надано   право   видачі   нарядів </w:t>
        <w:br/>
        <w:t xml:space="preserve">(розпоряджень)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5" w:name="37"/>
      <w:bookmarkEnd w:id="3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1.7. Форма  наряду-допуску  для  виконання  робіт  на  висоті </w:t>
        <w:br/>
        <w:t>наведена у додатку 2 до цих Прав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6" w:name="38"/>
      <w:bookmarkEnd w:id="3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Роботи на   висоті   виконуються    за    іншими    нарядами, </w:t>
        <w:br/>
        <w:t xml:space="preserve">передбаченими  чинним законодавством,  якщо до них уключені вимоги </w:t>
        <w:br/>
        <w:t xml:space="preserve">безпеки під час виконання відповідних робіт  на  висоті  згідно  з </w:t>
        <w:br/>
        <w:t>цими Правил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7" w:name="39"/>
      <w:bookmarkEnd w:id="3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До нарядів додаються проекти виконання робіт (далі - ПВР)  чи </w:t>
        <w:br/>
        <w:t xml:space="preserve">технологічні  карти  за  рішенням  осіб,  які  мають  право видачі </w:t>
        <w:br/>
        <w:t xml:space="preserve">нарядів,  з урахуванням вимог цих Правил.  Склад та зміст основних </w:t>
        <w:br/>
        <w:t>рішень з охорони праці в ПВР наведені у СНиП III-4-80*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8" w:name="40"/>
      <w:bookmarkEnd w:id="3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1.7.1. Наряд виписується у  двох  примірниках,  один  з  яких </w:t>
        <w:br/>
        <w:t xml:space="preserve">залишається  у  працівника,  який  його видав,  другий передається </w:t>
        <w:br/>
        <w:t>відповідальному керівнику робі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9" w:name="41"/>
      <w:bookmarkEnd w:id="3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Наряд виписується   розбірливим  почерком  або  за  допомогою </w:t>
        <w:br/>
        <w:t xml:space="preserve">засобів друкування.  Не  допускається  виписувати  наряд  олівцем, </w:t>
        <w:br/>
        <w:t>виправляти і закреслювати написаний текс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0" w:name="42"/>
      <w:bookmarkEnd w:id="4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1.7.2. Наряд видається на  строк,  необхідний  для  виконання </w:t>
        <w:br/>
        <w:t xml:space="preserve">заданого  обсягу робіт,  але не більше 15 календарних днів від дня </w:t>
        <w:br/>
        <w:t>початку робо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1" w:name="43"/>
      <w:bookmarkEnd w:id="4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Наряд може  бути  продовжений  один  раз  на термін не більше </w:t>
        <w:br/>
        <w:t xml:space="preserve">15 календарних днів від дня  продовження.  Продовжити  наряд  може </w:t>
        <w:br/>
        <w:t xml:space="preserve">працівник,  який  його  видав,  а  у разі його відсутності - інший </w:t>
        <w:br/>
        <w:t xml:space="preserve">працівник ,  який має право видавання нарядів для виконання  робіт </w:t>
        <w:br/>
        <w:t>на висот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2" w:name="44"/>
      <w:bookmarkEnd w:id="4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При зміні складу  бригади  більше  ніж  наполовину  кількості </w:t>
        <w:br/>
        <w:t>членів бригади, які розпочинали роботу, видається новий наря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3" w:name="45"/>
      <w:bookmarkEnd w:id="4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У разі  виникнення  у  процесі  роботи   небезпечних   та/або </w:t>
        <w:br/>
        <w:t xml:space="preserve">шкідливих виробничих факторів,  зазначених у ГОСТ 12.0.003-74,  не </w:t>
        <w:br/>
        <w:t xml:space="preserve">передбачених нарядом, роботи припиняються і можуть бути продовжені </w:t>
        <w:br/>
        <w:t>тільки після усунення зазначених фактор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4" w:name="46"/>
      <w:bookmarkEnd w:id="4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1.7.3. Під час цільового  інструктажу,  який  проводиться  за </w:t>
        <w:br/>
        <w:t>нарядом або розпорядженням, роз'яснюються питання, у тому числі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5" w:name="47"/>
      <w:bookmarkEnd w:id="4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способи безпечного виконання робі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6" w:name="48"/>
      <w:bookmarkEnd w:id="4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порядок підходу до робочого місця та виходу з ньог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7" w:name="49"/>
      <w:bookmarkEnd w:id="4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стан робочого місц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8" w:name="50"/>
      <w:bookmarkEnd w:id="4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порядок користування засобами страхува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9" w:name="51"/>
      <w:bookmarkEnd w:id="4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порядок і місце установки вантажопідіймальних засоб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0" w:name="52"/>
      <w:bookmarkEnd w:id="5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способи безпечного переходу з одного робочого місця на інш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1" w:name="53"/>
      <w:bookmarkEnd w:id="5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методи установки   або   знімання   елементів    конструкції, </w:t>
        <w:br/>
        <w:t>будівлі тощ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2" w:name="54"/>
      <w:bookmarkEnd w:id="5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забезпечення необхідними  умовами  праці  на  робочому  місці </w:t>
        <w:br/>
        <w:t xml:space="preserve">(освітленість,   температура,  вологість  повітря,  шум,  вібрація </w:t>
        <w:br/>
        <w:t>тощо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3" w:name="55"/>
      <w:bookmarkEnd w:id="5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стан риштувань,  площадок,  драбин,  огороджень,  опорних  та </w:t>
        <w:br/>
        <w:t>страхувальних канатів тощ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4" w:name="56"/>
      <w:bookmarkEnd w:id="5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необхідність застосування   засобів  індивідуального  захисту </w:t>
        <w:br/>
        <w:t>(касок, запобіжних поясів тощо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5" w:name="57"/>
      <w:bookmarkEnd w:id="5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порядок застосування      верхолазного     спорядження     та </w:t>
        <w:br/>
        <w:t xml:space="preserve">страхувальних  засобів  під  час  виконання  робіт  у  безопорному </w:t>
        <w:br/>
        <w:t>простор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6" w:name="58"/>
      <w:bookmarkEnd w:id="5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Обсяг і зміст цільового інструктажу визначаються залежно  від </w:t>
        <w:br/>
        <w:t>видів робіт, що виконую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7" w:name="59"/>
      <w:bookmarkEnd w:id="5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1.7.4. Підготовка робочих  місць  здійснюється  працівниками, </w:t>
        <w:br/>
        <w:t>які мають право виконання робіт на висот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8" w:name="60"/>
      <w:bookmarkEnd w:id="5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Працівники, які  організовують  та  готують   робочі   місця, </w:t>
        <w:br/>
        <w:t>виконують заход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9" w:name="61"/>
      <w:bookmarkEnd w:id="5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спорудження риштувань,  помостів або інших  пристосувань  для </w:t>
        <w:br/>
        <w:t>безпечного виконання робіт на висот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0" w:name="62"/>
      <w:bookmarkEnd w:id="6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перевірку справності та наявності  документів  (записів),  що </w:t>
        <w:br/>
        <w:t xml:space="preserve">підтверджують своєчасне проведення технічних оглядів,  випробувань </w:t>
        <w:br/>
        <w:t xml:space="preserve">машин,   механізмів,   пристосувань   і   засобів   захисту,    що </w:t>
        <w:br/>
        <w:t>використовуються у робот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1" w:name="63"/>
      <w:bookmarkEnd w:id="6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створення необхідних умов праці (встановлення  освітлювальних </w:t>
        <w:br/>
        <w:t xml:space="preserve">приладів,  засобів  захисту  від  впливу  шкідливих  і небезпечних </w:t>
        <w:br/>
        <w:t xml:space="preserve">виробничих факторів,  заземлення металевих риштувань,  наявність і </w:t>
        <w:br/>
        <w:t>міцність огороджень тощо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2" w:name="64"/>
      <w:bookmarkEnd w:id="6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перевірки наявності  та  стану  засобів  індивідуального   та </w:t>
        <w:br/>
        <w:t>колективного захис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3" w:name="65"/>
      <w:bookmarkEnd w:id="6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виконання інших заходів безпеки,  що визначаються конкретними </w:t>
        <w:br/>
        <w:t>умовами робо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4" w:name="66"/>
      <w:bookmarkEnd w:id="6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1.7.5. Обсяг  роботи  та   призначення   осіб,   які   будуть </w:t>
        <w:br/>
        <w:t xml:space="preserve">підготовлювати  робочі місця,  визначає працівник,  який має право </w:t>
        <w:br/>
        <w:t>видачі нарядів (розпоряджень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5" w:name="67"/>
      <w:bookmarkEnd w:id="6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1.7.6. Наряди і розпорядження на виконання підготовки робочих </w:t>
        <w:br/>
        <w:t xml:space="preserve">місць видаються та реєструються  у  такому  ж  порядку,  як  і  на </w:t>
        <w:br/>
        <w:t xml:space="preserve">безпосереднє  виконання  робіт на висоті - у Журналі обліку робіт, </w:t>
        <w:br/>
        <w:t xml:space="preserve">що виконуються за нарядами і розпорядженнями  (додаток  3  до  цих </w:t>
        <w:br/>
        <w:t>Правил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6" w:name="68"/>
      <w:bookmarkEnd w:id="6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Ведення Журналу покладається на працівника, який видає наряди </w:t>
        <w:br/>
        <w:t xml:space="preserve">(розпорядження),  або  на  іншого  працівника,  якому  доручається </w:t>
        <w:br/>
        <w:t>ведення цього Журна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7" w:name="69"/>
      <w:bookmarkEnd w:id="6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1.7.7. Для проведення вогневих робіт на висоті,  у тому числі </w:t>
        <w:br/>
        <w:t xml:space="preserve">газополуменевих  та  електрозварювальних,  у  наряді  зазначаються </w:t>
        <w:br/>
        <w:t>вимоги пожежної безпе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8" w:name="70"/>
      <w:bookmarkEnd w:id="6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Для проведення   вогневих   робіт    на    вибухонебезпечному </w:t>
        <w:br/>
        <w:t xml:space="preserve">обладнанні  чи  у  газонебезпечних місцях заходи пожежної безпеки, </w:t>
        <w:br/>
        <w:t xml:space="preserve">зазначені у наряді,  узгоджуються у  відповідній  графі  наряду  з </w:t>
        <w:br/>
        <w:t xml:space="preserve">відповідальним  працівником  з  пожежної безпеки,  про що свідчить </w:t>
        <w:br/>
        <w:t>його запи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9" w:name="71"/>
      <w:bookmarkEnd w:id="6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Тимчасові зварювальні  та  інші  вогневі  роботи у виробничих </w:t>
        <w:br/>
        <w:t xml:space="preserve">спорудах,  будівлях  на  території  підприємств  під  час  ремонту </w:t>
        <w:br/>
        <w:t xml:space="preserve">обладнання  або  монтажу  будівельних  конструкцій (крім приватних </w:t>
        <w:br/>
        <w:t xml:space="preserve">будівельних майданчиків та домоволодінь) виконуються  за  нарядом, </w:t>
        <w:br/>
        <w:t>наведеним у НАПБ А.01.001-0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0" w:name="72"/>
      <w:bookmarkEnd w:id="7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1.7.8. Наряди,   роботи   за   якими   повністю    закінчені, </w:t>
        <w:br/>
        <w:t xml:space="preserve">зберігаються   протягом   30   діб,   а   наряди   про  проведення </w:t>
        <w:br/>
        <w:t xml:space="preserve">газонебезпечних робіт на висоті - протягом одного року від дня  їх </w:t>
        <w:br/>
        <w:t xml:space="preserve">закриття.  Закриті  наряди  зберігаються  у  працівників,  які  їх </w:t>
        <w:br/>
        <w:t>вида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1" w:name="73"/>
      <w:bookmarkEnd w:id="7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1.7.9. Допускається  виконання  невідкладних  робіт  з  метою </w:t>
        <w:br/>
        <w:t xml:space="preserve">усунення аварійної ситуації, ліквідації наслідків стихійного лиха, </w:t>
        <w:br/>
        <w:t xml:space="preserve">катастрофи або аварії за розпорядженням без оформлення наряду, але </w:t>
        <w:br/>
        <w:t xml:space="preserve">з  обов'язковим  дотриманням  необхідних   заходів   безпеки   під </w:t>
        <w:br/>
        <w:t>безпосереднім наглядом відповідальної посадової особ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2" w:name="74"/>
      <w:bookmarkEnd w:id="7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У разі,  якщо виконання таких робіт  вимагає  тривалого  часу </w:t>
        <w:br/>
        <w:t xml:space="preserve">(більше трьох годин), слід оформлювати наряд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3" w:name="75"/>
      <w:bookmarkEnd w:id="7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1.8. Засоби    підмощування,    тара,    вантажозахоплювальні </w:t>
        <w:br/>
        <w:t xml:space="preserve">пристрої,  пристосування для вивірення та тимчасового  закріплення </w:t>
        <w:br/>
        <w:t xml:space="preserve">конструкцій,   ферм   тощо   (далі   -   технологічна   оснастка), </w:t>
        <w:br/>
        <w:t xml:space="preserve">огородження,  захисні сітки, перекриття та інші засоби запобігання </w:t>
        <w:br/>
        <w:t xml:space="preserve">падінню працівників,  матеріалів,  предметів тощо з висоти, засоби </w:t>
        <w:br/>
        <w:t xml:space="preserve">захисту  від  ураження  електричним  струмом,   від   дії   машин, </w:t>
        <w:br/>
        <w:t xml:space="preserve">обладнання,  впливу шуму, вібрації, шкідливих речовин тощо (далі - </w:t>
        <w:br/>
        <w:t xml:space="preserve">засоби індивідуального та колективного захисту),  які застосовують </w:t>
        <w:br/>
        <w:t xml:space="preserve">під  час  виконання  робіт  на  висоті,  мають відповідати вимогам </w:t>
        <w:br/>
        <w:t xml:space="preserve">чинного законодавства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4" w:name="76"/>
      <w:bookmarkEnd w:id="7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1.9. Засоби   колективного   та   індивідуального    захисту, </w:t>
        <w:br/>
        <w:t xml:space="preserve">технологічну оснастку використовують за призначенням, зберігають у </w:t>
        <w:br/>
        <w:t xml:space="preserve">технічно справному стані та проводять їх технічне  обслуговування, </w:t>
        <w:br/>
        <w:t xml:space="preserve">ремонт,  а  також  експлуатаційні випробування відповідно до вимог </w:t>
        <w:br/>
        <w:t xml:space="preserve">законодавства та документів з експлуатації виробник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5" w:name="77"/>
      <w:bookmarkEnd w:id="7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1.10. Інструменти,   пристрої,   засоби   підмощування,    що </w:t>
        <w:br/>
        <w:t xml:space="preserve">використовуються  під  час  виконання  робіт  на  висоті,  повинні </w:t>
        <w:br/>
        <w:t xml:space="preserve">відповідати вимогам чинного законодавства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6" w:name="78"/>
      <w:bookmarkEnd w:id="7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1.11. Видалення сміття,  як правило,  проводять механізованим </w:t>
        <w:br/>
        <w:t>способом у закритих ящиках і контейнерах або закритими жолоб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7" w:name="79"/>
      <w:bookmarkEnd w:id="7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Дозволяється скидати сміття з висоти до 3 м без  застосування </w:t>
        <w:br/>
        <w:t xml:space="preserve">жолобів  або  інших пристосувань.  Місце,  на яке скидають сміття, </w:t>
        <w:br/>
        <w:t xml:space="preserve">слід з усіх боків огородити з виставленням  необхідних  знаків  та </w:t>
        <w:br/>
        <w:t xml:space="preserve">плакатів  безпеки  або  установити  нагляд  для  попередження  про </w:t>
        <w:br/>
        <w:t xml:space="preserve">небезпек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8" w:name="80"/>
      <w:bookmarkEnd w:id="7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1.12. Роботодавець зобов'язаний  на  кожному  робочому  місці </w:t>
        <w:br/>
        <w:t xml:space="preserve">забезпечити виконання заходів, зазначених у пункті 1.5 цих Правил, </w:t>
        <w:br/>
        <w:t>а також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9" w:name="81"/>
      <w:bookmarkEnd w:id="7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забезпечити проведення   профілактичних   медичних   оглядів, </w:t>
        <w:br/>
        <w:t xml:space="preserve">щорічне  навчання  і  щорічні  перевірки  знань  працівників,  які </w:t>
        <w:br/>
        <w:t>виконують роботи на висот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0" w:name="82"/>
      <w:bookmarkEnd w:id="8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забезпечити працівників   необхідними    засобами    захисту, </w:t>
        <w:br/>
        <w:t xml:space="preserve">технологічною   оснасткою,   спеціальним   одягом  та  спеціальним </w:t>
        <w:br/>
        <w:t>взуття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1" w:name="83"/>
      <w:bookmarkEnd w:id="8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забезпечити своєчасне    проведення   ремонтів,   випробувань </w:t>
        <w:br/>
        <w:t xml:space="preserve">засобів захисту і технологічної оснастки,  технічних оглядів машин </w:t>
        <w:br/>
        <w:t>і механізмів, які використовуються в роботі на висот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2" w:name="84"/>
      <w:bookmarkEnd w:id="8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призначити працівників,  відповідальних  за   організацію   і </w:t>
        <w:br/>
        <w:t xml:space="preserve">безпечне виконання робіт на висот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3" w:name="85"/>
      <w:bookmarkEnd w:id="8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1.13. Працівники,    які    виконують   роботу   на   висоті, </w:t>
        <w:br/>
        <w:t>зобов'язані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4" w:name="86"/>
      <w:bookmarkEnd w:id="8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знати і     виконувати     вимоги     цих    Правил,    інших </w:t>
        <w:br/>
        <w:t xml:space="preserve">нормативно-правових  актів  та  інструкцій  з  охорони  праці,  що </w:t>
        <w:br/>
        <w:t>стосуються їх робіт чи професі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5" w:name="87"/>
      <w:bookmarkEnd w:id="8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дбати про особисту безпеку,  а також  про  безпеку  оточуючих </w:t>
        <w:br/>
        <w:t>людей під час виконання будь-яких робі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6" w:name="88"/>
      <w:bookmarkEnd w:id="8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виконувати роботи із застосуванням касок,  запобіжних поясів, </w:t>
        <w:br/>
        <w:t>інших засобів індивідуального та колективного захис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7" w:name="89"/>
      <w:bookmarkEnd w:id="8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проходити в установленому порядку медичний огляд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8" w:name="90"/>
      <w:bookmarkEnd w:id="8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1.14. Працівникам,  які виконують верхолазні роботи, робиться </w:t>
        <w:br/>
        <w:t xml:space="preserve">відповідний  запис  у  посвідченні  про  перевірку  знань з питань </w:t>
        <w:br/>
        <w:t xml:space="preserve">охорони прац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9" w:name="91"/>
      <w:bookmarkEnd w:id="8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1.15. Виконання   робіт    на    висоті    з    використанням </w:t>
        <w:br/>
        <w:t xml:space="preserve">вантажопідіймальних   кранів   здійснюється  відповідно  до  вимог </w:t>
        <w:br/>
        <w:t xml:space="preserve">чинного закондавства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0" w:name="92"/>
      <w:bookmarkEnd w:id="9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1.16. Не дозволяється виконувати роботи на висоті у відкритих </w:t>
        <w:br/>
        <w:t xml:space="preserve">місцях  при  швидкості вітру 10 м/с і більше, при ожеледиці, грозі </w:t>
        <w:br/>
        <w:t xml:space="preserve">або тумані, який затрудняє видимість в межах фронту робіт, а також </w:t>
        <w:br/>
        <w:t xml:space="preserve">у  нічний  час  при  недостатній  освітленості та якщо температура </w:t>
        <w:br/>
        <w:t xml:space="preserve">повітря вище плюс 35 град.С або нижче мінус 20 град.С. Невідкладні </w:t>
        <w:br/>
        <w:t xml:space="preserve">роботи  на  висоті  в  більш  складних  погодних умовах (при інших </w:t>
        <w:br/>
        <w:t xml:space="preserve">температурах  тощо) виконуються за рішенням роботодавця. При цьому </w:t>
        <w:br/>
        <w:t xml:space="preserve">в  ПВР  слід передбачити додаткові заходи безпеки, що відповідають </w:t>
        <w:br/>
        <w:t xml:space="preserve">цим умовам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1" w:name="93"/>
      <w:bookmarkEnd w:id="9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1.17. Під час  виконання  робіт  на  висоті  для  запобігання </w:t>
        <w:br/>
        <w:t xml:space="preserve">можливому    падінню    інструменту,    матеріалів    тощо    слід </w:t>
        <w:br/>
        <w:t xml:space="preserve">використовувати спеціальні сумки або  пристрої  для  їх  надійного </w:t>
        <w:br/>
        <w:t xml:space="preserve">зберігання (тримання)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2" w:name="94"/>
      <w:bookmarkEnd w:id="9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1.18. Оцінку   важкості   та  напруженості  праці  на  висоті </w:t>
        <w:br/>
        <w:t xml:space="preserve">здійснюють на підставі обліку всіх наявних  показників  відповідно </w:t>
        <w:br/>
        <w:t xml:space="preserve">до вимог чинного законодавства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3" w:name="95"/>
      <w:bookmarkEnd w:id="93"/>
      <w:r>
        <w:rPr>
          <w:rFonts w:eastAsia="Courier New" w:cs="Courier New" w:ascii="Courier New" w:hAnsi="Courier New"/>
          <w:sz w:val="21"/>
          <w:szCs w:val="21"/>
        </w:rPr>
        <w:t xml:space="preserve">                      </w:t>
      </w:r>
      <w:r>
        <w:rPr>
          <w:rFonts w:cs="Courier New" w:ascii="Courier New" w:hAnsi="Courier New"/>
          <w:sz w:val="21"/>
          <w:szCs w:val="21"/>
        </w:rPr>
        <w:t xml:space="preserve">2. Визначення терміні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4" w:name="96"/>
      <w:bookmarkEnd w:id="9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2.1.Терміни та  визначення,  що  вживаються  у  цих Правилах, </w:t>
        <w:br/>
        <w:t>мають такі значенн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5" w:name="97"/>
      <w:bookmarkEnd w:id="9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пояс запобіжний  лямковий (далі - ПЛ) - засіб індивідуального </w:t>
        <w:br/>
        <w:t xml:space="preserve">захисту від падіння з висоти, призначений для підтримки людини під </w:t>
        <w:br/>
        <w:t>час роботи та в разі паді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6" w:name="98"/>
      <w:bookmarkEnd w:id="9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пояс запобіжний   безлямковий   (далі   -   ПБ)    -    засіб </w:t>
        <w:br/>
        <w:t xml:space="preserve">індивідуального   захисту,   призначений   для  виконання  функції </w:t>
        <w:br/>
        <w:t xml:space="preserve">тримання працівника на робочому місці під час виконання роботи  на </w:t>
        <w:br/>
        <w:t xml:space="preserve">висоті, а також при підніманні (на щоглах, опорах повітряних ліній </w:t>
        <w:br/>
        <w:t>електропередавання тощо) до робочого місця та спуску з ньог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7" w:name="99"/>
      <w:bookmarkEnd w:id="9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роботи на  висоті - роботи,  що виконуються на висоті 1,3 м і </w:t>
        <w:br/>
        <w:t xml:space="preserve">більше від поверхні грунту,  перекриття або  робочого  настилу,  у </w:t>
        <w:br/>
        <w:t xml:space="preserve">тому числі з робочих платформ підйомників і механізмів, а також на </w:t>
        <w:br/>
        <w:t xml:space="preserve">відстані менше 2 м від неогороджених перепадів на висоті 1,3  м  і </w:t>
        <w:br/>
        <w:t xml:space="preserve">більше; основним засобом індивідуального захисту під час виконання </w:t>
        <w:br/>
        <w:t>робіт є запобіжний пояс ПЛ або ПБ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8" w:name="100"/>
      <w:bookmarkEnd w:id="9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роботи верхолазні  -  роботи,  що виконуються безпосередньо з </w:t>
        <w:br/>
        <w:t xml:space="preserve">елементів конструкцій,  обладнання або з  монтажних  пристосувань, </w:t>
        <w:br/>
        <w:t xml:space="preserve">тимчасових драбин,  трапів,  установлених на конструкціях, робочих </w:t>
        <w:br/>
        <w:t xml:space="preserve">платформ підйомників і механізмів,  у безопорному просторі тощо на </w:t>
        <w:br/>
        <w:t xml:space="preserve">висоті  5 м і більше від поверхні грунту,  перекриття або робочого </w:t>
        <w:br/>
        <w:t xml:space="preserve">настилу;  основним  засобом  індивідуального   захисту   під   час </w:t>
        <w:br/>
        <w:t>виконання верхолазних робіт є запобіжний пояс П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9" w:name="101"/>
      <w:bookmarkEnd w:id="9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амортизатор -   елемент   страхувальної   системи   (поглинач </w:t>
        <w:br/>
        <w:t xml:space="preserve">енергії),    який   знижує   до   безпечної   величини   динамічне </w:t>
        <w:br/>
        <w:t>навантаження, що діє на тіло людини при зупинці його паді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0" w:name="102"/>
      <w:bookmarkEnd w:id="10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карабін -   пристрій,   призначений  для  приєднання  засобів </w:t>
        <w:br/>
        <w:t xml:space="preserve">страхування до місць  їх  закріплення  за  опору,  безпосереднього </w:t>
        <w:br/>
        <w:t xml:space="preserve">закріплення стропа,  а також для приєднання (блокування) елементів </w:t>
        <w:br/>
        <w:t>верхолазного спорядження до опор та кріпле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1" w:name="103"/>
      <w:bookmarkEnd w:id="10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запобіжний строп  - елемент страхувальної системи (ланцюжок), </w:t>
        <w:br/>
        <w:t xml:space="preserve">призначений  для  з'єднання  ПБ  або  ПЛ  із  опорою,  кріпленням, </w:t>
        <w:br/>
        <w:t>верхолазним спорядження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2" w:name="104"/>
      <w:bookmarkEnd w:id="10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приладдя -  карабіни,  запобіжні  стропи  (далі  -   стропи), </w:t>
        <w:br/>
        <w:t xml:space="preserve">амортизатори   та   інші   елементи   засобів   страхування,   які </w:t>
        <w:br/>
        <w:t xml:space="preserve">використовуються  як  елементи  страхувальних  систем   разом   із </w:t>
        <w:br/>
        <w:t>запобіжними пояс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3" w:name="105"/>
      <w:bookmarkEnd w:id="10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безпечна відстань - найменша відстань між людиною і  джерелом </w:t>
        <w:br/>
        <w:t xml:space="preserve">небезпечного   і  (або)  шкідливого  впливу,  на  якій  цей  вплив </w:t>
        <w:br/>
        <w:t>відсутній або не перевищує допустимого рів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4" w:name="106"/>
      <w:bookmarkEnd w:id="10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страхувальна система (ланцюжок) - з'єднані між собою в певній </w:t>
        <w:br/>
        <w:t xml:space="preserve">послідовності  страхувальні  засоби  й   верхолазне   спорядження, </w:t>
        <w:br/>
        <w:t xml:space="preserve">призначені  для  забезпечення безпеки працівника під час виконання </w:t>
        <w:br/>
        <w:t>роботи на висоті й тримання його після зупинки паді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5" w:name="107"/>
      <w:bookmarkEnd w:id="10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безопорний простір - простір навколо (усередині) конструкції, </w:t>
        <w:br/>
        <w:t xml:space="preserve">спорудження   тощо,  де  у  зв'язку  з  відсутністю  (недостатніми </w:t>
        <w:br/>
        <w:t xml:space="preserve">розмірами)     простору    для    організації    робочого    місця </w:t>
        <w:br/>
        <w:t xml:space="preserve">використовується спеціальна технологія виконання верхолазних робіт </w:t>
        <w:br/>
        <w:t xml:space="preserve">із   застосуванням   верхолазного   спорядження   й   спеціального </w:t>
        <w:br/>
        <w:t xml:space="preserve">оснащення, при цьому піднімання (спускання) працівника до робочого </w:t>
        <w:br/>
        <w:t xml:space="preserve">місця  й  робота  на  висоті здійснюються з використанням опорного </w:t>
        <w:br/>
        <w:t>кана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6" w:name="108"/>
      <w:bookmarkEnd w:id="10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страхувальний канат - синтетичний, бавовняний (пеньковий) або </w:t>
        <w:br/>
        <w:t xml:space="preserve">металевий канати (мотузки),  призначені для страхування (тримання) </w:t>
        <w:br/>
        <w:t>працівника (працівників) від падіння з висо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7" w:name="109"/>
      <w:bookmarkEnd w:id="10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опорний канат    -    плетений    синтетичний    шнур,     що </w:t>
        <w:br/>
        <w:t xml:space="preserve">використовується  для  піднімання  (спускання)  працівника під час </w:t>
        <w:br/>
        <w:t>виконання робіт на висоті в безопорному простор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8" w:name="110"/>
      <w:bookmarkEnd w:id="10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пристрій для   спускання   по  опорному  канату  -  пристрій, </w:t>
        <w:br/>
        <w:t xml:space="preserve">призначений для здійснення керованого,  з  можливістю  регулювання </w:t>
        <w:br/>
        <w:t xml:space="preserve">швидкості  руху  працівника  по опорному канату та його зупинки на </w:t>
        <w:br/>
        <w:t>будь-якому етапі спуска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9" w:name="111"/>
      <w:bookmarkEnd w:id="10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пристрій для  піднімання  по  опорному  канату  (затискач)  - </w:t>
        <w:br/>
        <w:t xml:space="preserve">пристрій (механічні  затискачі,  вузли,  що  самозатягуються),  що </w:t>
        <w:br/>
        <w:t xml:space="preserve">використовується  для  піднімання працівника (вантажу) по опорному </w:t>
        <w:br/>
        <w:t>кана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0" w:name="112"/>
      <w:bookmarkEnd w:id="11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засоби з'єднання - верхолазне спорядження, за допомогою якого </w:t>
        <w:br/>
        <w:t>допоміжні опори з'єднуються (блокуються) між собо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1" w:name="113"/>
      <w:bookmarkEnd w:id="11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кріплення -  сукупність  основних (допоміжних) опор і засобів </w:t>
        <w:br/>
        <w:t xml:space="preserve">з'єднання,  до яких кріпиться строп ПЛ,  опорний або страхувальний </w:t>
        <w:br/>
        <w:t>кана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2" w:name="114"/>
      <w:bookmarkEnd w:id="11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верхолазне спорядження - спеціальне оснащення (опорні канати, </w:t>
        <w:br/>
        <w:t xml:space="preserve">затискачі,  пристрої  для спуску,  засоби з'єднання,  технологічне </w:t>
        <w:br/>
        <w:t xml:space="preserve">пристосування тощо),  що використовується при підготовці  робочого </w:t>
        <w:br/>
        <w:t>місця й виконанні робіт на висоті в безопорному простор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3" w:name="115"/>
      <w:bookmarkEnd w:id="11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опора - конструкція (споруда), елемент конструкції (споруди), </w:t>
        <w:br/>
        <w:t xml:space="preserve">до  яких  закріплюються  працівники  стропами  запобіжних  поясів, </w:t>
        <w:br/>
        <w:t xml:space="preserve">елементи засобів  страхування,  канати  та  елементи  верхолазного </w:t>
        <w:br/>
        <w:t>спорядже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4" w:name="116"/>
      <w:bookmarkEnd w:id="11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опора основна - опора,  що  витримує  навантаження  15  кН  і </w:t>
        <w:br/>
        <w:t>більш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5" w:name="117"/>
      <w:bookmarkEnd w:id="11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опора допоміжна - опора,  що витримує навантаження  не  менше </w:t>
        <w:br/>
        <w:t>7 к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6" w:name="118"/>
      <w:bookmarkEnd w:id="11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вузол -  спосіб  з'єднання  синтетичних   канатів   (шнурів), </w:t>
        <w:br/>
        <w:t xml:space="preserve">стрічок,  спосіб  в'язання петель для закріплення канатів,  іншого </w:t>
        <w:br/>
        <w:t>верхолазного спорядження й оснаще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7" w:name="119"/>
      <w:bookmarkEnd w:id="11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вузол, що   самозатягується,  -  вузол,  за  допомогою  якого </w:t>
        <w:br/>
        <w:t xml:space="preserve">здійснюється кріплення працівника до вертикального  страхувального </w:t>
        <w:br/>
        <w:t xml:space="preserve">каната  для  забезпечення  його  безпеки  при падінні у результаті </w:t>
        <w:br/>
        <w:t>самостійного затягування вуз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8" w:name="120"/>
      <w:bookmarkEnd w:id="11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робоче сидіння  - підвісне сидіння,  з'єднане з пристроєм для </w:t>
        <w:br/>
        <w:t xml:space="preserve">спуску по опорному канату,  з якого працівник  виконує  роботу  на </w:t>
        <w:br/>
        <w:t>висоті в безопорному простор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9" w:name="121"/>
      <w:bookmarkEnd w:id="11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наряд-допуск -  складене  на  спеціальному  бланку  виробниче </w:t>
        <w:br/>
        <w:t xml:space="preserve">завдання  на  безпечне  проведення  роботи,  що визначає її зміст, </w:t>
        <w:br/>
        <w:t xml:space="preserve">місце,  час початку і закінчення,  необхідні заходи безпеки, склад </w:t>
        <w:br/>
        <w:t>бригади і осіб, відповідальних за безпечне виконання робо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0" w:name="122"/>
      <w:bookmarkEnd w:id="12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розпорядження - виробниче завдання  (усне  або  письмове)  на </w:t>
        <w:br/>
        <w:t xml:space="preserve">безпечне  проведення  роботи,  що  визначає її зміст,  місце,  час </w:t>
        <w:br/>
        <w:t xml:space="preserve">початку і закінчення,  необхідні заходи безпеки,  склад бригади  і </w:t>
        <w:br/>
        <w:t>осіб, відповідальних за безпечне виконання робо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1" w:name="123"/>
      <w:bookmarkEnd w:id="12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відтяжка - синтетичний шнур або металевий канат,  призначений </w:t>
        <w:br/>
        <w:t xml:space="preserve">для  зміщення опорного (страхувального) каната від місць можливого </w:t>
        <w:br/>
        <w:t xml:space="preserve">тертя з елементами будівлі,  конструкції тощо  під  час  виконання </w:t>
        <w:br/>
        <w:t xml:space="preserve">робіт  на висоті, а також якщо місця кріплення канатів перебувають </w:t>
        <w:br/>
        <w:t>осторонь від необхідного (робочого) положе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2" w:name="124"/>
      <w:bookmarkEnd w:id="12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запобіжник (протектор)  - пристосування,  що використовується </w:t>
        <w:br/>
        <w:t>для захисту канатів від механічних або інших ушкоджен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3" w:name="125"/>
      <w:bookmarkEnd w:id="12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фактор падіння   -   відношення  висоти  падіння  до  довжини </w:t>
        <w:br/>
        <w:t xml:space="preserve">страхувальної системи (ланцюжка,  стропа), які тримають працівника </w:t>
        <w:br/>
        <w:t xml:space="preserve">у  випадку  його падіння;  при факторі падіння,  що дорівнює двом, </w:t>
        <w:br/>
        <w:t xml:space="preserve">динамічне зусилля,  що виникає на тілі працівника в момент зупинки </w:t>
        <w:br/>
        <w:t>його падіння, буде максимальни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4" w:name="126"/>
      <w:bookmarkEnd w:id="12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ділянка страхувального каната - відстань між двома  сусідніми </w:t>
        <w:br/>
        <w:t xml:space="preserve">проміжними  (основною  та  проміжною)  опорами,  до яких кріпиться </w:t>
        <w:br/>
        <w:t>страхувальний кана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5" w:name="127"/>
      <w:bookmarkEnd w:id="12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Інші терміни  та  визначення,  що  вживаються у цих Правилах, </w:t>
        <w:br/>
        <w:t xml:space="preserve">використовуються у значеннях,  наведених  у  Законі  України  "Про </w:t>
        <w:br/>
        <w:t xml:space="preserve">охорону праці" та ДСТУ 2293-99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6" w:name="128"/>
      <w:bookmarkEnd w:id="126"/>
      <w:r>
        <w:rPr>
          <w:rFonts w:eastAsia="Courier New" w:cs="Courier New" w:ascii="Courier New" w:hAnsi="Courier New"/>
          <w:sz w:val="21"/>
          <w:szCs w:val="21"/>
        </w:rPr>
        <w:t xml:space="preserve">            </w:t>
      </w:r>
      <w:r>
        <w:rPr>
          <w:rFonts w:cs="Courier New" w:ascii="Courier New" w:hAnsi="Courier New"/>
          <w:sz w:val="21"/>
          <w:szCs w:val="21"/>
        </w:rPr>
        <w:t xml:space="preserve">3. Вимоги безпеки до робочих місць під час </w:t>
        <w:br/>
        <w:t xml:space="preserve">                    виконання робіт на висоті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7" w:name="129"/>
      <w:bookmarkEnd w:id="12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3.1. Огородження,  що  встановлюються  на   робочих   місцях, </w:t>
        <w:br/>
        <w:t xml:space="preserve">і проходи   до   них   на   висоті   мають   відповідати   вимогам </w:t>
        <w:br/>
        <w:t xml:space="preserve">ГОСТ 12.4.059-89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8" w:name="130"/>
      <w:bookmarkEnd w:id="12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3.2. Межі небезпечних зон поблизу частин машин, що рухаються, </w:t>
        <w:br/>
        <w:t xml:space="preserve">визначаються  відстанню не менше 5 м,  якщо немає інших підвищених </w:t>
        <w:br/>
        <w:t xml:space="preserve">вимог у документах з експлуатації виробник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9" w:name="131"/>
      <w:bookmarkEnd w:id="12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3.3.  У разі одностороннього примикання настилів (перекриття) </w:t>
        <w:br/>
        <w:t xml:space="preserve">до  стін  слід  огороджувати прорізи в стінах, якщо їх нижній край </w:t>
        <w:br/>
        <w:t xml:space="preserve">розташований на висоті менше 0,7 м від рівня настилу (перекриття)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30" w:name="132"/>
      <w:bookmarkEnd w:id="13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3.4. Межі небезпечних зон в місцях,  над якими  переміщуються </w:t>
        <w:br/>
        <w:t xml:space="preserve">вантажі  вантажопідіймальними кранами,  а також поблизу будівель і </w:t>
        <w:br/>
        <w:t xml:space="preserve">споруд  під  час  здійснення  будівництва,   монтажу   (демонтажу) </w:t>
        <w:br/>
        <w:t xml:space="preserve">конструкцій  і обладнання,  ремонту,  реконструкції,  експлуатації </w:t>
        <w:br/>
        <w:t xml:space="preserve">тощо об'єктів та під час виконання  електрозварювальних  робіт  на </w:t>
        <w:br/>
        <w:t xml:space="preserve">висоті зазначені у СНиП III-4-80*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31" w:name="133"/>
      <w:bookmarkEnd w:id="13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3.5. Площадки    та   драбини   мають   відповідати   вимогам </w:t>
        <w:br/>
        <w:t xml:space="preserve">ГОСТ 26887-86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32" w:name="134"/>
      <w:bookmarkEnd w:id="13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3.6. Драбини чи скоби, що використовуються для підіймання або </w:t>
        <w:br/>
        <w:t xml:space="preserve">опускання  працівників  на  робочі  місця,  розташовані  на висоті </w:t>
        <w:br/>
        <w:t xml:space="preserve">більше 5 м,  мають бути обладнані пристосуваннями для  закріплення </w:t>
        <w:br/>
        <w:t xml:space="preserve">стропа  запобіжного пояса (канат з уловлювачем та ін.).  Запобіжні </w:t>
        <w:br/>
        <w:t xml:space="preserve">пояси застосовуються відповідно до п. 4.2 цих Правил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33" w:name="135"/>
      <w:bookmarkEnd w:id="13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3.7. Кожна драбина повинна бути міцною, надійно закріпленою і </w:t>
        <w:br/>
        <w:t xml:space="preserve">мати достатню довжину,  щоб забезпечувати надійну опору для рук та </w:t>
        <w:br/>
        <w:t xml:space="preserve">ніг працівників у будь-якому робочому положенн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34" w:name="136"/>
      <w:bookmarkEnd w:id="13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3.8. Небезпечна  зона  навкруги   щогл   (веж)   визначається </w:t>
        <w:br/>
        <w:t xml:space="preserve">відстанню від центра щогли (вежі), яка дорівнює 1/3 її висот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35" w:name="137"/>
      <w:bookmarkEnd w:id="13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3.9. Проходи,  проїзди,  переходи  до робочих  місць, а також </w:t>
        <w:br/>
        <w:t xml:space="preserve">сходи,  площадки тримають справними і чистими,  а розміщені просто </w:t>
        <w:br/>
        <w:t>неба - необхідно очищати від снігу і льоду та посипати піс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36" w:name="138"/>
      <w:bookmarkEnd w:id="13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Настили площадок і переходів,  а також поручні до них надійно </w:t>
        <w:br/>
        <w:t xml:space="preserve">закріплюються. На період проведення ремонтних робіт замість знятих </w:t>
        <w:br/>
        <w:t>поручнів слід установлювати тимчасові справні огородже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37" w:name="139"/>
      <w:bookmarkEnd w:id="13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Ширина проходів   до   робочих  місць  і  на  робочих  місцях </w:t>
        <w:br/>
        <w:t xml:space="preserve">встановлюється не менша 0,6 м, а висота проходів - не менша 1,8 м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38" w:name="140"/>
      <w:bookmarkEnd w:id="13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3.10. Прорізи в перекриттях,  які призначаються  для  монтажу </w:t>
        <w:br/>
        <w:t xml:space="preserve">обладнання,  ліфтів,  сходів тощо,  до яких можливий доступ людей, </w:t>
        <w:br/>
        <w:t xml:space="preserve">слід закрити суцільними настилами або обладнати  огородженнями  із </w:t>
        <w:br/>
        <w:t>вивішеними на них відповідними плакатами та знаками безпе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39" w:name="141"/>
      <w:bookmarkEnd w:id="13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Кожний отвір в  робочій  площадці  обладнується  відповідними </w:t>
        <w:br/>
        <w:t xml:space="preserve">засобами для запобігання падінню людей чи предмет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40" w:name="142"/>
      <w:bookmarkEnd w:id="14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3.11. На   робочих  місцях  не  допускається  розміщувати  та </w:t>
        <w:br/>
        <w:t>накопичувати матеріали, що не використовуються для робо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41" w:name="143"/>
      <w:bookmarkEnd w:id="14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Матеріали, вироби,   елементи   конструкцій   тощо   під  час </w:t>
        <w:br/>
        <w:t xml:space="preserve">приймання і складування  на  робочих  місцях,  що  знаходяться  на </w:t>
        <w:br/>
        <w:t xml:space="preserve">висоті,  знаходяться  у  кількості,  яка  необхідна  для  поточної </w:t>
        <w:br/>
        <w:t xml:space="preserve">роботи,  і складуються таким чином,  щоб  не  захаращувати  робочі </w:t>
        <w:br/>
        <w:t xml:space="preserve">місця  і  підходи  до  них.  При  цьому  враховуються розрахункові </w:t>
        <w:br/>
        <w:t xml:space="preserve">значення допустимих навантажень на настили, площадки тощо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42" w:name="144"/>
      <w:bookmarkEnd w:id="14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3.12. Металеві  риштування,  що  використовуються   під   час </w:t>
        <w:br/>
        <w:t xml:space="preserve">виконання робіт на висоті, заземлюютьс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43" w:name="145"/>
      <w:bookmarkEnd w:id="14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3.13. У  разі  одночасного виконання робіт по одній вертикалі </w:t>
        <w:br/>
        <w:t xml:space="preserve">робочі  місця,   що   розташовані   нижче,   обладнуються   зверху </w:t>
        <w:br/>
        <w:t xml:space="preserve">відповідними захисними пристроями (настилами,  сітками,  козирками </w:t>
        <w:br/>
        <w:t xml:space="preserve">тощо),  які встановлюються на відстані не більше 6 м по  вертикалі </w:t>
        <w:br/>
        <w:t xml:space="preserve">від вищерозташованого робочого місц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44" w:name="146"/>
      <w:bookmarkEnd w:id="144"/>
      <w:r>
        <w:rPr>
          <w:rFonts w:eastAsia="Courier New" w:cs="Courier New" w:ascii="Courier New" w:hAnsi="Courier New"/>
          <w:sz w:val="21"/>
          <w:szCs w:val="21"/>
        </w:rPr>
        <w:t xml:space="preserve">                </w:t>
      </w:r>
      <w:r>
        <w:rPr>
          <w:rFonts w:cs="Courier New" w:ascii="Courier New" w:hAnsi="Courier New"/>
          <w:sz w:val="21"/>
          <w:szCs w:val="21"/>
        </w:rPr>
        <w:t xml:space="preserve">4. Вимоги до засобів колективного </w:t>
        <w:br/>
        <w:t xml:space="preserve">                    та індивідуального захист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45" w:name="147"/>
      <w:bookmarkEnd w:id="14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4.1. Загальні вимо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46" w:name="148"/>
      <w:bookmarkEnd w:id="14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4.1.1. Працівники,  зайняті  на  роботах зі шкідливими та/або </w:t>
        <w:br/>
        <w:t xml:space="preserve">небезпечними  умовами  праці,  а  також  роботах,  пов'язаних   із </w:t>
        <w:br/>
        <w:t xml:space="preserve">забрудненням,   або   тих,   що   здійснюються   в   несприятливих </w:t>
        <w:br/>
        <w:t xml:space="preserve">метеорологічних  умовах,  залежно  від  умов  праці  і   прийнятої </w:t>
        <w:br/>
        <w:t xml:space="preserve">технології  виробництва  забезпечуються відповідно до встановлених </w:t>
        <w:br/>
        <w:t xml:space="preserve">норм спеціальним одягом,  спеціальним взуттям та  іншими  засобами </w:t>
        <w:br/>
        <w:t xml:space="preserve">індивідуального   захисту   згідно   з   Положенням   про  порядок </w:t>
        <w:br/>
        <w:t xml:space="preserve">забезпечення працівників спеціальним одягом,  спеціальним  взуттям </w:t>
        <w:br/>
        <w:t xml:space="preserve">та  іншими засобами індивідуального захисту,  затвердженим наказом </w:t>
        <w:br/>
        <w:t xml:space="preserve">Державного комітету  України   з   нагляду   за   охороною   праці </w:t>
        <w:br/>
        <w:t xml:space="preserve">від 29.10.96  N  170  і зареєстрованим в Міністерстві </w:t>
        <w:br/>
        <w:t xml:space="preserve">юстиції України    18.11.96    за    N    667/1692     (далі     - </w:t>
        <w:br/>
        <w:t xml:space="preserve">НПАОП 0.00-4.26-96),   ГОСТ   12.4.011-89,   а  також  мийними  та </w:t>
        <w:br/>
        <w:t>знешкоджувальними засоб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47" w:name="149"/>
      <w:bookmarkEnd w:id="14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4.1.2. Засоби    захисту    вводяться    в   експлуатацію   і </w:t>
        <w:br/>
        <w:t xml:space="preserve">застосовуються лише в тому разі,  якщо вони  відповідають  вимогам </w:t>
        <w:br/>
        <w:t>чинного законодав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48" w:name="150"/>
      <w:bookmarkEnd w:id="14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4.1.3. Засоби захисту мають  бути  безпечними  для  життя  та </w:t>
        <w:br/>
        <w:t xml:space="preserve">здоров'я  споживачів  за  умови  їх застосування за призначенням з </w:t>
        <w:br/>
        <w:t>урахуванням правильного обслуговування й використ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49" w:name="151"/>
      <w:bookmarkEnd w:id="14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4.1.4. Засоби   захисту   працівників  повинні  забезпечувати </w:t>
        <w:br/>
        <w:t xml:space="preserve">запобігання або зменшення дії небезпечних і  шкідливих  виробничих </w:t>
        <w:br/>
        <w:t xml:space="preserve">факторів,  відповідати  вимогам стандартів,  технічної естетики та </w:t>
        <w:br/>
        <w:t>ергономі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50" w:name="152"/>
      <w:bookmarkEnd w:id="15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4.1.5. Експлуатація  засобів  колективного та індивідуального </w:t>
        <w:br/>
        <w:t>захисту дозволяється за умов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51" w:name="153"/>
      <w:bookmarkEnd w:id="15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наявності технічної  документації (документів з експлуатації) </w:t>
        <w:br/>
        <w:t xml:space="preserve">з відміткою служби (відділу)  технічного  контролю  (далі  -  СТК) </w:t>
        <w:br/>
        <w:t>виробни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52" w:name="154"/>
      <w:bookmarkEnd w:id="15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своєчасного проведення       необхідних       експлуатаційних </w:t>
        <w:br/>
        <w:t xml:space="preserve">випробувань,     якщо    це    вимагається    нормативно-технічною </w:t>
        <w:br/>
        <w:t>документацією виробни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53" w:name="155"/>
      <w:bookmarkEnd w:id="15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проведення щоденного  огляду  засобів  захисту перед початком </w:t>
        <w:br/>
        <w:t xml:space="preserve">робіт щодо справності,  відсутності пошкоджень  та  дефектів,  які </w:t>
        <w:br/>
        <w:t>можуть погіршувати їх захисні властивост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54" w:name="156"/>
      <w:bookmarkEnd w:id="15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4.1.6. Типи,  перелік необхідних засобів захисту  та  порядок </w:t>
        <w:br/>
        <w:t>безпечного виконання робіт на висоті зазначаються у наряді та ПВ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55" w:name="157"/>
      <w:bookmarkEnd w:id="15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4.1.7. Засоби захисту приводяться  у  готовність  до  початку </w:t>
        <w:br/>
        <w:t xml:space="preserve">роботи.   При   цьому   перевіряється  їх  стан  та  відповідність </w:t>
        <w:br/>
        <w:t>документам з експлуатації виробник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56" w:name="158"/>
      <w:bookmarkEnd w:id="15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4.1.8. Засоби  захисту  розміщуються  в приміщеннях об'єктів, </w:t>
        <w:br/>
        <w:t xml:space="preserve">підрозділів,  дільниць або в  складах  інвентарного  майна  бригад </w:t>
        <w:br/>
        <w:t xml:space="preserve">відповідно   до  прийнятої  на  підприємстві  системи  організації </w:t>
        <w:br/>
        <w:t>експлуатації, норм комплектування та місцевих ум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57" w:name="159"/>
      <w:bookmarkEnd w:id="15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4.1.9. Засоби  індивідуального  захисту  застосовуються тоді, </w:t>
        <w:br/>
        <w:t xml:space="preserve">коли безпечність  робіт  не  може  бути  забезпечена  конструкцією </w:t>
        <w:br/>
        <w:t xml:space="preserve">обладнання,        організацією        виробничих        процесів, </w:t>
        <w:br/>
        <w:t xml:space="preserve">архітектурно-планувальними  рішеннями  та  засобами   колективного </w:t>
        <w:br/>
        <w:t>захис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58" w:name="160"/>
      <w:bookmarkEnd w:id="15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4.1.10. Вибір  спецодягу,   спецвзуття   та   інших   засобів </w:t>
        <w:br/>
        <w:t xml:space="preserve">індивідуального  захисту  проводиться  з урахуванням вимог безпеки </w:t>
        <w:br/>
        <w:t xml:space="preserve">для кожного конкретного виду робіт,  характеру та умов праці, виду </w:t>
        <w:br/>
        <w:t>і тривалості дії небезпечних і/або шкідливих виробничих фактор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59" w:name="161"/>
      <w:bookmarkEnd w:id="15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4.1.11. Засоби індивідуального захисту від падіння  з  висоти </w:t>
        <w:br/>
        <w:t xml:space="preserve">проходять  оцінку  відповідності  згідно з Технічним регламентом з </w:t>
        <w:br/>
        <w:t xml:space="preserve">підтвердження  відповідності  засобів   індивідуального   захисту, </w:t>
        <w:br/>
        <w:t xml:space="preserve">затвердженим   наказом   Державного   комітету  України  з  питань </w:t>
        <w:br/>
        <w:t xml:space="preserve">технічного регулювання    та    споживчої     політики     України </w:t>
        <w:br/>
        <w:t xml:space="preserve">від 27.09.2004  N 208 і зареєстрованим в Міністерстві </w:t>
        <w:br/>
        <w:t xml:space="preserve">юстиції України  13.10.2004  за  N  1307/9906  (далі  -  Технічний </w:t>
        <w:br/>
        <w:t>регламент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60" w:name="162"/>
      <w:bookmarkEnd w:id="16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4.1.12. До засобів захисту від падіння з висоти належ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61" w:name="163"/>
      <w:bookmarkEnd w:id="16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пояси запобіжн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62" w:name="164"/>
      <w:bookmarkEnd w:id="16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кас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63" w:name="165"/>
      <w:bookmarkEnd w:id="16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страхувальні кана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64" w:name="166"/>
      <w:bookmarkEnd w:id="16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запобіжні верхолазні пристрої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65" w:name="167"/>
      <w:bookmarkEnd w:id="16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уловлювачі з вертикальним канат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66" w:name="168"/>
      <w:bookmarkEnd w:id="16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огородження, захисні сітки, знаки безпеки тощ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67" w:name="169"/>
      <w:bookmarkEnd w:id="16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верхолазне спорядження,   яке   використовується   разом   із </w:t>
        <w:br/>
        <w:t>вищезазначеними засобами захис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68" w:name="170"/>
      <w:bookmarkEnd w:id="16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4.1.13. Засоби  індивідуального  захисту від падіння з висоти </w:t>
        <w:br/>
        <w:t xml:space="preserve">забезпечуються системою ременів для кріплення їх до тіла споживача </w:t>
        <w:br/>
        <w:t xml:space="preserve">і  системою  кріплення до надійної опори.  У передбачуваних умовах </w:t>
        <w:br/>
        <w:t xml:space="preserve">експлуатації такі засоби індивідуального  захисту  обмежують  шлях </w:t>
        <w:br/>
        <w:t xml:space="preserve">вертикального  падіння працівника таким чином,  щоб запобігти його </w:t>
        <w:br/>
        <w:t xml:space="preserve">зіткненню з перешкодами.  Гальмівне зусилля, що виникає при цьому, </w:t>
        <w:br/>
        <w:t xml:space="preserve">не  повинно завдавати тілесних ушкоджень працівнику або виводити з </w:t>
        <w:br/>
        <w:t>ладу засоби індивідуального захисту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69" w:name="171"/>
      <w:bookmarkEnd w:id="16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4.1.14. Перед    початком    роботи   на   висоті   необхідно </w:t>
        <w:br/>
        <w:t xml:space="preserve">переконатися в міцності опор,  до яких буде закріплюватися стропом </w:t>
        <w:br/>
        <w:t xml:space="preserve">запобіжного    пояса    працівник   (працівники),   та   елементів </w:t>
        <w:br/>
        <w:t xml:space="preserve">верхолазного  спорядження.  Вони   повинні   надійно   витримувати </w:t>
        <w:br/>
        <w:t>зусилля, яке може виникнути при падінні люд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70" w:name="172"/>
      <w:bookmarkEnd w:id="17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4.1.15. Після закінчення роботи,  а також  перед  зберіганням </w:t>
        <w:br/>
        <w:t xml:space="preserve">засоби захисту необхідно очистити від бруду,  просушити,  протерти </w:t>
        <w:br/>
        <w:t xml:space="preserve">металеві деталі,  а деталі зі шкіри - змастити жиром,  розташувати </w:t>
        <w:br/>
        <w:t>їх в місцях збереже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71" w:name="173"/>
      <w:bookmarkEnd w:id="17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4.1.16. Засоби  захисту  слід  зберігати   і   перевозити   з </w:t>
        <w:br/>
        <w:t xml:space="preserve">дотриманням умов, що забезпечують виконання вимог виробників. Вони </w:t>
        <w:br/>
        <w:t xml:space="preserve">повинні  бути  захищені  від  механічних  пошкоджень,  зволоження, </w:t>
        <w:br/>
        <w:t xml:space="preserve">забруднення, впливу мастил, бензину, кислот, лугів та розчинників, </w:t>
        <w:br/>
        <w:t xml:space="preserve">а також від прямої дії  сонячних  променів  і  тепловипромінювання </w:t>
        <w:br/>
        <w:t>пристроїв, що виділяють теп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72" w:name="174"/>
      <w:bookmarkEnd w:id="17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4.1.17. В підрозділах підприємств,  які  застосовують  засоби </w:t>
        <w:br/>
        <w:t xml:space="preserve">захисту,  необхідно  вести  Журнал  обліку  та  зберігання засобів </w:t>
        <w:br/>
        <w:t>захисту (додаток 4 до цих Правил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73" w:name="175"/>
      <w:bookmarkEnd w:id="17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4.1.18. У разі виявлення непридатних для застосування засобів </w:t>
        <w:br/>
        <w:t xml:space="preserve">захисту їх необхідно вилучити з експлуатації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74" w:name="176"/>
      <w:bookmarkEnd w:id="17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4.2. Вимоги до поясів запобіж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75" w:name="177"/>
      <w:bookmarkEnd w:id="17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4.2.1. Пояси  запобіжні  мають відповідати вимогам стандартів </w:t>
        <w:br/>
        <w:t>та технічним умовам на пояси конкретних конструкці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76" w:name="178"/>
      <w:bookmarkEnd w:id="17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Безпосередньо на кожному поясі відповідно до ГОСТ 12.4.089-86 </w:t>
        <w:br/>
        <w:t>наносять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77" w:name="179"/>
      <w:bookmarkEnd w:id="17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товарний знак підприємства-виробни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78" w:name="180"/>
      <w:bookmarkEnd w:id="17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розмір та тип поя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79" w:name="181"/>
      <w:bookmarkEnd w:id="17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дата виготовле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80" w:name="182"/>
      <w:bookmarkEnd w:id="18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позначення стандарту або технічних ум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81" w:name="183"/>
      <w:bookmarkEnd w:id="18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клеймо СТ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82" w:name="184"/>
      <w:bookmarkEnd w:id="18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4.2.2. Усі запобіжні пояси,  що перебувають  в  експлуатації, </w:t>
        <w:br/>
        <w:t xml:space="preserve">повинні   мати  інвентарні  номери.  Допускається  використовувати </w:t>
        <w:br/>
        <w:t xml:space="preserve">заводські номери як інвентарні. Типи поясів запобіжних та приладдя </w:t>
        <w:br/>
        <w:t xml:space="preserve">до  них  вибираються,  виходячи  із конкретних умов праці та видів </w:t>
        <w:br/>
        <w:t>ро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83" w:name="185"/>
      <w:bookmarkEnd w:id="18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4.2.3. Перед   початком   роботи   та  під  час  застосування </w:t>
        <w:br/>
        <w:t xml:space="preserve">контролюється стан поясів та приладдя до  них  згідно  з  вимогами </w:t>
        <w:br/>
        <w:t xml:space="preserve">чинного  законодавства  та  технічної  документації  (документів з </w:t>
        <w:br/>
        <w:t>експлуатації) виробник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84" w:name="186"/>
      <w:bookmarkEnd w:id="18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4.2.4. При  роботах на висоті не дозволяється використовувати </w:t>
        <w:br/>
        <w:t>запобіжні пояси та приладдя до них, у яки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85" w:name="187"/>
      <w:bookmarkEnd w:id="18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відсутні відмітки про проведення періодичних випробуван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86" w:name="188"/>
      <w:bookmarkEnd w:id="18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є порушення цілісності металевих  деталей,  які  знижують  їх </w:t>
        <w:br/>
        <w:t>міцніс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87" w:name="189"/>
      <w:bookmarkEnd w:id="18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порушено нормальне  функціонування  їх  деталей,   яке   може </w:t>
        <w:br/>
        <w:t>призвести до відмови у їх робот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88" w:name="190"/>
      <w:bookmarkEnd w:id="18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є порушення  швів  у  вузлах  з'єднання,  розірвані  нитки  у </w:t>
        <w:br/>
        <w:t xml:space="preserve">структурі стрічок та канатів,  надрізи,  розплетення,  пропалення, </w:t>
        <w:br/>
        <w:t xml:space="preserve">промаслення на синтетичних стрічках та канатах  та  інші  дефекти, </w:t>
        <w:br/>
        <w:t>які знижують їх міцніс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89" w:name="191"/>
      <w:bookmarkEnd w:id="18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замикальний пристрій  (пряжка)  запобіжного  пояса  має  таку </w:t>
        <w:br/>
        <w:t xml:space="preserve">конструкцію,  яка  може  призвести до невірного або неповного його </w:t>
        <w:br/>
        <w:t>закривання або випадкового розстібув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90" w:name="192"/>
      <w:bookmarkEnd w:id="19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4.2.5. Амортизатори,   які   використовуються   як   елементи </w:t>
        <w:br/>
        <w:t xml:space="preserve">страхувальних  систем, перед введенням в експлуатацію, а також під </w:t>
        <w:br/>
        <w:t xml:space="preserve">час   їх  експлуатації  кожні  6  місяців  проходять  випробування </w:t>
        <w:br/>
        <w:t xml:space="preserve">статичним навантаженням 1470 Н протягом 60 с.  Після  випробування </w:t>
        <w:br/>
        <w:t>не повинно бути розривів ниток, швів та волок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91" w:name="193"/>
      <w:bookmarkEnd w:id="19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Амортизатори застосовуються тільки разом з поясом П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92" w:name="194"/>
      <w:bookmarkEnd w:id="19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4.2.6. При виконанні робіт необхідно встановлювати найкоротшу </w:t>
        <w:br/>
        <w:t xml:space="preserve">довжину  запобіжного   стропа.   Місце   закріплення   пояса   без </w:t>
        <w:br/>
        <w:t xml:space="preserve">амортизатора за опору вибирається таким чином, щоб висота вільного </w:t>
        <w:br/>
        <w:t xml:space="preserve">падіння людини не перевищувала 0,5 м (1 м -  у  випадку  кріплення </w:t>
        <w:br/>
        <w:t xml:space="preserve">стропа  за  опору,  що знаходиться на рівні ступень ніг).  Довжину </w:t>
        <w:br/>
        <w:t xml:space="preserve">стропа установлюють для конкретної конструкції пояса у  залежності </w:t>
        <w:br/>
        <w:t>від умов застосув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93" w:name="195"/>
      <w:bookmarkEnd w:id="19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4.2.7. Пояс  ПЛ  з  амортизатором  як  засіб  індивідуального </w:t>
        <w:br/>
        <w:t xml:space="preserve">захисту  від  падіння з висоти за умовами безпеки використовується </w:t>
        <w:br/>
        <w:t xml:space="preserve">на висоті над рівнем грунту або  опорної  поверхні,  зазначеній  в </w:t>
        <w:br/>
        <w:t xml:space="preserve">технічній  документації  виробника,  враховуючи  довжину розкриття </w:t>
        <w:br/>
        <w:t xml:space="preserve">амортизатора.  Закріплення карабіном стропа пояса  за  опору  слід </w:t>
        <w:br/>
        <w:t xml:space="preserve">виконувати  за  можливості  не  нижче  рівня  кріплення  стропа до </w:t>
        <w:br/>
        <w:t xml:space="preserve">наспинного  або  нагрудного  страхувальних  вузлів  пояса,  але  у </w:t>
        <w:br/>
        <w:t>всякому разі - не нижче рівня ступень ні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94" w:name="196"/>
      <w:bookmarkEnd w:id="19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4.2.8. Для безпечного виконання робіт на висоті,  коли  місце </w:t>
        <w:br/>
        <w:t xml:space="preserve">роботи знаходиться на відстані, що не дозволяє закріпитись стропом </w:t>
        <w:br/>
        <w:t xml:space="preserve">запобіжного пояса за опору,  застосовується страхувальний канат, а </w:t>
        <w:br/>
        <w:t xml:space="preserve">у випадках виконання робіт у безопорному просторі із застосуванням </w:t>
        <w:br/>
        <w:t xml:space="preserve">верхолазного спорядження необхідно використовувати  ще  й  опорний </w:t>
        <w:br/>
        <w:t>кана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95" w:name="197"/>
      <w:bookmarkEnd w:id="19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4.2.9. Не дозволяєть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96" w:name="198"/>
      <w:bookmarkEnd w:id="19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самостійно ремонтувати вилучені з експлуатації (відповідно до </w:t>
        <w:br/>
        <w:t>пункту 4.2.4. цих Правил) запобіжні пояси та приладдя до ни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97" w:name="199"/>
      <w:bookmarkEnd w:id="19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використовувати пояси та приладдя не за призначення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98" w:name="200"/>
      <w:bookmarkEnd w:id="19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використовувати пояси   та    приладдя,    які    піддавалися </w:t>
        <w:br/>
        <w:t xml:space="preserve">динамічному  навантаженню  (ривку),  що  виникає  на  них у момент </w:t>
        <w:br/>
        <w:t>зупинки падіння працівни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99" w:name="201"/>
      <w:bookmarkEnd w:id="19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вносити будь-які  зміни  в конструкцію поясів та приладдя без </w:t>
        <w:br/>
        <w:t>погодження з виробни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00" w:name="202"/>
      <w:bookmarkEnd w:id="20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4.2.10. Під  час  експлуатації запобіжні пояси та приладдя до </w:t>
        <w:br/>
        <w:t xml:space="preserve">них  проходять  один  раз  за  6  місяців  статичні   випробування </w:t>
        <w:br/>
        <w:t xml:space="preserve">навантаженням  4000 Н протягом 5 хвилин за методикою,  наведеною у </w:t>
        <w:br/>
        <w:t xml:space="preserve">документах з експлуатації виробник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01" w:name="203"/>
      <w:bookmarkEnd w:id="20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4.3. Вимоги до касок захисних промислов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02" w:name="204"/>
      <w:bookmarkEnd w:id="20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4.3.1. Для  запобігання чи зменшення дії на голову працівника </w:t>
        <w:br/>
        <w:t xml:space="preserve">небезпечних  та/або  шкідливих   факторів   (механічного   впливу, </w:t>
        <w:br/>
        <w:t xml:space="preserve">електричного    струму,    води   або   агресивних   рідин)   слід </w:t>
        <w:br/>
        <w:t xml:space="preserve">використовувати каски  захисні,  які  мають  відповідати   вимогам </w:t>
        <w:br/>
        <w:t xml:space="preserve">ГОСТ 12.4.128-83,    ГОСТ   12.4.087-84,   ГОСТ   12.4.091-80   та </w:t>
        <w:br/>
        <w:t>нормативно-технічної документації на конкретний вид кас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03" w:name="205"/>
      <w:bookmarkEnd w:id="20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4.3.2. Внутрішня  оснастка  і  підборідний  пасок  мають бути </w:t>
        <w:br/>
        <w:t xml:space="preserve">з'ємними  і  мати  пристрій  для  кріплення  до   корпусу   каски. </w:t>
        <w:br/>
        <w:t xml:space="preserve">Підборідний  пасок  має  регулюватися  по  довжині,  а спосіб його </w:t>
        <w:br/>
        <w:t xml:space="preserve">кріплення   повинен   забезпечувати   можливість   його   швидкого </w:t>
        <w:br/>
        <w:t>роз'єдн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04" w:name="206"/>
      <w:bookmarkEnd w:id="20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4.3.3. Корпус каски не  повинен  деформуватися  та  змінювати </w:t>
        <w:br/>
        <w:t xml:space="preserve">свої  міцностні  властивості після дії на нього хімічно агресивних </w:t>
        <w:br/>
        <w:t>речовин та во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05" w:name="207"/>
      <w:bookmarkEnd w:id="20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4.3.4. Внутрішня  поверхня корпусу каски,  а також зовнішня і </w:t>
        <w:br/>
        <w:t xml:space="preserve">внутрішня поверхні оснастки мають бути гладко оброблені, а краї та </w:t>
        <w:br/>
        <w:t xml:space="preserve">кромки  -  притуплені.  Зовнішня  поверхня  корпусу каски має бути </w:t>
        <w:br/>
        <w:t>гладенькою без тріщин та бульбаш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06" w:name="208"/>
      <w:bookmarkEnd w:id="20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4.3.5. Конструкція    каски    має    дозволяти   максимальне </w:t>
        <w:br/>
        <w:t xml:space="preserve">регулювання внутрішньої оснастки всередині  корпусу  каски  та  не </w:t>
        <w:br/>
        <w:t xml:space="preserve">перешкоджувати   носінню  корегуючих  окулярів  та  інших  засобів </w:t>
        <w:br/>
        <w:t>індивідуального захис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07" w:name="209"/>
      <w:bookmarkEnd w:id="20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4.3.6. Каски   мають   зберігати   свої  захисні  властивості </w:t>
        <w:br/>
        <w:t xml:space="preserve">протягом установленого  терміну  експлуатації,  який  визначається </w:t>
        <w:br/>
        <w:t>документами з експлуатації виробника на конкретний тип кас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08" w:name="210"/>
      <w:bookmarkEnd w:id="20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4.3.7. Слід заміняти на нові  каски,  які  мають  пошкодження </w:t>
        <w:br/>
        <w:t xml:space="preserve">корпусу  або  порушення  цілісності внутрішньої оснастки,  а також </w:t>
        <w:br/>
        <w:t>каски, які підпали під уда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09" w:name="211"/>
      <w:bookmarkEnd w:id="20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Каски не підлягають ремон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10" w:name="212"/>
      <w:bookmarkEnd w:id="21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4.3.8. Протягом експлуатації  за  необхідності  каски  можуть </w:t>
        <w:br/>
        <w:t xml:space="preserve">проходити   санітарну  обробку  шляхом  занурення  у  3-5%  розчин </w:t>
        <w:br/>
        <w:t xml:space="preserve">хлораміну або 3% розчин хлорного вапна на 30-60 хвилин з наступною </w:t>
        <w:br/>
        <w:t>промивкою в холодній воді та природною сушко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11" w:name="213"/>
      <w:bookmarkEnd w:id="21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4.3.9. Каски підлягають щоденному огляду  з  метою  виявлення </w:t>
        <w:br/>
        <w:t xml:space="preserve">дефектів  перед  початком  роботи,  а  також контролю за їх станом </w:t>
        <w:br/>
        <w:t xml:space="preserve">протягом  всього  терміну   експлуатації   відповідно   до   вимог </w:t>
        <w:br/>
        <w:t xml:space="preserve">документів з експлуатації виробника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12" w:name="214"/>
      <w:bookmarkEnd w:id="21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4.4. Вимоги до страхувальних сталевих канат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13" w:name="215"/>
      <w:bookmarkEnd w:id="21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4.4.1. Для безпечного переходу на висоті  з  одного  робочого </w:t>
        <w:br/>
        <w:t xml:space="preserve">місця на інше при неможливості використання перехідних містків або </w:t>
        <w:br/>
        <w:t xml:space="preserve">закріплення стропом  запобіжного  пояса  за  елементи  обладнання, </w:t>
        <w:br/>
        <w:t xml:space="preserve">конструкцій   тощо  необхідно  застосовувати  гнучкі  страхувальні </w:t>
        <w:br/>
        <w:t xml:space="preserve">сталеві канати (далі - канати),  які розташовуються  горизонтально </w:t>
        <w:br/>
        <w:t xml:space="preserve">чи під кутом не більше 7 град.  до рівня горизонту.  Канати бажано </w:t>
        <w:br/>
        <w:t xml:space="preserve">застосовувати  у  випадках,  коли  виключена  можливість  ковзання </w:t>
        <w:br/>
        <w:t>працівників по наклонній площин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14" w:name="216"/>
      <w:bookmarkEnd w:id="21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Для підвищення безпеки працівників під час їх  переміщення  у </w:t>
        <w:br/>
        <w:t xml:space="preserve">вертикальній   площині  використовуються  вертикально  встановлені </w:t>
        <w:br/>
        <w:t>канати, обладнані уловлювач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15" w:name="217"/>
      <w:bookmarkEnd w:id="21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4.4.2. Загальні   технічні  вимоги  до  канатів  визначаються </w:t>
        <w:br/>
        <w:t>ГОСТ 12.4.107-8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16" w:name="218"/>
      <w:bookmarkEnd w:id="21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4.4.3. Канати   конкретних   конструкцій   мають  відповідати </w:t>
        <w:br/>
        <w:t xml:space="preserve">вимогам технічних  умов  виробників,  які  визначають  порядок  їх </w:t>
        <w:br/>
        <w:t>установки та застосув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17" w:name="219"/>
      <w:bookmarkEnd w:id="21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4.4.4. Канат повинен мати пристрій для  закріплення  його  до </w:t>
        <w:br/>
        <w:t xml:space="preserve">елементів споруд, будівель тощо, а також для натягування, який має </w:t>
        <w:br/>
        <w:t xml:space="preserve">забезпечувати зручність установлення,  знімання,  переставлення та </w:t>
        <w:br/>
        <w:t xml:space="preserve">можливість  регулювання  довжини  каната  залежно від відстані між </w:t>
        <w:br/>
        <w:t>точками кріпле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18" w:name="220"/>
      <w:bookmarkEnd w:id="21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4.4.5. Конструкція   деталей   каната   має   унеможливлювати </w:t>
        <w:br/>
        <w:t xml:space="preserve">травмування рук працівника. Деталі каната мають бути без надривів, </w:t>
        <w:br/>
        <w:t>заусенців, гострих кромок, тріщин та раков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19" w:name="221"/>
      <w:bookmarkEnd w:id="21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4.4.6. Канат необхідно установлювати вище чи на рівні площини </w:t>
        <w:br/>
        <w:t>опори для ступень ні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20" w:name="222"/>
      <w:bookmarkEnd w:id="22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4.4.7. Довжина каната між точками його закріплення  (величина </w:t>
        <w:br/>
        <w:t xml:space="preserve">прольоту)  визначається  у  залежності від розмірів конструктивних </w:t>
        <w:br/>
        <w:t>елементів будівель, споруд тощо, на які він встановлює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21" w:name="223"/>
      <w:bookmarkEnd w:id="22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4.4.8. Перед  початком експлуатації,  а також не рідше 1 разу </w:t>
        <w:br/>
        <w:t xml:space="preserve">на 6 місяців під час експлуатації встановлений у робоче  положення </w:t>
        <w:br/>
        <w:t xml:space="preserve">канат  необхідно  випробувати  статичним  навантаженням  всередині </w:t>
        <w:br/>
        <w:t xml:space="preserve">прольоту вантажем масою 4000 Н,  використовуючи  для  випробування </w:t>
        <w:br/>
        <w:t>гнучкі канати (капронові або сталеві) або сталевий стриже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22" w:name="224"/>
      <w:bookmarkEnd w:id="22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4.4.9. Канат вважається таким, що витримав випробування, якщо </w:t>
        <w:br/>
        <w:t xml:space="preserve">у результаті зовнішнього огляду не виявлені руйнування або тріщини </w:t>
        <w:br/>
        <w:t xml:space="preserve">в його деталях.  При цьому експлуатація каната дозволяється у тому </w:t>
        <w:br/>
        <w:t xml:space="preserve">випадку,  якщо  у  конструктивних  елементах будівель,  споруд або </w:t>
        <w:br/>
        <w:t xml:space="preserve">інших пристроях, до яких закріплений канат в процесі експлуатації, </w:t>
        <w:br/>
        <w:t xml:space="preserve">також не виявлені руйнування або тріщин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23" w:name="225"/>
      <w:bookmarkEnd w:id="22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4.5. Вимоги до запобіжних верхолазних пристрої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24" w:name="226"/>
      <w:bookmarkEnd w:id="22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4.5.1. Запобіжний верхолазний пристрій має бути  з  елементом </w:t>
        <w:br/>
        <w:t xml:space="preserve">для  закріплення  його  на  опорі  або  до  іншого конструктивного </w:t>
        <w:br/>
        <w:t>елемента споруди, будівлі тощ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25" w:name="227"/>
      <w:bookmarkEnd w:id="22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4.5.2. Вихідний   кінець  страхувального  каната  запобіжного </w:t>
        <w:br/>
        <w:t xml:space="preserve">верхолазного пристрою виконується у вигляді петлі або  оснащується </w:t>
        <w:br/>
        <w:t xml:space="preserve">кільцем   (карабіном),   який  кріпиться  за  страхувальний  вузол </w:t>
        <w:br/>
        <w:t>зачеплення ПЛ, розташований на спині або грудях працівн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26" w:name="228"/>
      <w:bookmarkEnd w:id="22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4.5.3. Запобіжний  верхолазний  пристрій при швидкості виходу </w:t>
        <w:br/>
        <w:t xml:space="preserve">його  каната  з  пристрою  понад  1,5  м/с  повинен  забезпечувати </w:t>
        <w:br/>
        <w:t>повільне гальмування страхувального кана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27" w:name="229"/>
      <w:bookmarkEnd w:id="22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4.5.4. Довжина страхувального каната запобіжного верхолазного </w:t>
        <w:br/>
        <w:t xml:space="preserve">пристрою   визначається  виходячи  із  конкретних  умов  праці  та </w:t>
        <w:br/>
        <w:t xml:space="preserve">можливості вільного пересування  працівника  у  процесі  виконання </w:t>
        <w:br/>
        <w:t>робо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28" w:name="230"/>
      <w:bookmarkEnd w:id="22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4.5.5. Барабанна система запобіжного верхолазного пристрою  з </w:t>
        <w:br/>
        <w:t xml:space="preserve">храповим  механізмом  і  пружиною  повинна  забезпечувати  намотку </w:t>
        <w:br/>
        <w:t xml:space="preserve">страхувального   каната   відповідної   довжини.   Канат   повинен </w:t>
        <w:br/>
        <w:t xml:space="preserve">витримувати  динамічне  навантаження,  що  виникає під час падіння </w:t>
        <w:br/>
        <w:t xml:space="preserve">вантажу масою  100  кг  в  процесі  гальмування  на  всій  довжині </w:t>
        <w:br/>
        <w:t>гальмувального шлях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29" w:name="231"/>
      <w:bookmarkEnd w:id="22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4.5.6. Після кожного випадку спрацьовування,  а  також  через </w:t>
        <w:br/>
        <w:t xml:space="preserve">кожні  12  місяців у процесі експлуатації проводиться випробування </w:t>
        <w:br/>
        <w:t xml:space="preserve">запобіжного  верхолазного  пристрою  за  методикою,  наведеною   в </w:t>
        <w:br/>
        <w:t xml:space="preserve">документах з експлуатації виробника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30" w:name="232"/>
      <w:bookmarkEnd w:id="23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4.6. Вимоги   до   уловлювачів  з  вертикально  установленими </w:t>
        <w:br/>
        <w:t>страхувальними канат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31" w:name="233"/>
      <w:bookmarkEnd w:id="23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4.6.1. Для  забезпечення  безпеки  при  підйомі  та спусканні </w:t>
        <w:br/>
        <w:t xml:space="preserve">працівників по вертикальних та нахилених  площинах  застосовуються </w:t>
        <w:br/>
        <w:t>уловлювачі з вертикально установленими страхувальними кана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32" w:name="234"/>
      <w:bookmarkEnd w:id="23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4.6.2.  При роботі з уловлювачем на вертикально установленому </w:t>
        <w:br/>
        <w:t xml:space="preserve">страхувальному канаті необхідно застосовувати запобіжний пояс ПЛ з </w:t>
        <w:br/>
        <w:t xml:space="preserve">стропом,  довжина  якого  у  разі  падіння  працівника при факторі </w:t>
        <w:br/>
        <w:t xml:space="preserve">падіння,   що   дорівнює   2,   не  повинна  перевищувати  0,5  м. </w:t>
        <w:br/>
        <w:t xml:space="preserve">Дозволяється  використання  стропа  довжиною більше 0,5 м за умови </w:t>
        <w:br/>
        <w:t>використання в страхувальній системі амортизат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33" w:name="235"/>
      <w:bookmarkEnd w:id="23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4.6.3. Для підготовки уловлювачів до роботи працівник повинен </w:t>
        <w:br/>
        <w:t xml:space="preserve">після  заведення  вертикального  страхувального каната в уловлювач </w:t>
        <w:br/>
        <w:t xml:space="preserve">поворотом його рухомої щоки привести  уловлювач  у  робочий  стан. </w:t>
        <w:br/>
        <w:t xml:space="preserve">Після  цього  закріплюється  карабін  стропа  запобіжного пояса за </w:t>
        <w:br/>
        <w:t>соосні отвори щок уловлювач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34" w:name="236"/>
      <w:bookmarkEnd w:id="23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4.6.4. Вертикальні страхувальні канати з уловлювачами повинні </w:t>
        <w:br/>
        <w:t xml:space="preserve">витримувати   статичне   навантаження   7000   Н   та    динамічне </w:t>
        <w:br/>
        <w:t xml:space="preserve">навантаження,  яке  виникає  при  падінні  вантажу  масою  100 кг, </w:t>
        <w:br/>
        <w:t xml:space="preserve">закріпленого до амортизатора запобіжного пояса, з висоти 0,8 м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35" w:name="237"/>
      <w:bookmarkEnd w:id="23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4.7. Вимоги до верхолазного спорядж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36" w:name="238"/>
      <w:bookmarkEnd w:id="23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4.7.1. Вимоги до опорних, страхувальних і допоміжних канат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37" w:name="239"/>
      <w:bookmarkEnd w:id="23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4.7.1.1. Опорні,  страхувальні   й   допоміжні   канати,   що </w:t>
        <w:br/>
        <w:t xml:space="preserve">використовуються  при  виконанні  робіт на висоті із застосуванням </w:t>
        <w:br/>
        <w:t xml:space="preserve">верхолазного спорядження під час підйому (спуску)  працівника  для </w:t>
        <w:br/>
        <w:t xml:space="preserve">забезпечення  безпеки  працівника при роботі на висоті й евакуації </w:t>
        <w:br/>
        <w:t xml:space="preserve">його  у  випадку  одержання  травми  або  виникнення  надзвичайної </w:t>
        <w:br/>
        <w:t xml:space="preserve">(аварійної)  ситуації  на  об'єкті,  застосовуються  відповідно до </w:t>
        <w:br/>
        <w:t>вимог цих Правил та вимог до експлуатації виробник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38" w:name="240"/>
      <w:bookmarkEnd w:id="23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4.7.1.2. При виконанні робіт на висоті в безопорному просторі </w:t>
        <w:br/>
        <w:t xml:space="preserve">та  на  конструкціях  (елементах  конструкцій)  із   застосуванням </w:t>
        <w:br/>
        <w:t xml:space="preserve">верхолазного  спорядження  як  опорні,  страхувальні  і  допоміжні </w:t>
        <w:br/>
        <w:t>канати застосовуються плетені синтетичні шнур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39" w:name="241"/>
      <w:bookmarkEnd w:id="23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Як страхувальні   можуть  використовуватися  сталеві  канати, </w:t>
        <w:br/>
        <w:t xml:space="preserve">вимоги до яких викладені в пункті 4.4  цих  Правил.  При  цьому  в </w:t>
        <w:br/>
        <w:t xml:space="preserve">страхувальній  системі  (ланцюжку)  необхідно  застосовувати ПЛ із </w:t>
        <w:br/>
        <w:t>амортизат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40" w:name="242"/>
      <w:bookmarkEnd w:id="24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4.7.1.3. Канати  мають  відповідати  вимогам  технічних  умов </w:t>
        <w:br/>
        <w:t>виробників на канати конкретної конструкції та тип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41" w:name="243"/>
      <w:bookmarkEnd w:id="24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4.7.1.4. Шнури   виготовляються  із  синтетичного  волокна  з </w:t>
        <w:br/>
        <w:t xml:space="preserve">характеристиками  не  гірше,  ніж  у  поліамідних  та  поліефірних </w:t>
        <w:br/>
        <w:t xml:space="preserve">волокон.  Як  опорний  й  страхувальний  канати (запобіжні стропи) </w:t>
        <w:br/>
        <w:t xml:space="preserve">застосовуються шнури діаметром не менше 10 мм,  що мають  розривне </w:t>
        <w:br/>
        <w:t xml:space="preserve">навантаження не менше 22 кН; як допоміжні канати - шнури діаметром </w:t>
        <w:br/>
        <w:t>не менше 6 мм із розривним навантаженням не менше 7 к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42" w:name="244"/>
      <w:bookmarkEnd w:id="24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Для в'язання   вузлів,  що  самозатягаються,  на  вертикально </w:t>
        <w:br/>
        <w:t xml:space="preserve">встановлених страхувальних  канатах  дозволяється  використовувати </w:t>
        <w:br/>
        <w:t>шнури діаметром не менше 6 м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43" w:name="245"/>
      <w:bookmarkEnd w:id="24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4.7.1.5. Як опорні канати застосовуються статичні  шнури,  що </w:t>
        <w:br/>
        <w:t xml:space="preserve">мають  відносне подовження від 1,5 до 2,5%  при прикладанні до них </w:t>
        <w:br/>
        <w:t xml:space="preserve">статичного  навантаження  800  Н.  Ці  шнури  допускається   також </w:t>
        <w:br/>
        <w:t xml:space="preserve">застосовувати  як  страхувальні канати,  якщо технологія виконання </w:t>
        <w:br/>
        <w:t xml:space="preserve">робіт виключає можливість падіння працівника з  фактором  падіння, </w:t>
        <w:br/>
        <w:t>що дорівнює д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44" w:name="246"/>
      <w:bookmarkEnd w:id="24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4.7.1.6. Як страхувальні канати при виконанні  робіт,  де  не </w:t>
        <w:br/>
        <w:t xml:space="preserve">виключена  можливість  падіння  працівника з фактором падіння,  що </w:t>
        <w:br/>
        <w:t xml:space="preserve">дорівнює двом,  застосовуються динамічні шнури,  що мають відносне </w:t>
        <w:br/>
        <w:t xml:space="preserve">подовження  від  4,5  до  6,5%  при  прикладанні до них статичного </w:t>
        <w:br/>
        <w:t xml:space="preserve">навантаження 800 Н.  Допускається використовувати як  страхувальні </w:t>
        <w:br/>
        <w:t xml:space="preserve">канати  статичні шнури,  зазначені в пункті 4.7.1.5 цих Правил.  У </w:t>
        <w:br/>
        <w:t xml:space="preserve">цьому випадку при  виконанні  робіт  на  висоті  застосовується  в </w:t>
        <w:br/>
        <w:t>страхувальній системі (ланцюжку) ПЛ із амортизат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45" w:name="247"/>
      <w:bookmarkEnd w:id="24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4.7.1.7. Страхувальні,  опорні   й   допоміжні   канати   при </w:t>
        <w:br/>
        <w:t xml:space="preserve">експлуатації  проходять  періодичні  випробування  не рідше одного </w:t>
        <w:br/>
        <w:t xml:space="preserve">разу  за  6  місяців  за  методикою,  викладеною  в  документах  з </w:t>
        <w:br/>
        <w:t>експлуатації виробник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46" w:name="248"/>
      <w:bookmarkEnd w:id="24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4.7.1.8. У    процесі    експлуатації    канати    підлягають </w:t>
        <w:br/>
        <w:t xml:space="preserve">вибраковуванню  за наявності дефектів,  що знижують їхню механічну </w:t>
        <w:br/>
        <w:t>міцніс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47" w:name="249"/>
      <w:bookmarkEnd w:id="24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ушкодження (розриви) ниток на оплітц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48" w:name="250"/>
      <w:bookmarkEnd w:id="24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оплавлені ділян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49" w:name="251"/>
      <w:bookmarkEnd w:id="24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сліди фарб, розчинників, масел, інших агресивних речови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50" w:name="252"/>
      <w:bookmarkEnd w:id="25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місцеві зменшення або збільшення діаметра кана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51" w:name="253"/>
      <w:bookmarkEnd w:id="25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вихід внутрішніх  стренг  у  вигляді "барашків" через оплітку </w:t>
        <w:br/>
        <w:t>назовн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52" w:name="254"/>
      <w:bookmarkEnd w:id="25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після впливу динамічного навантаження,  що виникає на канаті, </w:t>
        <w:br/>
        <w:t>у момент зупинки падіння працівника.</w:t>
      </w:r>
    </w:p>
    <w:p>
      <w:pPr>
        <w:pStyle w:val="Normal"/>
        <w:rPr/>
      </w:pPr>
      <w:bookmarkStart w:id="253" w:name="255"/>
      <w:bookmarkEnd w:id="253"/>
      <w:r>
        <w:rPr/>
        <w:t xml:space="preserve">     </w:t>
      </w:r>
      <w:r>
        <w:rPr/>
        <w:t xml:space="preserve">4.7.1.9. Опорні  й  страхувальні канати,  що використовуються </w:t>
        <w:br/>
        <w:t xml:space="preserve">під час виконання робіт,  мають бути по всій довжині цільними.  Не </w:t>
        <w:br/>
        <w:t xml:space="preserve">допускається  штучне їх подовження шляхом зав'язування,  сплетення </w:t>
        <w:br/>
        <w:t xml:space="preserve">тощо. Максимальна довжина канатів, необхідна для виконання роботи, </w:t>
        <w:br/>
        <w:t>визначається ПВ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4.7.2. Вимоги до запобіжних строп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54" w:name="257"/>
      <w:bookmarkEnd w:id="25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4.7.2.1. Запобіжні  стропи  (далі  - стропи),  виготовлені із </w:t>
        <w:br/>
        <w:t xml:space="preserve">синтетичних канатів,  плетених шнурів і стрічок, металевих канатів </w:t>
        <w:br/>
        <w:t xml:space="preserve">та  ланцюгів,  що  використовуються при виконанні робіт на висоті, </w:t>
        <w:br/>
        <w:t xml:space="preserve">мають  відповідати  вимогам  технічних  умов   та   документів   з </w:t>
        <w:br/>
        <w:t>експлуатації виробників на конкретний вид вироб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55" w:name="258"/>
      <w:bookmarkEnd w:id="25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4.7.2.2. Стропи  застосовуються  для   забезпечення   безпеки </w:t>
        <w:br/>
        <w:t xml:space="preserve">(страхування) працівників на висоті, у тому числі: при пересуванні </w:t>
        <w:br/>
        <w:t xml:space="preserve">по страхувальних і опорних канатах,  будівельних конструкціях, при </w:t>
        <w:br/>
        <w:t xml:space="preserve">переході  через  перешкоди,  проміжні опори й вузли на канатах під </w:t>
        <w:br/>
        <w:t xml:space="preserve">час  спуску  (підйому),  а  також  при  закріпленні   верхолазного </w:t>
        <w:br/>
        <w:t>спорядже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56" w:name="259"/>
      <w:bookmarkEnd w:id="25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Допускається застосовувати для  фіксації  тіла  на  висоті  в </w:t>
        <w:br/>
        <w:t xml:space="preserve">зручному  робочому  положенні  додаткові,  регульовані  по довжині </w:t>
        <w:br/>
        <w:t>технологічні стропи, які не виконують функцію страхув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57" w:name="260"/>
      <w:bookmarkEnd w:id="25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4.7.2.3. Стропи можуть бути виготовлені з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58" w:name="261"/>
      <w:bookmarkEnd w:id="25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плетеного шнура  діаметром  не  менше  10  мм  із   розривним </w:t>
        <w:br/>
        <w:t xml:space="preserve">навантаженням   не   менше   22   кН;  при  цьому  кінцевики-петлі </w:t>
        <w:br/>
        <w:t>зав'язуються вузлом "вісімка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59" w:name="262"/>
      <w:bookmarkEnd w:id="25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плетеного шнура  діаметром 6 мм із розривним навантаженням не </w:t>
        <w:br/>
        <w:t xml:space="preserve">менше 7 кН,  зав'язаного на страхувальному канаті вузлом "прусик", </w:t>
        <w:br/>
        <w:t xml:space="preserve">що  самозатягається.  При  цьому  кінці  шнура  зв'язуються вузлом </w:t>
        <w:br/>
        <w:t xml:space="preserve">"грейпвайн" або  "зустрічна  вісімка",  а  довжина  плечей  петлі, </w:t>
        <w:br/>
        <w:t xml:space="preserve">зав'язаної  вузлом "прусик",  має бути однаковою (вимоги до шнурів </w:t>
        <w:br/>
        <w:t>наведені в пункті 4.7.1.4 цих Правил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60" w:name="263"/>
      <w:bookmarkEnd w:id="26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Довжина фіксованого   або   регульованого   стропа   разом  з </w:t>
        <w:br/>
        <w:t xml:space="preserve">кінцевиками - петлями,  зав'язаними на кінцях вузлом "вісімка",  і </w:t>
        <w:br/>
        <w:t xml:space="preserve">кінцевими  пристроями (карабінами,  затискачами й т.д.) не повинна </w:t>
        <w:br/>
        <w:t>перевищувати 2,0 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61" w:name="264"/>
      <w:bookmarkEnd w:id="26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Перелік вузлів,  що  використовуються  при виконанні робіт на </w:t>
        <w:br/>
        <w:t>висоті, наведені в таблиці 7.1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62" w:name="265"/>
      <w:bookmarkEnd w:id="26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4.7.2.4. Бракування стропів повинно проводитися відповідно до </w:t>
        <w:br/>
        <w:t xml:space="preserve">документів з експлуатації виробників.  Стропи синтетичні в процесі </w:t>
        <w:br/>
        <w:t xml:space="preserve">експлуатації підлягають вибраковуванню за ознаками,  зазначеними у </w:t>
        <w:br/>
        <w:t xml:space="preserve">пункті 4.7.1.8 цих Правил,  а  стропи,  виготовлені  з  металевого </w:t>
        <w:br/>
        <w:t>каната та ланцюга, - у разі виявлення таких видів пошкоджен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63" w:name="266"/>
      <w:bookmarkEnd w:id="26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видавлювання металевого осердя чи дротів сталок кана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64" w:name="267"/>
      <w:bookmarkEnd w:id="26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поверхнева та внутрішня корозі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65" w:name="268"/>
      <w:bookmarkEnd w:id="26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розрив сталок кана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66" w:name="269"/>
      <w:bookmarkEnd w:id="26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місцеве зменшення або збільшення діаметра кана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67" w:name="270"/>
      <w:bookmarkEnd w:id="26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поверхневе та внутрішнє спрацювання кана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68" w:name="271"/>
      <w:bookmarkEnd w:id="26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зменшення площі поперечного перерізу дротів кана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69" w:name="272"/>
      <w:bookmarkEnd w:id="26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деформація у вигляді роздавлення, перекручувань, хвилястості, </w:t>
        <w:br/>
        <w:t>заломів, перегинів каната тощ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70" w:name="273"/>
      <w:bookmarkEnd w:id="27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зменшення діаметра прутка, з якого виготовлені ланки ланцюга, </w:t>
        <w:br/>
        <w:t>більше ніж на 10% від первісного діамет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71" w:name="274"/>
      <w:bookmarkEnd w:id="27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після впливу динамічного навантаження,  що виникає на стропі, </w:t>
        <w:br/>
        <w:t>у момент зупинки падіння працівни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72" w:name="275"/>
      <w:bookmarkEnd w:id="27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інших видів пошкоджень, що знижують механічну міцність каната </w:t>
        <w:br/>
        <w:t xml:space="preserve">(ланцюга)  (в  результаті  термічної  дії,  електричного  дугового </w:t>
        <w:br/>
        <w:t>розряду, впливу механічних факторів тощо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73" w:name="276"/>
      <w:bookmarkEnd w:id="27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4.7.2.5. Випробування стропів,  що використовуються у роботі, </w:t>
        <w:br/>
        <w:t xml:space="preserve">проводяться перед початком експлуатації,  а також не рідше  одного </w:t>
        <w:br/>
        <w:t xml:space="preserve">разу   за  6  місяців  -  у  процесі  експлуатації  відповідно  до </w:t>
        <w:br/>
        <w:t>документів з експлуатації виробник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74" w:name="277"/>
      <w:bookmarkEnd w:id="27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4.7.3. Вимоги до карабін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75" w:name="278"/>
      <w:bookmarkEnd w:id="27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4.7.3.1. Міцність карабінів повинна бути не  менше  22  кН  у </w:t>
        <w:br/>
        <w:t xml:space="preserve">поздовжньому  напрямку,  а  для  карабінів типу "провушина",  крім </w:t>
        <w:br/>
        <w:t xml:space="preserve">того,  - не менше 7 кН у поперечному напрямку. Карабін з відкритою </w:t>
        <w:br/>
        <w:t xml:space="preserve">засувкою  повинен  витримувати  в поздовжньому напрямку зусилля не </w:t>
        <w:br/>
        <w:t>менше 9 к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76" w:name="279"/>
      <w:bookmarkEnd w:id="27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4.7.3.2. Карабіни  мають відповідати вимогам ДСТУ EN 362-2001 </w:t>
        <w:br/>
        <w:t xml:space="preserve">і  експлуатуватися  відповідно  до   документів   з   експлуатації </w:t>
        <w:br/>
        <w:t>виробник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77" w:name="280"/>
      <w:bookmarkEnd w:id="27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4.7.3.3. У карабіна має бути запобіжний пристрій, що виключає </w:t>
        <w:br/>
        <w:t xml:space="preserve">його  випадкове  розкриття.  Засувка і запобіжник карабіна повинні </w:t>
        <w:br/>
        <w:t>закриватися автоматич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78" w:name="281"/>
      <w:bookmarkEnd w:id="27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Дозволяється застосовувати карабіни з запобіжниками у вигляді </w:t>
        <w:br/>
        <w:t xml:space="preserve">муфт,  що нагвинчуються  або  що  насуваються  під  дією  пружини, </w:t>
        <w:br/>
        <w:t>фіксуючи засувку в закритому положенн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79" w:name="282"/>
      <w:bookmarkEnd w:id="27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4.7.3.4. Діаметр прутка,  з якого виготовлений  карабін  типа </w:t>
        <w:br/>
        <w:t xml:space="preserve">"проушина",  має бути не менше 10 мм, а величина розкриття засувки </w:t>
        <w:br/>
        <w:t>(зев) - не менше 18 м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80" w:name="283"/>
      <w:bookmarkEnd w:id="28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4.7.3.5. У  процесі  експлуатації  при  щоденному візуальному </w:t>
        <w:br/>
        <w:t xml:space="preserve">контролі  карабіни  підлягають   відбраковуванню   при   наявності </w:t>
        <w:br/>
        <w:t xml:space="preserve">дефектів  і  несправностей,  що знижують їх механічну міцність або </w:t>
        <w:br/>
        <w:t xml:space="preserve">які  можуть  призвести  до  відмови  в  роботі   або   травмування </w:t>
        <w:br/>
        <w:t>працівникі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81" w:name="284"/>
      <w:bookmarkEnd w:id="28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неможливості відкриття засувки однією руко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82" w:name="285"/>
      <w:bookmarkEnd w:id="28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відсутності запобіжного   пристрою,   що  виключає  випадкове </w:t>
        <w:br/>
        <w:t>розкриття карабін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83" w:name="286"/>
      <w:bookmarkEnd w:id="28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механічних дефектів (тріщин,  деформацій,  заусенців, гострих </w:t>
        <w:br/>
        <w:t>крайок, зламів і т.д.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84" w:name="287"/>
      <w:bookmarkEnd w:id="28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порушень у роботі засувки або запобіжни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85" w:name="288"/>
      <w:bookmarkEnd w:id="28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зношуванні елементів карабінів  у  місцях  найбільшого  тертя </w:t>
        <w:br/>
        <w:t>більше ніж на 10% від площі первісного перетин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86" w:name="289"/>
      <w:bookmarkEnd w:id="28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після динамічного навантаження,  що виникає на  карабінах,  у </w:t>
        <w:br/>
        <w:t xml:space="preserve">результаті    падіння    працівника   з   висоти,   якщо   карабін </w:t>
        <w:br/>
        <w:t>використовувався в страхувальному ланцюж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87" w:name="290"/>
      <w:bookmarkEnd w:id="28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Контроль працездатності карабіна проводиться віджимом засувки </w:t>
        <w:br/>
        <w:t xml:space="preserve">в крайнє  відкрите  положення  з  наступним  різким  відпусканням. </w:t>
        <w:br/>
        <w:t xml:space="preserve">Засувка (при відкритому положенні запобіжника) повинна закриватися </w:t>
        <w:br/>
        <w:t>під дією пружини без заїда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88" w:name="291"/>
      <w:bookmarkEnd w:id="28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4.7.3.6. Зусилля,  необхідне для розкриття карабінів, повинне </w:t>
        <w:br/>
        <w:t>бути не менше 29,4 Н і не більше 78,4 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89" w:name="292"/>
      <w:bookmarkEnd w:id="28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4.7.4. Вимоги до пристроїв для спуску по опорному кана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90" w:name="293"/>
      <w:bookmarkEnd w:id="29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4.7.4.1. Пристрій для  спуску  по  опорному  канату  (далі  - </w:t>
        <w:br/>
        <w:t xml:space="preserve">пристрій),  зафіксований на опорному канаті, при виконанні робіт у </w:t>
        <w:br/>
        <w:t xml:space="preserve">безопорному просторі повинен витримувати статичне навантаження  не </w:t>
        <w:br/>
        <w:t xml:space="preserve">менше  12  кН  без  ушкоджень  і  залишкових  деформацій корпусу й </w:t>
        <w:br/>
        <w:t>просковзування каната через пристрі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91" w:name="294"/>
      <w:bookmarkEnd w:id="29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4.7.4.2. При  прикладанні  на  вільний кінець опорного каната </w:t>
        <w:br/>
        <w:t xml:space="preserve">статичного  навантаження,  рівного  100  Н,  гальмівне  зусилля  в </w:t>
        <w:br/>
        <w:t>пристрої має бути не менше 450 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92" w:name="295"/>
      <w:bookmarkEnd w:id="29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4.7.4.3. Пристрої  повинні   відповідати   технічним   умовам </w:t>
        <w:br/>
        <w:t>виробників на конкретний вид пристро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93" w:name="296"/>
      <w:bookmarkEnd w:id="29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4.7.4.4. Радіус вигину опорного каната в пристрої має бути не </w:t>
        <w:br/>
        <w:t xml:space="preserve">менше  одного  діаметра  каната,  а сумарний кут охоплення опорним </w:t>
        <w:br/>
        <w:t xml:space="preserve">канатом  елементів   пристрою   -   не   менше   450   град.,   що </w:t>
        <w:br/>
        <w:t xml:space="preserve">забезпечуватиме  рівномірне  пересування  працівника  по  опорному </w:t>
        <w:br/>
        <w:t>канату, плавне регулювання швидкості його спуску й зупин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94" w:name="297"/>
      <w:bookmarkEnd w:id="29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4.7.4.5. У    процесі    експлуатації   пристрої   підлягають </w:t>
        <w:br/>
        <w:t xml:space="preserve">відбраковуванню за наявності дефектів і несправностей, що знижують </w:t>
        <w:br/>
        <w:t xml:space="preserve">їхню  механічну  міцність  або  які  можуть призвести до відмови в </w:t>
        <w:br/>
        <w:t>роботі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95" w:name="298"/>
      <w:bookmarkEnd w:id="29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погіршення показників      функціональних      характеристик, </w:t>
        <w:br/>
        <w:t>зазначених у документах з експлуатації виробника.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96" w:name="299"/>
      <w:bookmarkEnd w:id="29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наявність механічних  дефектів  (тріщин,  деформацій,  зламів </w:t>
        <w:br/>
        <w:t>та ін.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97" w:name="300"/>
      <w:bookmarkEnd w:id="29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зношування складових частин у місцях найбільшого тертя більше </w:t>
        <w:br/>
        <w:t>ніж на 10% від площі первісного перетин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98" w:name="301"/>
      <w:bookmarkEnd w:id="29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після динамічного  навантаження,  що  виникає  на  пристрої в </w:t>
        <w:br/>
        <w:t xml:space="preserve">результаті падіння працівника,  якщо пристрій  використовувався  в </w:t>
        <w:br/>
        <w:t>страхувальному ланцюж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99" w:name="302"/>
      <w:bookmarkEnd w:id="29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4.7.4.6. Пристрої  повинні  самоблокуватися.  Якщо  під   час </w:t>
        <w:br/>
        <w:t xml:space="preserve">спуску  працівник  втратив функцію керування пристроєм (випустив з </w:t>
        <w:br/>
        <w:t xml:space="preserve">рук вільний кінець опорного каната),  пристрій повинен автоматично </w:t>
        <w:br/>
        <w:t xml:space="preserve">сповільнити  рух  працівника  до  безпечної  швидкості  (не більше </w:t>
        <w:br/>
        <w:t>0,5 м/с) або зупинити спус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00" w:name="303"/>
      <w:bookmarkEnd w:id="30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Допускається застосування пристроїв без самоблокування,  коли </w:t>
        <w:br/>
        <w:t xml:space="preserve">вони використовуються разом з  вузлами,  що  самозатягаються,  або </w:t>
        <w:br/>
        <w:t>затискачами, установленими нижче пристро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01" w:name="304"/>
      <w:bookmarkEnd w:id="30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4.7.4.7. Пристрої  при  експлуатації   проходять   періодичні </w:t>
        <w:br/>
        <w:t xml:space="preserve">випробування  у  терміни  та за методикою,  викладеною в технічних </w:t>
        <w:br/>
        <w:t>умовах, документах з експлуатації виробн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02" w:name="305"/>
      <w:bookmarkEnd w:id="30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4.7.5. Вимоги до пристроїв для підйому по опорному кана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03" w:name="306"/>
      <w:bookmarkEnd w:id="30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4.7.5.1. Пристрої для підйому  по  опорному  канату  (далі  - </w:t>
        <w:br/>
        <w:t xml:space="preserve">затискачі)  повинні  відповідати  технічним  умовам  виробників на </w:t>
        <w:br/>
        <w:t>конкретний вид пристро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04" w:name="307"/>
      <w:bookmarkEnd w:id="30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4.7.5.2. Затискач,  установлений у робоче положення,  повинен </w:t>
        <w:br/>
        <w:t xml:space="preserve">витримувати статичне навантаження не менше 4  кН  без  порушень  в </w:t>
        <w:br/>
        <w:t xml:space="preserve">його   роботі,  просковзування  затискача  по  опорному  канату  й </w:t>
        <w:br/>
        <w:t>залишкової деформації його дета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05" w:name="308"/>
      <w:bookmarkEnd w:id="30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4.7.5.3. Затискачі    з    відкритою   конструкцією   корпусу </w:t>
        <w:br/>
        <w:t xml:space="preserve">використовуються для забезпечення безпеки  працівника  тільки  при </w:t>
        <w:br/>
        <w:t xml:space="preserve">підйомі  по  опорному  канату  за  умови  їхнього  кріплення через </w:t>
        <w:br/>
        <w:t>карабін безпосередньо до страхувального вузла П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06" w:name="309"/>
      <w:bookmarkEnd w:id="30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4.7.5.4. Затискачі    із    закритою   конструкцією   корпусу </w:t>
        <w:br/>
        <w:t xml:space="preserve">використовуються як для підйому  по  опорному  канату,  так  і  як </w:t>
        <w:br/>
        <w:t xml:space="preserve">страхувальний  елемент на страхувальному канаті при пересуванні по </w:t>
        <w:br/>
        <w:t xml:space="preserve">спорудах, конструкціях тощо. В цьому випадку затискач слід кріпити </w:t>
        <w:br/>
        <w:t xml:space="preserve">до  страхувального  вузла  ПЛ  таким  чином,  щоб  висота вільного </w:t>
        <w:br/>
        <w:t xml:space="preserve">падіння працівника до повної зупинки не перевищувала 0,5 м. У разі </w:t>
        <w:br/>
        <w:t xml:space="preserve">можливого  перевищення  цієї  висоти падіння затискач кріпиться до </w:t>
        <w:br/>
        <w:t>страхувального вузла ПЛ через амортиза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07" w:name="310"/>
      <w:bookmarkEnd w:id="30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4.7.5.5. Затискачі,     конструкцією     яких     передбачене </w:t>
        <w:br/>
        <w:t xml:space="preserve">просковзування по канату під навантаженням від 3 до 6 кН  включно, </w:t>
        <w:br/>
        <w:t xml:space="preserve">допускається застосовувати для забезпечення безпеки працівників за </w:t>
        <w:br/>
        <w:t>умови кріплення їх до страхувального вузла ПЛ через стро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08" w:name="311"/>
      <w:bookmarkEnd w:id="30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4.7.5.6. Затискачі   не   рідше  одного  разу  за  6  місяців </w:t>
        <w:br/>
        <w:t xml:space="preserve">проходять періодичні  експлуатаційні  випробування  за  методикою, </w:t>
        <w:br/>
        <w:t xml:space="preserve">викладеною   в   технічних   умовах,   документах  з  експлуатації </w:t>
        <w:br/>
        <w:t>виробн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09" w:name="312"/>
      <w:bookmarkEnd w:id="30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4.7.5.7. У    процесі   експлуатації   затискачі   підлягають </w:t>
        <w:br/>
        <w:t xml:space="preserve">відбраковуванню за критеріями,  викладеними у пункті  4.7.4.5  цих </w:t>
        <w:br/>
        <w:t>Прав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10" w:name="313"/>
      <w:bookmarkEnd w:id="31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4.7.6. Вимоги до зачепів і пе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11" w:name="314"/>
      <w:bookmarkEnd w:id="31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4.7.6.1. Зачепи  й  петлі  при  виконанні  робіт  на висоті в </w:t>
        <w:br/>
        <w:t xml:space="preserve">безопорному просторі та на конструкціях (елементах конструкцій) із </w:t>
        <w:br/>
        <w:t>застосуванням верхолазного спорядження застосовуються д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12" w:name="315"/>
      <w:bookmarkEnd w:id="31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кріплення до опор опорних і страхувальних канат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13" w:name="316"/>
      <w:bookmarkEnd w:id="31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подовження опорних і страхувальних канат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14" w:name="317"/>
      <w:bookmarkEnd w:id="31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устаткування місць для закріплення стропів запобіжних пояс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15" w:name="318"/>
      <w:bookmarkEnd w:id="31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кріплення допоміжного устаткува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16" w:name="319"/>
      <w:bookmarkEnd w:id="31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блокування основних  (природних)  і  допоміжних   (природних, </w:t>
        <w:br/>
        <w:t>штучних) опор для кріплення опорних і страхувальних канат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17" w:name="320"/>
      <w:bookmarkEnd w:id="31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4.7.6.2. Зачепи мають відповідати вимогам ДСТУ EN 362-2001 та </w:t>
        <w:br/>
        <w:t xml:space="preserve">витримувати  статичне  навантаження  не менше 15 кН без ушкоджень, </w:t>
        <w:br/>
        <w:t>залишкових деформацій корпусу та порушення працездатност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18" w:name="321"/>
      <w:bookmarkEnd w:id="31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4.7.6.3. Петлі  повинні  витримувати статичне навантаження не </w:t>
        <w:br/>
        <w:t>менше 22 кН без порушення цілісності стрічок і шв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19" w:name="322"/>
      <w:bookmarkEnd w:id="31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4.7.6.4.  Допускається  використовувати  петлі,  зав'язані  з </w:t>
        <w:br/>
        <w:t xml:space="preserve">відрізків  плетеного  синтетичного  шнура діаметром не менше 10 мм </w:t>
        <w:br/>
        <w:t xml:space="preserve">або  стрічки.  Для  зв'язування  кінців шнура застосовуються вузли </w:t>
        <w:br/>
        <w:t xml:space="preserve">"зустрічна   вісімка"   або  "грейпвайн"  (табл.  7.1  цих  Правил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20" w:name="323"/>
      <w:bookmarkEnd w:id="32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4.7.6.5. Розривне навантаження стрічки,  що  використовується </w:t>
        <w:br/>
        <w:t xml:space="preserve">для зав'язування  відтягнень  і  петель,  має бути не менше 22 кН. </w:t>
        <w:br/>
        <w:t xml:space="preserve">При цьому  кінці  стрічки  слід  зв'язувати  "стрічковим"   вузлом </w:t>
        <w:br/>
        <w:t xml:space="preserve">(таблиця 7.1 цих Прави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21" w:name="324"/>
      <w:bookmarkEnd w:id="32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4.7.6.6. Петлі,  виготовлені зі стрічок і шнурів,  підлягають </w:t>
        <w:br/>
        <w:t xml:space="preserve">відбраковуванню й вилученню з експлуатації при наявності дефектів, </w:t>
        <w:br/>
        <w:t>що знижують їхню механічну міцніс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22" w:name="325"/>
      <w:bookmarkEnd w:id="32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ушкодження (розриви) ниток на оплітц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23" w:name="326"/>
      <w:bookmarkEnd w:id="32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наявність оплавлених діляно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24" w:name="327"/>
      <w:bookmarkEnd w:id="32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наявність слідів фарб,  розчинників,  масел, інших агресивних </w:t>
        <w:br/>
        <w:t>речови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25" w:name="328"/>
      <w:bookmarkEnd w:id="32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місцеве збільшення або зменшення діаметра шну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26" w:name="329"/>
      <w:bookmarkEnd w:id="32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вихід внутрішніх стренг у вигляді  "барашків"  через  оплітку </w:t>
        <w:br/>
        <w:t>назовн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27" w:name="330"/>
      <w:bookmarkEnd w:id="32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4.7.6.7. Механічні зачепи вилучаються з експлуатації пр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28" w:name="331"/>
      <w:bookmarkEnd w:id="32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наявності механічних  дефектів  (тріщин,  деформацій,  зламів </w:t>
        <w:br/>
        <w:t>і т.д.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29" w:name="332"/>
      <w:bookmarkEnd w:id="32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ненадійній роботі засувки або муф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30" w:name="333"/>
      <w:bookmarkEnd w:id="33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зношуванні елементів  зачепів  у  місцях  найбільшого   тертя </w:t>
        <w:br/>
        <w:t>більше ніж на 10% від первісного розміру площі їх перети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31" w:name="334"/>
      <w:bookmarkEnd w:id="33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4.7.6.8. Зачепи  й  петлі  підлягають  відбраковуванню  після </w:t>
        <w:br/>
        <w:t xml:space="preserve">динамічного навантаження,  що виникає на них, у результаті зупинки </w:t>
        <w:br/>
        <w:t xml:space="preserve">падіння працівника,  якщо ці зачепи  (петлі)  використовувалися  в </w:t>
        <w:br/>
        <w:t>страхувальному ланцюж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32" w:name="335"/>
      <w:bookmarkEnd w:id="33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4.7.7. Вимоги до робочих сиді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33" w:name="336"/>
      <w:bookmarkEnd w:id="33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4.7.7.1.   Робочі  сидіння  виготовляються  із  багатошарової </w:t>
        <w:br/>
        <w:t xml:space="preserve">фанери  товщиною  не менше 12 мм, синтетичних або інших матеріалів </w:t>
        <w:br/>
        <w:t>та мають відповідати вимогам документів з експлуатації виробник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34" w:name="337"/>
      <w:bookmarkEnd w:id="33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Розміри  робочого  сидіння  мають бути не менше 300 х 600 мм, </w:t>
        <w:br/>
        <w:t xml:space="preserve">отвори  для  опорних  елементів  слід  розташовувати  на  відстані </w:t>
        <w:br/>
        <w:t>20-25 мм від краю робочого сиді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35" w:name="338"/>
      <w:bookmarkEnd w:id="33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Як опорні    (що    утримують    робоче   сидіння)   елементи </w:t>
        <w:br/>
        <w:t xml:space="preserve">застосовуються  синтетичні  плетені  шнури  діаметром   8-10   мм, </w:t>
        <w:br/>
        <w:t xml:space="preserve">металеві  канати  діаметром  не  менше 4 мм або синтетичні стрічки </w:t>
        <w:br/>
        <w:t>шириною 25-50 м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36" w:name="339"/>
      <w:bookmarkEnd w:id="33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4.7.7.2. Конструкція  робочого  сидіння  повинна  передбачати </w:t>
        <w:br/>
        <w:t>регульовані по довжині опорні елемен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37" w:name="340"/>
      <w:bookmarkEnd w:id="33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4.7.7.3. На   робочому  сидінні  можуть  обладнуватись  петлі </w:t>
        <w:br/>
        <w:t xml:space="preserve">(замки)  для  кріплення   до   них   інструментів,   пристосувань, </w:t>
        <w:br/>
        <w:t>матеріалів й т.д., що використовуються під час робо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38" w:name="341"/>
      <w:bookmarkEnd w:id="33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4.7.7.4. Робочі   сидіння   підлягають   відбраковуванню   за </w:t>
        <w:br/>
        <w:t xml:space="preserve">ознаками  дефектів,  зазначених у пункті 4.7.1.8 - для синтетичних </w:t>
        <w:br/>
        <w:t xml:space="preserve">опорних елементів,  у пункті 4.7.2.4 - для  металевих  канатів,  а </w:t>
        <w:br/>
        <w:t>також за наявності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39" w:name="342"/>
      <w:bookmarkEnd w:id="33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тріщин і зламів на сидінн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40" w:name="343"/>
      <w:bookmarkEnd w:id="34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порушень міцності у вузлах з'єдн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41" w:name="344"/>
      <w:bookmarkEnd w:id="34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4.7.7.5. Під  час  експлуатації  робочі   сидіння   проходять </w:t>
        <w:br/>
        <w:t xml:space="preserve">періодичні   статичні  випробування  за  методикою,  викладеною  в </w:t>
        <w:br/>
        <w:t xml:space="preserve">технічних умовах, документах з експлуатації виробник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42" w:name="345"/>
      <w:bookmarkEnd w:id="342"/>
      <w:r>
        <w:rPr>
          <w:rFonts w:eastAsia="Courier New" w:cs="Courier New" w:ascii="Courier New" w:hAnsi="Courier New"/>
          <w:sz w:val="21"/>
          <w:szCs w:val="21"/>
        </w:rPr>
        <w:t xml:space="preserve">            </w:t>
      </w:r>
      <w:r>
        <w:rPr>
          <w:rFonts w:cs="Courier New" w:ascii="Courier New" w:hAnsi="Courier New"/>
          <w:sz w:val="21"/>
          <w:szCs w:val="21"/>
        </w:rPr>
        <w:t xml:space="preserve">5. Вимоги безпеки під час виконання робіт </w:t>
        <w:br/>
        <w:t xml:space="preserve">              на висоті засобами малої механізації, </w:t>
        <w:br/>
        <w:t xml:space="preserve">                   пристроями та інструментам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43" w:name="346"/>
      <w:bookmarkEnd w:id="34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5.1. Загальні вимо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44" w:name="347"/>
      <w:bookmarkEnd w:id="34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5.1.1. Умови експлуатації на висоті інструментів та пристроїв </w:t>
        <w:br/>
        <w:t xml:space="preserve">мають відповідати вимогам  Інструкції  з  охорони  праці  під  час </w:t>
        <w:br/>
        <w:t xml:space="preserve">виконання монтажних робіт інструментами і пристроями, </w:t>
        <w:br/>
        <w:t xml:space="preserve">затвердженої  наказом  Міністерства  праці  та соціальної політики </w:t>
        <w:br/>
        <w:t xml:space="preserve">України  від  05.06.2001  N  254  та зареєстрованої в </w:t>
        <w:br/>
        <w:t>Міністерстві юстиції України 20.07.2001 за N 616/580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45" w:name="348"/>
      <w:bookmarkEnd w:id="34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5.1.2. Роботи  на  висоті  з  використанням   засобів   малої </w:t>
        <w:br/>
        <w:t xml:space="preserve">механізації,   пристроїв   та   інструментів   (далі  -  пристрої) </w:t>
        <w:br/>
        <w:t xml:space="preserve">виконуються  відповідно  до  вимог  цих  Правил  та  документів  з </w:t>
        <w:br/>
        <w:t>експлуатації виробник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46" w:name="349"/>
      <w:bookmarkEnd w:id="34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5.1.3. Пристрої забезпечуються засобами,  які  унеможливлюють </w:t>
        <w:br/>
        <w:t>їх падіння з висо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47" w:name="350"/>
      <w:bookmarkEnd w:id="34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5.1.4. Пристрої необхідно використовувати за їх  призначенням </w:t>
        <w:br/>
        <w:t>та утримувати у справному стан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48" w:name="351"/>
      <w:bookmarkEnd w:id="34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5.1.5. Живильні кабелі та шланги  механізованих  інструментів </w:t>
        <w:br/>
        <w:t xml:space="preserve">повинні  мати  якомога  меншу довжину,  щоб не заважати виконувати </w:t>
        <w:br/>
        <w:t>роботу та не створювати небезпеку працівникам та оточуюч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49" w:name="352"/>
      <w:bookmarkEnd w:id="34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При виконанні  робіт в безопорному просторі живильні кабелі в </w:t>
        <w:br/>
        <w:t xml:space="preserve">зоні виконання робіт  мають  незалежне  від  працівника  кріплення </w:t>
        <w:br/>
        <w:t>(опору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50" w:name="353"/>
      <w:bookmarkEnd w:id="35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5.1.6. Вимоги  безпечної  роботи  з  пристроями   на   висоті </w:t>
        <w:br/>
        <w:t xml:space="preserve">вносяться  в  інструкції  з  охорони праці для певної професії або </w:t>
        <w:br/>
        <w:t>виду робі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51" w:name="354"/>
      <w:bookmarkEnd w:id="35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5.1.7. Під   час   одночасного   виконання  робіт  декількома </w:t>
        <w:br/>
        <w:t xml:space="preserve">організаціями на  будівельному  об'єкті,  майданчику  тощо  роботи </w:t>
        <w:br/>
        <w:t xml:space="preserve">механізованими    інструментами    виконуються    відповідно    до </w:t>
        <w:br/>
        <w:t>розробленого та затвердженого ПВ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52" w:name="355"/>
      <w:bookmarkEnd w:id="35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5.1.8. У  разі перерв та після закінчення робіт пристрої слід </w:t>
        <w:br/>
        <w:t>вимкнути та від'єднати від джерел живле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53" w:name="356"/>
      <w:bookmarkEnd w:id="35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5.1.9. Роботи   на   висоті   з  використанням  механізованих </w:t>
        <w:br/>
        <w:t xml:space="preserve">інструментів виконуються з надійно закріплених та стійких  робочих </w:t>
        <w:br/>
        <w:t>площадок, помостів тощ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54" w:name="357"/>
      <w:bookmarkEnd w:id="35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5.1.10 При   виявленні   несправності   пристроїв   необхідно </w:t>
        <w:br/>
        <w:t xml:space="preserve">припинити  роботу  та  повідомити про це відповідального керівника </w:t>
        <w:br/>
        <w:t xml:space="preserve">робіт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55" w:name="358"/>
      <w:bookmarkEnd w:id="35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5.2. Вимоги безпеки під час  виконання  робіт  на  висоті  із </w:t>
        <w:br/>
        <w:t>застосуванням електрифікованого інструмен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56" w:name="359"/>
      <w:bookmarkEnd w:id="35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5.2.1. Ручний електрифікований  інструмент  (далі-інструмент) </w:t>
        <w:br/>
        <w:t xml:space="preserve">повинен відповідати        вимогам       ГОСТ       12.2.007.1-75, </w:t>
        <w:br/>
        <w:t>ГОСТ 12.2.013.0-91, ДСН 3.3.6.096-200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57" w:name="360"/>
      <w:bookmarkEnd w:id="35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5.2.2. До    роботи    з    електрифікованими   інструментами </w:t>
        <w:br/>
        <w:t xml:space="preserve">допускаються працівники,  які мають групу з електробезпеки  II  та </w:t>
        <w:br/>
        <w:t>вищ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58" w:name="361"/>
      <w:bookmarkEnd w:id="35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5.2.3. Перед початком  робіт  на  висоті  перевіряється  стан </w:t>
        <w:br/>
        <w:t xml:space="preserve">інструменту:    комплектність,   надійність   кріплення   деталей, </w:t>
        <w:br/>
        <w:t xml:space="preserve">цілісність ізоляції живильного кабелю та штепсельної вилки, роботу </w:t>
        <w:br/>
        <w:t xml:space="preserve">на холостому ході, наявність, комплектність та справність захисних </w:t>
        <w:br/>
        <w:t xml:space="preserve">кожухів,  надійність кріплення  змінних  робочих  пристосувань,  а </w:t>
        <w:br/>
        <w:t>також працездатність вимикальних пристрої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59" w:name="362"/>
      <w:bookmarkEnd w:id="35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5.2.4. Працювати  з  електрифікованими   інструментами   поза </w:t>
        <w:br/>
        <w:t xml:space="preserve">приміщеннями на риштуваннях, помостах під час дощу, снігопаду слід </w:t>
        <w:br/>
        <w:t>під навісом, обладнаним над місцем робо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60" w:name="363"/>
      <w:bookmarkEnd w:id="36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Виконувати роботи    із    застосуванням    електрифікованого </w:t>
        <w:br/>
        <w:t xml:space="preserve">інструменту з підйомників,  колисок тощо під час снігопаду та дощу </w:t>
        <w:br/>
        <w:t xml:space="preserve">не дозволяєтьс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61" w:name="364"/>
      <w:bookmarkEnd w:id="36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5.3. Вимоги  безпеки  під  час  виконання  робіт на висоті із </w:t>
        <w:br/>
        <w:t>застосуванням піротехнічного та слюсарно-монтажного інструмент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62" w:name="365"/>
      <w:bookmarkEnd w:id="36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5.3.1. Роботу   на  висоті  із  застосуванням  піротехнічного </w:t>
        <w:br/>
        <w:t xml:space="preserve">(порохового) інструменту виконують за нарядами відповідно до вимог </w:t>
        <w:br/>
        <w:t xml:space="preserve">Інструкції  з  охорони  праці  під  час виконання робіт пороховими </w:t>
        <w:br/>
        <w:t xml:space="preserve">інструментами  ,   затвердженої  наказом  Міністерства </w:t>
        <w:br/>
        <w:t xml:space="preserve">праці та   соціальної   політики  України  від  05.06.2001  N  254 </w:t>
        <w:br/>
        <w:t xml:space="preserve">та  зареєстрованої  в  Міністерстві  юстиції  України </w:t>
        <w:br/>
        <w:t>20.07.2001 за N 617/580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63" w:name="366"/>
      <w:bookmarkEnd w:id="36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5.3.2. До  самостійної  роботи  на  висоті  із  застосуванням </w:t>
        <w:br/>
        <w:t xml:space="preserve">піротехнічного   інструменту   працівники   допускаються   наказом </w:t>
        <w:br/>
        <w:t xml:space="preserve">роботодавця після навчання  та  успішного  проходження  стажування </w:t>
        <w:br/>
        <w:t>протягом не менше 5 змін під наглядом досвідченого працівн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64" w:name="367"/>
      <w:bookmarkEnd w:id="36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5.3.3. Перед  початком  робіт  на  висоті  із   застосуванням </w:t>
        <w:br/>
        <w:t>піротехнічного інструменту працівник отримує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65" w:name="368"/>
      <w:bookmarkEnd w:id="36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наряд на право виконання робі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66" w:name="369"/>
      <w:bookmarkEnd w:id="36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пороховий інструмен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67" w:name="370"/>
      <w:bookmarkEnd w:id="36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патрони (не більше змінної норми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68" w:name="371"/>
      <w:bookmarkEnd w:id="36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засоби індивідуального    захисту   (протишумові   навушники, </w:t>
        <w:br/>
        <w:t xml:space="preserve">захисну  каску,  захисний  щиток,  шкіряні  перчатки  або  захисні </w:t>
        <w:br/>
        <w:t xml:space="preserve">рукавиці,   запобіжний   пояс   та   за   необхідності   металевий </w:t>
        <w:br/>
        <w:t>страхувальний канат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69" w:name="372"/>
      <w:bookmarkEnd w:id="36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5.3.4. Роботи     із     застосуванням    слюсарно-монтажного </w:t>
        <w:br/>
        <w:t>інструменту на висоті проводять з виконанням таких ум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70" w:name="373"/>
      <w:bookmarkEnd w:id="37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з надійно  закріплених  та  стійких  робочих  площадок або із </w:t>
        <w:br/>
        <w:t xml:space="preserve">обов'язковим страхуванням (самострахуванням) працівника  карабіном </w:t>
        <w:br/>
        <w:t xml:space="preserve">запобіжного   пояса   за  опори.  Запобіжні  пояси  застосовуються </w:t>
        <w:br/>
        <w:t>відповідно до пункту 4.2 цих Прави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71" w:name="374"/>
      <w:bookmarkEnd w:id="37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із застосуванням  захисних щитків або окулярів зі склом,  яке </w:t>
        <w:br/>
        <w:t xml:space="preserve">не б'ється, - при виконанні роботи слюсарно-монтажним інструментом </w:t>
        <w:br/>
        <w:t>ударної д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72" w:name="375"/>
      <w:bookmarkEnd w:id="37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5.3.5. Зберігати інструмент та переносити його на висоті слід </w:t>
        <w:br/>
        <w:t xml:space="preserve">у сумках, підсумках тощо із застосуванням за необхідності захисних </w:t>
        <w:br/>
        <w:t xml:space="preserve">ковпачків, футлярів, чехл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73" w:name="376"/>
      <w:bookmarkEnd w:id="37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5.4. Вимоги  безпеки  під  час  виконання  робіт на висоті із </w:t>
        <w:br/>
        <w:t>застосуванням пневматичного інструмен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74" w:name="377"/>
      <w:bookmarkEnd w:id="37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5.4.1. Ручні   пневматичні   інструменти   мають  відповідати </w:t>
        <w:br/>
        <w:t>вимогам ГОСТ 12.2.010-7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75" w:name="378"/>
      <w:bookmarkEnd w:id="37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5.4.2. Роботи   на   висоті   з   використанням  пневматичних </w:t>
        <w:br/>
        <w:t>інструментів виконуються за наряд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76" w:name="379"/>
      <w:bookmarkEnd w:id="37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5.4.3. Ручний  ударний  інструмент  забезпечується запобіжним </w:t>
        <w:br/>
        <w:t xml:space="preserve">пристроєм  для  унеможливлення  випадання  його  робочої   частини </w:t>
        <w:br/>
        <w:t>інструмента з гільз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77" w:name="380"/>
      <w:bookmarkEnd w:id="37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5.4.4. Приєднання шлангів до  повітропроводу  та  інструмента </w:t>
        <w:br/>
        <w:t xml:space="preserve">виконується  після закриття запірними вентилями повітрозбірника за </w:t>
        <w:br/>
        <w:t xml:space="preserve">допомогою штуцерів і  ніпелів  зі  справною  різьбою.  Штуцери  до </w:t>
        <w:br/>
        <w:t xml:space="preserve">рукавів  кріпляться  з  використанням  кілець  та стяжних хомутів. </w:t>
        <w:br/>
        <w:t>Приєднання через скручування дротом при цьому не дозволяє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78" w:name="381"/>
      <w:bookmarkEnd w:id="37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5.4.5. Повітря  до пневматичного інструмента подається тільки </w:t>
        <w:br/>
        <w:t>після встановлення його в робоче положе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79" w:name="382"/>
      <w:bookmarkEnd w:id="37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5.4.6. При   застосуванні   пневматичних   інструментів  слід </w:t>
        <w:br/>
        <w:t>дотримуватися таких умов безпе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80" w:name="383"/>
      <w:bookmarkEnd w:id="38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виконувати роботи зі стійкого положення працівни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81" w:name="384"/>
      <w:bookmarkEnd w:id="38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держати інструмент тільки за робочу рукоят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82" w:name="385"/>
      <w:bookmarkEnd w:id="38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прокладати з'єднувальні   шланги  слід  за  межами  проходів, </w:t>
        <w:br/>
        <w:t>проїздів, місць складування матеріалів тощ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83" w:name="386"/>
      <w:bookmarkEnd w:id="38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приєднувати пневматичний  інструмент до магістралі стиснутого </w:t>
        <w:br/>
        <w:t>повітря тільки через вентил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84" w:name="387"/>
      <w:bookmarkEnd w:id="38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не працювати   одночасно   на   одній   вертикалі   з  іншими </w:t>
        <w:br/>
        <w:t>виконавцями робі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85" w:name="388"/>
      <w:bookmarkEnd w:id="38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магістральні повітропроводи    прокладаються    конструкціями </w:t>
        <w:br/>
        <w:t xml:space="preserve">споруди;  прокладати їх конструкціями  риштувань  та  помостів  не </w:t>
        <w:br/>
        <w:t>дозволяєть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86" w:name="389"/>
      <w:bookmarkEnd w:id="38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шланги до   інструмента   розміщуються   таким   чином,   щоб </w:t>
        <w:br/>
        <w:t xml:space="preserve">унеможливити   їх   випадкове  пошкодження;  довжина  шлангів  від </w:t>
        <w:br/>
        <w:t xml:space="preserve">магістралі до пневматичного інструмента має бути не більше 10 м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87" w:name="390"/>
      <w:bookmarkEnd w:id="38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5.5. Вимоги  безпеки  при   застосуванні   кігтів   і   лазів </w:t>
        <w:br/>
        <w:t>монтерсь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88" w:name="391"/>
      <w:bookmarkEnd w:id="38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5.5.1. Монтерські лази та  кігті  мають  відповідати  вимогам </w:t>
        <w:br/>
        <w:t>технічних умов та документів з експлуатації виробник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89" w:name="392"/>
      <w:bookmarkEnd w:id="38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5.5.2. Контролює справний стан  кігтів  та  лазів  працівник, </w:t>
        <w:br/>
        <w:t xml:space="preserve">який   використовує   в   роботі   кігті   (лази),  а  також  його </w:t>
        <w:br/>
        <w:t>безпосередній керівни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90" w:name="393"/>
      <w:bookmarkEnd w:id="39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5.5.3. На кожному лазі (кігті) наносять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91" w:name="394"/>
      <w:bookmarkEnd w:id="39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товарний знак виробни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92" w:name="395"/>
      <w:bookmarkEnd w:id="39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скорочене позначення типу лазів (кігті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93" w:name="396"/>
      <w:bookmarkEnd w:id="39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місяць і рік виготовле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94" w:name="397"/>
      <w:bookmarkEnd w:id="39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позначення технічних ум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95" w:name="398"/>
      <w:bookmarkEnd w:id="39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заводський ном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96" w:name="399"/>
      <w:bookmarkEnd w:id="39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5.5.4. При  виконанні  роботи із застосуванням кігтів і лазів </w:t>
        <w:br/>
        <w:t>працівники забезпечуються запобіжними пояс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97" w:name="400"/>
      <w:bookmarkEnd w:id="39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5.5.5. Перед  початком  робіт  на  опорах  необхідно ретельно </w:t>
        <w:br/>
        <w:t xml:space="preserve">оглянути кігті (лази) і переконатись у  тому,  чи  не  прострочена </w:t>
        <w:br/>
        <w:t xml:space="preserve">дата  їх випробування,  а вузли та деталі справні.  Особливу увагу </w:t>
        <w:br/>
        <w:t xml:space="preserve">слід звернути на цілісність шипів та пришивки ременів,  надійність </w:t>
        <w:br/>
        <w:t xml:space="preserve">пряжок,   наявність   контргайок  та  шплінтів  (якщо  шплінти  та </w:t>
        <w:br/>
        <w:t xml:space="preserve">контргайки  передбачені  конструкцією  виробу).  Металеві   деталі </w:t>
        <w:br/>
        <w:t xml:space="preserve">кігтів  та  лазів  не  повинні  мати  вм'ятин,  тріщин,  надломів, </w:t>
        <w:br/>
        <w:t xml:space="preserve">задирок,  гострих  кромок,  а  місця зварювання деталей мають бути </w:t>
        <w:br/>
        <w:t xml:space="preserve">рівні,  гладкі,  без  раковин  та  інших  дефектів, які погіршують </w:t>
        <w:br/>
        <w:t>міцнісні характеристики виробів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98" w:name="401"/>
      <w:bookmarkEnd w:id="39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5.5.6. Під   час   експлуатації   монтерські  кігті  та  лази </w:t>
        <w:br/>
        <w:t xml:space="preserve">проходять не рідше 1 разу  на  6  місяців  випробування  статичним </w:t>
        <w:br/>
        <w:t>навантаженням 1350 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99" w:name="402"/>
      <w:bookmarkEnd w:id="39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5.5.7. Перед початком випробування кігтів  (лазів)  необхідно </w:t>
        <w:br/>
        <w:t>перевірит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00" w:name="403"/>
      <w:bookmarkEnd w:id="40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стан і закріплення серповидної  частини  до  підніжки,  інших </w:t>
        <w:br/>
        <w:t>вузлів деталей (в тому числі міцність зварних шві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01" w:name="404"/>
      <w:bookmarkEnd w:id="40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стан різьбових  з'єднань,  змінних  пластин  (при   наявності </w:t>
        <w:br/>
        <w:t>останніх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02" w:name="405"/>
      <w:bookmarkEnd w:id="40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цілісність прошивки ременів та надійність прошивки пряжо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03" w:name="406"/>
      <w:bookmarkEnd w:id="40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наявність контргайок  та шплінтів (якщо шплінти та контргайки </w:t>
        <w:br/>
        <w:t>передбачені конструкцією виробу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04" w:name="407"/>
      <w:bookmarkEnd w:id="40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стан шипів (повинні бути цілі,  затягнуті до упора,  заточені </w:t>
        <w:br/>
        <w:t>відповідно до вимог виробника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05" w:name="408"/>
      <w:bookmarkEnd w:id="40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наявність стопорних гайок, які мають бути надійно затягнені і </w:t>
        <w:br/>
        <w:t xml:space="preserve">зашплінтовані   стопорними   кільцями   (якщо   вони   передбачені </w:t>
        <w:br/>
        <w:t>конструкцією виробу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06" w:name="409"/>
      <w:bookmarkEnd w:id="40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стан закріплення ремен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07" w:name="410"/>
      <w:bookmarkEnd w:id="40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відсутність тріщин   або  яких-небудь  механічних  пошкоджень </w:t>
        <w:br/>
        <w:t>зварних шв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08" w:name="411"/>
      <w:bookmarkEnd w:id="40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Спрацьовані (затуплені)  або  пошкоджені шипи необхідно зняти </w:t>
        <w:br/>
        <w:t>та замінити нови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09" w:name="412"/>
      <w:bookmarkEnd w:id="40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Після закінчення   огляду   та  усунення  виявлених  дефектів </w:t>
        <w:br/>
        <w:t>проводиться випробування кігтів (лазів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10" w:name="413"/>
      <w:bookmarkEnd w:id="41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5.5.8. Під  час проведення випробування статичне навантаження </w:t>
        <w:br/>
        <w:t xml:space="preserve">прикладається  протягом  5  хвилин  безпосередньо  до   кріпильних </w:t>
        <w:br/>
        <w:t xml:space="preserve">ременів   кожного  кігтя  або  лаза  так,  щоб  вісь  навантаження </w:t>
        <w:br/>
        <w:t>проходила через центр підніж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11" w:name="414"/>
      <w:bookmarkEnd w:id="41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Допускається проведення  випробувань  окремо  кігтів  (лазів) </w:t>
        <w:br/>
        <w:t xml:space="preserve">статичним навантаженням 1350 Н та окремо кріпильних ременів шляхом </w:t>
        <w:br/>
        <w:t xml:space="preserve">прикладання статичного навантаження 675 Н уздовж кожного ременя чи </w:t>
        <w:br/>
        <w:t>усіх ременів разом, з'єднаних послідовно, протягом 1 х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12" w:name="415"/>
      <w:bookmarkEnd w:id="41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Методика проведення   випробувань   має   бути   зазначена  в </w:t>
        <w:br/>
        <w:t>документах з експлуатації виробник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13" w:name="416"/>
      <w:bookmarkEnd w:id="41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5.5.9. Після   зняття   статичного  навантаження  кожний  лаз </w:t>
        <w:br/>
        <w:t xml:space="preserve">необхідно оглянути.  При виявленні залишкової деформації чи тріщин </w:t>
        <w:br/>
        <w:t xml:space="preserve">металевих  деталей кігтя (лаза),  розривів зварних швів,  надривів </w:t>
        <w:br/>
        <w:t xml:space="preserve">ременів,  залишкової деформації шипів або пошкодження пряжок  лази </w:t>
        <w:br/>
        <w:t>(кігті) відбраковуються та вилучаються із подальшої експлуата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14" w:name="417"/>
      <w:bookmarkEnd w:id="41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Відсутність залишкової   деформації   повинна    перевірятись </w:t>
        <w:br/>
        <w:t xml:space="preserve">звірюванням розхилу та підйому кігтя (лаза) до та після проведення </w:t>
        <w:br/>
        <w:t>випробув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15" w:name="418"/>
      <w:bookmarkEnd w:id="41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5.5.10. Результати  випробувань  кігтів та лазів заносяться в </w:t>
        <w:br/>
        <w:t xml:space="preserve">Журнал  обліку  та  огляду  такелажних  засобів,   механізмів   та </w:t>
        <w:br/>
        <w:t xml:space="preserve">пристроїв (додаток 5 до цих Правил)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16" w:name="419"/>
      <w:bookmarkEnd w:id="416"/>
      <w:r>
        <w:rPr>
          <w:rFonts w:eastAsia="Courier New" w:cs="Courier New" w:ascii="Courier New" w:hAnsi="Courier New"/>
          <w:sz w:val="21"/>
          <w:szCs w:val="21"/>
        </w:rPr>
        <w:t xml:space="preserve">            </w:t>
      </w:r>
      <w:r>
        <w:rPr>
          <w:rFonts w:cs="Courier New" w:ascii="Courier New" w:hAnsi="Courier New"/>
          <w:sz w:val="21"/>
          <w:szCs w:val="21"/>
        </w:rPr>
        <w:t xml:space="preserve">6. Вимоги безпеки під час виконання робіт </w:t>
        <w:br/>
        <w:t xml:space="preserve">          на висоті з використанням вантажопідіймальних </w:t>
        <w:br/>
        <w:t xml:space="preserve">                    кранів, машин та пристрої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17" w:name="420"/>
      <w:bookmarkEnd w:id="41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6.1. Загальні вимо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18" w:name="421"/>
      <w:bookmarkEnd w:id="41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6.1.1. Вимоги пункту 6  поширюються  на  виконання  робіт  на </w:t>
        <w:br/>
        <w:t>висоті з використання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19" w:name="422"/>
      <w:bookmarkEnd w:id="41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вантажопідіймальних кран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20" w:name="423"/>
      <w:bookmarkEnd w:id="42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лебідок для підіймання вантажу і (або) працівник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21" w:name="424"/>
      <w:bookmarkEnd w:id="42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ручних та електричні талів, а також кішо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22" w:name="425"/>
      <w:bookmarkEnd w:id="42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блоків та поліспаст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23" w:name="426"/>
      <w:bookmarkEnd w:id="42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колисок (будівельних і тих, що навішуються на гак крана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24" w:name="427"/>
      <w:bookmarkEnd w:id="42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підйомник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25" w:name="428"/>
      <w:bookmarkEnd w:id="42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автомобільних драби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26" w:name="429"/>
      <w:bookmarkEnd w:id="42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пересувних механізованих помост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27" w:name="430"/>
      <w:bookmarkEnd w:id="42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6.1.2. Умови   безпечної   експлуатації   вантажопідіймальних </w:t>
        <w:br/>
        <w:t xml:space="preserve">кранів,  машин і пристроїв під час виконання робіт на висоті мають </w:t>
        <w:br/>
        <w:t>відповідати вимогам чинного законодав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28" w:name="431"/>
      <w:bookmarkEnd w:id="42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6.1.3 Керування   вантажопідіймальними   кранами,   машинами, </w:t>
        <w:br/>
        <w:t xml:space="preserve">пристроями,  а також виконання стропування  вантажів  дозволяється </w:t>
        <w:br/>
        <w:t xml:space="preserve">працівникам,  які  пройшли  навчання  та перевірку знань з охорони </w:t>
        <w:br/>
        <w:t xml:space="preserve">праці відповідно до вимог НПАОП 0.00-4.36-0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429" w:name="432"/>
      <w:bookmarkEnd w:id="42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6.1.4. Для стропування вантажів допускаються особи відповідно </w:t>
        <w:br/>
        <w:t xml:space="preserve">до  вимог  Типової  інструкції  з  безпечного  ведення  робіт  для </w:t>
        <w:br/>
        <w:t xml:space="preserve">стропальників (зачіплювачів),  які обслуговують вантажопідіймальні </w:t>
        <w:br/>
        <w:t xml:space="preserve">крани  затвердженої  наказом  Державного  комітету </w:t>
        <w:br/>
        <w:t xml:space="preserve">України з   нагляду   за   охороною   праці  від  25.09.95  N  135 </w:t>
        <w:br/>
        <w:t xml:space="preserve">і  зареєстрованої  в  Міністерстві  юстиції  України </w:t>
        <w:br/>
        <w:t>10.10.95 за N 372/90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30" w:name="433"/>
      <w:bookmarkEnd w:id="43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6.1.5. Працівники,  які   виконують   роботи   з   демонтажу, </w:t>
        <w:br/>
        <w:t xml:space="preserve">закріплюються    карабінами    запобіжних   поясів   за   металеві </w:t>
        <w:br/>
        <w:t xml:space="preserve">страхувальні канати,  які знаходяться поза межами конструкцій,  що </w:t>
        <w:br/>
        <w:t>демонтуються, та у безпечній для працівників зон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31" w:name="434"/>
      <w:bookmarkEnd w:id="43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6.1.6. Під час  підйому  (опускання)  та  переміщення  вантаж </w:t>
        <w:br/>
        <w:t>закріплюється таким чином, щоб унеможливити паді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32" w:name="435"/>
      <w:bookmarkEnd w:id="43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6.1.7. Працівники,  які  виконують   роботи   на   висоті   з </w:t>
        <w:br/>
        <w:t xml:space="preserve">використанням   вантажопідіймальних  кранів,  машин  і  пристроїв, </w:t>
        <w:br/>
        <w:t xml:space="preserve">використовують захисні каски, рукавиці, спецодяг та спецвзутт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33" w:name="436"/>
      <w:bookmarkEnd w:id="43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6.2. Вимоги безпеки під  час  виконання  робіт  на  висоті  з </w:t>
        <w:br/>
        <w:t xml:space="preserve">використанням вантажопідіймальних кранів,  лебідок,  талів, кішок, </w:t>
        <w:br/>
        <w:t xml:space="preserve">блоків та поліспастів,  вантажозахоплювальних пристроїв, вантажних </w:t>
        <w:br/>
        <w:t>стропів та та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34" w:name="437"/>
      <w:bookmarkEnd w:id="43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6.2.1. Вантажі,  перед  їх  підніманням,  та   площадки   для </w:t>
        <w:br/>
        <w:t xml:space="preserve">приймання  вантажів,  які  знаходяться  на  висоті  1,3  м і вище, </w:t>
        <w:br/>
        <w:t xml:space="preserve">відчищаються від бруду,  снігу, сторонніх предметів тощо. Площадки </w:t>
        <w:br/>
        <w:t xml:space="preserve">для  приймання вантажів обладнують місцями для стропування вантажу </w:t>
        <w:br/>
        <w:t xml:space="preserve">та закріплення стропів запобіжних поясів  працівників  на  висоті. </w:t>
        <w:br/>
        <w:t xml:space="preserve">Місця  для  закріплення  запобіжних  стропів  мають знаходитися за </w:t>
        <w:br/>
        <w:t>межами місць для приймання вантаж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35" w:name="438"/>
      <w:bookmarkEnd w:id="43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Не дозволяється на вантажах,  що піднімаються, спускаються чи </w:t>
        <w:br/>
        <w:t>переміщуються, залишати будь-які речі, інструменти тощ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36" w:name="439"/>
      <w:bookmarkEnd w:id="43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6.2.2. Знімання  вантажних  стропів  виконується тільки після </w:t>
        <w:br/>
        <w:t xml:space="preserve">встановлення у стійке положення чи надійного закріплення  вантажу, </w:t>
        <w:br/>
        <w:t>яке виключає можливість його падіння, перекидання або сповз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37" w:name="440"/>
      <w:bookmarkEnd w:id="43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6.2.3. Вантажні    стропи    мають    відповідати     вимогам </w:t>
        <w:br/>
        <w:t>ДСТУ Б В.2.8-10-9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38" w:name="441"/>
      <w:bookmarkEnd w:id="43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6.2.4. Вимоги  до  безпечної  експлуатації  лебідок,   талів, </w:t>
        <w:br/>
        <w:t xml:space="preserve">кішок,   блоків,   поліспастів,  вантажозахоплювальних  пристроїв, </w:t>
        <w:br/>
        <w:t xml:space="preserve">вантажних  стропів  та  тари  мають  відповідати  вимогам  чинного </w:t>
        <w:br/>
        <w:t>законодавства, а також документів з експлуатації виробник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39" w:name="442"/>
      <w:bookmarkEnd w:id="43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6.2.5. Місця   установки,    способи    кріплення    лебідок, </w:t>
        <w:br/>
        <w:t xml:space="preserve">розташування    блоків   мають   відповідати   вимогам   ПВР   або </w:t>
        <w:br/>
        <w:t>технологічних кар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40" w:name="443"/>
      <w:bookmarkEnd w:id="44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6.2.6. Під  час  виконання робіт на діючому електрообладнанні </w:t>
        <w:br/>
        <w:t xml:space="preserve">(повітряних лініях  електропередавання,  відкритому  розподільчому </w:t>
        <w:br/>
        <w:t xml:space="preserve">устаткуванні  тощо) або у зоні їх впливу лебідки з ручним приводом </w:t>
        <w:br/>
        <w:t>необхідно заземлюва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41" w:name="444"/>
      <w:bookmarkEnd w:id="44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6.2.7. Кількість  працівників,  які  обслуговують  лебідку  з </w:t>
        <w:br/>
        <w:t xml:space="preserve">ручним приводом,  визначається виходячи з конкретних умов роботи і </w:t>
        <w:br/>
        <w:t xml:space="preserve">розрахункового   зусилля,   яке  діє  на  рукоятку  лебідки  одним </w:t>
        <w:br/>
        <w:t xml:space="preserve">працівником.  Це зусилля має бути не більше 120 Н,  а короткочасне </w:t>
        <w:br/>
        <w:t>зусилля - не більше 200 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42" w:name="445"/>
      <w:bookmarkEnd w:id="44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6.2.8. Не  дозволяється   експлуатація   лебідок   з   такими </w:t>
        <w:br/>
        <w:t xml:space="preserve">дефектами, які можуть створити небезпеку для працівників на висоті </w:t>
        <w:br/>
        <w:t>та оточуючи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43" w:name="446"/>
      <w:bookmarkEnd w:id="44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тріщини та відбиття країв реборд у чавунних барабан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44" w:name="447"/>
      <w:bookmarkEnd w:id="44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тріщини або злом зубців у шестерн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45" w:name="448"/>
      <w:bookmarkEnd w:id="44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спрацювання зубців   у   шестернях  лебідок  більше  величин, </w:t>
        <w:br/>
        <w:t>зазначених у документації їх виробник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46" w:name="449"/>
      <w:bookmarkEnd w:id="44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деформація корпуса лебідо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47" w:name="450"/>
      <w:bookmarkEnd w:id="44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несправність запобіжних пристрої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48" w:name="451"/>
      <w:bookmarkEnd w:id="44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спрацювання деталей тягових механізм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49" w:name="452"/>
      <w:bookmarkEnd w:id="44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тріщини або відбиті краї кілець підшипник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50" w:name="453"/>
      <w:bookmarkEnd w:id="45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перевищення зазору   поміж   віссю  та  втулкою  більше,  ніж </w:t>
        <w:br/>
        <w:t>передбачено технічною документаціє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51" w:name="454"/>
      <w:bookmarkEnd w:id="45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спрацювання гальмівних накладок гальм за товщиною понад 50%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52" w:name="455"/>
      <w:bookmarkEnd w:id="45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раковини або тріщини на осях і вал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53" w:name="456"/>
      <w:bookmarkEnd w:id="45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пошкодження (розбитість) шпоночних канаво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54" w:name="457"/>
      <w:bookmarkEnd w:id="45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злом зубців або тріщини храпови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55" w:name="458"/>
      <w:bookmarkEnd w:id="45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вищербини на упорній частині собачок храпови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56" w:name="459"/>
      <w:bookmarkEnd w:id="45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злом пальців муф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57" w:name="460"/>
      <w:bookmarkEnd w:id="45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спрацювання більше 25% первинної товщини гальмівного шківа, а </w:t>
        <w:br/>
        <w:t xml:space="preserve">також   за   умов   ненадійного   кріплення   лебідок  до  несучих </w:t>
        <w:br/>
        <w:t>конструкці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58" w:name="461"/>
      <w:bookmarkEnd w:id="45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відсутності можливості  огляду  зони  роботи  і   візуального </w:t>
        <w:br/>
        <w:t>нагляду за переміщенням вантаж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59" w:name="462"/>
      <w:bookmarkEnd w:id="45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ненадійного кріплення каната або з неправильною його навивкою </w:t>
        <w:br/>
        <w:t>на барабан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60" w:name="463"/>
      <w:bookmarkEnd w:id="46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6.2.9. Під час виконання робіт з використанням талів,  кішок, </w:t>
        <w:br/>
        <w:t xml:space="preserve">блоків   і   поліспастів  забезпечується  можливість  проходу  для </w:t>
        <w:br/>
        <w:t xml:space="preserve">працівників,  які  керують  цими  механізмами, та виділяється зона </w:t>
        <w:br/>
        <w:t>безпечного обслуговування вантажу, що переміщує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61" w:name="464"/>
      <w:bookmarkEnd w:id="46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6.2.10. Технічний стан  блоків  і  поліспастів  перевіряється </w:t>
        <w:br/>
        <w:t>перед кожним їх застосуванням зовнішнім огляд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62" w:name="465"/>
      <w:bookmarkEnd w:id="46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Підлягають заміні  складові  частини  блоків  і  поліспастів, </w:t>
        <w:br/>
        <w:t>якщ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63" w:name="466"/>
      <w:bookmarkEnd w:id="46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блоки мають тріщини або вищербле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64" w:name="467"/>
      <w:bookmarkEnd w:id="46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ролики мають  зношення  втулок  на  3%  і  більше  первинного </w:t>
        <w:br/>
        <w:t xml:space="preserve">діаметра осі ,  збільшення більше ніж на  5%  первинного  діаметра </w:t>
        <w:br/>
        <w:t xml:space="preserve">отвору,  спрацювання реборд і дна канавок більше, ніж допускається </w:t>
        <w:br/>
        <w:t>вимогами виробник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65" w:name="468"/>
      <w:bookmarkEnd w:id="46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гаки мають тріщин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66" w:name="469"/>
      <w:bookmarkEnd w:id="46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осі блоків  мають  спрацювання  більше   5%   їх   первинного </w:t>
        <w:br/>
        <w:t>діамет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67" w:name="470"/>
      <w:bookmarkEnd w:id="46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вантажні блоки мають тріщини на  несучих  планках,  збільшені </w:t>
        <w:br/>
        <w:t xml:space="preserve">отвори для осей і траверс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68" w:name="471"/>
      <w:bookmarkEnd w:id="46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6.3. Вимоги  безпеки  під час виконання робіт з механізованих </w:t>
        <w:br/>
        <w:t>пересувних помост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69" w:name="472"/>
      <w:bookmarkEnd w:id="46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6.3.1. Механізовані  пересувні  помости,  які  змонтовані  на </w:t>
        <w:br/>
        <w:t xml:space="preserve">автомобілях  або  причепах,  мають  відповідати  вимогам   безпеки </w:t>
        <w:br/>
        <w:t>відповідно до документів з експлуатації виробник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70" w:name="473"/>
      <w:bookmarkEnd w:id="47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6.3.2. Роботу з механізованих пересувних помостів виконують з </w:t>
        <w:br/>
        <w:t>дотриманням послідовності, вказаної в ПВ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71" w:name="474"/>
      <w:bookmarkEnd w:id="47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6.3.3. Механізовані пересувні помости проходять  випробування </w:t>
        <w:br/>
        <w:t xml:space="preserve">відповідно  до  документів  з експлуатації виробників.  Результати </w:t>
        <w:br/>
        <w:t>випробувань заносяться у паспорт помост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72" w:name="475"/>
      <w:bookmarkEnd w:id="47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6.3.4. Під   час   проведення  робіт  механізовані  пересувні </w:t>
        <w:br/>
        <w:t>помости встановлюються на всі виносні опор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73" w:name="476"/>
      <w:bookmarkEnd w:id="47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6.3.5. Піднімати   поміст   слід   тільки  після  закріплення </w:t>
        <w:br/>
        <w:t xml:space="preserve">працівників  карабінами  запобіжних  поясів  до  передбачених   на </w:t>
        <w:br/>
        <w:t>робочій платформі місц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74" w:name="477"/>
      <w:bookmarkEnd w:id="47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6.3.6.  Між  працівниками,  які  знаходяться  на  помості,  і </w:t>
        <w:br/>
        <w:t>машиністом забезпечується постійний зв'яз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75" w:name="478"/>
      <w:bookmarkEnd w:id="47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6.3.7. Не    дозволяється    перебування    працівників    та </w:t>
        <w:br/>
        <w:t xml:space="preserve">розташування  матеріалів,  інструменту  тощо  на робочій платформі </w:t>
        <w:br/>
        <w:t>механізованого пересувного помосту під час його переміще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76" w:name="479"/>
      <w:bookmarkEnd w:id="47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Пересування помосту  дозволяється тільки після опускання його </w:t>
        <w:br/>
        <w:t>в транспортне положе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77" w:name="480"/>
      <w:bookmarkEnd w:id="47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6.3.8. Спільне  навантаження  працівників і матеріалів не має </w:t>
        <w:br/>
        <w:t xml:space="preserve">перевищувати розрахункового максимального робочого навантаження на </w:t>
        <w:br/>
        <w:t xml:space="preserve">поміст, передбаченого технічною документацією виробника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78" w:name="481"/>
      <w:bookmarkEnd w:id="47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6.4. Вимоги   безпеки  під  час  виконання  робіт  з  колисок </w:t>
        <w:br/>
        <w:t>будівельних і тих, що навішуються на гак кра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79" w:name="482"/>
      <w:bookmarkEnd w:id="47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6.4.1. Колиски  будівельні й ті,  що навішуються на гак крана </w:t>
        <w:br/>
        <w:t xml:space="preserve">(далі - колиски),  мають відповідати вимогам чинного законодавства </w:t>
        <w:br/>
        <w:t>та документів з експлуатації виробник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80" w:name="483"/>
      <w:bookmarkEnd w:id="48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6.4.2. Робота з  колисок  виконується  відповідно  до  ПВР  з </w:t>
        <w:br/>
        <w:t>урахуванням таких вимог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81" w:name="484"/>
      <w:bookmarkEnd w:id="48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перед застосуванням     колиска      оглядається      особою, </w:t>
        <w:br/>
        <w:t xml:space="preserve">відповідальною  за  безпечне  виконання  робіт,  за  участю  осіб, </w:t>
        <w:br/>
        <w:t xml:space="preserve">відповідальних  за  технічний  стан  колиски  (майстра,  бригадира </w:t>
        <w:br/>
        <w:t xml:space="preserve">тощо), із записом результатів огляду в Журналі приймання та огляду </w:t>
        <w:br/>
        <w:t>риштувань та помостів, наведеному в додатку 6 до цих Прави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82" w:name="485"/>
      <w:bookmarkEnd w:id="48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для виключення  розкачування  та  розвороту  під  час  роботи </w:t>
        <w:br/>
        <w:t>колиску утримують відтяжк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83" w:name="486"/>
      <w:bookmarkEnd w:id="48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сигнальне пофарбування   колиски   має   відповідати  вимогам </w:t>
        <w:br/>
        <w:t>ГОСТ 12.4.026-76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84" w:name="487"/>
      <w:bookmarkEnd w:id="48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канати, які   використовуються   для   підвішування  колиски, </w:t>
        <w:br/>
        <w:t>повинні мати коефіцієнт запасу міцності не менше 9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85" w:name="488"/>
      <w:bookmarkEnd w:id="48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підлога колиски  розраховується на нормативне навантаження не </w:t>
        <w:br/>
        <w:t xml:space="preserve">менше 2000 Н/кв.м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86" w:name="489"/>
      <w:bookmarkEnd w:id="48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6.5. Вимоги безпеки під  час  виконання  робіт  на  висоті  з </w:t>
        <w:br/>
        <w:t>підйомник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87" w:name="490"/>
      <w:bookmarkEnd w:id="48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6.5.1. Підйомники телескопічні,  з механічним, електричним чи </w:t>
        <w:br/>
        <w:t xml:space="preserve">гідравлічним  приводами  (далі  -  підйомники)  мають  відповідати </w:t>
        <w:br/>
        <w:t xml:space="preserve">вимогам  чинного  законодавства  та  документів   з   експлуатації </w:t>
        <w:br/>
        <w:t>виробник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488" w:name="491"/>
      <w:bookmarkEnd w:id="48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6.5.2. Умови  безпечної  експлуатації  підйомників  під   час </w:t>
        <w:br/>
        <w:t xml:space="preserve">виконання  робіт на висоті мають відповідати вимогам Правил будови </w:t>
        <w:br/>
        <w:t xml:space="preserve">і  безпечної  експлуатації   підйомників,   затверджених   наказом </w:t>
        <w:br/>
        <w:t xml:space="preserve">Державного комітету   України   з   нагляду   за   охороною  праці </w:t>
        <w:br/>
        <w:t xml:space="preserve">від 08.12.2003 N 232 ( </w:t>
      </w:r>
      <w:hyperlink r:id="rId2">
        <w:r>
          <w:rPr>
            <w:rStyle w:val="InternetLink"/>
            <w:rFonts w:cs="Courier New" w:ascii="Courier New" w:hAnsi="Courier New"/>
            <w:sz w:val="21"/>
            <w:szCs w:val="21"/>
          </w:rPr>
          <w:t>z1262-03</w:t>
        </w:r>
      </w:hyperlink>
      <w:r>
        <w:rPr>
          <w:rFonts w:cs="Courier New" w:ascii="Courier New" w:hAnsi="Courier New"/>
          <w:sz w:val="21"/>
          <w:szCs w:val="21"/>
        </w:rPr>
        <w:t xml:space="preserve"> ) і зареєстрованих в  Міністерстві </w:t>
        <w:br/>
        <w:t xml:space="preserve">юстиції України    30.12.2003    за    N    1262/8583    (далі   - </w:t>
        <w:br/>
        <w:t>НПАОП 0.00-1.36-03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89" w:name="492"/>
      <w:bookmarkEnd w:id="48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6.5.3. Конструкція  робочої  платформи повинна мати місця для </w:t>
        <w:br/>
        <w:t xml:space="preserve">кріплення карабінів запобіжних  поясів  працівників  і  фалів  для </w:t>
        <w:br/>
        <w:t>інструмен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90" w:name="493"/>
      <w:bookmarkEnd w:id="49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6.5.4. Площа підлоги робочої  платформи  для  двох  і  більше </w:t>
        <w:br/>
        <w:t xml:space="preserve">працівників має бути не менше 0,5 кв.м на працівника; ширина входу </w:t>
        <w:br/>
        <w:t xml:space="preserve">на робочу платформу - не менше  500  мм.  Розмір  підлоги  робочої </w:t>
        <w:br/>
        <w:t xml:space="preserve">платформи має бути не менше 600 х 600 мм,  діаметр підлоги круглої </w:t>
        <w:br/>
        <w:t>робочої платформи - не менше 700 м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91" w:name="494"/>
      <w:bookmarkEnd w:id="49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Має бути  передбачений  захист  прорізу  для  входу на робочу </w:t>
        <w:br/>
        <w:t xml:space="preserve">платформу знімною огорожею або дверима та унеможливлене самовільне </w:t>
        <w:br/>
        <w:t>їх відчине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92" w:name="495"/>
      <w:bookmarkEnd w:id="49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Підлога робочої платформи,  настил опорної рами та поворотної </w:t>
        <w:br/>
        <w:t xml:space="preserve">платформи,  а  також  східці  та підніжки,  призначені для доступу </w:t>
        <w:br/>
        <w:t xml:space="preserve">працівників на опорну раму та поворотну платформу,  мають бути  не </w:t>
        <w:br/>
        <w:t>слизьки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93" w:name="496"/>
      <w:bookmarkEnd w:id="49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6.5.5.  При  роботі  з підйомників передбачаються заходи щодо </w:t>
        <w:br/>
        <w:t xml:space="preserve">унеможливлення   випадання   людей,   попадання   їх  між  робочою </w:t>
        <w:br/>
        <w:t xml:space="preserve">платформою   (кліткою)   та   нерухомою  частиною  підйомника  або </w:t>
        <w:br/>
        <w:t xml:space="preserve">травмування  працівників  противагами  та  предметами  у  разі  їх </w:t>
        <w:br/>
        <w:t>падіння зверх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94" w:name="497"/>
      <w:bookmarkEnd w:id="49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Робочі платформи  підйомників  огороджуються огорожею висотою </w:t>
        <w:br/>
        <w:t xml:space="preserve">не менше 1000 мм, проміжною пов'яззю на висоті 500 мм та суцільним </w:t>
        <w:br/>
        <w:t>зашиттям понизу на висоту не менше 100 м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95" w:name="498"/>
      <w:bookmarkEnd w:id="49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6.5.6. На робочій платформі підйомника, на якому дозволяється </w:t>
        <w:br/>
        <w:t xml:space="preserve">піднімання  людей,  на  видному  місці  слід  указати  максимальну </w:t>
        <w:br/>
        <w:t>кількість одночасного піднімання люд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96" w:name="499"/>
      <w:bookmarkEnd w:id="49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6.5.7. Підніматися  працівникам  у робочу платформу (колиску) </w:t>
        <w:br/>
        <w:t xml:space="preserve">підйомників дозволяється тільки після встановлення  автомобіля  на </w:t>
        <w:br/>
        <w:t xml:space="preserve">виносні  опори,  а  у  робочу  платформу  (колиску) телескопічного </w:t>
        <w:br/>
        <w:t xml:space="preserve">підйомника -  тільки  після  встановлення  його  висувної  частини </w:t>
        <w:br/>
        <w:t>вертикально та фіксації її в такому положенн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97" w:name="500"/>
      <w:bookmarkEnd w:id="49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6.5.8. Спускатися працівникам з робочої  платформи  (колиски) </w:t>
        <w:br/>
        <w:t xml:space="preserve">дозволяється   тільки   після   опускання   і   зупинки   висувної </w:t>
        <w:br/>
        <w:t>(підіймальної) частини підйомн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98" w:name="501"/>
      <w:bookmarkEnd w:id="49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6.5.9. Дозволяється   в   межах  робочого  місця  переміщення </w:t>
        <w:br/>
        <w:t xml:space="preserve">підйомників по рівній місцевості з піднятим  робочим  органом  без </w:t>
        <w:br/>
        <w:t xml:space="preserve">вантажу  та людей на підіймальній або висувній частині,  якщо таке </w:t>
        <w:br/>
        <w:t xml:space="preserve">переміщення дозволяється документами з  експлуатації  виробника  і </w:t>
        <w:br/>
        <w:t xml:space="preserve">при  цьому  не  потрібно проїжджати під невимкненими струмовідними </w:t>
        <w:br/>
        <w:t>частинами електроустанов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99" w:name="502"/>
      <w:bookmarkEnd w:id="49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6.5.10. Піднімання робочої платформи (колиски) до місця робіт </w:t>
        <w:br/>
        <w:t xml:space="preserve">проводиться тільки після того,  як працівники піднімуться в робочу </w:t>
        <w:br/>
        <w:t xml:space="preserve">платформу  (колиску)  і закріпляться карабінами стропів запобіжних </w:t>
        <w:br/>
        <w:t xml:space="preserve">поясів  за  передбачені  для  цього  місця  на  робочій  платформі </w:t>
        <w:br/>
        <w:t>(колисці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00" w:name="503"/>
      <w:bookmarkEnd w:id="50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6.5.11. Виконувати роботи з підйомника слід,  стоячи  на  дні </w:t>
        <w:br/>
        <w:t xml:space="preserve">робочої   платформи   (колиски),  тільки  після  зупинки  висувної </w:t>
        <w:br/>
        <w:t>(підіймальної) частини підйомн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01" w:name="504"/>
      <w:bookmarkEnd w:id="50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6.5.12. Під   час   проведення   робіт   з   підйомника   між </w:t>
        <w:br/>
        <w:t xml:space="preserve">працівниками,  які  виконують  роботи  з  робочої   платформи,   і </w:t>
        <w:br/>
        <w:t xml:space="preserve">машиністом   має   підтримуватися   безперервно  зв'язок:  у  разі </w:t>
        <w:br/>
        <w:t xml:space="preserve">підіймання робочої платформи до 10 м -  голосом,  більше  10  м  - </w:t>
        <w:br/>
        <w:t xml:space="preserve">знаковою  сигналізацією,  більше  22  м - двостороннім радіо - або </w:t>
        <w:br/>
        <w:t>телефонним зв'яз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02" w:name="505"/>
      <w:bookmarkEnd w:id="50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6.5.13. Працівникам  в робочій платформі (колисці) підйомника </w:t>
        <w:br/>
        <w:t xml:space="preserve">допускається переходити з робочої платформи  (колиски)  підйомника </w:t>
        <w:br/>
        <w:t xml:space="preserve">на  споруду  та  назад  тільки з дозволу відповідального керівника </w:t>
        <w:br/>
        <w:t xml:space="preserve">робіт з використанням двостропних запобіжних пояс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03" w:name="506"/>
      <w:bookmarkEnd w:id="50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6.6. Вимоги безпеки під час виконання робіт  з  автомобільних </w:t>
        <w:br/>
        <w:t>драб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04" w:name="507"/>
      <w:bookmarkEnd w:id="50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6.6.1. Будова автомобільних драбин  має  відповідати  вимогам </w:t>
        <w:br/>
        <w:t xml:space="preserve">нормативно   -   правових   актів   до  підйомних  механізмів,  їх </w:t>
        <w:br/>
        <w:t>експлуатація - документам з експлуатації виробник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05" w:name="508"/>
      <w:bookmarkEnd w:id="50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6.6.2. Перед  початком  виконання  робіт автомобільні драбини </w:t>
        <w:br/>
        <w:t>слід встановити на всі передбачені опорні конструк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06" w:name="509"/>
      <w:bookmarkEnd w:id="50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6.6.3. Підніматися   працівнику   на   автомобільну   драбину </w:t>
        <w:br/>
        <w:t xml:space="preserve">дозволяється тільки після  встановлення  і  фіксування  драбини  в </w:t>
        <w:br/>
        <w:t>робочому положенні та висунення драбини до місця робо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07" w:name="510"/>
      <w:bookmarkEnd w:id="50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6.6.4. Під  час  виконання  робіт  з  автомобільної   драбини </w:t>
        <w:br/>
        <w:t xml:space="preserve">працівник  користується  двостропним  лямковим запобіжним поясом з </w:t>
        <w:br/>
        <w:t xml:space="preserve">двома карабінами. Один карабін використовується під час піднімання </w:t>
        <w:br/>
        <w:t xml:space="preserve">на  драбині до робочого місця та спуску з нього,  другим карабіном </w:t>
        <w:br/>
        <w:t xml:space="preserve">працівник страхується, закріплюючись за стаціонарне місце робочого </w:t>
        <w:br/>
        <w:t>кріпле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08" w:name="511"/>
      <w:bookmarkEnd w:id="50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Знімати карабін  з  місця  робочого  кріплення   дозволяється </w:t>
        <w:br/>
        <w:t xml:space="preserve">тільки  за  умови  кріплення  другим  карабіном  до страхувального </w:t>
        <w:br/>
        <w:t>кана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09" w:name="512"/>
      <w:bookmarkEnd w:id="50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6.6.5.  Працювати  на  драбині повинен тільки один працівник, </w:t>
        <w:br/>
        <w:t xml:space="preserve">стоячи  на  щаблі,  який  знаходиться нижче крайнього верхнього не </w:t>
        <w:br/>
        <w:t>менше ніж на 1 м. З верхнього щабля працювати не дозволяє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10" w:name="513"/>
      <w:bookmarkEnd w:id="51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6.6.6. Для   унеможливлення   падіння   працівника    драбину </w:t>
        <w:br/>
        <w:t xml:space="preserve">обладнують   страхувальним   канатом   з  уловлювачем  (інерційним </w:t>
        <w:br/>
        <w:t xml:space="preserve">пристроєм), до якого працівник закріплюється карабіном запобіжного </w:t>
        <w:br/>
        <w:t>пояса при підйомі до робочого місця та спуску з нь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11" w:name="514"/>
      <w:bookmarkEnd w:id="51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На рівні верхньої частини драбини  передбачається  місце  для </w:t>
        <w:br/>
        <w:t xml:space="preserve">закріплення  карабіном  запобіжного  пояса  працівника.  Запобіжні </w:t>
        <w:br/>
        <w:t>пояси застосовуються згідно з пунктом 4.2 цих Прав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12" w:name="515"/>
      <w:bookmarkEnd w:id="51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6.6.7. Переміщення   драбини   можна   виконувати  тільки  за </w:t>
        <w:br/>
        <w:t xml:space="preserve">відсутності на  ній  працівника,  матеріалів,  інструментів  тощо. </w:t>
        <w:br/>
        <w:t xml:space="preserve">Перед  транспортуванням  драбина  має  бути  опущена у транспортне </w:t>
        <w:br/>
        <w:t>положення і зафіксова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13" w:name="516"/>
      <w:bookmarkEnd w:id="51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6.6.8. Переходити з драбини на елементи будови та з елементів </w:t>
        <w:br/>
        <w:t xml:space="preserve">будови на драбину дозволяється тільки  з  дозволу  відповідального </w:t>
        <w:br/>
        <w:t xml:space="preserve">керівника  робіт  з використанням двостропного запобіжного пояса з </w:t>
        <w:br/>
        <w:t xml:space="preserve">двома карабінами таким чином,  щоб працівник під  час  переміщення </w:t>
        <w:br/>
        <w:t>постійно був закріплений одним із стропів за опо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14" w:name="517"/>
      <w:bookmarkEnd w:id="51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6.6.9. Під час виконання робіт між машиністом автодрабини  та </w:t>
        <w:br/>
        <w:t xml:space="preserve">працівником,   що  знаходиться  на  драбині,  має  бути  постійний </w:t>
        <w:br/>
        <w:t xml:space="preserve">зв'язок.  При висоті робочого місця  до  10  м  зв'язок  має  бути </w:t>
        <w:br/>
        <w:t xml:space="preserve">візуальний   та   голосом,  з  висоти  10  м  і  вище  -  знаковою </w:t>
        <w:br/>
        <w:t xml:space="preserve">сигналізацією,  більше  22 м - двосторонній радіо - або телефонний </w:t>
        <w:br/>
        <w:t xml:space="preserve">зв'язок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15" w:name="518"/>
      <w:bookmarkEnd w:id="51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 Вимоги  безпеки  під  час виконання окремих видів робіт на </w:t>
        <w:br/>
        <w:t xml:space="preserve">висоті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16" w:name="519"/>
      <w:bookmarkEnd w:id="51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. Вимоги   безпеки   під   час   установлення   дерев'яних </w:t>
        <w:br/>
        <w:t>конструкцій, виконання теслярських і столярних робі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17" w:name="520"/>
      <w:bookmarkEnd w:id="51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.1. Не допускається перебування людей  під  конструкціями, </w:t>
        <w:br/>
        <w:t xml:space="preserve">що   монтуються,   до  установлення  їх  у  проектне  положення  і </w:t>
        <w:br/>
        <w:t>закріпле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18" w:name="521"/>
      <w:bookmarkEnd w:id="51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.2.  Під  час  проведення  робіт  на горищі з установлення </w:t>
        <w:br/>
        <w:t xml:space="preserve">кроков   на   стіни  споруди,  будівлі  тощо  або  ремонту  кроков </w:t>
        <w:br/>
        <w:t xml:space="preserve">працівники застосовують запобіжні пояси, закріплені страхувальними </w:t>
        <w:br/>
        <w:t>канатами за вказане відповідальним керівником робіт місц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19" w:name="522"/>
      <w:bookmarkEnd w:id="51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.3. Під час кріплення елементів підлог, стелі, кроков тощо </w:t>
        <w:br/>
        <w:t xml:space="preserve">не  дозволяється  пребування  людей   безпосередньо   під   місцем </w:t>
        <w:br/>
        <w:t>проведення робі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20" w:name="523"/>
      <w:bookmarkEnd w:id="52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.4. Для проходу працівників над накатами і підшивкою стелі </w:t>
        <w:br/>
        <w:t xml:space="preserve">слід  укладати  на балки тимчасові настили шириною не менше 0,6 м. </w:t>
        <w:br/>
        <w:t xml:space="preserve">Ходити  і  стояти  безпосередньо  на  накатах  і  підшивці   стелі </w:t>
        <w:br/>
        <w:t>забороняє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21" w:name="524"/>
      <w:bookmarkEnd w:id="52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.5. Під  час  установлення  віконних  коробок  у  відкриті </w:t>
        <w:br/>
        <w:t xml:space="preserve">віконні прорізи (пройоми), рам у коробки, а також віконних пакетів </w:t>
        <w:br/>
        <w:t xml:space="preserve">необхідно  забезпечити  заходи  безпеки  проти  їхнього  випадання </w:t>
        <w:br/>
        <w:t>назовн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22" w:name="525"/>
      <w:bookmarkEnd w:id="52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.6. Під час установлення дерев'яних конструкцій на  висоті </w:t>
        <w:br/>
        <w:t xml:space="preserve">не дозволяється рубати, тесати, виконувати інше оброблення деталей </w:t>
        <w:br/>
        <w:t xml:space="preserve">і матеріалів або виготовлення деталей конструкцій на риштуваннях і </w:t>
        <w:br/>
        <w:t xml:space="preserve">зведених  конструкціях  (за  винятком  пригонки деталей дерев'яних </w:t>
        <w:br/>
        <w:t>конструкцій безпосередньо на місцях їх установк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23" w:name="526"/>
      <w:bookmarkEnd w:id="52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.7. Забороняється     розбирати    риштування,    настили, </w:t>
        <w:br/>
        <w:t xml:space="preserve">конструкції способом обвалення. Їх розбирання виконується тільки з </w:t>
        <w:br/>
        <w:t>дотриманням послідовності, передбаченої ПВ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24" w:name="527"/>
      <w:bookmarkEnd w:id="52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Демонтаж несучих    дерев'яних    конструкцій     виконується </w:t>
        <w:br/>
        <w:t xml:space="preserve">поповерхово  (поярусно),  починаючи  з  верхнього поверху (ярусу). </w:t>
        <w:br/>
        <w:t xml:space="preserve">Елементи конструкцій  опускають  за  допомогою  лебідок,  канатів, </w:t>
        <w:br/>
        <w:t>блоків тощо. Скидання їх не дозволяє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25" w:name="528"/>
      <w:bookmarkEnd w:id="52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.8. Опускання дерев'яних конструкцій проводиться до  землі </w:t>
        <w:br/>
        <w:t xml:space="preserve">чи   призначеної  поверхні.  Не  дозволяється  залишати  дерев'яні </w:t>
        <w:br/>
        <w:t xml:space="preserve">конструкції або їх елементи у нахиленому чи підвішеному стан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26" w:name="529"/>
      <w:bookmarkEnd w:id="52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7.2. Вимоги безпеки під час виконання робіт на даху спору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27" w:name="530"/>
      <w:bookmarkEnd w:id="52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2.1. До  початку  проведення робіт на даху споруд необхідно </w:t>
        <w:br/>
        <w:t>виконати передбачені нарядом заходи безпеки, в тому числі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28" w:name="531"/>
      <w:bookmarkEnd w:id="52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відгородити щитами,  канатами  тощо  діючі  електромережі  та </w:t>
        <w:br/>
        <w:t xml:space="preserve">електроустаткування,  що знаходяться на відстані 2,5 м і ближче до </w:t>
        <w:br/>
        <w:t xml:space="preserve">місця проведення робіт, та вивісити на огорожі відповідні знаки та </w:t>
        <w:br/>
        <w:t>плакати безпе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29" w:name="532"/>
      <w:bookmarkEnd w:id="52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перевірити міцність  кроков, справність та надійність несучих </w:t>
        <w:br/>
        <w:t>конструкцій даху та огороджен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30" w:name="533"/>
      <w:bookmarkEnd w:id="53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підготувати риштування  та переносні площадки для пересування </w:t>
        <w:br/>
        <w:t>та прийому матеріалів на дах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31" w:name="534"/>
      <w:bookmarkEnd w:id="53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переконатися в надійності кріплення страхувальних канат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32" w:name="535"/>
      <w:bookmarkEnd w:id="53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забезпечити працівників  запобіжними   поясами,   спецодягом, </w:t>
        <w:br/>
        <w:t xml:space="preserve">спецвзуттям,  захисними касками та іншими засобами індивідуального </w:t>
        <w:br/>
        <w:t>захисту, інвентарними захисними огородженн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33" w:name="536"/>
      <w:bookmarkEnd w:id="53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2.2. За  відсутності  на  даху  постійних  конструкцій  для </w:t>
        <w:br/>
        <w:t xml:space="preserve">кріплення  страхувальних канатів встановлюються надійно закріплені </w:t>
        <w:br/>
        <w:t xml:space="preserve">металеві  стійки,  залізобетонні  блоки  чи  визначаються елементи </w:t>
        <w:br/>
        <w:t>конструкцій, за які можливе закріплення страхувальних канат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34" w:name="537"/>
      <w:bookmarkEnd w:id="53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Місця закріплення    страхувальних    канатів   і   карабінів </w:t>
        <w:br/>
        <w:t>запобіжних поясів працівників зазначаються в ПВ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35" w:name="538"/>
      <w:bookmarkEnd w:id="53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2.3. Не  допускається  закріплення страхувальних канатів до </w:t>
        <w:br/>
        <w:t>оголівок димових і вентиляційних т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36" w:name="539"/>
      <w:bookmarkEnd w:id="53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2.4. У    місцях    з    недостатньою   міцністю   покрівлі </w:t>
        <w:br/>
        <w:t xml:space="preserve">встановлюються  та  надійно  кріпляться  до  стійких   конструкцій </w:t>
        <w:br/>
        <w:t xml:space="preserve">покрівельні драбини, трапи чи риштування так, щоб вони перекривали </w:t>
        <w:br/>
        <w:t>несучі конструкції, що знаходяться під покрівле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37" w:name="540"/>
      <w:bookmarkEnd w:id="53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2.5. Під   час   виконання   робіт  на  даху  без  захисних </w:t>
        <w:br/>
        <w:t xml:space="preserve">огороджень,  з кутом  ухилу  покрівлі  до  горизонтальної  площини </w:t>
        <w:br/>
        <w:t xml:space="preserve">більше  20  град.,  а також на мокрих і засніжених дахах незалежно </w:t>
        <w:br/>
        <w:t>від їх ухилу працівниками застосовуються запобіжні пояси П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38" w:name="541"/>
      <w:bookmarkEnd w:id="53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2.6. Під час виконання робіт на даху у разі,  якщо покриття </w:t>
        <w:br/>
        <w:t xml:space="preserve">на покрівлі не розраховані  на  навантаження  від  працівників,  а </w:t>
        <w:br/>
        <w:t xml:space="preserve">також  при  виконанні  робіт  на  даху  з  ухилом  понад  20 град. </w:t>
        <w:br/>
        <w:t xml:space="preserve">застосовуються надійно закріплені трапи шириною не  менше  0,3  м, </w:t>
        <w:br/>
        <w:t>обладнані поперечними планками для упора ні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39" w:name="542"/>
      <w:bookmarkEnd w:id="53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2.7. Виконання робіт на краю даху незалежно від його  ухилу </w:t>
        <w:br/>
        <w:t xml:space="preserve">повинно   проводитись  працівниками  із  застосуванням  запобіжних </w:t>
        <w:br/>
        <w:t xml:space="preserve">поясів,  закріплених карабінами стропів  за  визначені  керівником </w:t>
        <w:br/>
        <w:t>робіт місц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40" w:name="543"/>
      <w:bookmarkEnd w:id="54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2.8. Під час проведення покрівельних  і  ізоляційних  робіт </w:t>
        <w:br/>
        <w:t xml:space="preserve">(гідроізоляційних,   антикорозійних,   теплоізоляційних   тощо)  з </w:t>
        <w:br/>
        <w:t xml:space="preserve">використанням вогненебезпечних матеріалів та виділенням  шкідливих </w:t>
        <w:br/>
        <w:t xml:space="preserve">речовин необхідно     виконувати    вимоги    ГОСТ    12.3.040-86, </w:t>
        <w:br/>
        <w:t xml:space="preserve">ГОСТ 12.3.016-87,    ГОСТ    12.3.035-84,    ГОСТ     12.3.038-85, </w:t>
        <w:br/>
        <w:t>ГОСТ 12.1.005-8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41" w:name="544"/>
      <w:bookmarkEnd w:id="54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2.9. Під час виконання покрівельних робіт із  застосуванням </w:t>
        <w:br/>
        <w:t xml:space="preserve">бітумних та інших мастил, полімерних і теплоізоляційних матеріалів </w:t>
        <w:br/>
        <w:t>необхід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42" w:name="545"/>
      <w:bookmarkEnd w:id="54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бітумне мастило  доставляти до робочих місць по бітумопроводу </w:t>
        <w:br/>
        <w:t xml:space="preserve">чи  за  допомогою  вантажопідіймальних  засобів   у   спеціальних, </w:t>
        <w:br/>
        <w:t xml:space="preserve">наповнених  мастилом  не  більше  ніж  на  3/4  об'єму,  металевих </w:t>
        <w:br/>
        <w:t xml:space="preserve">ємностях (термосах,  бачках) із кришками,  що щільно  затуляються, </w:t>
        <w:br/>
        <w:t xml:space="preserve">обладнаних   запірними   пристроями,   що   виключають  можливість </w:t>
        <w:br/>
        <w:t xml:space="preserve">відкривання  кришок  під  час  підйому  (спуску)  або  випадкового </w:t>
        <w:br/>
        <w:t>падіння ємност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43" w:name="546"/>
      <w:bookmarkEnd w:id="54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використовувати в  роботі   бітумні   мастила,   нагріті   до </w:t>
        <w:br/>
        <w:t>температури не вище 180 град.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44" w:name="547"/>
      <w:bookmarkEnd w:id="54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не допускати попадання води чи  снігу  в  ємності  з  гарячим </w:t>
        <w:br/>
        <w:t>бітумом або мастил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45" w:name="548"/>
      <w:bookmarkEnd w:id="54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встановлювати ємності (термоси,  бачки)  з  бітумом  слід  на </w:t>
        <w:br/>
        <w:t xml:space="preserve">стійких  місцях  із  застосуванням  пристроїв,  що  виключають  їх </w:t>
        <w:br/>
        <w:t>падіння та переверта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46" w:name="549"/>
      <w:bookmarkEnd w:id="54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під час  нанесення  мастила,  розчинників  на  основу даху чи </w:t>
        <w:br/>
        <w:t xml:space="preserve">рулонні матеріали працівникам слід перебувати з навітреної (звідки </w:t>
        <w:br/>
        <w:t>рухається повітря) сторон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47" w:name="550"/>
      <w:bookmarkEnd w:id="54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скловату і шлаковату подавати до місця роботи  в  контейнерах </w:t>
        <w:br/>
        <w:t xml:space="preserve">або   пакетах  із  уживанням  заходів,  що  виключають  можливість </w:t>
        <w:br/>
        <w:t>розпилення та просипання цих матеріал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48" w:name="551"/>
      <w:bookmarkEnd w:id="54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забезпечити захист  працівників від впливу шкідливих речовин, </w:t>
        <w:br/>
        <w:t xml:space="preserve">термічних і  хімічних  опіків  за  допомогою  спеціальних  засобів </w:t>
        <w:br/>
        <w:t>індивідуального захисту (респіраторів, спецодягу та інше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49" w:name="552"/>
      <w:bookmarkEnd w:id="54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2.10. Мастило,  що потрапило на поверхню шкіри  працівника, </w:t>
        <w:br/>
        <w:t xml:space="preserve">видаляється спеціальною пастою або мильно-ланоліновим розчином, що </w:t>
        <w:br/>
        <w:t xml:space="preserve">мають міститися в аптечці,  розміщеній поряд з  місцем  проведення </w:t>
        <w:br/>
        <w:t xml:space="preserve">робіт.  Після цього ушкоджені місця необхідно добре промити теплою </w:t>
        <w:br/>
        <w:t>водою з мил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50" w:name="553"/>
      <w:bookmarkEnd w:id="55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2.11. На робочих місцях під час використання матеріалів, що </w:t>
        <w:br/>
        <w:t xml:space="preserve">виділяють вибухонебезпечні речовини,  не допускається застосування </w:t>
        <w:br/>
        <w:t>відкритого вогню чи виконання дій, що викликають іскроутворе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51" w:name="554"/>
      <w:bookmarkEnd w:id="55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Запас матеріалів,        що         містять         шкідливі, </w:t>
        <w:br/>
        <w:t xml:space="preserve">пожежовибухонебезпечні  речовини,  на  робочих  місцях  не повинен </w:t>
        <w:br/>
        <w:t>перевищувати змінної потреб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52" w:name="555"/>
      <w:bookmarkEnd w:id="55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2.12. Виконання  робіт  з  установлення  чи  заміни готових </w:t>
        <w:br/>
        <w:t xml:space="preserve">водостічних жолобів, лійок і труб, а також ковпаків і парасолів на </w:t>
        <w:br/>
        <w:t xml:space="preserve">димових  і  вентиляційних  трубах,  з покриття парапетів,  обробки </w:t>
        <w:br/>
        <w:t xml:space="preserve">звисів,  а також робіт з видалення намерзлих  на  звисах  льодяних </w:t>
        <w:br/>
        <w:t xml:space="preserve">бурульок проводиться із підйомників,  спеціального риштування тощо </w:t>
        <w:br/>
        <w:t>або із застосуванням верхолазного спорядже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53" w:name="556"/>
      <w:bookmarkEnd w:id="55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Виконання ремонтних   робіт   з   установленням   чи  заміною </w:t>
        <w:br/>
        <w:t xml:space="preserve">зазначених вище елементів та частин покрівлі проводиться з надійно </w:t>
        <w:br/>
        <w:t>закріплених конструкцій, будівель тощ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54" w:name="557"/>
      <w:bookmarkEnd w:id="55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2.13. Видаління  знятих  з  даху   частин   покрівлі   слід </w:t>
        <w:br/>
        <w:t xml:space="preserve">виконувати  із  застосуванням вантажопідіймальних кранів,  машин і </w:t>
        <w:br/>
        <w:t xml:space="preserve">пристроїв, а дрібних матеріалів, сміття тощо, крім того, - в тарі, </w:t>
        <w:br/>
        <w:t>що виключає їх падіння. Скидати їх з даху не дозволяє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55" w:name="558"/>
      <w:bookmarkEnd w:id="55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2.14. Роботи з ремонту покрівлі  з  використанням  рулонних </w:t>
        <w:br/>
        <w:t xml:space="preserve">матеріалів  або мастила проводяться,  як правило,  в суху погоду і </w:t>
        <w:br/>
        <w:t xml:space="preserve">теплий час року.  Невідкладні ремонтні роботи під час дощу,  снігу </w:t>
        <w:br/>
        <w:t>здійснюються під тентом або навіс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56" w:name="559"/>
      <w:bookmarkEnd w:id="55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2.15. Після остаточного закінчення робіт  на  даху  споруди </w:t>
        <w:br/>
        <w:t xml:space="preserve">всі   пристосування,   обладнання,   інструмент,   матеріали  тощо </w:t>
        <w:br/>
        <w:t xml:space="preserve">видаляються з даху із  застосуванням  вантажопідіймальних  кранів, </w:t>
        <w:br/>
        <w:t xml:space="preserve">машин   і   пристроїв   у  встановлені  місця  їх  складування  та </w:t>
        <w:br/>
        <w:t>збереження.</w:t>
      </w:r>
    </w:p>
    <w:p>
      <w:pPr>
        <w:pStyle w:val="Normal"/>
        <w:rPr/>
      </w:pPr>
      <w:bookmarkStart w:id="557" w:name="560"/>
      <w:bookmarkEnd w:id="557"/>
      <w:r>
        <w:rPr/>
        <w:t xml:space="preserve">     </w:t>
      </w:r>
      <w:r>
        <w:rPr/>
        <w:t xml:space="preserve">7.2.16. Під  час  проведення  робіт  на плоских дахах,  що не </w:t>
        <w:br/>
        <w:t xml:space="preserve">мають постійного огородження (парапетних ґрат тощо),  по периметру </w:t>
        <w:br/>
        <w:t xml:space="preserve">даху  встановлюються  тимчасові захисні (страхувальні) огородження </w:t>
        <w:br/>
        <w:t xml:space="preserve">висотою не менше 1,1 м з бортовим елементом огородження відповідно </w:t>
        <w:br/>
        <w:t xml:space="preserve">до   ГОСТ   12.4.059-89.  За  неможливості  установлення  захисних </w:t>
        <w:br/>
        <w:t xml:space="preserve">(страхувальних) огороджень  працівники  зобов'язані  застосовувати </w:t>
        <w:br/>
        <w:t>запобіжні пояс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</w:t>
      </w:r>
      <w:r>
        <w:rPr>
          <w:rFonts w:cs="Courier New" w:ascii="Courier New" w:hAnsi="Courier New"/>
          <w:sz w:val="21"/>
          <w:szCs w:val="21"/>
        </w:rPr>
        <w:t xml:space="preserve">7.3. Вимоги  безпеки  під час монтажу або демонтажу стальних, </w:t>
        <w:br/>
        <w:t>залізобетонних та збірних конструкці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58" w:name="562"/>
      <w:bookmarkEnd w:id="55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7.3.1. Загальні вимо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59" w:name="563"/>
      <w:bookmarkEnd w:id="55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3.1.1. Монтаж  чи  демонтаж  стальних,  залізобетонних   та </w:t>
        <w:br/>
        <w:t xml:space="preserve">збірних конструкцій  (далі  -  конструкцій) виконується за нарядом </w:t>
        <w:br/>
        <w:t>та ПВ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60" w:name="564"/>
      <w:bookmarkEnd w:id="56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3.1.2. Піднімання  працівників до робочої зони та спускання </w:t>
        <w:br/>
        <w:t xml:space="preserve">з  неї  виконується  тільки  встановленими   драбинами,   трапами, </w:t>
        <w:br/>
        <w:t xml:space="preserve">переходами,   сходами.   Піднімання   та   спускання  змонтованими </w:t>
        <w:br/>
        <w:t>конструкціями,   з'єднаннями,   колонами   тощо  не  дозволяє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61" w:name="565"/>
      <w:bookmarkEnd w:id="56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3.1.3. Вимоги   безпеки   під  час  монтажу  або  демонтажу </w:t>
        <w:br/>
        <w:t xml:space="preserve">стальних,   залізобетонних   та   збірних   конструкцій    повинні </w:t>
        <w:br/>
        <w:t>відповідати СНиП III-4-80*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62" w:name="566"/>
      <w:bookmarkEnd w:id="56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3.1.4. Не дозволяються переходи  працівників  встановленими </w:t>
        <w:br/>
        <w:t xml:space="preserve">конструкціями  (елементами конструкцій),  що не мають огородження. </w:t>
        <w:br/>
        <w:t xml:space="preserve">Перехід до верхніх поясів підкранових балок  і  до  нижніх  поясів </w:t>
        <w:br/>
        <w:t xml:space="preserve">стропильних  і  підстропильних  ферм  дозволяється  тільки  у разі </w:t>
        <w:br/>
        <w:t xml:space="preserve">використання запобіжного пояса,  закріпленого карабіном стропа  за </w:t>
        <w:br/>
        <w:t>страхувальний сталевий канат, натягнутий вздовж балок і фер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63" w:name="567"/>
      <w:bookmarkEnd w:id="56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Місця закріплення стропами запобіжних поясів  до  конструкцій </w:t>
        <w:br/>
        <w:t>визначаються керівником робі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64" w:name="568"/>
      <w:bookmarkEnd w:id="56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3.1.5. До початку піднімання та монтажу несучих конструкцій </w:t>
        <w:br/>
        <w:t xml:space="preserve">на   них  встановлюються  інвентарні  підвісні  драбини,  колиски, </w:t>
        <w:br/>
        <w:t xml:space="preserve">помости,  страхувальні сталеві канати,  захисні огородження  тощо, </w:t>
        <w:br/>
        <w:t xml:space="preserve">елементи для закріплення підвісних риштувань, запобіжних поясів та </w:t>
        <w:br/>
        <w:t xml:space="preserve">інших  засобів  захисту,  необхідних  для   забезпечення   безпеки </w:t>
        <w:br/>
        <w:t xml:space="preserve">працівників  під  час  виконання  робіт  у наступних технологічних </w:t>
        <w:br/>
        <w:t>процес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65" w:name="569"/>
      <w:bookmarkEnd w:id="56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3.1.6.  Не слід перебувати працівникам на конструкціях, які </w:t>
        <w:br/>
        <w:t xml:space="preserve">піднімаються,  переміщуються  і  установлюються,  до  повного   їх </w:t>
        <w:br/>
        <w:t xml:space="preserve">закріплення,  а  також в небезпечних зонах,  над якими виконуються </w:t>
        <w:br/>
        <w:t>переміщення, установка і тимчасове закріплення конструкці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66" w:name="570"/>
      <w:bookmarkEnd w:id="56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3.1.7. Необхідність   використання   інвентарних   стропів, </w:t>
        <w:br/>
        <w:t xml:space="preserve">вантажоза-хоплювальних пристосувань при стропуванні конструкцій та </w:t>
        <w:br/>
        <w:t xml:space="preserve">безпечні  методи  зняття  стропів,  траверс  тощо  з  установлених </w:t>
        <w:br/>
        <w:t>конструкцій зазначаються в ПВ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67" w:name="571"/>
      <w:bookmarkEnd w:id="56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3.1.8. До звільнення від вантажозахоплювальних пристосувань </w:t>
        <w:br/>
        <w:t xml:space="preserve">конструкція  надійно  закріплюється  так, щоб її стійкість не була </w:t>
        <w:br/>
        <w:t xml:space="preserve">порушена    під    дією   вітрових   та   монтажних   навантажень. </w:t>
        <w:br/>
        <w:t>Розстропування довгомірних конструкцій проводиться з помост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68" w:name="572"/>
      <w:bookmarkEnd w:id="56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3.1.9. Не дозволяється залишати конструкції  у  підвішеному </w:t>
        <w:br/>
        <w:t>стані під час перерв у роботі та після закінчення робі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69" w:name="573"/>
      <w:bookmarkEnd w:id="56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3.2. Вимоги безпеки під час  монтажу  панелей,  підкранових </w:t>
        <w:br/>
        <w:t>балок, ферм, ригелів, плит перекриття та інших конструкці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70" w:name="574"/>
      <w:bookmarkEnd w:id="57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3.2.1. Вимоги безпечного виконання робіт  під  час  монтажу </w:t>
        <w:br/>
        <w:t xml:space="preserve">панелей,  з'єднань  і  розтинок  між колонами,  підкранових балок, </w:t>
        <w:br/>
        <w:t xml:space="preserve">ферм,  ригелів,  плит перекриття, технологічних площадок, маршових </w:t>
        <w:br/>
        <w:t xml:space="preserve">сходів,  кронштейнів,  перильних  огороджень,  монорейок  та інших </w:t>
        <w:br/>
        <w:t xml:space="preserve">конструкцій мають    відповідати     вимогам,     зазначеним     у </w:t>
        <w:br/>
        <w:t>СНиП III-4-80*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71" w:name="575"/>
      <w:bookmarkEnd w:id="57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3.2.2.  Під  час монтажу і замонолічування стінових панелей </w:t>
        <w:br/>
        <w:t xml:space="preserve">підніматися   до   робочих   місць   слід  навісними  драбинами  з </w:t>
        <w:br/>
        <w:t xml:space="preserve">радіальними   огородженнями.   У   разі   відсутності   радіальних </w:t>
        <w:br/>
        <w:t xml:space="preserve">огороджень    необхідно    встановлювати    спеціальні   запобіжні </w:t>
        <w:br/>
        <w:t xml:space="preserve">улаштування  з  лебідкою  та страхувальним сталевим канатом на всю </w:t>
        <w:br/>
        <w:t>висоту будівельної споруди, на якій виконуються робо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72" w:name="576"/>
      <w:bookmarkEnd w:id="57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3.2.3. Установку   панелей   в   проектне   положення,   їх </w:t>
        <w:br/>
        <w:t xml:space="preserve">закріплення,   розстропування,   зварювання   та   замонолічування </w:t>
        <w:br/>
        <w:t xml:space="preserve">проводиться із самопіднімальних колисок, підйомників згідно з ПВР. </w:t>
        <w:br/>
        <w:t xml:space="preserve">Під  час  виконання  робіт  і переміщення працівники закріплюються </w:t>
        <w:br/>
        <w:t xml:space="preserve">стропами запобіжних поясів  за  конструкції  колон  чи  спеціальне </w:t>
        <w:br/>
        <w:t xml:space="preserve">запобіжне   улаштування.   Під   час   монтажу   стінових  панелей </w:t>
        <w:br/>
        <w:t xml:space="preserve">працівникам слід  перебувати  з  внутрішньої  сторони  будівельної </w:t>
        <w:br/>
        <w:t>спору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73" w:name="577"/>
      <w:bookmarkEnd w:id="57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3.2.4. Під час монтажу з'єднань  і  розтинок  між  колонами </w:t>
        <w:br/>
        <w:t xml:space="preserve">монтажні і зварювальні роботи виконуються з помосту з обов'язковим </w:t>
        <w:br/>
        <w:t xml:space="preserve">застосуванням запобіжних  поясів  відповідно  до  пункту  4.2  цих </w:t>
        <w:br/>
        <w:t>Прав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74" w:name="578"/>
      <w:bookmarkEnd w:id="57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3.2.5.  Для  підйому працівників на висоту до місця монтажу </w:t>
        <w:br/>
        <w:t xml:space="preserve">підкранових  балок,  ферм на колонах мають бути закріплені навісні </w:t>
        <w:br/>
        <w:t xml:space="preserve">драбини, інвентарні колиски, обладнані огородженнями помости тощо, </w:t>
        <w:br/>
        <w:t xml:space="preserve">а  також  не  менше  трьох  розчалок довжиною не менше ніж півтори </w:t>
        <w:br/>
        <w:t>висоти коло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75" w:name="579"/>
      <w:bookmarkEnd w:id="57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3.2.6. Для безпечного виходу на підкранові балки і покрівлю </w:t>
        <w:br/>
        <w:t xml:space="preserve">будівельної  споруди  слід  в  першу  чергу  змонтувати  посадочну </w:t>
        <w:br/>
        <w:t>маршову драбину або встановити шахтну переносну драби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76" w:name="580"/>
      <w:bookmarkEnd w:id="57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3.2.7. Переміщення   працівників   між   фермами   у   разі </w:t>
        <w:br/>
        <w:t xml:space="preserve">відсутності  покрівлі  на  фермах  слід  здійснювати встановленими </w:t>
        <w:br/>
        <w:t xml:space="preserve">поверх ферм перехідними інвентарними містками шириною не менше 0,6 </w:t>
        <w:br/>
        <w:t xml:space="preserve">м.  Перехід  від одного вузла до другого виконується нижнім поясом </w:t>
        <w:br/>
        <w:t xml:space="preserve">із   закріпленням   карабінами   стропів   запобіжних   поясів  за </w:t>
        <w:br/>
        <w:t xml:space="preserve">страхувальні  сталеві  канати.  До  вузлів  верхнього  ярусу  слід </w:t>
        <w:br/>
        <w:t>підніматися драбинами, закріпленими біля кожного вуз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77" w:name="581"/>
      <w:bookmarkEnd w:id="57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3.2.8. При  переході  працівників  по нижніх рівнях ферм та </w:t>
        <w:br/>
        <w:t xml:space="preserve">ригелях страхувальний канат встановлюється на висоті не менше  ніж </w:t>
        <w:br/>
        <w:t xml:space="preserve">1,5  м  від  площини  опори  для  ступнів  ніг,  а при переході по </w:t>
        <w:br/>
        <w:t>підкранових балках - на висоті не більше 1,2 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78" w:name="582"/>
      <w:bookmarkEnd w:id="57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3.2.9. Підніматися  на  верхні  частини  колон  для монтажу </w:t>
        <w:br/>
        <w:t xml:space="preserve">ферм,  з'єднань і розтинок слід закріпленими на колонах  навісними </w:t>
        <w:br/>
        <w:t xml:space="preserve">огородженими  драбинами  тільки  після  підйому ферми на висоту не </w:t>
        <w:br/>
        <w:t xml:space="preserve">більше 300 мм від  місця  проектного  положення  з  утриманням  її </w:t>
        <w:br/>
        <w:t>відтяж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79" w:name="583"/>
      <w:bookmarkEnd w:id="57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3.2.10. Монтаж металевих та залізобетонних  ригелів,  балок </w:t>
        <w:br/>
        <w:t xml:space="preserve">та  плит  перекриття виконується тільки з огороджених помостів або </w:t>
        <w:br/>
        <w:t>інвентарних колис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80" w:name="584"/>
      <w:bookmarkEnd w:id="58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3.2.11. Під  час монтажу першої плити перекриття працівники </w:t>
        <w:br/>
        <w:t xml:space="preserve">повинні  закріплятися  карабінами  стропів  запобіжних  поясів  до </w:t>
        <w:br/>
        <w:t xml:space="preserve">страхувального  металевого  каната,  який попередньо натягується і </w:t>
        <w:br/>
        <w:t>закріпляється з двох боків до петель плити до її підйо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81" w:name="585"/>
      <w:bookmarkEnd w:id="58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Монтаж наступних  плит  виконується  зі змонтованих плит,  із </w:t>
        <w:br/>
        <w:t>закріпленням працівників за страхувальний кана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82" w:name="586"/>
      <w:bookmarkEnd w:id="58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3.2.12. Піднімання  і  монтаж  площадок  та маршових сходів </w:t>
        <w:br/>
        <w:t xml:space="preserve">виконується  після  надійного  закріплення   на   них   перильного </w:t>
        <w:br/>
        <w:t>огородже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83" w:name="587"/>
      <w:bookmarkEnd w:id="58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Для безпечного  проходу  з  одного  перекриття   до   другого </w:t>
        <w:br/>
        <w:t>встановлюються маршові сходи або інвентарні огороджені драби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84" w:name="588"/>
      <w:bookmarkEnd w:id="58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3.2.13. Монтаж  технологічних  площадок,  маршових  сходів, </w:t>
        <w:br/>
        <w:t xml:space="preserve">кронштейнів  тощо  виконується  укрупненими  блоками  одночасно  з </w:t>
        <w:br/>
        <w:t xml:space="preserve">монтажем  основних  конструкцій,  що  має   забезпечити   безпечне </w:t>
        <w:br/>
        <w:t>піднімання працівників для виконання робіт на висот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85" w:name="589"/>
      <w:bookmarkEnd w:id="58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3.2.14. У  місцях  кріплення   конструкцій   передбачаються </w:t>
        <w:br/>
        <w:t xml:space="preserve">інвентарні   підвісні   колиски   або   помости  із  забезпеченням </w:t>
        <w:br/>
        <w:t>безпечного підходу та підйому до н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86" w:name="590"/>
      <w:bookmarkEnd w:id="58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3.2.15. Знімання   вантажних  стропів  дозволяється  тільки </w:t>
        <w:br/>
        <w:t xml:space="preserve">після проектного закріплення всіх конструкцій.  Під  час  знімання </w:t>
        <w:br/>
        <w:t xml:space="preserve">вантажних   стропів   працівники  страхуються  карабінами  стропів </w:t>
        <w:br/>
        <w:t xml:space="preserve">запобіжних  поясів  за  змонтовану  конструкцію  або   передбачену </w:t>
        <w:br/>
        <w:t xml:space="preserve">керівником  робіт  опору.  Запобіжні пояси застосовуються згідно з </w:t>
        <w:br/>
        <w:t xml:space="preserve">пунктом 4.2 цих Правил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87" w:name="591"/>
      <w:bookmarkEnd w:id="58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4. Вимоги безпеки під час проведення на висоті  скляних  та </w:t>
        <w:br/>
        <w:t>опоряджувальних робі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88" w:name="592"/>
      <w:bookmarkEnd w:id="58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4.1. До  початку  проведення  скляних   робіт   на   висоті </w:t>
        <w:br/>
        <w:t xml:space="preserve">візуально  перевіряються міцність і справність віконних та дверних </w:t>
        <w:br/>
        <w:t>рам, конструкцій ліхтарів освітлення тощ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89" w:name="593"/>
      <w:bookmarkEnd w:id="58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4.2. Різання  скла  проводиться  на  верстаках  або столах, </w:t>
        <w:br/>
        <w:t xml:space="preserve">укритих повстиною чи сукном,  із застосуванням  мірних  лінійок  і </w:t>
        <w:br/>
        <w:t xml:space="preserve">рейсшин. Різати скло слід обережно, використовуючи шкіряні захисні </w:t>
        <w:br/>
        <w:t>рукавич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90" w:name="594"/>
      <w:bookmarkEnd w:id="59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Різати скло на випадкових предметах,  на коліні та у висячому </w:t>
        <w:br/>
        <w:t>положенні не дозволяє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91" w:name="595"/>
      <w:bookmarkEnd w:id="59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4.3. Свердлити  у  склі технологічні отвори слід у захисних </w:t>
        <w:br/>
        <w:t xml:space="preserve">окулярах,  змащуючи різальні кромки свердла скипидаром  або  іншою </w:t>
        <w:br/>
        <w:t>відповідною змазко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92" w:name="596"/>
      <w:bookmarkEnd w:id="59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4.4. Не дозволяється робити засклення на  декількох  ярусах </w:t>
        <w:br/>
        <w:t>будівельної споруди по одній вертикалі одночас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93" w:name="597"/>
      <w:bookmarkEnd w:id="59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4.5. Під  час  оброблення  на  висоті  скла  за   допомогою </w:t>
        <w:br/>
        <w:t xml:space="preserve">піскоструменевих  апаратів або кислот (для одержання матового скла </w:t>
        <w:br/>
        <w:t xml:space="preserve">чи нанесення малюнків,  написів  тощо)  працівники  використовують </w:t>
        <w:br/>
        <w:t xml:space="preserve">запобіжні  пояси,  засоби  індивідуального  захисту  очей,  рук та </w:t>
        <w:br/>
        <w:t>органів дих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94" w:name="598"/>
      <w:bookmarkEnd w:id="59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4.6. Не  дозволяється  притуляти  приставні драбини до скла </w:t>
        <w:br/>
        <w:t>та р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95" w:name="599"/>
      <w:bookmarkEnd w:id="59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4.7. Під  час  засклення  елементів  дахів  і  ліхтарів під </w:t>
        <w:br/>
        <w:t xml:space="preserve">місцем  проведення  робіт  обладнується   дощата   чи   брезентова </w:t>
        <w:br/>
        <w:t xml:space="preserve">площадка. За відсутності площадки небезпечну зону відгороджують чи </w:t>
        <w:br/>
        <w:t>охороняю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96" w:name="600"/>
      <w:bookmarkEnd w:id="59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4.8. Установлення скляних пакетів здійснюють два працівники </w:t>
        <w:br/>
        <w:t xml:space="preserve">разом.  Не слід залишати в  рамах  незакріплені  скляні  листи  чи </w:t>
        <w:br/>
        <w:t>елементи профільного с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97" w:name="601"/>
      <w:bookmarkEnd w:id="59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4.9. Після   закінчення   скляних   робіт   збираються    в </w:t>
        <w:br/>
        <w:t xml:space="preserve">інвентарний  ящик  відходи  й  уламки  скла та видаляються з місця </w:t>
        <w:br/>
        <w:t xml:space="preserve">роботи у відведене місце.  Не дозволяється  скидати  згори  уламки </w:t>
        <w:br/>
        <w:t>скла та інструмен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98" w:name="602"/>
      <w:bookmarkEnd w:id="59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4.10. Внутрішні та зовнішні опоряджувальні роботи на висоті </w:t>
        <w:br/>
        <w:t xml:space="preserve">виконуються  з  інвентарних  підмостів або риштувань із суцільними </w:t>
        <w:br/>
        <w:t xml:space="preserve">настилами   (без   зазорів   поміж   дощок)    та    встановленими </w:t>
        <w:br/>
        <w:t>огородженн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99" w:name="603"/>
      <w:bookmarkEnd w:id="59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4.11. Під час проведення опоряджувальних робіт  на  фасадах </w:t>
        <w:br/>
        <w:t xml:space="preserve">споруд    застосовуються   інвентарні   металеві   або   дерев'яні </w:t>
        <w:br/>
        <w:t xml:space="preserve">риштування, підвісні люльки, вишки, підйомники, оснащені захисними </w:t>
        <w:br/>
        <w:t>огородженнями, з використанням працівниками запобіжних пояс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00" w:name="604"/>
      <w:bookmarkEnd w:id="60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4.12. На сходових маршах опоряджувальні роботи  виконуються </w:t>
        <w:br/>
        <w:t xml:space="preserve">зі спеціальних риштувань із суцільними настилами.  Ніжки риштувань </w:t>
        <w:br/>
        <w:t xml:space="preserve">повинні  мати  різну  довжину  для  забезпечення   горизонтального </w:t>
        <w:br/>
        <w:t>положення робочого насти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01" w:name="605"/>
      <w:bookmarkEnd w:id="60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Використання стрем'янок допускається як виняток і тільки  для </w:t>
        <w:br/>
        <w:t>виконання дрібних опоряджувальних робі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02" w:name="606"/>
      <w:bookmarkEnd w:id="60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4.13. У зоні проведення на висоті робіт з  герметизації  та </w:t>
        <w:br/>
        <w:t xml:space="preserve">гідрофобізації   стін   забороняється   курити   та  користуватися </w:t>
        <w:br/>
        <w:t xml:space="preserve">відкритим  вогнем.  Для  захисту  рук  та  очей  працівники  мають </w:t>
        <w:br/>
        <w:t xml:space="preserve">використовувати  засоби індивідуального захисту (захисні рукавиці, </w:t>
        <w:br/>
        <w:t xml:space="preserve">окуляри тощо)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03" w:name="607"/>
      <w:bookmarkEnd w:id="60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5. Вимоги безпеки під час  проведення  на  висоті  бетонних </w:t>
        <w:br/>
        <w:t>робі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04" w:name="608"/>
      <w:bookmarkEnd w:id="60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5.1. До спорудження постійних підлог  усі  яруси  відкритих </w:t>
        <w:br/>
        <w:t xml:space="preserve">перекриттів і прогонів,  на яких проводяться роботи,  накриваються </w:t>
        <w:br/>
        <w:t xml:space="preserve">тимчасовими настилами з дошок чи іншими тимчасовими  перекриттями, </w:t>
        <w:br/>
        <w:t>що витримують робочі навантаже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05" w:name="609"/>
      <w:bookmarkEnd w:id="60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5.2. Прорізи,  через  які  здійснюються  спуск  та   підйом </w:t>
        <w:br/>
        <w:t>матеріалів, повинні бути огороджені згідно з ГОСТ 12.4.059-8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06" w:name="610"/>
      <w:bookmarkEnd w:id="60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5.3. Зварювання   арматури   на   висоті   здійснюється   з </w:t>
        <w:br/>
        <w:t>інвентарних підмостів або риштува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07" w:name="611"/>
      <w:bookmarkEnd w:id="60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5.4. Від   падіння   предметів   зверху   на    риштуваннях </w:t>
        <w:br/>
        <w:t>установлюються дашки завширшки не менше ніж ширина риштува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08" w:name="612"/>
      <w:bookmarkEnd w:id="60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5.5. Щодня  перед  початком  укладання  в  опалубку  бетону </w:t>
        <w:br/>
        <w:t>перевіряється стан тари, опалубки і засобів підмощув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09" w:name="613"/>
      <w:bookmarkEnd w:id="60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5.6. При  виконанні   бетонних   робіт   на   висоті   слід </w:t>
        <w:br/>
        <w:t xml:space="preserve">передбачати захист  працівників  від  дії  вібрації  відповідно до </w:t>
        <w:br/>
        <w:t>ДСН 3.3.6.039-99 (антивібраційні рукавиці та інше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10" w:name="614"/>
      <w:bookmarkEnd w:id="61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5.7. Під час укладання бетонної суміші на поверхні,  що має </w:t>
        <w:br/>
        <w:t>ухил понад 20 град., працівники застосовують запобіжні пояс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11" w:name="615"/>
      <w:bookmarkEnd w:id="61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5.8. Під   час  застосування  в  бетонній  суміші  хімічних </w:t>
        <w:br/>
        <w:t xml:space="preserve">домішок необхідно вживати заходів щодо попередження опіків шкіри й </w:t>
        <w:br/>
        <w:t xml:space="preserve">ушкодження    очей   працівників   шляхом   використання   засобів </w:t>
        <w:br/>
        <w:t xml:space="preserve">індивідуального  захисту  (захисні  рукавиці,  окуляри,  спецодяг, </w:t>
        <w:br/>
        <w:t>спецвзуття тощо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12" w:name="616"/>
      <w:bookmarkEnd w:id="61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5.9. Демонтаж    опалубки    здійснюється     з     дозволу </w:t>
        <w:br/>
        <w:t xml:space="preserve">відповідального   виконавця   робіт.   Під   час  зняття  опалубки </w:t>
        <w:br/>
        <w:t xml:space="preserve">виконуються  заходи   щодо   запобігання   можливого   травмування </w:t>
        <w:br/>
        <w:t xml:space="preserve">працюючих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13" w:name="617"/>
      <w:bookmarkEnd w:id="61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7.6. Вимоги безпеки під час проведення робіт над вод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614" w:name="618"/>
      <w:bookmarkEnd w:id="61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6.1. Зони  розміщення   робочих   місць   на   висоті,   що </w:t>
        <w:br/>
        <w:t xml:space="preserve">розташовані  над водою,  забезпечуються рятувальними станціями або </w:t>
        <w:br/>
        <w:t>рятувальними пос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15" w:name="619"/>
      <w:bookmarkEnd w:id="61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Під час виконання робіт над водою слід забезпечит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16" w:name="620"/>
      <w:bookmarkEnd w:id="61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виконання заходів з попередження падіння людей у вод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17" w:name="621"/>
      <w:bookmarkEnd w:id="61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наявність водних транспортних засоб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18" w:name="622"/>
      <w:bookmarkEnd w:id="61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достатню кількість рятувальних засоб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19" w:name="623"/>
      <w:bookmarkEnd w:id="61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6.2. Не дозволяється одноособове проведення робіт на висоті </w:t>
        <w:br/>
        <w:t>над водо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20" w:name="624"/>
      <w:bookmarkEnd w:id="62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6.3. Працюючі  над водою на висоті використовують запобіжні </w:t>
        <w:br/>
        <w:t>пояси і рятувальні жиле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21" w:name="625"/>
      <w:bookmarkEnd w:id="62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6.4. Помости,  понтони,  містки, інші пішохідні переходи та </w:t>
        <w:br/>
        <w:t>розташовані над водою робочі місця повинні бути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22" w:name="626"/>
      <w:bookmarkEnd w:id="62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достатньо міцними і стійкими,  закріплені від зсуву паводком, </w:t>
        <w:br/>
        <w:t>сильним вітр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23" w:name="627"/>
      <w:bookmarkEnd w:id="62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обладнані зовнішнім  дощатим  чи іншим неслизьким обшиванням, </w:t>
        <w:br/>
        <w:t>бортами, огороджені поручнями, канат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24" w:name="628"/>
      <w:bookmarkEnd w:id="62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завширшки не менше 0,6 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25" w:name="629"/>
      <w:bookmarkEnd w:id="62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з необхідним  штучним  освітленням   у   разі   недостатності </w:t>
        <w:br/>
        <w:t>природного освітле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26" w:name="630"/>
      <w:bookmarkEnd w:id="62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чистими, без захаращення інструментами,  матеріалами,  що  не </w:t>
        <w:br/>
        <w:t xml:space="preserve">використовуються у робот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27" w:name="631"/>
      <w:bookmarkEnd w:id="62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7.7. Вимоги безпеки під час проведення кам'яних робі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28" w:name="632"/>
      <w:bookmarkEnd w:id="62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7.1. Подавати в робочі зони і на робочі місця та переміщати </w:t>
        <w:br/>
        <w:t xml:space="preserve">будівельні  матеріали  (цеглу,  дрібні блоки,  ємності з цементним </w:t>
        <w:br/>
        <w:t xml:space="preserve">розчином  тощо)  необхідно  вантажопідіймальними  механізмами   із </w:t>
        <w:br/>
        <w:t xml:space="preserve">застосуванням   піддонів,   контейнерів   і  вантажозахоплювальних </w:t>
        <w:br/>
        <w:t>пристосувань, що виключають падіння вантаж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29" w:name="633"/>
      <w:bookmarkEnd w:id="62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7.2. Висота кладки, яку без риштування може викласти муляр, </w:t>
        <w:br/>
        <w:t xml:space="preserve">не повинна перевищувати 1,2 м. Подальше зведення стін здійснюється </w:t>
        <w:br/>
        <w:t xml:space="preserve">з інвентарних риштувань,  установлених на змонтованому перекритті, </w:t>
        <w:br/>
        <w:t xml:space="preserve">а мурування стін з дерев'яних перекриттів дозволяється  тільки  за </w:t>
        <w:br/>
        <w:t xml:space="preserve">наявності на них міцного суцільного настилу,  покладеного на балки </w:t>
        <w:br/>
        <w:t>перекритт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30" w:name="634"/>
      <w:bookmarkEnd w:id="63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7.3. Інвентарні  риштування  мають  бути завширшки не менше </w:t>
        <w:br/>
        <w:t>0,6 м з робочим проходом на них не менше 0,5 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31" w:name="635"/>
      <w:bookmarkEnd w:id="63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7.4. Риштування   встановлюються   на  перекритті  ярусами. </w:t>
        <w:br/>
        <w:t xml:space="preserve">Рівень кладки після кожного  переміщення  риштувань  має  бути  не </w:t>
        <w:br/>
        <w:t xml:space="preserve">менше  ніж на 0,7 м вище рівня робочого настилу чи перекриття.  За </w:t>
        <w:br/>
        <w:t xml:space="preserve">потреби виконання робіт  нижче  зазначеного  рівня  застосовуються </w:t>
        <w:br/>
        <w:t>спеціальні захисні огородження або запобіжний поя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32" w:name="636"/>
      <w:bookmarkEnd w:id="63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7.5. Дозволяється зведення працівниками  зовнішніх  стін  у </w:t>
        <w:br/>
        <w:t xml:space="preserve">положенні  стоячи на стіні за умови,  коли товщина стіни становить </w:t>
        <w:br/>
        <w:t>0,75 м і більше із застосуванням запобіжних пояс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33" w:name="637"/>
      <w:bookmarkEnd w:id="63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7.6. Зведення  стін  на  рівні  і  нижче  рівня перекриття, </w:t>
        <w:br/>
        <w:t xml:space="preserve">зробленого  зі  збірних  залізобетонних   плит,   здійснюється   з </w:t>
        <w:br/>
        <w:t>риштування, розміщеного на нижче розташованому поверс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34" w:name="638"/>
      <w:bookmarkEnd w:id="63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7.7. Кладка карнизів з виносом за зовнішню  поверхню  стіни </w:t>
        <w:br/>
        <w:t xml:space="preserve">на  відстань  понад  0,3  м  виконується  із  зовнішніх  випускних </w:t>
        <w:br/>
        <w:t xml:space="preserve">риштувань.  Ширина настилу на цих риштуваннях має бути  на  0,6  м </w:t>
        <w:br/>
        <w:t>більше ширини края карниза, що виступає назовн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35" w:name="639"/>
      <w:bookmarkEnd w:id="63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7.8. Розшивка   зовнішніх   швів   кладки   виконується   з </w:t>
        <w:br/>
        <w:t xml:space="preserve">перекриття  чи  риштування  після укладання кожного ряду.  Під час </w:t>
        <w:br/>
        <w:t xml:space="preserve">виконання  цієї  роботи  перебування  працівників  на   стіні   не </w:t>
        <w:br/>
        <w:t>дозволяє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36" w:name="640"/>
      <w:bookmarkEnd w:id="63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7.9. З  метою  забезпечення  безпеки  людей,   які   можуть </w:t>
        <w:br/>
        <w:t>з'явитися у зоні будівельних робіт, слід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37" w:name="641"/>
      <w:bookmarkEnd w:id="63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а) зводити стіни  споруди  заввишки  до  7  м  з  позначенням </w:t>
        <w:br/>
        <w:t xml:space="preserve">небезпечної зони по периметру споруди сигнальним огородженням, при </w:t>
        <w:br/>
        <w:t xml:space="preserve">висоті 7 м і  більше  -  панельним  огородженням  заввишки  1,2  м </w:t>
        <w:br/>
        <w:t xml:space="preserve">відповідно до    ГОСТ    23407-78    та    знаками    безпеки   за </w:t>
        <w:br/>
        <w:t>ГОСТ 12.4.026-76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38" w:name="642"/>
      <w:bookmarkEnd w:id="63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б) за   неможливості  виділення  небезпечної  зони  в  умовах </w:t>
        <w:br/>
        <w:t xml:space="preserve">щільної забудови у ПВР передбачати  організаційно-технічні  заходи </w:t>
        <w:br/>
        <w:t>щодо забезпечення безпеки працівників та оточе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39" w:name="643"/>
      <w:bookmarkEnd w:id="63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в) над місцем завантаження підйомника  на  висоті  2,5-5,0  м </w:t>
        <w:br/>
        <w:t xml:space="preserve">установлювати захисний подвійний настил з дощок завтовшки не менше </w:t>
        <w:br/>
        <w:t>40 м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40" w:name="644"/>
      <w:bookmarkEnd w:id="64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г) над  входами  в  сходові  клітки  під час зведення стін за </w:t>
        <w:br/>
        <w:t xml:space="preserve">допомогою внутрішніх  риштувань  улаштовувати  дашки  розміром  не </w:t>
        <w:br/>
        <w:t>менше 2 х 2 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41" w:name="645"/>
      <w:bookmarkEnd w:id="64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д) захищати входи в споруду, що будуєть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42" w:name="646"/>
      <w:bookmarkEnd w:id="64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зверху -   горизонтальним  чи  з  нахилом  до  стіни  будівлі </w:t>
        <w:br/>
        <w:t>15-20 град. суцільним козирк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43" w:name="647"/>
      <w:bookmarkEnd w:id="64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по боках - суцільними дерев'яними щи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44" w:name="648"/>
      <w:bookmarkEnd w:id="64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Ширина дашка має бути не менше ширини входу  в  споруду  і  в </w:t>
        <w:br/>
        <w:t xml:space="preserve">будь-якому  випадку  не  менше  1,8  м,  висота  - не менше 2,2 м, </w:t>
        <w:br/>
        <w:t xml:space="preserve">довжина - від стіни споруди до межі небезпечної зони. Торець дашка </w:t>
        <w:br/>
        <w:t xml:space="preserve">обладнується бортовою дошкою висотою не менше 0,15 м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45" w:name="649"/>
      <w:bookmarkEnd w:id="64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8. Вимоги безпеки під час проведення робіт з очищення шибок </w:t>
        <w:br/>
        <w:t>споруд і світлових ліхтар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46" w:name="650"/>
      <w:bookmarkEnd w:id="64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8.1. Робота  склопротиральників  виконується  за  нарядом з </w:t>
        <w:br/>
        <w:t xml:space="preserve">використанням за  встановленими  нормами  засобів  індивідуального </w:t>
        <w:br/>
        <w:t>захис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47" w:name="651"/>
      <w:bookmarkEnd w:id="64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8.2. До виконання робіт  склопротиральник  приступає  після </w:t>
        <w:br/>
        <w:t xml:space="preserve">оформлення  в установленому порядку допуску,  перевірки справності </w:t>
        <w:br/>
        <w:t xml:space="preserve">засобів    індивідуального    захисту,    запобіжних    пристроїв, </w:t>
        <w:br/>
        <w:t xml:space="preserve">інструментів   і   перевірки   виконання  заходів  для  безпечного </w:t>
        <w:br/>
        <w:t>проведення робі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48" w:name="652"/>
      <w:bookmarkEnd w:id="64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8.3. Кріплення  стропа  запобіжного  пояса  здійснюється за </w:t>
        <w:br/>
        <w:t xml:space="preserve">елементи   конструкцій   у   місцях,    зазначених    працівником, </w:t>
        <w:br/>
        <w:t xml:space="preserve">відповідальним за   безпечне   проведення  робіт,  або  відповідно </w:t>
        <w:br/>
        <w:t>до ПВ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49" w:name="653"/>
      <w:bookmarkEnd w:id="64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8.4. Під   час   очищення  та  протирання  скла  на  висоті </w:t>
        <w:br/>
        <w:t>склопротиральникам не дозволяєть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50" w:name="654"/>
      <w:bookmarkEnd w:id="65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виконувати одночасно  роботи  на  двох  і  більше поверхах по </w:t>
        <w:br/>
        <w:t>вертикал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51" w:name="655"/>
      <w:bookmarkEnd w:id="65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скидати з висоти скло, предме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52" w:name="656"/>
      <w:bookmarkEnd w:id="65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ставати на  віконні  відливи,  борти  чи  проміжні   елементи </w:t>
        <w:br/>
        <w:t>огородження, перелазити через огородження і сідати на ни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53" w:name="657"/>
      <w:bookmarkEnd w:id="65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переходити без   дозволу   керівника   робіт   з   підйомного </w:t>
        <w:br/>
        <w:t>риштування на споруду і назад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54" w:name="658"/>
      <w:bookmarkEnd w:id="65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протирати скло  з  локальним  різким   докладанням   зусилля, </w:t>
        <w:br/>
        <w:t>різкими натисканнями і поштовхами на скл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55" w:name="659"/>
      <w:bookmarkEnd w:id="65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протирати зовнішні поверхні скла вікон з відкритих кватирок і </w:t>
        <w:br/>
        <w:t>фраму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56" w:name="660"/>
      <w:bookmarkEnd w:id="65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8.5. Перед   протиранням   світлових    ліхтарів    напруга </w:t>
        <w:br/>
        <w:t>електроживлення на них має бути зня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57" w:name="661"/>
      <w:bookmarkEnd w:id="65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8.6. Підйом  до  робочого   місця   і   спуск   матеріалів, </w:t>
        <w:br/>
        <w:t xml:space="preserve">інструментів тощо проводиться за допомогою каната,  верхній кінець </w:t>
        <w:br/>
        <w:t xml:space="preserve">якого має бути закріплений на засобах підмащува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58" w:name="662"/>
      <w:bookmarkEnd w:id="65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7.9. Вимоги безпеки під час виконання робіт на димових труб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59" w:name="663"/>
      <w:bookmarkEnd w:id="65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7.9.1. Загальні вимо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60" w:name="664"/>
      <w:bookmarkEnd w:id="66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9.1.1. Роботи на  димових  трубах  виконуються  за  нарядом </w:t>
        <w:br/>
        <w:t>та ПВ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61" w:name="665"/>
      <w:bookmarkEnd w:id="66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9.1.2. Під   час   виконання    робіт    із    спорудження, </w:t>
        <w:br/>
        <w:t>обслуговування та ремонту димових труб не дозволяєть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62" w:name="666"/>
      <w:bookmarkEnd w:id="66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працювати без захисної каски та запобіжного поя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63" w:name="667"/>
      <w:bookmarkEnd w:id="66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працювати одноособов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64" w:name="668"/>
      <w:bookmarkEnd w:id="66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працювати на димових трубах при швидкості вітру понад 10 м/с, </w:t>
        <w:br/>
        <w:t xml:space="preserve">під час грози,  зливи,  снігопаду,  ожеледі,  туману,  а також без </w:t>
        <w:br/>
        <w:t xml:space="preserve">стійкого  оперативного  зв'язку  між  працівниками   (радіо-   або </w:t>
        <w:br/>
        <w:t>телефонного зв'язку, знакової сигналізації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65" w:name="669"/>
      <w:bookmarkEnd w:id="66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після закінчення роботи і під час перерв у роботі залишати  в </w:t>
        <w:br/>
        <w:t xml:space="preserve">підвішеному   стані   інструмент,   предмети,  матеріали,  частини </w:t>
        <w:br/>
        <w:t>обладнання тощ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66" w:name="670"/>
      <w:bookmarkEnd w:id="66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виконувати кріплення будівельних риштувань,  не переконавшись </w:t>
        <w:br/>
        <w:t>у надійності та міцності вузлів кріпле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67" w:name="671"/>
      <w:bookmarkEnd w:id="66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працювати на  діючих  димових  трубах без ужиття заходів щодо </w:t>
        <w:br/>
        <w:t>захисту робітників від диму та газ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68" w:name="672"/>
      <w:bookmarkEnd w:id="66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підійматися на  димову  трубу за допомогою сходин,  зовнішніх </w:t>
        <w:br/>
        <w:t xml:space="preserve">трапів,  умонтованих у стіну труби металевих  скоб  тощо,  які  не </w:t>
        <w:br/>
        <w:t>мають надійного закріпле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69" w:name="673"/>
      <w:bookmarkEnd w:id="66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7.9.1.3. У ПВР врахується так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70" w:name="674"/>
      <w:bookmarkEnd w:id="67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площадка верхнього  ярусу  риштувань  має бути на відстані не </w:t>
        <w:br/>
        <w:t>менше 0,65 м від верху димової труб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71" w:name="675"/>
      <w:bookmarkEnd w:id="67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площадки риштувань,  розташованих нижче,  використовуються як </w:t>
        <w:br/>
        <w:t xml:space="preserve">уловлювальні площадки,  які необхідно споруджувати  над  входом  у </w:t>
        <w:br/>
        <w:t xml:space="preserve">димохід  та  над проходами і робочими місцями,  де існує небезпека </w:t>
        <w:br/>
        <w:t>травмування працівників предметами, що падаю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72" w:name="676"/>
      <w:bookmarkEnd w:id="67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відстань між стіною труби і внутрішнім краєм робочої площадки </w:t>
        <w:br/>
        <w:t>має бути не більше 200 м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73" w:name="677"/>
      <w:bookmarkEnd w:id="67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навколо труби необхідно огородити небезпечну зону,  на висоті </w:t>
        <w:br/>
        <w:t xml:space="preserve">2,5-3 м установити  захисний  дашок  завширшки  не  менше  2  м  з </w:t>
        <w:br/>
        <w:t xml:space="preserve">подвійного  настилу  дощок  завтовшки  не  менше 40 мм з ухилом до </w:t>
        <w:br/>
        <w:t>труби та бортовою дошкою заввишки не менше 150 м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74" w:name="678"/>
      <w:bookmarkEnd w:id="67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9.2. Вимоги безпеки під час  спорудження  цегляних  димових </w:t>
        <w:br/>
        <w:t>труб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75" w:name="679"/>
      <w:bookmarkEnd w:id="67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9.2.1. Під  час  підйому  на  димову  трубу   забороняється </w:t>
        <w:br/>
        <w:t>братися за верхню останню скобу і ставати на не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76" w:name="680"/>
      <w:bookmarkEnd w:id="67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9.2.2. Для   безпечного   переходу   через   обріз   кладки </w:t>
        <w:br/>
        <w:t xml:space="preserve">використовують  страхувальний  канат  з  вузлами  і  сталевий трос </w:t>
        <w:br/>
        <w:t xml:space="preserve">діаметром  5-8  мм з петлею на кінці, надійно закріплений до шахти </w:t>
        <w:br/>
        <w:t xml:space="preserve">підйомника  чи  до  третьої  від  верху внутрішньої скоби. Під час </w:t>
        <w:br/>
        <w:t xml:space="preserve">переходу   через   обріз   кладки  працівник  повинен  закріпитися </w:t>
        <w:br/>
        <w:t xml:space="preserve">карабіном  стропа  запобіжного  пояса  за  петлю  троса,  а руками </w:t>
        <w:br/>
        <w:t>триматися за страхувальний кана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77" w:name="681"/>
      <w:bookmarkEnd w:id="67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9.2.3. Розривні  навантаження  для  троса та страхувального </w:t>
        <w:br/>
        <w:t>каната мають бути не менше 10780 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78" w:name="682"/>
      <w:bookmarkEnd w:id="67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9.2.4.Після підйому  ходовими  скобами  перед  переходом на </w:t>
        <w:br/>
        <w:t xml:space="preserve">площадку працівники закріплюються карабінами запобіжних поясів  за </w:t>
        <w:br/>
        <w:t>обвідний кана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79" w:name="683"/>
      <w:bookmarkEnd w:id="67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9.2.5. Не  дозволяється  підйом  і  спуск  з  використанням </w:t>
        <w:br/>
        <w:t xml:space="preserve">клітки  шахтопідйомника,  ригелів  і  розкосів  шахти,  вантажного </w:t>
        <w:br/>
        <w:t xml:space="preserve">каната,  а також одночасний спуск і підйом по одних  і  тих  самих </w:t>
        <w:br/>
        <w:t>скобах двох і більше працівник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80" w:name="684"/>
      <w:bookmarkEnd w:id="68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9.2.6. Кронштейни площадки для установлення стяжних  кілець </w:t>
        <w:br/>
        <w:t xml:space="preserve">мають   бути  заводського  виготовлення,  пройти  випробування  на </w:t>
        <w:br/>
        <w:t xml:space="preserve">статичне навантаження 1568  Н  і  мати  упори,  які  перешкоджають </w:t>
        <w:br/>
        <w:t>здвигу щитів насти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81" w:name="685"/>
      <w:bookmarkEnd w:id="68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Не дозволяється  навішувати  кронштейни  на   замки   стяжних </w:t>
        <w:br/>
        <w:t>кілец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82" w:name="686"/>
      <w:bookmarkEnd w:id="68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9.2.7. Під  час  підйому   на   трубу,   при   необхідності </w:t>
        <w:br/>
        <w:t xml:space="preserve">використання  пояса,  необхідно  кріпитися  карабіном  запобіжного </w:t>
        <w:br/>
        <w:t xml:space="preserve">пояса до ходової скоби,  шахти підйомника чи внутрішньої скоби для </w:t>
        <w:br/>
        <w:t>кріплення крана-укоси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83" w:name="687"/>
      <w:bookmarkEnd w:id="68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9.2.8. Під час роботи  з  краном-укосиною  працівник,  який </w:t>
        <w:br/>
        <w:t xml:space="preserve">приймає  вантаж,  повинен закріпитись карабіном пояса за внутрішню </w:t>
        <w:br/>
        <w:t xml:space="preserve">скобу,  а  для  підтягування  вантажу   користуватися   гачком   з </w:t>
        <w:br/>
        <w:t>гладенькою рукоятко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84" w:name="688"/>
      <w:bookmarkEnd w:id="68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9.3. Вимоги  безпеки   під   час   спорудження   монолітних </w:t>
        <w:br/>
        <w:t>залізобетонних та збірних залізобетонних (металевих) димових труб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85" w:name="689"/>
      <w:bookmarkEnd w:id="68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9.3.1. Під  час   спорудження   монолітних   залізобетонних </w:t>
        <w:br/>
        <w:t>димових труб необхідно виконувати такі вимоги безпе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86" w:name="690"/>
      <w:bookmarkEnd w:id="68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під час улаштування захисного перекриття всередині  труби  не </w:t>
        <w:br/>
        <w:t>дозволяється виконання інших робі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87" w:name="691"/>
      <w:bookmarkEnd w:id="68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після закінчення роботи і  під  час  перерв  у  роботі  двері </w:t>
        <w:br/>
        <w:t xml:space="preserve">шахтного  підйомника  зачиняються,  а  кліть  спускається  у нижнє </w:t>
        <w:br/>
        <w:t>положе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88" w:name="692"/>
      <w:bookmarkEnd w:id="68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не дозволяється    перебування   працівників   на   підвісних </w:t>
        <w:br/>
        <w:t>риштуваннях під час підйому зовнішньої опалуб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89" w:name="693"/>
      <w:bookmarkEnd w:id="68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після кожного чергового підйому зовнішньої опалубки необхідно </w:t>
        <w:br/>
        <w:t xml:space="preserve">перевірити  правильність  розташування  і   надійність   кріплення </w:t>
        <w:br/>
        <w:t xml:space="preserve">зовнішніх  і  внутрішніх  підвісних  риштувань і щитів настилу,  а </w:t>
        <w:br/>
        <w:t>також виконати підтягнення огородження риштуван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90" w:name="694"/>
      <w:bookmarkEnd w:id="69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під час   демонтажу  підйомної  головки  і  шахти  підйомника </w:t>
        <w:br/>
        <w:t>закріплюються стропом запобіжного пояса за надійну опор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91" w:name="695"/>
      <w:bookmarkEnd w:id="69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демонтаж опалубки,  підйомної  головки,  шахти  підйомника та </w:t>
        <w:br/>
        <w:t xml:space="preserve">спуск їх деталей з місця розбирання в кліть необхідно виконувати з </w:t>
        <w:br/>
        <w:t xml:space="preserve">уживанням   заходів   щодо   запобігання   їх  падінню  і  захисту </w:t>
        <w:br/>
        <w:t>працівник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92" w:name="696"/>
      <w:bookmarkEnd w:id="69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9.3.2. Під    час    спорудження   збірних   залізобетонних </w:t>
        <w:br/>
        <w:t xml:space="preserve">(металевих)  димових  труб  необхідно  дотримуватися  таких  вимог </w:t>
        <w:br/>
        <w:t>безпе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93" w:name="697"/>
      <w:bookmarkEnd w:id="69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підводити царгу,  яка монтується,  на трубу слід обережно,  з </w:t>
        <w:br/>
        <w:t xml:space="preserve">одного  боку;  монтажники  на  робочій  площадці в цей час повинні </w:t>
        <w:br/>
        <w:t>перебувати з протилежного бо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94" w:name="698"/>
      <w:bookmarkEnd w:id="69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звільняти встановлений    блок    від    вантажних    стропів </w:t>
        <w:br/>
        <w:t>дозволяється тільки після його надійного закріпле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95" w:name="699"/>
      <w:bookmarkEnd w:id="69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установка, вивірення,  кріплення  та  замонолічування  стиків </w:t>
        <w:br/>
        <w:t xml:space="preserve">виконуються з робочих площадок, виготовлених відповідно до проекту </w:t>
        <w:br/>
        <w:t xml:space="preserve">і  випробуваних  перед  початком  робіт  на  подвійне розрахункове </w:t>
        <w:br/>
        <w:t>максимальне статичне навантаже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96" w:name="700"/>
      <w:bookmarkEnd w:id="69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піднімати блок  дозволяється  не  вище  ніж на 1 м над рівнем </w:t>
        <w:br/>
        <w:t xml:space="preserve">змонтованої частини димової труб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97" w:name="701"/>
      <w:bookmarkEnd w:id="69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 Вимоги безпеки під час  виконання  робіт  на  висоті  в </w:t>
        <w:br/>
        <w:t xml:space="preserve">безопорному  просторі  та  на конструкціях (елементах конструкцій) </w:t>
        <w:br/>
        <w:t>споруд, будівель тощо з використанням верхолазного спорядж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98" w:name="702"/>
      <w:bookmarkEnd w:id="69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7.10.1. Загальні вимо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99" w:name="703"/>
      <w:bookmarkEnd w:id="69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1.1. Роботи на  висоті  в  безопорному  просторі  та  на </w:t>
        <w:br/>
        <w:t xml:space="preserve">конструкціях  (елементах  конструкцій)  споруд,  будівель  тощо  з </w:t>
        <w:br/>
        <w:t xml:space="preserve">використанням верхолазного спорядження проводяться за нарядами. За </w:t>
        <w:br/>
        <w:t xml:space="preserve">рішенням  осіб,  яким  надано  право  видачі  нарядів,  до нарядів </w:t>
        <w:br/>
        <w:t>додаються ПВР або технологічні кар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00" w:name="704"/>
      <w:bookmarkEnd w:id="70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1.2. Для  створення  безпечних  умов  праці  на висоті в </w:t>
        <w:br/>
        <w:t xml:space="preserve">безопорному просторі,  крім заходів,  передбачених пунктом 1.5 цих </w:t>
        <w:br/>
        <w:t>Правил, необхід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01" w:name="705"/>
      <w:bookmarkEnd w:id="70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забезпечити застосування   верхолазного    спорядження,    що </w:t>
        <w:br/>
        <w:t>відповідає вимогам безпеки й характеру виконуваних робі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02" w:name="706"/>
      <w:bookmarkEnd w:id="70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забезпечити раціональне  використання  методів  і  технологій </w:t>
        <w:br/>
        <w:t>виконання робіт у безопорному простор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03" w:name="707"/>
      <w:bookmarkEnd w:id="70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1.3. Роботи в безопорному просторі виконуються  бригадою </w:t>
        <w:br/>
        <w:t xml:space="preserve">чисельністю  не  менше  2  чоловік,  один  із  яких,  як  правило, </w:t>
        <w:br/>
        <w:t xml:space="preserve">призначається  відповідальним  виконавцем  робіт.  Працівники,  що </w:t>
        <w:br/>
        <w:t xml:space="preserve">виконують  роботи в безопорному просторі,  повинні знати специфіку </w:t>
        <w:br/>
        <w:t xml:space="preserve">та   особливості   виконання   таких   робіт   (способи  й  методи </w:t>
        <w:br/>
        <w:t xml:space="preserve">забечпечення    безпеки),    порядок    правильного   використання </w:t>
        <w:br/>
        <w:t>верхолазного спорядження та страхувальних засоб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04" w:name="708"/>
      <w:bookmarkEnd w:id="70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1.4. Відповідальним   виконавцем   робіт   призначається </w:t>
        <w:br/>
        <w:t xml:space="preserve">працівник не молодше 21 року, що пройшов спеціальне навчання й має </w:t>
        <w:br/>
        <w:t>стаж виконання таких робіт не менше трьох рок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05" w:name="709"/>
      <w:bookmarkEnd w:id="70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1.5. Щодня перед початком робіт відповідальний  керівник </w:t>
        <w:br/>
        <w:t>робіт разом з відповідальним виконавцем робіт зобов'язані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06" w:name="710"/>
      <w:bookmarkEnd w:id="70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перевірити в  членів  бригади  наявність,   комплектність   і </w:t>
        <w:br/>
        <w:t xml:space="preserve">справність  верхолазного  спорядження,  у  тому  числі аварійного, </w:t>
        <w:br/>
        <w:t>інших засобів індивідуального й колективного захис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07" w:name="711"/>
      <w:bookmarkEnd w:id="70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перевірити стан  і відповідність наряду (ПВР) місць кріплення </w:t>
        <w:br/>
        <w:t>(опор) страхувальних і опорних канат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08" w:name="712"/>
      <w:bookmarkEnd w:id="70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забезпечити захист  канатів  від механічних ушкоджень (тертя, </w:t>
        <w:br/>
        <w:t xml:space="preserve">защемлення тощо),  а також від впливу  відкритого  вогню,  хімічно </w:t>
        <w:br/>
        <w:t>активних речовин й інших небезпечних виробничих фактор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09" w:name="713"/>
      <w:bookmarkEnd w:id="70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відгородити місця кріплення опорних і  страхувальних  канатів </w:t>
        <w:br/>
        <w:t xml:space="preserve">для  виключення  доступу  до  них сторонніх осіб,  з вивішенням на </w:t>
        <w:br/>
        <w:t>огорожі відповідних знаків та плакатів безпе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10" w:name="714"/>
      <w:bookmarkEnd w:id="71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провести членам   бригади   цільовий   інструктаж   з  питань </w:t>
        <w:br/>
        <w:t xml:space="preserve">безпечних  способів  і  методів  виконання  робіт  на   висоті   й </w:t>
        <w:br/>
        <w:t xml:space="preserve">пересування   в   безопорному   просторі   (на   конструкціях)   з </w:t>
        <w:br/>
        <w:t xml:space="preserve">використанням верхолазного спорядження,  з указівкою опор,  за які </w:t>
        <w:br/>
        <w:t xml:space="preserve">необхідно  закріплювати стропи,  страхувальні,  опорні (допоміжні) </w:t>
        <w:br/>
        <w:t>кана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11" w:name="715"/>
      <w:bookmarkEnd w:id="71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1.6. Під  час  виконання  роботи відповідальний керівник </w:t>
        <w:br/>
        <w:t xml:space="preserve">робіт періодично перевіряє умови праці  на  об'єкті  й  дотримання </w:t>
        <w:br/>
        <w:t>бригадою вимог безпе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12" w:name="716"/>
      <w:bookmarkEnd w:id="71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1.7. Члени бригади  при  роботі  зобов'язані  виконувати </w:t>
        <w:br/>
        <w:t>вимоги, зазначені в пункті 1.13 цих Прав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13" w:name="717"/>
      <w:bookmarkEnd w:id="71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1.8. При виконанні робіт у безопорному  просторі  робочі </w:t>
        <w:br/>
        <w:t xml:space="preserve">місця обладнуються двома канатами: опорним - для виконання робіт й </w:t>
        <w:br/>
        <w:t xml:space="preserve">пересування  по  вертикальних  площинах  й  страхувальним  -   для </w:t>
        <w:br/>
        <w:t xml:space="preserve">забезпечення  безпеки працівників (страхування,  самострахування). </w:t>
        <w:br/>
        <w:t>Канати закріплюються за окремі, не залежні одна від одної опор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14" w:name="718"/>
      <w:bookmarkEnd w:id="71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1.9. Опори, як правило, розташовуються вище рівня голови </w:t>
        <w:br/>
        <w:t xml:space="preserve">працівника й  повинні  відповідати  вимогам  пункту  7.10.2.2  цих </w:t>
        <w:br/>
        <w:t>Прав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15" w:name="719"/>
      <w:bookmarkEnd w:id="71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1.10. При виконанні робіт на висоті забезпечення безпеки </w:t>
        <w:br/>
        <w:t xml:space="preserve">працівника  здійснюється  з  використанням стропа,  страхувального </w:t>
        <w:br/>
        <w:t>каната або запобіжного верхолазного пристро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16" w:name="720"/>
      <w:bookmarkEnd w:id="71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1.11. За   наявності   гострих   крайок   на   елементах </w:t>
        <w:br/>
        <w:t xml:space="preserve">конструкції,    за    які    має     здійснюватися     страхування </w:t>
        <w:br/>
        <w:t xml:space="preserve">(самострахування)   працівника,  застосовуються  металеві  зачепи, </w:t>
        <w:br/>
        <w:t>стропи з ланцюга або металевого кана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17" w:name="721"/>
      <w:bookmarkEnd w:id="71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1.12. Після  завершення  спускання  (піднімання)  у зону </w:t>
        <w:br/>
        <w:t xml:space="preserve">виконання робіт працівник повинен закріпитися стропом ПЛ за  опору </w:t>
        <w:br/>
        <w:t xml:space="preserve">й,   при  потребі,  зафіксувати  своє  тіло  в  зручному  робочому </w:t>
        <w:br/>
        <w:t xml:space="preserve">положенні технологічним стропом,  приєднаним до одного  з  бокових </w:t>
        <w:br/>
        <w:t>вузлів зачеплення П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18" w:name="722"/>
      <w:bookmarkEnd w:id="71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1.13. Кожний працівник,  що виконує роботи в безопорному </w:t>
        <w:br/>
        <w:t xml:space="preserve">просторі,  повинен мати свій, закріплений до окремої (самостійної) </w:t>
        <w:br/>
        <w:t>опори, страхувальний кана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19" w:name="723"/>
      <w:bookmarkEnd w:id="71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Не дозволяється  використання  одного  страхувального  каната </w:t>
        <w:br/>
        <w:t xml:space="preserve">двома  й  більше  працівниками  одночасно,  за  винятком  випадків </w:t>
        <w:br/>
        <w:t>проведення робіт з евакуації працівник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20" w:name="724"/>
      <w:bookmarkEnd w:id="72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1.14. При підніманні (спусканні) працівника по  опорному </w:t>
        <w:br/>
        <w:t xml:space="preserve">канату  забезпечення  його безпеки здійснюється шляхом закріплення </w:t>
        <w:br/>
        <w:t xml:space="preserve">стропа   за   страхувальний   канат   за   допомогою   вузла,   що </w:t>
        <w:br/>
        <w:t xml:space="preserve">самозатягається, або затискачів відповідної конструкції, вимоги до </w:t>
        <w:br/>
        <w:t>яких зазначені в пункті 4.7.5 цих Прав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21" w:name="725"/>
      <w:bookmarkEnd w:id="72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1.15. Якщо  є  потреба  в проведенні робіт з відхиленням </w:t>
        <w:br/>
        <w:t xml:space="preserve">опорного  й  страхувального  канатів  від  робочого  вертикального </w:t>
        <w:br/>
        <w:t xml:space="preserve">положення  в  зоні  виконання  робіт більше ніж на 1 м,  необхідно </w:t>
        <w:br/>
        <w:t xml:space="preserve">передбачити в ПВР додаткові заходи безпеки:  створення  додаткових </w:t>
        <w:br/>
        <w:t xml:space="preserve">опор,  установку відтягнень для опорного й страхувального канатів, </w:t>
        <w:br/>
        <w:t>використання технологічних строп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22" w:name="726"/>
      <w:bookmarkEnd w:id="72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1.16. При  виконанні  робіт  у  безопорному  просторі не </w:t>
        <w:br/>
        <w:t>дозволяєть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23" w:name="727"/>
      <w:bookmarkEnd w:id="72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використовувати опори  й  кріплення,  не  зазначені в ПВР або </w:t>
        <w:br/>
        <w:t>технологічних картах (нарядах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24" w:name="728"/>
      <w:bookmarkEnd w:id="72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робити спуск  по  опорному  канату  без застосування захисних </w:t>
        <w:br/>
        <w:t>рукавиц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25" w:name="729"/>
      <w:bookmarkEnd w:id="72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виконувати    газоелектрозварювальні    роботи,   роботи   із </w:t>
        <w:br/>
        <w:t xml:space="preserve">застосуванням  механічного  й електричного різального інструменту, </w:t>
        <w:br/>
        <w:t xml:space="preserve">гарячих бітумних мастик з використанням неметалічного стропа й без </w:t>
        <w:br/>
        <w:t xml:space="preserve">виконання   додаткових   заходів  захисту  працівника,  опорних  і </w:t>
        <w:br/>
        <w:t>страхувальних канатів, робочого сиді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26" w:name="730"/>
      <w:bookmarkEnd w:id="72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застосовувати не за призначенням,  несправне,  яке не пройшло </w:t>
        <w:br/>
        <w:t xml:space="preserve">чергового  випробування,  верхолазне  спорядження,  а також засоби </w:t>
        <w:br/>
        <w:t xml:space="preserve">захисту,  що не відповідають вимогам,  зазначеним у пункті  4  цих </w:t>
        <w:br/>
        <w:t>Прави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27" w:name="731"/>
      <w:bookmarkEnd w:id="72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застосовувати не  передбачені  ПВР  (технологічними  картами) </w:t>
        <w:br/>
        <w:t>прийоми (методи) виконання робі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28" w:name="732"/>
      <w:bookmarkEnd w:id="72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вести роботи під незакріпленими конструкціями,  устаткуванням </w:t>
        <w:br/>
        <w:t>та і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29" w:name="733"/>
      <w:bookmarkEnd w:id="72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1.17.  Між  працівниками, що виконують роботи на висоті, </w:t>
        <w:br/>
        <w:t xml:space="preserve">забезпечується  постійна  взаємодія  за допомогою надійних засобів </w:t>
        <w:br/>
        <w:t xml:space="preserve">сигналізації    й   зв'язку,   які,   по   змозі,   повинні   бути </w:t>
        <w:br/>
        <w:t xml:space="preserve">малогабаритними,  у  міцному  корпусі,  простими в користуванні та </w:t>
        <w:br/>
        <w:t>мати автономне живле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30" w:name="734"/>
      <w:bookmarkEnd w:id="73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7.10.2. Порядок установки опорних і страхувальних канат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31" w:name="735"/>
      <w:bookmarkEnd w:id="73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2.1. Місця закріплення опорних і  страхувальних  канатів </w:t>
        <w:br/>
        <w:t>визначаються ПВР (нарядом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32" w:name="736"/>
      <w:bookmarkEnd w:id="73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2.2. Опорні  й  страхувальні  канати  закріплюються   із </w:t>
        <w:br/>
        <w:t xml:space="preserve">застосуванням  вузлів  або  зачепів  за  надійні  й міцні елементи </w:t>
        <w:br/>
        <w:t>конструкцій і споруджень - основні опор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33" w:name="737"/>
      <w:bookmarkEnd w:id="73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За відсутності  поблизу  місця проведення робіт основних опор </w:t>
        <w:br/>
        <w:t xml:space="preserve">використовуються штучні (природні) допоміжні  опори,  які  повинні </w:t>
        <w:br/>
        <w:t xml:space="preserve">мати  коефіцієнт  запасу  міцності  не  менше  9  (якщо припустиме </w:t>
        <w:br/>
        <w:t xml:space="preserve">розрахункове  навантаження  на  допоміжні  опори  не  зазначене  в </w:t>
        <w:br/>
        <w:t>технічній документації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34" w:name="738"/>
      <w:bookmarkEnd w:id="73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Допоміжні опори  блокуються  (з'єднуються)   між   собою   за </w:t>
        <w:br/>
        <w:t xml:space="preserve">допомогою   металевих  канатів,  синтетичних  стрічок  (петель  із </w:t>
        <w:br/>
        <w:t xml:space="preserve">стрічок)    або    відрізків    плетених   шнурів   з   технічними </w:t>
        <w:br/>
        <w:t xml:space="preserve">характеристиками  не  гірше  тих,  що  мають опорні (страхувальні) </w:t>
        <w:br/>
        <w:t>кана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35" w:name="739"/>
      <w:bookmarkEnd w:id="73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Придатні для  використання  допоміжні  опори  визначаються  в </w:t>
        <w:br/>
        <w:t>наряді (ПВР, технологічних картах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36" w:name="740"/>
      <w:bookmarkEnd w:id="73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2.3. Якщо  до  основної  опори  кріпиться  більше одного </w:t>
        <w:br/>
        <w:t xml:space="preserve">каната, то така опора повинна витримувати  навантаження  не  менше </w:t>
        <w:br/>
        <w:t>15 кН х N, де N - кількість канат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37" w:name="741"/>
      <w:bookmarkEnd w:id="73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2.4. Доступ до місць закріплення  канатів  повинен  бути </w:t>
        <w:br/>
        <w:t xml:space="preserve">безпечний,  зручний і забезпечувати можливість їхнього огляду. При </w:t>
        <w:br/>
        <w:t xml:space="preserve">невиконанні цієї умови передбачаються  додаткові  заходи  безпеки, </w:t>
        <w:br/>
        <w:t xml:space="preserve">які   слід  зазначити  в  ПВР  (наряді),  -  установка  додаткових </w:t>
        <w:br/>
        <w:t>страхувальних канатів або опор для кріплення стропа працівн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738" w:name="742"/>
      <w:bookmarkEnd w:id="73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2.5. Приєднання  до опор страхувальних (опорних) канатів </w:t>
        <w:br/>
        <w:t xml:space="preserve">й  іншого  верхолазного  спорядження  здійснюються  за   допомогою </w:t>
        <w:br/>
        <w:t xml:space="preserve">вузлів,  наведених  у  табл.  7.1  цих  Правил ( </w:t>
      </w:r>
      <w:hyperlink r:id="rId3">
        <w:r>
          <w:rPr>
            <w:rStyle w:val="InternetLink"/>
            <w:rFonts w:cs="Courier New" w:ascii="Courier New" w:hAnsi="Courier New"/>
            <w:sz w:val="21"/>
            <w:szCs w:val="21"/>
          </w:rPr>
          <w:t>za573-07</w:t>
        </w:r>
      </w:hyperlink>
      <w:r>
        <w:rPr>
          <w:rFonts w:cs="Courier New" w:ascii="Courier New" w:hAnsi="Courier New"/>
          <w:sz w:val="21"/>
          <w:szCs w:val="21"/>
        </w:rPr>
        <w:t xml:space="preserve"> ),  якщо </w:t>
        <w:br/>
        <w:t>конструкцією спорядження не передбачений інший спосіб кріпле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39" w:name="743"/>
      <w:bookmarkEnd w:id="73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2.6. Закріплення   за   опори   опорних  (страхувальних) </w:t>
        <w:br/>
        <w:t>канатів виконується одним з таких способі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40" w:name="744"/>
      <w:bookmarkEnd w:id="74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кінець каната  зав'язується  за  опору  вузлом  "вісімка" або </w:t>
        <w:br/>
        <w:t xml:space="preserve">"булинь";  при цьому в місці можливого тертя каната  з  елементами </w:t>
        <w:br/>
        <w:t xml:space="preserve">будівельної  конструкції  під  час виконання робіт на висоті канат </w:t>
        <w:br/>
        <w:t>слід захищати запобіжник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41" w:name="745"/>
      <w:bookmarkEnd w:id="74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за елемент  конструкції (опору) будівельної споруди кріпиться </w:t>
        <w:br/>
        <w:t xml:space="preserve">карабін  типу  "провушина";  на  кінці  каната  вузлом   "вісімка" </w:t>
        <w:br/>
        <w:t>зав'язується петля, що кріпиться за карабі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42" w:name="746"/>
      <w:bookmarkEnd w:id="74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за елемент конструкції (опору) будівельної споруди  кріпиться </w:t>
        <w:br/>
        <w:t xml:space="preserve">карабін  типу "гак",  до кільцеподібного отвору якого за допомогою </w:t>
        <w:br/>
        <w:t>вузла "вісімка" приєднується (одним кінцем) кана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43" w:name="747"/>
      <w:bookmarkEnd w:id="74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навколо опори  зав'язується  петля вузлом "зустрічна вісімка" </w:t>
        <w:br/>
        <w:t xml:space="preserve">або   "грейпвайн",   за   яку    карабіном    кріпиться    опорний </w:t>
        <w:br/>
        <w:t xml:space="preserve">(страхувальний)  канат.  Якщо  елементи опори мають гострі крайки, </w:t>
        <w:br/>
        <w:t xml:space="preserve">слід застосовувати запобіжники або виконану  зі  сталевого  каната </w:t>
        <w:br/>
        <w:t>петл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44" w:name="748"/>
      <w:bookmarkEnd w:id="74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Способи закріплення    канатів    повинні     унеможливлювати </w:t>
        <w:br/>
        <w:t>самовільне або випадкове їхнє від'єднання (розв'язанн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45" w:name="749"/>
      <w:bookmarkEnd w:id="74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2.7. Вузли,  що застосовуються при  виконанні  робіт  на </w:t>
        <w:br/>
        <w:t xml:space="preserve">висоті  з  використанням  верхолазного спорядження й страхувальних </w:t>
        <w:br/>
        <w:t>засобів, поділяються на три основні груп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46" w:name="750"/>
      <w:bookmarkEnd w:id="74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вузли для закріплення працівників,  опорного й страхувального </w:t>
        <w:br/>
        <w:t>канатів до оп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47" w:name="751"/>
      <w:bookmarkEnd w:id="74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вузли для зв'язування канат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48" w:name="752"/>
      <w:bookmarkEnd w:id="74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допоміжні вуз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49" w:name="753"/>
      <w:bookmarkEnd w:id="74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Кожний вузол     має    бути    правильно    зав'язаним    та </w:t>
        <w:br/>
        <w:t>використовуватися за призначенн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50" w:name="754"/>
      <w:bookmarkEnd w:id="75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Перелік вузлів,  що застосовуються під час виконання робіт на </w:t>
        <w:br/>
        <w:t>висоті, наведений в табл. 7.1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51" w:name="755"/>
      <w:bookmarkEnd w:id="75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2.8. Якщо  поблизу місця проведення робіт відсутні опори </w:t>
        <w:br/>
        <w:t xml:space="preserve">для  закріплення  за   них   опорного   (страхувального)   каната, </w:t>
        <w:br/>
        <w:t xml:space="preserve">допускається  застосовувати сталевий канат,  закріплений за опори, </w:t>
        <w:br/>
        <w:t xml:space="preserve">розташовані осторонь від робочого місця.  За цей  канат  карабіном </w:t>
        <w:br/>
        <w:t xml:space="preserve">кріпиться   опорний   (страхувальний)  канат.  Діаметр  і  довжина </w:t>
        <w:br/>
        <w:t xml:space="preserve">сталевого каната,  спосіб і  місце  його  кріплення  вказуються  у </w:t>
        <w:br/>
        <w:t>наряді (ПВР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52" w:name="756"/>
      <w:bookmarkEnd w:id="75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2.9. Розрахунок  величин  навантажень   на   опори   при </w:t>
        <w:br/>
        <w:t xml:space="preserve">закріпленні до них опорних (страхувальних) канатів з використанням </w:t>
        <w:br/>
        <w:t xml:space="preserve">петель при різних кутах розташування канатів стосовно вертикальної </w:t>
        <w:br/>
        <w:t>площини наведені в табл. 7.2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53" w:name="757"/>
      <w:bookmarkEnd w:id="75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2.10. Кожний опорний (страхувальний) канат закріплюється </w:t>
        <w:br/>
        <w:t xml:space="preserve">за   свою   окрему,  не  залежну  від  інших  канатів,  опору.  Не </w:t>
        <w:br/>
        <w:t>допускається кріпити за один карабін більше одного кана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54" w:name="758"/>
      <w:bookmarkEnd w:id="75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2.11. Опорні   (страхувальні)   канати   повинні  висіти </w:t>
        <w:br/>
        <w:t xml:space="preserve">вертикально.  Якщо  опори   канатів   перебувають   осторонь   від </w:t>
        <w:br/>
        <w:t xml:space="preserve">необхідної  вертикальної  площини  (робочої зони),  застосовуються </w:t>
        <w:br/>
        <w:t>відтягнення (мал. 3 табл. 7.4 Правил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55" w:name="759"/>
      <w:bookmarkEnd w:id="75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2.12. Міцність    відтягнень    і   надійність   їхнього </w:t>
        <w:br/>
        <w:t xml:space="preserve">закріплення повинні відповідати міцності й надійності  закріплення </w:t>
        <w:br/>
        <w:t xml:space="preserve">канатів.  Конструкції  відтягнень і способи їхнього закріплення до </w:t>
        <w:br/>
        <w:t>опорного (страхувального) канату визначаються нарядом (ПВР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56" w:name="760"/>
      <w:bookmarkEnd w:id="75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2.13. Після закріплення опорного (страхувального) каната </w:t>
        <w:br/>
        <w:t xml:space="preserve">до верхньої опори в метрі  від  вільно  опущеного  нижнього  кінця </w:t>
        <w:br/>
        <w:t xml:space="preserve">каната зав'язується вузол. Канати мають бути закріплені також і на </w:t>
        <w:br/>
        <w:t xml:space="preserve">проміжних площадках будівельної споруди (проміжних  опорах),  якщо </w:t>
        <w:br/>
        <w:t>ці площадки перебувають у зоні виконання робі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757" w:name="761"/>
      <w:bookmarkEnd w:id="75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2.14. При куті провисання  щодо  горизонтальної  площини </w:t>
        <w:br/>
        <w:t xml:space="preserve">горизонтально закріплених страхувальних канатів до 15 град. для їх </w:t>
        <w:br/>
        <w:t xml:space="preserve">кріплення використовують тільки основні опори (мал.  1  табл.  7.4 </w:t>
        <w:br/>
        <w:t xml:space="preserve">Правил ,  при куті провисання 15 град.  та більше - як </w:t>
        <w:br/>
        <w:t>основні, так і допоміжні, з'єднані (зблоковані) між собою опор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58" w:name="762"/>
      <w:bookmarkEnd w:id="75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2.15. Розподіл  навантажень  на  опори  в залежності від </w:t>
        <w:br/>
        <w:t xml:space="preserve">кута  між  плечима  кріплення   та   способів   (схем)   з'єднання </w:t>
        <w:br/>
        <w:t>(блокування) опор наведені в табл. 7.3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59" w:name="763"/>
      <w:bookmarkEnd w:id="75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2.16. Розподіл навантажень на  опори  в  залежності  від </w:t>
        <w:br/>
        <w:t xml:space="preserve">кута   провисання   горизонтально   встановленого   страхувального </w:t>
        <w:br/>
        <w:t>(вантажного) каната наведено на мал. 1 табл. 7.4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760" w:name="764"/>
      <w:bookmarkEnd w:id="76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2.17. У  разі  кріплення опорних (страхувальних) канатів </w:t>
        <w:br/>
        <w:t xml:space="preserve">за дві опори кут між плечима петель має бути не  більше  90  град. </w:t>
        <w:br/>
        <w:t xml:space="preserve">(табл. 7.3  Правил  .  При цьому навантаження на плечі </w:t>
        <w:br/>
        <w:t>має розподілятися рівномір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761" w:name="765"/>
      <w:bookmarkEnd w:id="76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У разі кріплення опорних (страхувальних) канатів за дві опори </w:t>
        <w:br/>
        <w:t xml:space="preserve">замкнутою петлею ( без кріплення петлі за опори) кут  між  плечима </w:t>
        <w:br/>
        <w:t xml:space="preserve">петель має бути не більше 45 град. (табл. 7.3 Правил . </w:t>
        <w:br/>
        <w:t>При цьому навантаження на плечі повинно розподілятися рівномір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62" w:name="766"/>
      <w:bookmarkEnd w:id="76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Якщо опорний  (страхувальний) канат кріплять тільки за одну з </w:t>
        <w:br/>
        <w:t xml:space="preserve">двох опор,  друга опора повинна розташовуватися вище першої, а кут </w:t>
        <w:br/>
        <w:t xml:space="preserve">між ними  має  бути не більше 30 град.  (мал.  2 табл.  7.4 Правил </w:t>
        <w:br/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63" w:name="767"/>
      <w:bookmarkEnd w:id="76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2.18. У  разі  кріплення  каната  за  допомогою  консолі </w:t>
        <w:br/>
        <w:t xml:space="preserve">розміри консолі й вага вантажу вибираються з урахуванням  величини </w:t>
        <w:br/>
        <w:t xml:space="preserve">навантаження і її розподілення відповідно до співвідношення плечей </w:t>
        <w:br/>
        <w:t>а1/а2=Р2/Р1 (мал. 4 табл. 7.4 Правил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64" w:name="768"/>
      <w:bookmarkEnd w:id="76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2.19. З    метою   визначення   необхідності   установки </w:t>
        <w:br/>
        <w:t xml:space="preserve">проміжних опор,  застосування протекторів і відтягнень установлені </w:t>
        <w:br/>
        <w:t xml:space="preserve">в  робоче  положення опорний і страхувальний канати перед початком </w:t>
        <w:br/>
        <w:t xml:space="preserve">використання  перевіряються шляхом контрольного спуску по канатах. </w:t>
        <w:br/>
        <w:t xml:space="preserve">При   цьому   забезпечення   безпеки  працівника  здійснюється  за </w:t>
        <w:br/>
        <w:t xml:space="preserve">допомогою   страхувального   каната,   закріпленого   за   верхній </w:t>
        <w:br/>
        <w:t>страхувальний вузол його П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65" w:name="769"/>
      <w:bookmarkEnd w:id="76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3. Вимоги  безпеки  під  час  пересування  на  висоті  з </w:t>
        <w:br/>
        <w:t>використанням опорних і страхувальних канат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66" w:name="770"/>
      <w:bookmarkEnd w:id="76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3.1. Роботи у безопорному просторі  та  на  конструкціях </w:t>
        <w:br/>
        <w:t xml:space="preserve">(елементах  конструкцій) із застосуванням верхолазного спорядження </w:t>
        <w:br/>
        <w:t xml:space="preserve">пересування працівника по вертикальній,  похилій і  горизонтальній </w:t>
        <w:br/>
        <w:t>площинах виконуються такими способа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67" w:name="771"/>
      <w:bookmarkEnd w:id="76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з використанням двох канатів: опорного - для спуску (підйому) </w:t>
        <w:br/>
        <w:t xml:space="preserve">і страхувального,  із застосуванням вузла, що самозатягається, або </w:t>
        <w:br/>
        <w:t>затискача - для страхува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68" w:name="772"/>
      <w:bookmarkEnd w:id="76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з використанням  одного опорного каната за умови забезпечення </w:t>
        <w:br/>
        <w:t xml:space="preserve">безпеки працівника іншим членом бригади,  що втримує страхувальний </w:t>
        <w:br/>
        <w:t>канат, закріплений другим кінцем до ПЛ працівни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69" w:name="773"/>
      <w:bookmarkEnd w:id="76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з використанням стропа ПЛ працівника,  закріпленого за опору, </w:t>
        <w:br/>
        <w:t xml:space="preserve">й  страхувального  каната,  утримуваного іншим працівником,  - при </w:t>
        <w:br/>
        <w:t>підйомі (спуску) по елементах конструкцій, споруджен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70" w:name="774"/>
      <w:bookmarkEnd w:id="77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з використанням  опорного  каната  й запобіжного верхолазного </w:t>
        <w:br/>
        <w:t xml:space="preserve">пристрою  (автоблока)  -  для  забезпечення   безпеки   працівника </w:t>
        <w:br/>
        <w:t>(самострахуванн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71" w:name="775"/>
      <w:bookmarkEnd w:id="77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із закріпленням  стропом   ПЛ   до   страхувального   каната, </w:t>
        <w:br/>
        <w:t>установленого в горизонтальній (вертикальній) площин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72" w:name="776"/>
      <w:bookmarkEnd w:id="77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Використання одного  зі  способів  пересування   визначаються </w:t>
        <w:br/>
        <w:t>нарядом (ПВР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73" w:name="777"/>
      <w:bookmarkEnd w:id="77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3.2. З метою запобігання падінню працівника з висоти при </w:t>
        <w:br/>
        <w:t xml:space="preserve">виконанні   робіт  з  використанням  верхолазного  спорядження  на </w:t>
        <w:br/>
        <w:t xml:space="preserve">горизонтальних площинах і площинах під кутом до 30  град.  включно </w:t>
        <w:br/>
        <w:t>до площини обрію застосовуються страхувальні кана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74" w:name="778"/>
      <w:bookmarkEnd w:id="77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3.2.1. Горизонтальні страхувальні канати  встановлюються </w:t>
        <w:br/>
        <w:t xml:space="preserve">на площині  з  кутом  нахилу  до  7 град.  щодо горизонту там,  де </w:t>
        <w:br/>
        <w:t>виключена можливість сковзання по похилій площин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75" w:name="779"/>
      <w:bookmarkEnd w:id="77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3.2.2. Вертикальні страхувальні канати встановлюються на </w:t>
        <w:br/>
        <w:t xml:space="preserve">робочих місцях,  розташованих  під  кутом  нахилу   до   горизонту </w:t>
        <w:br/>
        <w:t xml:space="preserve">від 7 до 30 град. включно, а також до 7 град. там, де не виключена </w:t>
        <w:br/>
        <w:t xml:space="preserve">можливість сковзання працівника по нахиленій  площині.  При  цьому </w:t>
        <w:br/>
        <w:t xml:space="preserve">вертикальний  страхувальний  канат  має  бути  закріплений  з двох </w:t>
        <w:br/>
        <w:t>сторін (за верхню й нижню опор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76" w:name="780"/>
      <w:bookmarkEnd w:id="77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Не допускається установка здвоєних вертикальних страхувальних </w:t>
        <w:br/>
        <w:t>канат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77" w:name="781"/>
      <w:bookmarkEnd w:id="77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3.2.3. При  кутах  нахилу понад 30 град.  установлюються </w:t>
        <w:br/>
        <w:t>два канати: опорний і страхуваль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78" w:name="782"/>
      <w:bookmarkEnd w:id="77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3.3. Якщо     довжина     горизонтально    встановленого </w:t>
        <w:br/>
        <w:t xml:space="preserve">страхувального каната перевищує 5 метрів,  використовують проміжні </w:t>
        <w:br/>
        <w:t xml:space="preserve">опори.  Довжина каната й кількість проміжних опор визначаються ПВР </w:t>
        <w:br/>
        <w:t>(нарядом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79" w:name="783"/>
      <w:bookmarkEnd w:id="77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3.4. При  виконанні  робіт  із  застосуванням  одинарних </w:t>
        <w:br/>
        <w:t xml:space="preserve">горизонтально  встановлених  страхувальних  канатів  з  проміжними </w:t>
        <w:br/>
        <w:t xml:space="preserve">опорами  на  кожній  ділянці  каната  може  перебувати тільки один </w:t>
        <w:br/>
        <w:t xml:space="preserve">працівник.  При  цьому   для   переходу   через   проміжні   опори </w:t>
        <w:br/>
        <w:t>використовують пояс ПЛ (ПБ) з двома строп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80" w:name="784"/>
      <w:bookmarkEnd w:id="78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3.5. У разі, якщо робоча площадка має обмежену кількість </w:t>
        <w:br/>
        <w:t xml:space="preserve">опор   для   кріплення  горизонтально  встановлених  страхувальних </w:t>
        <w:br/>
        <w:t xml:space="preserve">канатів,  допускається установка за ту саму опору двох  (здвоєних) </w:t>
        <w:br/>
        <w:t xml:space="preserve">канатів.   Опори   в   цьому  разі  повинні  відповідати  вимогам, </w:t>
        <w:br/>
        <w:t>зазначеним у підпункті 7.10.2.3 цих Прав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81" w:name="785"/>
      <w:bookmarkEnd w:id="78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На одній   ділянці   здвоєних  страхувальних  канатів  можуть </w:t>
        <w:br/>
        <w:t>виконувати роботу не більше двох працівник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82" w:name="786"/>
      <w:bookmarkEnd w:id="78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3.6. Для  забезпечення  надійної  фіксації  (зупинки)  і </w:t>
        <w:br/>
        <w:t xml:space="preserve">вільного переміщення по вертикально  встановленому  страхувальному </w:t>
        <w:br/>
        <w:t xml:space="preserve">канату кріплення працівника за страхувальний канат виконується за </w:t>
        <w:br/>
        <w:t xml:space="preserve">допомогою  вузла,  що  самозатягається,  або  затискача. При цьому </w:t>
        <w:br/>
        <w:t xml:space="preserve">вузол  (затискач)  завжди знаходиться вище рівня плечей працівника </w:t>
        <w:br/>
        <w:t>або пристрою для спус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83" w:name="787"/>
      <w:bookmarkEnd w:id="78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3.7. Дозволяється   одночасне   виконання  робіт  уздовж </w:t>
        <w:br/>
        <w:t>діагоналі похилої площини декількома працівниками за умов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84" w:name="788"/>
      <w:bookmarkEnd w:id="78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наявності проміжних опор кріплення страхувального кана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85" w:name="789"/>
      <w:bookmarkEnd w:id="78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знаходження кожного члена бригади на своїй,  окремій  ділянці </w:t>
        <w:br/>
        <w:t>кана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86" w:name="790"/>
      <w:bookmarkEnd w:id="78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коли відстань по горизонталі між  працівниками  становить  не </w:t>
        <w:br/>
        <w:t>менше трьох метрів, а по висоті - не більше двох метр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87" w:name="791"/>
      <w:bookmarkEnd w:id="78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3.8. Перехід  через  проміжні   опори   на   вертикально </w:t>
        <w:br/>
        <w:t xml:space="preserve">встановленому  страхувальному  канаті здійснюють за допомогою двох </w:t>
        <w:br/>
        <w:t>затискачів або двох вузлів, що самозатягаю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88" w:name="792"/>
      <w:bookmarkEnd w:id="78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7.10.4. Вимоги безпеки під час спуску по опорному кана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89" w:name="793"/>
      <w:bookmarkEnd w:id="78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4.1. Підготовка працівника до спуску по опорному  канату </w:t>
        <w:br/>
        <w:t xml:space="preserve">(у  зону  провадження  робіт,  на  нульову  відмітку й інші місця) </w:t>
        <w:br/>
        <w:t xml:space="preserve">виконується на безпечній і зручній площадці  об'єкта,  будівельної </w:t>
        <w:br/>
        <w:t xml:space="preserve">споруди тощо, звідки буде виконуватися спуск, з використанням ПЛ з </w:t>
        <w:br/>
        <w:t>двома строп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90" w:name="794"/>
      <w:bookmarkEnd w:id="79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4.2. При   підготовці   до  спуску  по  опорному  канату </w:t>
        <w:br/>
        <w:t>необхід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91" w:name="795"/>
      <w:bookmarkEnd w:id="79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перевірити наявність, комплектність і справність верхолазного </w:t>
        <w:br/>
        <w:t xml:space="preserve">спорядження,  у тому  числі  аварійного,  засобів  індивідуального </w:t>
        <w:br/>
        <w:t>захис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92" w:name="796"/>
      <w:bookmarkEnd w:id="79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перевірити стан   місць   закріплення   (опор)   опорного   й </w:t>
        <w:br/>
        <w:t xml:space="preserve">страхувального  канатів  і  відсутність  на опорному канаті іншого </w:t>
        <w:br/>
        <w:t>працівни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93" w:name="797"/>
      <w:bookmarkEnd w:id="79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забезпечити самострахування, закріпившись одним стропом ПЛ за </w:t>
        <w:br/>
        <w:t>опору або страхувальний кана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94" w:name="798"/>
      <w:bookmarkEnd w:id="79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установити на     страхувальному     канаті     вузол,     що </w:t>
        <w:br/>
        <w:t>самозатягається, або затискач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95" w:name="799"/>
      <w:bookmarkEnd w:id="79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установити на опорному канаті пристрій для спус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96" w:name="800"/>
      <w:bookmarkEnd w:id="79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закріпити робоче сидіння за пристрій для спус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97" w:name="801"/>
      <w:bookmarkEnd w:id="79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закріпити другий строп ПЛ за пристрій для спус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98" w:name="802"/>
      <w:bookmarkEnd w:id="79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зафіксувати опорний канат у пристрої для спус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99" w:name="803"/>
      <w:bookmarkEnd w:id="79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установити вузол,   що   самозатягається,   або  затискач  на </w:t>
        <w:br/>
        <w:t xml:space="preserve">опорному канаті нижче пристрою для спуску  (з  метою  забезпечення </w:t>
        <w:br/>
        <w:t xml:space="preserve">аварійної  зупинки  й  виключення  можливості прослизання опорного </w:t>
        <w:br/>
        <w:t>каната при зупинці робітника й під час роботи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00" w:name="804"/>
      <w:bookmarkEnd w:id="80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переконатися в  тому,  що  муфти всіх карабінів закручені,  а </w:t>
        <w:br/>
        <w:t xml:space="preserve">карабіни перебувають у такому положенні, при якому опорний канат і </w:t>
        <w:br/>
        <w:t>строп під час роботи не зможуть розкрутити їх муф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01" w:name="805"/>
      <w:bookmarkEnd w:id="80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відстебнути один строп ПЛ від опор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02" w:name="806"/>
      <w:bookmarkEnd w:id="80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навантажити вагою  свого  тіла  пристрій для спуску й опорний </w:t>
        <w:br/>
        <w:t xml:space="preserve">канат,  стоячи на площадці конструкції,  споруди тощо, звідки буде </w:t>
        <w:br/>
        <w:t>здійснений спус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03" w:name="807"/>
      <w:bookmarkEnd w:id="80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зробити перехід за край площадки (межі перепаду по висоті)  з </w:t>
        <w:br/>
        <w:t xml:space="preserve">одночасним  відкиданням тіла назад й згинанням ніг у тазостегнових </w:t>
        <w:br/>
        <w:t>суглоб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04" w:name="808"/>
      <w:bookmarkEnd w:id="80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установити в   разі   потреби   запобіжники   на   опорний  і </w:t>
        <w:br/>
        <w:t xml:space="preserve">страхувальний канати в місцях можливого їхнього тертя з елементами </w:t>
        <w:br/>
        <w:t>конструкції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05" w:name="809"/>
      <w:bookmarkEnd w:id="80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почати спуск  по  опорному  канату  зі  швидкістю  не  більше </w:t>
        <w:br/>
        <w:t>0,25 м/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06" w:name="810"/>
      <w:bookmarkEnd w:id="80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4.3. Спуск по опорному канату здійснюється за  допомогою </w:t>
        <w:br/>
        <w:t xml:space="preserve">пристроїв  для спуску з урахуванням вимог,  зазначених у підпункті </w:t>
        <w:br/>
        <w:t>4.7.4.4 цих Прав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07" w:name="811"/>
      <w:bookmarkEnd w:id="80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4.4. При  підготовці  до спуску у важкодоступних місцях, </w:t>
        <w:br/>
        <w:t xml:space="preserve">де неможливо обладнати опори для кріплення опорних (страхувальних) </w:t>
        <w:br/>
        <w:t xml:space="preserve">канатів, використовуються допоміжні пристосування (драбини, петлі, </w:t>
        <w:br/>
        <w:t xml:space="preserve">консолі та ін.),  закріплені на площадці конструкції,  з якої буде </w:t>
        <w:br/>
        <w:t xml:space="preserve">виконуватися  спуск,  таким  чином,  щоб  вони виходили за її край </w:t>
        <w:br/>
        <w:t>(межі перепаду по висоті) (мал.4 табл. 7.4 Правил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08" w:name="812"/>
      <w:bookmarkEnd w:id="80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4.5. Фіксація   працівника   в   зоні  проведення  робіт </w:t>
        <w:br/>
        <w:t xml:space="preserve">здійснюється блокуванням  пристрою  для  спуску  петлями  опорного </w:t>
        <w:br/>
        <w:t xml:space="preserve">каната  або  іншими способами залежно від конструкції пристрою для </w:t>
        <w:br/>
        <w:t>спу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09" w:name="813"/>
      <w:bookmarkEnd w:id="80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4.6. Переміщення  працівника по робочій площині зиїзаїом </w:t>
        <w:br/>
        <w:t>допускається різними методами з використання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10" w:name="814"/>
      <w:bookmarkEnd w:id="81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двох опорних канатів і двох пристроїв для спус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11" w:name="815"/>
      <w:bookmarkEnd w:id="81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одного пристрою для  спуску  за  умови  забезпечення  безпеки </w:t>
        <w:br/>
        <w:t xml:space="preserve">працівника  (самострахування) за страхувальний канат,  закріплений </w:t>
        <w:br/>
        <w:t>за незалежну, окрему опо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12" w:name="816"/>
      <w:bookmarkEnd w:id="81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4.7. При   виконанні  робіт  під  час  спуску  працівник </w:t>
        <w:br/>
        <w:t xml:space="preserve">забезпечує власну безпеку (самострахування) страхувальним  канатом </w:t>
        <w:br/>
        <w:t xml:space="preserve">з  використанням  вузла,  що самозатягається,  або затискача.  При </w:t>
        <w:br/>
        <w:t xml:space="preserve">зупинці під час виконання роботи вузол  (затискач)  фіксується  на </w:t>
        <w:br/>
        <w:t xml:space="preserve">страхувальному  канаті  й  завжди  перебувають  вище  рівня плечей </w:t>
        <w:br/>
        <w:t>працівн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13" w:name="817"/>
      <w:bookmarkEnd w:id="81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4.8. Якщо страхування працівника при спуску здійснюється </w:t>
        <w:br/>
        <w:t xml:space="preserve">вузлом,  що  самозатягається,  триматися   за   нього   рукою   не </w:t>
        <w:br/>
        <w:t xml:space="preserve">дозволяється.  Вузол має утримуватися двома (трьома) пальцями руки </w:t>
        <w:br/>
        <w:t>працівника і таким чином здвигатися донизу в процесі спус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14" w:name="818"/>
      <w:bookmarkEnd w:id="81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Після зняття  фіксації з пристрою для спуску швидкість спуску </w:t>
        <w:br/>
        <w:t>не повинна перевищувати 0,25 м/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15" w:name="819"/>
      <w:bookmarkEnd w:id="81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7.10.5. Вимоги безпеки під час підйому по опорному кана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16" w:name="820"/>
      <w:bookmarkEnd w:id="81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5.1.  Підйом  працівника  до  місця  проведення  робіт у </w:t>
        <w:br/>
        <w:t xml:space="preserve">безопорному просторі та на конструкціях (елементах конструкцій) із </w:t>
        <w:br/>
        <w:t xml:space="preserve">застосуванням  верхолазного спорядження здійснюється одним з трьох </w:t>
        <w:br/>
        <w:t>способі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17" w:name="821"/>
      <w:bookmarkEnd w:id="81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з використанням    технологічних    елементів    конструкції, </w:t>
        <w:br/>
        <w:t>спорудження (сходи, трапи та ін.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18" w:name="822"/>
      <w:bookmarkEnd w:id="81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шляхом пересування по елементах конструкції, будівлі тощ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19" w:name="823"/>
      <w:bookmarkEnd w:id="81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з використанням   опорного   каната,   застосовуючи  один  зі </w:t>
        <w:br/>
        <w:t xml:space="preserve">способів:   "нога-нога"   за   допомогою   рук,    "коліно-стопа", </w:t>
        <w:br/>
        <w:t>"нога-груди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20" w:name="824"/>
      <w:bookmarkEnd w:id="82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5.2. Безпечні  способи  підйому   по   опорному   канату </w:t>
        <w:br/>
        <w:t>зазначені в табл. 7.5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21" w:name="825"/>
      <w:bookmarkEnd w:id="82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5.3. При    підйомі    працівника    з     використанням </w:t>
        <w:br/>
        <w:t xml:space="preserve">технологічних    елементів   конструкції,   споруди   або   шляхом </w:t>
        <w:br/>
        <w:t xml:space="preserve">пересування по елементах конструкції,  будівлі  тощо  забезпечення </w:t>
        <w:br/>
        <w:t xml:space="preserve">його   безпеки   здійснюється  за  допомогою  одного  із  способів </w:t>
        <w:br/>
        <w:t>страхуванн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22" w:name="826"/>
      <w:bookmarkEnd w:id="82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з використанням ПЛ з двома строп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23" w:name="827"/>
      <w:bookmarkEnd w:id="82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страхувального каната, що утримується другим працівник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24" w:name="828"/>
      <w:bookmarkEnd w:id="82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стаціонарних систем  забезпечення  безпеки,  установлених  на </w:t>
        <w:br/>
        <w:t>об'єкт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25" w:name="829"/>
      <w:bookmarkEnd w:id="82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страхувального каната,  закріпленого за елементи конструкції, </w:t>
        <w:br/>
        <w:t>будівлі тощ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26" w:name="830"/>
      <w:bookmarkEnd w:id="82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Вимоги до    стаціонарних    систем    забезпечення   безпеки </w:t>
        <w:br/>
        <w:t xml:space="preserve">працівників  на  висоті  (страхувальні  шини  та  ін.)  і  порядок </w:t>
        <w:br/>
        <w:t xml:space="preserve">експлуатації  їх визначаються нормативно - технічною документацією </w:t>
        <w:br/>
        <w:t xml:space="preserve">виробника на конкретний тип системи.  Стаціонарні системи  повинні </w:t>
        <w:br/>
        <w:t xml:space="preserve">мати паспорти з відмітками монтажних організацій щодо вводу систем </w:t>
        <w:br/>
        <w:t>в експлуатацію та періодичних випробуванн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27" w:name="831"/>
      <w:bookmarkEnd w:id="82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5.4. Забезпечення  безпеки  працівника  при  підйомі  по </w:t>
        <w:br/>
        <w:t xml:space="preserve">опорному канату способами,  наведеними в  підпункті  7.10.5.1  цих </w:t>
        <w:br/>
        <w:t xml:space="preserve">Правил,  здійснюється за допомогою вузла,  що самозатягається, або </w:t>
        <w:br/>
        <w:t xml:space="preserve">затискача   відповідної   конструкції,   які   встановлюються   на </w:t>
        <w:br/>
        <w:t xml:space="preserve">страхувальному   канаті   та  в  процесі  підйому  повинні  завжди </w:t>
        <w:br/>
        <w:t>перебувати вище рівня плечей працівн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28" w:name="832"/>
      <w:bookmarkEnd w:id="82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5.5. Робоче  сидіння  кріпиться  до  опорного  каната за </w:t>
        <w:br/>
        <w:t>допомогою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29" w:name="833"/>
      <w:bookmarkEnd w:id="82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вузла, що    самозатягається,   -    при   підйомі   способом </w:t>
        <w:br/>
        <w:t>"коліно-стопа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30" w:name="834"/>
      <w:bookmarkEnd w:id="83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спускового пристрою  -  при  підйомі  способами  "нога-нога", </w:t>
        <w:br/>
        <w:t>"нога-груди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31" w:name="835"/>
      <w:bookmarkEnd w:id="83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Не дозволяється  кріпити  робоче сидіння за верхній (ведучий) </w:t>
        <w:br/>
        <w:t>затискач і виконувати роботу, стоячи на стремен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32" w:name="836"/>
      <w:bookmarkEnd w:id="83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6. Методи   забезпечення  безпеки  працівників  під  час </w:t>
        <w:br/>
        <w:t xml:space="preserve">виконання робіт у безопорному просторі та на конструкціях  різного </w:t>
        <w:br/>
        <w:t xml:space="preserve">типу  із  застосуванням  верхолазного  спорядження і страхувальних </w:t>
        <w:br/>
        <w:t>засобів</w:t>
      </w:r>
    </w:p>
    <w:p>
      <w:pPr>
        <w:pStyle w:val="Normal"/>
        <w:rPr/>
      </w:pPr>
      <w:bookmarkStart w:id="833" w:name="837"/>
      <w:bookmarkEnd w:id="833"/>
      <w:r>
        <w:rPr/>
        <w:t xml:space="preserve">     </w:t>
      </w:r>
      <w:r>
        <w:rPr/>
        <w:t xml:space="preserve">7.10.6.1. Забезпечення    безпеки    за   допомогою   другого </w:t>
        <w:br/>
        <w:t>працівн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7.10.6.1.1. Для    забезпечення    безпеки   працівника,   що </w:t>
        <w:br/>
        <w:t xml:space="preserve">підіймається  (спускається)  другим  працівником  (страхувальник), </w:t>
        <w:br/>
        <w:t xml:space="preserve">обладнується незалежна опора,  до якої кріпиться гальмівна система </w:t>
        <w:br/>
        <w:t>(спусковий пристрій, вузол "UIAA", "карабінне гальмо"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34" w:name="839"/>
      <w:bookmarkEnd w:id="83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6.1.2. Страхувальний  канат  заправляється  в  гальмівну </w:t>
        <w:br/>
        <w:t xml:space="preserve">систему.  Один кінець страхувального каната кріпиться за допомогою </w:t>
        <w:br/>
        <w:t xml:space="preserve">карабіна  до  страхувального  вузла  зачеплення  ПЛ працівника,  а </w:t>
        <w:br/>
        <w:t xml:space="preserve">другий кінець страхувального каната закріплюється за опору (опори) </w:t>
        <w:br/>
        <w:t>і тримається страхувальни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35" w:name="840"/>
      <w:bookmarkEnd w:id="83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Схеми різних   гальмівних   систем,   їхні    характеристики, </w:t>
        <w:br/>
        <w:t xml:space="preserve">співвідношення  зусиль,  що  виникають  на страхувальнику і опорах </w:t>
        <w:br/>
        <w:t xml:space="preserve">залежно від кутів перегину страхувального каната і зусилля  ривка, </w:t>
        <w:br/>
        <w:t>наведені в табл. 7.6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36" w:name="841"/>
      <w:bookmarkEnd w:id="83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6.1.3. Якщо  як   гальмівна   система   використовується </w:t>
        <w:br/>
        <w:t xml:space="preserve">карабін,  закріплений за опору, кут перегину страхувального каната </w:t>
        <w:br/>
        <w:t>через карабін має бути не більше 90 гра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37" w:name="842"/>
      <w:bookmarkEnd w:id="83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6.1.4. При   забезпеченні   страхування   через  карабін </w:t>
        <w:br/>
        <w:t xml:space="preserve">страхувальник постійно контролює натяг страхувального  каната  під </w:t>
        <w:br/>
        <w:t xml:space="preserve">час  роботи,  а  також  підйому  (спуску) працівника та забезпечує </w:t>
        <w:br/>
        <w:t xml:space="preserve">постійне  втримання  працівника   без   провисання   (послаблення) </w:t>
        <w:br/>
        <w:t>страхувального кана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38" w:name="843"/>
      <w:bookmarkEnd w:id="83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6.1.5. При підйомі з  використанням  елементів  будівлі, </w:t>
        <w:br/>
        <w:t xml:space="preserve">спорудження   тощо,   коли  забезпечення  безпеки  страхувальником </w:t>
        <w:br/>
        <w:t xml:space="preserve">здійснюється знизу,  працівник, що піднімається, через кожні 2-3 м </w:t>
        <w:br/>
        <w:t xml:space="preserve">установлює   на   елементах  будівлі,  спорудження  тощо  петлі  з </w:t>
        <w:br/>
        <w:t xml:space="preserve">карабінами й пропускає через них страхувальний  канат.  При  цьому </w:t>
        <w:br/>
        <w:t>канат повинен вільно проходити через карабі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39" w:name="844"/>
      <w:bookmarkEnd w:id="83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Як страхувальний канат слід застосовувати динамічні шнур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40" w:name="845"/>
      <w:bookmarkEnd w:id="84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6.1.6. Для  забезпечення  поступового (плавного) гасіння </w:t>
        <w:br/>
        <w:t xml:space="preserve">динамічного навантаження  (ривка),  що  виникає  на  страхувальній </w:t>
        <w:br/>
        <w:t xml:space="preserve">системі в разі падіння працівника,  страхувальник повинен спочатку </w:t>
        <w:br/>
        <w:t xml:space="preserve">"протравити"  канат  шляхом  вільного  пропускання  каната   через </w:t>
        <w:br/>
        <w:t xml:space="preserve">гальмову   систему   приблизно   на   довжину,  рівну  1/3  висоти </w:t>
        <w:br/>
        <w:t xml:space="preserve">очікуваного падіння працівника,  а потім вже  забезпечити  зупинку </w:t>
        <w:br/>
        <w:t>падіння й утримання працівн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41" w:name="846"/>
      <w:bookmarkEnd w:id="84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6.1.7. Під  час  забезпечення  безпеки  працівника,   що </w:t>
        <w:br/>
        <w:t xml:space="preserve">підіймається   (спускається),   страхувальник  повинен  утримувати </w:t>
        <w:br/>
        <w:t xml:space="preserve">страхувальний   канат   двома   руками   в   захисних   рукавицях, </w:t>
        <w:br/>
        <w:t xml:space="preserve">забезпечувати  при  цьому  власну безпеку й бути уважним,  реально </w:t>
        <w:br/>
        <w:t>оцінюючи ступінь ризику працівн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42" w:name="847"/>
      <w:bookmarkEnd w:id="84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6.1.8. Не    дозволяється   утримання   працівника,   що </w:t>
        <w:br/>
        <w:t xml:space="preserve">підіймається  (спускається),  шляхом   пропущення   страхувального </w:t>
        <w:br/>
        <w:t xml:space="preserve">каната   через   плече,  поясницю  тощо  страхувальника,  а  також </w:t>
        <w:br/>
        <w:t xml:space="preserve">використовувати при страхуванні будь-які  технічні  пристосування, </w:t>
        <w:br/>
        <w:t>закріплені до ПЛ (ПБ) страхувальн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43" w:name="848"/>
      <w:bookmarkEnd w:id="84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6.2. Забезпечення  безпеки  за   допомогою   запобіжного </w:t>
        <w:br/>
        <w:t>верхолазного пристр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44" w:name="849"/>
      <w:bookmarkEnd w:id="84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6.2.1. Запобіжний  верхолазний  пристрій  (далі  -  ЗВП) </w:t>
        <w:br/>
        <w:t xml:space="preserve">застосовується як страхувальний засіб в умовах,  коли забезпечення </w:t>
        <w:br/>
        <w:t xml:space="preserve">безпеки (самострахування) здійснюється самостійно працівником  без </w:t>
        <w:br/>
        <w:t>участі інших членів брига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45" w:name="850"/>
      <w:bookmarkEnd w:id="84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6.2.2. Для  закріплення  корпуса  ЗВП   використовуються </w:t>
        <w:br/>
        <w:t>опори, що витримують навантаження не менше 15 к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46" w:name="851"/>
      <w:bookmarkEnd w:id="84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6.2.3. Кріплення   страхувального    каната    ЗВП    до </w:t>
        <w:br/>
        <w:t xml:space="preserve">працівника,   як  правило,  здійснюється  за  страхувальний  вузол </w:t>
        <w:br/>
        <w:t xml:space="preserve">зачеплення ПЛ,  розташований  на  спині.  Це  унеможлює  випадкове </w:t>
        <w:br/>
        <w:t xml:space="preserve">відкріплення    (розчіплювання)    страхувального   каната   самим </w:t>
        <w:br/>
        <w:t>працівником і забезпечує зручність при виконанні робо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47" w:name="852"/>
      <w:bookmarkEnd w:id="84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6.2.4. При  роботі  на висоті не допускається відхилення </w:t>
        <w:br/>
        <w:t xml:space="preserve">страхувального каната ЗВП з працівником більше ніж на 30 град. від </w:t>
        <w:br/>
        <w:t xml:space="preserve">вертикальної  осі,  що  проходить  через точку закріплення (опору) </w:t>
        <w:br/>
        <w:t>ЗВ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48" w:name="853"/>
      <w:bookmarkEnd w:id="84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Опора, до  якої закріплений ЗВП,  завжди має знаходитися вище </w:t>
        <w:br/>
        <w:t>рівня голови працівн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49" w:name="854"/>
      <w:bookmarkEnd w:id="84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6.3. Забезпечення  безпеки  при  виконанні  деяких видів </w:t>
        <w:br/>
        <w:t xml:space="preserve">робіт із застосуванням верхолазного  спорядження  й  страхувальних </w:t>
        <w:br/>
        <w:t>засоб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50" w:name="855"/>
      <w:bookmarkEnd w:id="85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6.3.1. При виконанні робіт на горизонтальній  балці  (на </w:t>
        <w:br/>
        <w:t xml:space="preserve">рівні   або   вище  площини  балки)  установлюється  горизонтально </w:t>
        <w:br/>
        <w:t xml:space="preserve">страхувальний канат,  за який  працівник  кріпиться  за  допомогою </w:t>
        <w:br/>
        <w:t xml:space="preserve">стропа  ПЛ з амортизатором (наявність амортизатора в страхувальній </w:t>
        <w:br/>
        <w:t xml:space="preserve">системі  обов'язкова).  Додатковим  стропом   він   повинен   бути </w:t>
        <w:br/>
        <w:t>прикріплений до бал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51" w:name="856"/>
      <w:bookmarkEnd w:id="85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З метою  зниження  значення  фактора   падіння   й   величини </w:t>
        <w:br/>
        <w:t xml:space="preserve">навантаження,  що  виникає  на  опорах,  страхувальний канат після </w:t>
        <w:br/>
        <w:t xml:space="preserve">установки  натягується  вручну  без  застосування   механізмів   і </w:t>
        <w:br/>
        <w:t>пристосувань (лебідок, талів та ін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52" w:name="857"/>
      <w:bookmarkEnd w:id="85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Вимоги до страхувальних сталевих канатів  наведені  в  пункті </w:t>
        <w:br/>
        <w:t>4.4 цих Прав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53" w:name="858"/>
      <w:bookmarkEnd w:id="85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6.3.2. Безпека працівника,  що виконує роботи з  обрізки </w:t>
        <w:br/>
        <w:t xml:space="preserve">дерев,  забезпечується  за  допомогою  страхувального  каната,  що </w:t>
        <w:br/>
        <w:t>утримується знизу іншим членом брига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54" w:name="859"/>
      <w:bookmarkEnd w:id="85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Страхувальний канат  має  бути  пропущений  через  карабін  з </w:t>
        <w:br/>
        <w:t xml:space="preserve">петлею,  закріпленою до дерева вище рівня  плечей  працівника.  Як </w:t>
        <w:br/>
        <w:t xml:space="preserve">петля   може   використовуватися   металевий   строп  "чалка"  або </w:t>
        <w:br/>
        <w:t>синтетична стріч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55" w:name="860"/>
      <w:bookmarkEnd w:id="85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При підйомі  працівника на дерево як проміжні точки кріплення </w:t>
        <w:br/>
        <w:t xml:space="preserve">допускається  використовувати  закріплені  до  дерева  петлі   або </w:t>
        <w:br/>
        <w:t>спеціальні металеві "вуха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56" w:name="861"/>
      <w:bookmarkEnd w:id="85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6.3.3. Якщо   за   умовами    допустимих    максимальних </w:t>
        <w:br/>
        <w:t xml:space="preserve">розрахункових  навантажень на робочому місці (площадці,  елементах </w:t>
        <w:br/>
        <w:t xml:space="preserve">конструкції тощо) можливе знаходження тільки одного працівника,  а </w:t>
        <w:br/>
        <w:t xml:space="preserve">для  виконання  робіт  потрібно два (і більше) працівники,  другий </w:t>
        <w:br/>
        <w:t xml:space="preserve">працівник  повинен   працювати   із   застосуванням   опорного   і </w:t>
        <w:br/>
        <w:t xml:space="preserve">страхувального канатів.  При цьому для фіксації робочого положення </w:t>
        <w:br/>
        <w:t xml:space="preserve">другого   працівника   дозволяється    використовувати    елементи </w:t>
        <w:br/>
        <w:t>конструкції (будівельної споруд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57" w:name="862"/>
      <w:bookmarkEnd w:id="85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6.3.4. При виконанні  робіт  під  площадками,  балконами </w:t>
        <w:br/>
        <w:t xml:space="preserve">тощо як технологічний елемент (не виконує функцію страхування), що </w:t>
        <w:br/>
        <w:t xml:space="preserve">утримує робоче сидіння працівника в  необхідному  положенні,  може </w:t>
        <w:br/>
        <w:t xml:space="preserve">використовуватися сталевий канат діаметром 8-10 мм,  натягнутий за </w:t>
        <w:br/>
        <w:t>допомогою талрепа або іншого натяжного пристро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58" w:name="863"/>
      <w:bookmarkEnd w:id="85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Забезпечення безпеки  працівника  при  виконанні  таких робіт </w:t>
        <w:br/>
        <w:t>здійснюється з використанням здвоєного страхувального кана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59" w:name="864"/>
      <w:bookmarkEnd w:id="85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Додатково у  разі виникнення аварійної ситуації на об'єкті на </w:t>
        <w:br/>
        <w:t xml:space="preserve">робочому місці встановлюється за незалежну  опору  ще  один  канат </w:t>
        <w:br/>
        <w:t>(для надання екстренної допомоги працівнику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60" w:name="865"/>
      <w:bookmarkEnd w:id="86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6.3.5. При  виконанні  робіт  на  похилих   конструкціях </w:t>
        <w:br/>
        <w:t xml:space="preserve">страхування    працівника    (самострахування)    здійснюється   з </w:t>
        <w:br/>
        <w:t xml:space="preserve">використанням  страхувального  каната,  закріпленого   у   верхній </w:t>
        <w:br/>
        <w:t xml:space="preserve">частині  конструкції.  На  другому  нижньому  кінці страхувального </w:t>
        <w:br/>
        <w:t xml:space="preserve">каната  в  метрі  від  краю  (перепаду  по   висоті)   конструкції </w:t>
        <w:br/>
        <w:t>зав'язується вузо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61" w:name="866"/>
      <w:bookmarkEnd w:id="86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Якщо роботи    виконуються    під    похилою    конструкцією, </w:t>
        <w:br/>
        <w:t xml:space="preserve">страхувальний  канат  по  всій  довжині  конструкції  повинен мати </w:t>
        <w:br/>
        <w:t xml:space="preserve">проміжні кріплення (опори),  створені  з  використанням  петель  і </w:t>
        <w:br/>
        <w:t xml:space="preserve">карабінів,   якщо  ПВР  (нарядом)  не  передбачений  інший  спосіб </w:t>
        <w:br/>
        <w:t xml:space="preserve">організації кріплень.  Відстань  між  двома  сусідніми  проміжними </w:t>
        <w:br/>
        <w:t>опорами (основною та проміжною) має бути не більше 2 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62" w:name="867"/>
      <w:bookmarkEnd w:id="86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6.3.6. При виконанні робіт  з  використанням  відкритого </w:t>
        <w:br/>
        <w:t xml:space="preserve">вогню    (електрозварювальних,    газозварювальних),    різальних, </w:t>
        <w:br/>
        <w:t xml:space="preserve">обертових інструментів тощо в наряді (ПВР) передбачають  додаткові </w:t>
        <w:br/>
        <w:t>заходи безпе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63" w:name="868"/>
      <w:bookmarkEnd w:id="86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захист опорних і страхувальних канатів (металевим броньованим </w:t>
        <w:br/>
        <w:t xml:space="preserve">шлангом,  іншими  пристосуваннями).  Довжина  ділянки  каната,  що </w:t>
        <w:br/>
        <w:t xml:space="preserve">захищається,  у зоні проведення робіт має  бути  не  менше  0,5  м </w:t>
        <w:br/>
        <w:t>залежно від виду виконуваних робіт та визначається нарядом (ПВР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64" w:name="869"/>
      <w:bookmarkEnd w:id="86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використання як опорних елементів робочого сидіння  сталевого </w:t>
        <w:br/>
        <w:t>каната діаметром не менше 4 м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65" w:name="870"/>
      <w:bookmarkEnd w:id="86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застосування стропа ПЛ  з  ланцюга  або  сталевого  каната  з </w:t>
        <w:br/>
        <w:t>амортизатор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66" w:name="871"/>
      <w:bookmarkEnd w:id="86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використання у разі потреби додаткових способів  забезпечення </w:t>
        <w:br/>
        <w:t>безпеки працівника із застосуванням верхолазного спорядже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67" w:name="872"/>
      <w:bookmarkEnd w:id="86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6.3.7. При виконанні робіт на висоті  3  м  і  більше  з </w:t>
        <w:br/>
        <w:t xml:space="preserve">приставних   драбин,   які   неможливо   закріпити   за   елементи </w:t>
        <w:br/>
        <w:t xml:space="preserve">конструкції,  спорудження  тощо  застосовують   бокові   відтяжки, </w:t>
        <w:br/>
        <w:t xml:space="preserve">зачеплені за верхню щаблину драбини (технологічні отвори у верхній </w:t>
        <w:br/>
        <w:t xml:space="preserve">частині  драбини).  Відтяжки   розташовують   паралельно   площини </w:t>
        <w:br/>
        <w:t xml:space="preserve">спорудження, під  кутом  не  менше  45 град.  відносно вісі тятиви </w:t>
        <w:br/>
        <w:t>драбини і кріплять знизу до природних (штучних) оп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68" w:name="873"/>
      <w:bookmarkEnd w:id="86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Перед установкою  драбини  в  робоче  положення  за її верхню </w:t>
        <w:br/>
        <w:t xml:space="preserve">щаблину кріпиться страхувальний канат і відтяжки.  При  підйомі  й </w:t>
        <w:br/>
        <w:t xml:space="preserve">виконанні  роботи  з  драбини  працівник забезпечує власну безпеку </w:t>
        <w:br/>
        <w:t xml:space="preserve">(самострахування)    за    допомогою    затискача    (вузла,    що </w:t>
        <w:br/>
        <w:t xml:space="preserve">самозатягається),  закріпленого  через  карабін  до страхувального </w:t>
        <w:br/>
        <w:t xml:space="preserve">вузла зачеплення ПЛ або за  допомогою  страхувального  каната,  що </w:t>
        <w:br/>
        <w:t>утримується іншим працівни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69" w:name="874"/>
      <w:bookmarkEnd w:id="86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6.3.8. При виконанні робіт на вертикальних  конструкціях </w:t>
        <w:br/>
        <w:t xml:space="preserve">з  допоміжних  пристосувань:  драбин,  підвісних  площадок тощо не </w:t>
        <w:br/>
        <w:t xml:space="preserve">дозволяється використовувати для кріплення  стропа  ПЛ  опори,  до </w:t>
        <w:br/>
        <w:t xml:space="preserve">яких  приєднані допоміжні пристосування.  Строп ПЛ зачіплюється за </w:t>
        <w:br/>
        <w:t>окрему, незалежну точку кріплення (опору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70" w:name="875"/>
      <w:bookmarkEnd w:id="87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7.10.7. Вимоги безпеки під час транспортування вантаж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71" w:name="876"/>
      <w:bookmarkEnd w:id="87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7.1. Для транспортування (підйому,  спуску, переміщення) </w:t>
        <w:br/>
        <w:t xml:space="preserve">вантажу використовують  плетені шнури діаметром 6-10 мм,  що мають </w:t>
        <w:br/>
        <w:t xml:space="preserve">відповідне маркування,  і  призначене  для  цієї  мети  верхолазне </w:t>
        <w:br/>
        <w:t>спорядже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72" w:name="877"/>
      <w:bookmarkEnd w:id="87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7.2. Кількість переміщуваного вантажу і його максимально </w:t>
        <w:br/>
        <w:t xml:space="preserve">допустима   маса  визначаються  методами  його  транспортування  й </w:t>
        <w:br/>
        <w:t xml:space="preserve">технічними   характеристиками   верхолазного    спорядження,    що </w:t>
        <w:br/>
        <w:t>використовує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73" w:name="878"/>
      <w:bookmarkEnd w:id="87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7.3. Для  транспортування   вантажів   не   дозволяється </w:t>
        <w:br/>
        <w:t xml:space="preserve">використовувати  опорні  й  страхувальні канати,  на яких працюють </w:t>
        <w:br/>
        <w:t>лю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74" w:name="879"/>
      <w:bookmarkEnd w:id="87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Працівники, що     виконують     транспортування    вантажів, </w:t>
        <w:br/>
        <w:t xml:space="preserve">забезпечуються необхідними для цієї мети комплектами  верхолазного </w:t>
        <w:br/>
        <w:t>спорядження й страхувальними засоб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75" w:name="880"/>
      <w:bookmarkEnd w:id="87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7.4. Під час виконання робіт з переміщення  вантажів  із </w:t>
        <w:br/>
        <w:t xml:space="preserve">застосуванням  верхолазного  спорядження  працівник  кріпиться  за </w:t>
        <w:br/>
        <w:t xml:space="preserve">окремі опори,  що не використовуються для переміщення вантажів,  і </w:t>
        <w:br/>
        <w:t xml:space="preserve">застосовує верхолазне спорядження й пристосування, зазначені в ПВР </w:t>
        <w:br/>
        <w:t>(наряді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76" w:name="881"/>
      <w:bookmarkEnd w:id="87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7.5. Спуск  вантажу  здійснюється із застосуванням таких </w:t>
        <w:br/>
        <w:t>гальмівних систе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77" w:name="882"/>
      <w:bookmarkEnd w:id="87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закріпленого за опору пристрою для спуску по опорному кана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78" w:name="883"/>
      <w:bookmarkEnd w:id="87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вузла "UIAA" (табл. 7.1 Правил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79" w:name="884"/>
      <w:bookmarkEnd w:id="87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"карабінного гальма" (табл. 7.1 Правил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80" w:name="885"/>
      <w:bookmarkEnd w:id="88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7.6. Під час підготовки до спуску та спуску вантажу слід </w:t>
        <w:br/>
        <w:t>дотримуватися такої послідовності ді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81" w:name="886"/>
      <w:bookmarkEnd w:id="88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підготувати опору для кріплення гальмівної системи  (пристрою </w:t>
        <w:br/>
        <w:t>для спуску по опорному канату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82" w:name="887"/>
      <w:bookmarkEnd w:id="88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заправити канат,  на якому спускається  вантаж,  у  гальмівну </w:t>
        <w:br/>
        <w:t>систему й зафіксувати йог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83" w:name="888"/>
      <w:bookmarkEnd w:id="88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вантаж прикріпити  карабіном  до   каната,   муфту   карабіна </w:t>
        <w:br/>
        <w:t>закрути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84" w:name="889"/>
      <w:bookmarkEnd w:id="88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повідомити працівників,  що  перебувають  знизу,  про   спуск </w:t>
        <w:br/>
        <w:t>вантаж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85" w:name="890"/>
      <w:bookmarkEnd w:id="88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перемістити вантаж за край (межу перепаду по висоті) будівл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86" w:name="891"/>
      <w:bookmarkEnd w:id="88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зняти фіксацію з гальмівної системи, почати спуск вантаж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87" w:name="892"/>
      <w:bookmarkEnd w:id="88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7.10.7.7. Спуск вантажу здійснюється в захисних рукавиц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88" w:name="893"/>
      <w:bookmarkEnd w:id="88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7.8. Для підйому вантажу залежно від співвідношення ваги </w:t>
        <w:br/>
        <w:t xml:space="preserve">вантажу до тягового зусилля застосовуються поліспастні  системи  з </w:t>
        <w:br/>
        <w:t xml:space="preserve">рухомими або фіксованими блоками,  схеми яких наведені в табл. 7.7 </w:t>
        <w:br/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89" w:name="894"/>
      <w:bookmarkEnd w:id="88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7.9. На   вантажному   канаті  вище  тягового  затискача </w:t>
        <w:br/>
        <w:t xml:space="preserve">(вузла,  що самозатягається) встановлюється  затискач  (вузол,  що </w:t>
        <w:br/>
        <w:t xml:space="preserve">самозатягається)  для  обмеження зворотного ходу кінця каната,  на </w:t>
        <w:br/>
        <w:t>якому закріплений вантаж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90" w:name="895"/>
      <w:bookmarkEnd w:id="89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7.10. Інструменти  й  матеріали,  що  використовуються в </w:t>
        <w:br/>
        <w:t xml:space="preserve">процесі  виконання  робіт,  розміщуються  таким  чином,   щоб   не </w:t>
        <w:br/>
        <w:t xml:space="preserve">знижувати  рівень  безпеки  працівників,  забезпечувати  зручність </w:t>
        <w:br/>
        <w:t>користування ними й не заважати пересуванню по опорному кана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91" w:name="896"/>
      <w:bookmarkEnd w:id="89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7.11. Вантажі   масою   до   10   кг   можуть  кріпитися </w:t>
        <w:br/>
        <w:t xml:space="preserve">безпосередньо  до  ПЛ  працівника  за  допомогою  шнурів діаметром </w:t>
        <w:br/>
        <w:t xml:space="preserve">6-8   мм.  Дрібний  слюсарний,  слюсарно-монтажний  і  будівельний </w:t>
        <w:br/>
        <w:t xml:space="preserve">інструмент  розміщується в спеціальній сумці, закріпленій на поясі </w:t>
        <w:br/>
        <w:t>(надягнутій на плече) працівника або на робочому сидінн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92" w:name="897"/>
      <w:bookmarkEnd w:id="89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7.12. Для  транспортування  інструментів,  пристосувань, </w:t>
        <w:br/>
        <w:t xml:space="preserve">оснащення,  устаткування та ін.  масою більше 10 кг, а також, якщо </w:t>
        <w:br/>
        <w:t xml:space="preserve">вантажі подаються до місця виконання робіт зверху або знизу другим </w:t>
        <w:br/>
        <w:t>працівником, використовуються спеціальні допоміжні кана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93" w:name="898"/>
      <w:bookmarkEnd w:id="89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Допоміжні канати кріпляться за свої,  окремі  від  опорних  і </w:t>
        <w:br/>
        <w:t xml:space="preserve">страхувальних канатів точки закріплення (опори), розташовуються на </w:t>
        <w:br/>
        <w:t xml:space="preserve">відстані витягнутої руки працівника й не повинні бути  пов'язаними </w:t>
        <w:br/>
        <w:t>з н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94" w:name="899"/>
      <w:bookmarkEnd w:id="89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8. Вимоги  безпеки   в   разі   виникнення   небезпечних </w:t>
        <w:br/>
        <w:t>(аварійних) ситуаці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95" w:name="900"/>
      <w:bookmarkEnd w:id="89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8.1. У разі падіння (травмування) працівника,  а також в </w:t>
        <w:br/>
        <w:t xml:space="preserve">разі  виникнення на об'єкті небезпечної (аварійної) ситуації члени </w:t>
        <w:br/>
        <w:t xml:space="preserve">бригади,  які пройшли навчання й перевірку  знань  щодо  безпечних </w:t>
        <w:br/>
        <w:t xml:space="preserve">методів   та  способів  евакуації  працівників  з  висоти,  можуть </w:t>
        <w:br/>
        <w:t>самостійно евакуювати потерпілого з робочої зо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96" w:name="901"/>
      <w:bookmarkEnd w:id="89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Під час евакуації потерпілого з висоти, застосовуючи наявне в </w:t>
        <w:br/>
        <w:t xml:space="preserve">розпорядженні верхолазне спорядження й  страхувальні  засоби,  при </w:t>
        <w:br/>
        <w:t>різних обставинах виконується такий порядок ді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97" w:name="902"/>
      <w:bookmarkEnd w:id="89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8.1.1. Порядок  самостійних  дій  потерпілого,  який   у </w:t>
        <w:br/>
        <w:t xml:space="preserve">результаті   падіння   завис   на   закріпленому   за  вертикально </w:t>
        <w:br/>
        <w:t>встановлений страхувальний канат стропі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98" w:name="903"/>
      <w:bookmarkEnd w:id="89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зафіксувати пристрій для спуску по опорному кана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99" w:name="904"/>
      <w:bookmarkEnd w:id="89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установити затискач  з  петлею  (вузол,  що  самозатягається) </w:t>
        <w:br/>
        <w:t xml:space="preserve">нижче   місця  закріплення  стропа  на  вертикально  встановленому </w:t>
        <w:br/>
        <w:t>страхувальному канат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00" w:name="905"/>
      <w:bookmarkEnd w:id="90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навантажити ногою    (вагою    свого    тіла)    вузол,    що </w:t>
        <w:br/>
        <w:t>самозатягаєть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01" w:name="906"/>
      <w:bookmarkEnd w:id="90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послабити натяжіння    закріпленого    стропа,   при    цьому </w:t>
        <w:br/>
        <w:t xml:space="preserve">навантаження перенесеться зі стропа  на  пристрій  для  спуску  по </w:t>
        <w:br/>
        <w:t>опорному кана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02" w:name="907"/>
      <w:bookmarkEnd w:id="90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зняти зі страхувального каната затискач з петлею  (вузол,  що </w:t>
        <w:br/>
        <w:t>самозатягається) 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03" w:name="908"/>
      <w:bookmarkEnd w:id="90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продовжити спуск по опорному кана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04" w:name="909"/>
      <w:bookmarkEnd w:id="90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При відсутності     затискача    з    петлею    (вузла,    що </w:t>
        <w:br/>
        <w:t xml:space="preserve">самозатягається)  замість  другої  та  третьої  дій  цього  пункту </w:t>
        <w:br/>
        <w:t xml:space="preserve">необхідно  на  страхувальному  канаті зав'язати вузол "стремено" і </w:t>
        <w:br/>
        <w:t>навантажити його ногою (вагою свого тіл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05" w:name="910"/>
      <w:bookmarkEnd w:id="90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8.1.2. Порядок  дій  під  час  евакуації  потерпілого  з </w:t>
        <w:br/>
        <w:t xml:space="preserve">висоти,  що завис на робочому сидінні,  другим  членом  бригади  - </w:t>
        <w:br/>
        <w:t>рятувальником, який спускається до потерпілого зверх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06" w:name="911"/>
      <w:bookmarkEnd w:id="90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спуститися до потерпілого  по  додатковому,  закріпленому  за </w:t>
        <w:br/>
        <w:t xml:space="preserve">незалежну  опору  опорному  канату або при відсутності додаткового </w:t>
        <w:br/>
        <w:t>каната, по страхувальному канату потерпілог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07" w:name="912"/>
      <w:bookmarkEnd w:id="90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при проведенні   рятувальної  операції  забезпечення  безпеки </w:t>
        <w:br/>
        <w:t xml:space="preserve">(самострахування)  рятувальника  здійснюється  за  опорний   канат </w:t>
        <w:br/>
        <w:t>потерпілог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08" w:name="913"/>
      <w:bookmarkEnd w:id="90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зупинитися біля потерпілого й зафіксувати свій  пристрій  для </w:t>
        <w:br/>
        <w:t>спус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09" w:name="914"/>
      <w:bookmarkEnd w:id="90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закріпити потерпілого додатковим стропом  до  свого  пристрою </w:t>
        <w:br/>
        <w:t>для спус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10" w:name="915"/>
      <w:bookmarkEnd w:id="91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зняти зі страхувального каната строп потерпілог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11" w:name="916"/>
      <w:bookmarkEnd w:id="91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розблокувати пристрій  для  спуску  потерпілого  й  перенести </w:t>
        <w:br/>
        <w:t>навантаження з його пристрою для спуску на сві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12" w:name="917"/>
      <w:bookmarkEnd w:id="91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зняти пристрій для спуску потерпілого з його опорного кана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13" w:name="918"/>
      <w:bookmarkEnd w:id="91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розблокувати свій пристрій для  спуску,  спуститися  разом  з </w:t>
        <w:br/>
        <w:t>потерпіл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14" w:name="919"/>
      <w:bookmarkEnd w:id="91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8.1.3. Порядок  дій  під  час  евакуації  потерпілого  з </w:t>
        <w:br/>
        <w:t xml:space="preserve">висоти,  що  завис  на  вертикально  встановленому  страхувальному </w:t>
        <w:br/>
        <w:t xml:space="preserve">канаті, другим членом бригади - рятувальником, який спускається до </w:t>
        <w:br/>
        <w:t>потерпілого зверх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15" w:name="920"/>
      <w:bookmarkEnd w:id="91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спуститися до потерпілого по додатковому опорному канату  або </w:t>
        <w:br/>
        <w:t>при його відсутності по опорному канату потерпілог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16" w:name="921"/>
      <w:bookmarkEnd w:id="91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зупинитися біля потерпілого й заблокувати свій  пристрій  для </w:t>
        <w:br/>
        <w:t>спус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17" w:name="922"/>
      <w:bookmarkEnd w:id="91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закріпити потерпілого до свого пристрою для спуску додатковим </w:t>
        <w:br/>
        <w:t xml:space="preserve">стропом з карабіном, довжина якого має бути мінімальною. При цьому </w:t>
        <w:br/>
        <w:t xml:space="preserve">додатковий карабін забезпечить  рятувальникові  необхідну  свободу </w:t>
        <w:br/>
        <w:t>дій надал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18" w:name="923"/>
      <w:bookmarkEnd w:id="91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зняти з опорного каната пристрій для спуску потерпілог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19" w:name="924"/>
      <w:bookmarkEnd w:id="91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навантажити вагою  свого тіла страхувальний канат потерпілого </w:t>
        <w:br/>
        <w:t xml:space="preserve">шляхом виконання другої,  третьої та четвертої дій,  зазначених  у </w:t>
        <w:br/>
        <w:t xml:space="preserve">підпункті  7.10.8.1.1.  При  цьому вага потерпілого перенесеться з </w:t>
        <w:br/>
        <w:t>його стропа на пристрій для спуску рятувальни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20" w:name="925"/>
      <w:bookmarkEnd w:id="92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послабити й  зняти  строп  потерпілого  з його страхувального </w:t>
        <w:br/>
        <w:t>каната. Якщо зняти строп не вдається, його необхідно обріза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21" w:name="926"/>
      <w:bookmarkEnd w:id="92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розблокувати свій  пристрій  для  спуску,  спуститися разом з </w:t>
        <w:br/>
        <w:t>потерпіл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22" w:name="927"/>
      <w:bookmarkEnd w:id="92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При проведенні   рятувальної  операції  забезпечення  безпеки </w:t>
        <w:br/>
        <w:t xml:space="preserve">(самострахування) рятувальника здійснюється за страхувальний канат </w:t>
        <w:br/>
        <w:t>потерпіл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23" w:name="928"/>
      <w:bookmarkEnd w:id="92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8.1.4. Порядок  дій  під  час  евакуації  потерпілого  з </w:t>
        <w:br/>
        <w:t xml:space="preserve">висоти,  що  завис  на  робочому сидінні,  другим членом бригади - </w:t>
        <w:br/>
        <w:t>рятувальником, який піднімається до потерпілого зниз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24" w:name="929"/>
      <w:bookmarkEnd w:id="92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на затискачах способом "нога-нога" за допомогою рук піднятися </w:t>
        <w:br/>
        <w:t xml:space="preserve">до потерпілого по його  страхувальному  канату.  Для  забезпечення </w:t>
        <w:br/>
        <w:t xml:space="preserve">безпеки  (самострахування)  закріпитися  стропом  ПЛ за додатковий </w:t>
        <w:br/>
        <w:t xml:space="preserve">страхувальний канат,  а при його відсутності -  за  опорний  канат </w:t>
        <w:br/>
        <w:t>потерпілог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25" w:name="930"/>
      <w:bookmarkEnd w:id="92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зупинитися біля потерпілого й закріпити свій додатковий строп </w:t>
        <w:br/>
        <w:t xml:space="preserve">за  його  опорний  канат  вище  рівня голови потерпілого (якщо для </w:t>
        <w:br/>
        <w:t>забезпечення безпеки використовується опорний канат потерпілого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26" w:name="931"/>
      <w:bookmarkEnd w:id="92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змінити напрямок власного руху, для цьог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27" w:name="932"/>
      <w:bookmarkEnd w:id="92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нижче затискачів на канаті,  по якому рятувальник  здійснював </w:t>
        <w:br/>
        <w:t xml:space="preserve">підйом   до   потерпілого,   установити   пристрій  для  спуску  й </w:t>
        <w:br/>
        <w:t>заблокувати йог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28" w:name="933"/>
      <w:bookmarkEnd w:id="92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закріпити карабіном пристрій для спуску до свого П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29" w:name="934"/>
      <w:bookmarkEnd w:id="92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зняти послідовно,  спочатку один,  потім другий затискач,  за </w:t>
        <w:br/>
        <w:t xml:space="preserve">допомогою яких здійснювався підйом, і перенести вагу свого тіла на </w:t>
        <w:br/>
        <w:t>пристрій для спус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30" w:name="935"/>
      <w:bookmarkEnd w:id="93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закріпити потерпілого  додатковим  стропом  до свого пристрою </w:t>
        <w:br/>
        <w:t>для спус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31" w:name="936"/>
      <w:bookmarkEnd w:id="93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зняти строп потерпілого з його страхувального кана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32" w:name="937"/>
      <w:bookmarkEnd w:id="93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розблокувати пристрій для  спуску  потерпілого,  "протравити" </w:t>
        <w:br/>
        <w:t xml:space="preserve">(вільно пропустити) через його опорний канат і перенести вагу його </w:t>
        <w:br/>
        <w:t xml:space="preserve">тіла на свій  пристрій  для  спуску.  При  цьому  необхідно  чітко </w:t>
        <w:br/>
        <w:t xml:space="preserve">контролювати  положення  свого  стропа,  закріпленого  на опорному </w:t>
        <w:br/>
        <w:t>канаті потерпілог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33" w:name="938"/>
      <w:bookmarkEnd w:id="93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зняти пристрій для спуску потерпілого з опорного кана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34" w:name="939"/>
      <w:bookmarkEnd w:id="93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розблокувати свій пристрій для  спуску,  спуститися  разом  з </w:t>
        <w:br/>
        <w:t>потерпіл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35" w:name="940"/>
      <w:bookmarkEnd w:id="93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8.1.5. Порядок  дій  під  час  евакуації  потерпілого  з </w:t>
        <w:br/>
        <w:t xml:space="preserve">висоти,   що   завис   на   стропі  на  вертикально  встановленому </w:t>
        <w:br/>
        <w:t xml:space="preserve">страхувальному канаті, другим членом бригади - рятувальником, який </w:t>
        <w:br/>
        <w:t>піднімається до потерпілого зниз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36" w:name="941"/>
      <w:bookmarkEnd w:id="93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на затискачах способом "нога-нога" за допомогою рук піднятися </w:t>
        <w:br/>
        <w:t xml:space="preserve">до  потерпілого по його опорному канату.  Для забезпечення безпеки </w:t>
        <w:br/>
        <w:t xml:space="preserve">(самострахування) рятувальнику  слід  закріпитися  стропом  ПЛ  за </w:t>
        <w:br/>
        <w:t xml:space="preserve">додатковий  страхувальний  канат,  а  при  його  відсутності  - за </w:t>
        <w:br/>
        <w:t>страхувальний канат потерпілог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37" w:name="942"/>
      <w:bookmarkEnd w:id="93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після наближення  до  потерпілого  перемістити свої затискачі </w:t>
        <w:br/>
        <w:t>вище рівня голови потерпілог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38" w:name="943"/>
      <w:bookmarkEnd w:id="93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заблокувати пристрій для спуску потерпілог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39" w:name="944"/>
      <w:bookmarkEnd w:id="93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змінити напрямок власного руху, для цьог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40" w:name="945"/>
      <w:bookmarkEnd w:id="94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нижче місця    кріплення    стропа    потерпілого   до   його </w:t>
        <w:br/>
        <w:t xml:space="preserve">страхувального каната встановити пристрій для спуску й заблокувати </w:t>
        <w:br/>
        <w:t>йог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41" w:name="946"/>
      <w:bookmarkEnd w:id="94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закріпити карабіном пристрій для спуску до свого П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42" w:name="947"/>
      <w:bookmarkEnd w:id="94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свій строп   перенести   й   закріпити   на  опорному  канаті </w:t>
        <w:br/>
        <w:t>потерпілог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43" w:name="948"/>
      <w:bookmarkEnd w:id="94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перенести вагу  свого тіла із затискачів на свій пристрій для </w:t>
        <w:br/>
        <w:t xml:space="preserve">спуску.  При цьому зменшиться  навантаження  потерпілого  на  його </w:t>
        <w:br/>
        <w:t xml:space="preserve">строп,  а  заблокований  пристрій  для спуску не прослизне вниз по </w:t>
        <w:br/>
        <w:t>канату стропу потерпілог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44" w:name="949"/>
      <w:bookmarkEnd w:id="94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закріпити потерпілого до свого пристрою для спуску додатковим </w:t>
        <w:br/>
        <w:t>строп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45" w:name="950"/>
      <w:bookmarkEnd w:id="94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зняти строп потерпілого з його страхувального кана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46" w:name="951"/>
      <w:bookmarkEnd w:id="94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розблокувати пристрій  для  спуску  потерпілого  й  перенести </w:t>
        <w:br/>
        <w:t xml:space="preserve">навантаження  з  його пристрою для спуску на свій.  При цьому слід </w:t>
        <w:br/>
        <w:t xml:space="preserve">контролювати положення свого стропа - місце  його  закріплення  за </w:t>
        <w:br/>
        <w:t xml:space="preserve">опорний  канат  потерпілого  має  бути  не далі довжини витягнутої </w:t>
        <w:br/>
        <w:t>ру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47" w:name="952"/>
      <w:bookmarkEnd w:id="94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зняти пристрій для спуску потерпілого з опорного кана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48" w:name="953"/>
      <w:bookmarkEnd w:id="94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розблокувати свій пристрій для  спуску,  спуститися  разом  з </w:t>
        <w:br/>
        <w:t>потерпіл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49" w:name="954"/>
      <w:bookmarkEnd w:id="94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8.2. За наявності на  об'єкті  інших  членів  бригади  й </w:t>
        <w:br/>
        <w:t xml:space="preserve">додаткового   верхолазного   спорядження   безпека  потерпілого  й </w:t>
        <w:br/>
        <w:t xml:space="preserve">рятувальника забезпечуються додатковими  страхувальними  канатами, </w:t>
        <w:br/>
        <w:t>закріпленими за окремі, незалежні опор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50" w:name="955"/>
      <w:bookmarkEnd w:id="95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8.3. Якщо причиною виникнення аварійної ситуації сталося </w:t>
        <w:br/>
        <w:t xml:space="preserve">руйнування   одного   з  канатів,  на  яких  працював  потерпілий, </w:t>
        <w:br/>
        <w:t>необхідно замість зруйнованого встановити додатковий кана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51" w:name="956"/>
      <w:bookmarkEnd w:id="95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8.4. Під   час   евакуації   потерпілого   з   підземних </w:t>
        <w:br/>
        <w:t xml:space="preserve">споруджень (комунікацій,  колодязів тощо),  закритих  ємностей,  а </w:t>
        <w:br/>
        <w:t xml:space="preserve">також на висотних будівельних спорудах,  коли допомогу потерпілому </w:t>
        <w:br/>
        <w:t xml:space="preserve">доцільніше робити шляхом його підйому,  ніж спуску, використовують </w:t>
        <w:br/>
        <w:t xml:space="preserve">поліспасти або  поліспастні системи,  наведені в табл.  7.7 Правил </w:t>
        <w:br/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52" w:name="957"/>
      <w:bookmarkEnd w:id="95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8.5. Допускається    використовувати    для    евакуації </w:t>
        <w:br/>
        <w:t xml:space="preserve">потерпілого   наявні   на   об'єкті   вантажопідіймальні    машини </w:t>
        <w:br/>
        <w:t xml:space="preserve">(механізми).  У  цьому  разі після спуску (підйому) до потерпілого </w:t>
        <w:br/>
        <w:t>рятувальник виконує такі дії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53" w:name="958"/>
      <w:bookmarkEnd w:id="95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кріпить додатковим  стропом  ПЛ  потерпілого  за  конструкцію </w:t>
        <w:br/>
        <w:t xml:space="preserve">робочої платформи  (колиски,  люльки)  вантажопідіймальної  машини </w:t>
        <w:br/>
        <w:t>(механізму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54" w:name="959"/>
      <w:bookmarkEnd w:id="95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переміщує (переносить)   потерпілого   в   робочу   платформу </w:t>
        <w:br/>
        <w:t>(колиску, люльку) вантажопідіймальної машини (механізму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55" w:name="960"/>
      <w:bookmarkEnd w:id="95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відкріплює потерпілого від опорного й страхувального канат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56" w:name="961"/>
      <w:bookmarkEnd w:id="95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здійснює спуск (підйом) разом з потерпіл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57" w:name="962"/>
      <w:bookmarkEnd w:id="95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8.6.   При  защемленні  або  сплутуванні  нижніх  кінців </w:t>
        <w:br/>
        <w:t xml:space="preserve">канатів,   на   яких  виконує  роботу  працівник,  і  неможливості </w:t>
        <w:br/>
        <w:t xml:space="preserve">звільнення   (розплутування)  їх  на  робочому  місці  для  спуску </w:t>
        <w:br/>
        <w:t>працівника додатково установлюють інші кана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58" w:name="963"/>
      <w:bookmarkEnd w:id="95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8.7. При  ушкодженні  опорного  каната  під  працівником </w:t>
        <w:br/>
        <w:t xml:space="preserve">звільняють  ушкоджену  ділянку від навантаження за допомогою вузла </w:t>
        <w:br/>
        <w:t xml:space="preserve">"австрійський провідник" і встановлюють для працівника поруч інший </w:t>
        <w:br/>
        <w:t>опорний кана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59" w:name="964"/>
      <w:bookmarkEnd w:id="95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8.8.  При  ушкодженні  опорного  каната  над працівником </w:t>
        <w:br/>
        <w:t xml:space="preserve">треба  передусім  забезпечити  страхування працівника за допомогою </w:t>
        <w:br/>
        <w:t xml:space="preserve">додаткового  канату, а потім звільнити від навантаження й видалити </w:t>
        <w:br/>
        <w:t>з робочого місця ушкоджений кана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60" w:name="965"/>
      <w:bookmarkEnd w:id="96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0.8.9. У   разі   захоплення   нижніх   кінців    опорного </w:t>
        <w:br/>
        <w:t xml:space="preserve">(страхувального) каната транспортним засобом або яким-небудь іншим </w:t>
        <w:br/>
        <w:t xml:space="preserve">механізмом необхідно негайно обрізати  канат  нижче  пристрою  для </w:t>
        <w:br/>
        <w:t xml:space="preserve">спуску  (вузла,  що самозатягається, або затискача) та застосувати </w:t>
        <w:br/>
        <w:t xml:space="preserve">для спуску потерпілого інші канат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61" w:name="966"/>
      <w:bookmarkEnd w:id="96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1. Вимоги безпеки під час виконання робіт з  риштувань  та </w:t>
        <w:br/>
        <w:t>помост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62" w:name="967"/>
      <w:bookmarkEnd w:id="96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1.1. Вимоги безпеки під час виконання робіт  з  приставних </w:t>
        <w:br/>
        <w:t>риштувань та помост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63" w:name="968"/>
      <w:bookmarkEnd w:id="96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1.1.1. Риштування приставні і  помости  мають  відповідати </w:t>
        <w:br/>
        <w:t>вимогам ГОСТ 24258-88 та ГОСТ 27321-8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64" w:name="969"/>
      <w:bookmarkEnd w:id="96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1.1.2. Риштування  і  помости  мають  бути   інвентарними, </w:t>
        <w:br/>
        <w:t>виготовлятись за типовими проектами та мати паспорти виробник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65" w:name="970"/>
      <w:bookmarkEnd w:id="96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У виняткових  випадках,  коли  висота,  на  якій  виконується </w:t>
        <w:br/>
        <w:t xml:space="preserve">робота, перевищує  4  м,  допускається  використання неінвентарних </w:t>
        <w:br/>
        <w:t xml:space="preserve">риштувань,  які споруджують за індивідуальним проектом і вводять в </w:t>
        <w:br/>
        <w:t xml:space="preserve">експлуатацію тільки після прийняття їх комісією з оформленням акта </w:t>
        <w:br/>
        <w:t xml:space="preserve">і затвердженням його  головним  інженером  (технічним  директором, </w:t>
        <w:br/>
        <w:t>керівником) підприєм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66" w:name="971"/>
      <w:bookmarkEnd w:id="96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1.1.3. Установлювати  та  розбирати  риштування   слід   з </w:t>
        <w:br/>
        <w:t>дотриманням послідовності виконання робіт, передбаченої ПВ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67" w:name="972"/>
      <w:bookmarkEnd w:id="96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Працівників, які установлюють та розбирають риштування, перед </w:t>
        <w:br/>
        <w:t xml:space="preserve">початком  виконання  робіт інструктує керівник робіт щодо способів </w:t>
        <w:br/>
        <w:t>та послідовності проведення цих робіт і заходів безпе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68" w:name="973"/>
      <w:bookmarkEnd w:id="96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1.1.4. Риштування    та    належні    до    них   пристрої </w:t>
        <w:br/>
        <w:t xml:space="preserve">виготовляються з міцного  матеріалу  з  урахуванням  максимального </w:t>
        <w:br/>
        <w:t>робочого навантаження (з коефіцієнтом запасу міцності не менше 4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69" w:name="974"/>
      <w:bookmarkEnd w:id="96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Дерев'яні риштування  і  помости   споруджуються   з   сухої </w:t>
        <w:br/>
        <w:t xml:space="preserve">деревини  хвойних  порід не нижче 2-го сорту за ГОСТ 8486-86,  яку </w:t>
        <w:br/>
        <w:t>захищають антисепти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70" w:name="975"/>
      <w:bookmarkEnd w:id="97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Металеві конструкції ґрунтують та фарбую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71" w:name="976"/>
      <w:bookmarkEnd w:id="97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1.1.5. Конструкція коробчатих та трубчастих риштувань  має </w:t>
        <w:br/>
        <w:t>унеможливлювати накопичення вологи в їх внутрішніх порожнин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72" w:name="977"/>
      <w:bookmarkEnd w:id="97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1.1.6. Риштування  кріпиться  до   надійних   конструкцій, </w:t>
        <w:br/>
        <w:t xml:space="preserve">елементів  конструкцій  будови,  споруди  тощо (далі - споруди) по </w:t>
        <w:br/>
        <w:t>вертикалі та по горизонтал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73" w:name="978"/>
      <w:bookmarkEnd w:id="97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Місця закріплення   вказуються   в   технічній   документації </w:t>
        <w:br/>
        <w:t xml:space="preserve">виробників  риштувань.  У  разі  відсутності  цього  в   технічній </w:t>
        <w:br/>
        <w:t xml:space="preserve">документації  передбачають  місця кріплення до стін споруди у ПВР: </w:t>
        <w:br/>
        <w:t xml:space="preserve">не менше ніж через два прольоти - для верхнього  ярусу  та  одного </w:t>
        <w:br/>
        <w:t xml:space="preserve">кріплення -  на кожні 50 кв.м проекції поверхні риштувань на фасад </w:t>
        <w:br/>
        <w:t>спору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74" w:name="979"/>
      <w:bookmarkEnd w:id="97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Не дозволяється  кріпити  риштування до балконів,  парапетів, </w:t>
        <w:br/>
        <w:t>карнизів тощ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75" w:name="980"/>
      <w:bookmarkEnd w:id="97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1.1.7. Риштування обладнуються надійно закріпленими до них </w:t>
        <w:br/>
        <w:t xml:space="preserve">драбинами або трапами з відстанню один від одного  не  більше  ніж </w:t>
        <w:br/>
        <w:t xml:space="preserve">40 м,  які  забезпечують  безпечні шляхи піднімання на конструкцію </w:t>
        <w:br/>
        <w:t>риштувань та спускання працівник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76" w:name="981"/>
      <w:bookmarkEnd w:id="97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На риштуваннях  довжиною  понад  40 м установлюються не менше </w:t>
        <w:br/>
        <w:t>двох драбин або трап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77" w:name="982"/>
      <w:bookmarkEnd w:id="97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Верхній кінець  драбини  або  трапа  надійно закріплюється за </w:t>
        <w:br/>
        <w:t>поперечину риштува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78" w:name="983"/>
      <w:bookmarkEnd w:id="97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Ухил трапа  має  бути не більше 1:3,  а кут нахилу драбини до </w:t>
        <w:br/>
        <w:t>горизонтальної площини - не більше 60 гра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79" w:name="984"/>
      <w:bookmarkEnd w:id="97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Місце верхнього  виходу  з драбини на риштування обладнується </w:t>
        <w:br/>
        <w:t>огородженн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80" w:name="985"/>
      <w:bookmarkEnd w:id="98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1.1.8. Риштування  повинні  мати  жорстку конструкцію,  не </w:t>
        <w:br/>
        <w:t xml:space="preserve">хитатися,  для  чого  вони  закріплюються  розпірками  або  іншими </w:t>
        <w:br/>
        <w:t>конструктивними елемен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81" w:name="986"/>
      <w:bookmarkEnd w:id="98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1.1.9. У місцях піднімання працівників на риштування  слід </w:t>
        <w:br/>
        <w:t xml:space="preserve">установити  плакати  з вказівкою допустимих значень навантажень на </w:t>
        <w:br/>
        <w:t xml:space="preserve">риштування,  схем розміщення вантажу,  матеріалів тощо  та  шляхів </w:t>
        <w:br/>
        <w:t>евакуа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82" w:name="987"/>
      <w:bookmarkEnd w:id="98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1.1.10. Під  час  виконання  робіт  на  висоті  інвентарні </w:t>
        <w:br/>
        <w:t xml:space="preserve">риштування   повинні   мати  огородження  з  бортовими  елементами </w:t>
        <w:br/>
        <w:t>відповідно до вимог чинного законодав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83" w:name="988"/>
      <w:bookmarkEnd w:id="98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1.1.11. У  разі  виконання робіт з риштувань висотою 6 м і </w:t>
        <w:br/>
        <w:t xml:space="preserve">вище слід установлювати два настили:  робочий (верхній) і захисний </w:t>
        <w:br/>
        <w:t xml:space="preserve">(нижній), а кожне робоче місце на риштуваннях, крім того, має бути </w:t>
        <w:br/>
        <w:t xml:space="preserve">захищено зверху настилом,  обладнаним на висоті не менше 2  м  від </w:t>
        <w:br/>
        <w:t>робочого насти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84" w:name="989"/>
      <w:bookmarkEnd w:id="98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Не допускається одночасна робота декількох бригад  на  різних </w:t>
        <w:br/>
        <w:t>ярусах будівлі, розташованих по вертикалі, без захисних настил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85" w:name="990"/>
      <w:bookmarkEnd w:id="98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1.1.12. Проходи під місцем виконання робіт огороджують  та </w:t>
        <w:br/>
        <w:t xml:space="preserve">позначають плакатами   та  знаками  безпеки  відповідно  до  вимог </w:t>
        <w:br/>
        <w:t>ГОСТ 12.4.026-7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86" w:name="991"/>
      <w:bookmarkEnd w:id="98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1.1.13. Риштування,  з  яких  не виконувались роботи понад </w:t>
        <w:br/>
        <w:t xml:space="preserve">30 днів,  перед  продовженням  роботи  слід  повторно  приймати  в </w:t>
        <w:br/>
        <w:t>експлуатаці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87" w:name="992"/>
      <w:bookmarkEnd w:id="98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1.1.14. Навантаження на риштування  та  помости  не  мають </w:t>
        <w:br/>
        <w:t xml:space="preserve">перевищувати  розрахункових.  Вантажі по змозі слід розподіляти по </w:t>
        <w:br/>
        <w:t xml:space="preserve">всій  площині  риштувань  (помостів)  рівномірно.  На   риштування </w:t>
        <w:br/>
        <w:t xml:space="preserve">(поміст)    слід    подавати    матеріали,    які    безпосередньо </w:t>
        <w:br/>
        <w:t xml:space="preserve">використовуються  у  роботі.  Перед  установленням  механізмів   і </w:t>
        <w:br/>
        <w:t xml:space="preserve">пристроїв  на риштування вживають спеціальні запобіжні заходи щодо </w:t>
        <w:br/>
        <w:t>забезпечення необхідної міцності і стійкості риштува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88" w:name="993"/>
      <w:bookmarkEnd w:id="98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1.1.15. Риштування  оглядаються  відповідальним виконавцем </w:t>
        <w:br/>
        <w:t xml:space="preserve">робіт  -  кожний  день  перед  початком   роботи,   майстром   або </w:t>
        <w:br/>
        <w:t xml:space="preserve">призначеним  наказом  роботодавця  працівником  чи  відповідальним </w:t>
        <w:br/>
        <w:t xml:space="preserve">керівником робіт - не рідше одного разу  на  10  днів.  Результати </w:t>
        <w:br/>
        <w:t xml:space="preserve">огляду  записуються  у  Журнал  приймання  та  огляду риштувань та </w:t>
        <w:br/>
        <w:t>помост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89" w:name="994"/>
      <w:bookmarkEnd w:id="98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1.2. Вимоги  безпеки  під  час виконання робіт з підвісних </w:t>
        <w:br/>
        <w:t>риштувань, колисок та помост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90" w:name="995"/>
      <w:bookmarkEnd w:id="99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1.2.1. Підвісні  риштування  та  помости  (далі - підвісні </w:t>
        <w:br/>
        <w:t xml:space="preserve">риштування)  допускаються  до  експлуатації  після  їх  монтажу  і </w:t>
        <w:br/>
        <w:t xml:space="preserve">проведення випробувань.  Допуск до експлуатації оформлюється актом </w:t>
        <w:br/>
        <w:t>і заноситься в Журнал приймання та огляду риштувань та помост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91" w:name="996"/>
      <w:bookmarkEnd w:id="99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1.2.2. Підвісні    риштування    випробуються    статичним </w:t>
        <w:br/>
        <w:t xml:space="preserve">навантаженням,  яке перевищує розрахункове максимальне  робоче  на </w:t>
        <w:br/>
        <w:t xml:space="preserve">25%, і динамічним навантаженням, яке перевищує розрахункове на 10% </w:t>
        <w:br/>
        <w:t>відповідно до документів з експлуатації виробник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92" w:name="997"/>
      <w:bookmarkEnd w:id="99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1.2.3. Укладання  настилів  на  підвісні  риштування та їх </w:t>
        <w:br/>
        <w:t xml:space="preserve">використання допускається після  надійного  закріплення  елементів </w:t>
        <w:br/>
        <w:t>підвішування риштува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93" w:name="998"/>
      <w:bookmarkEnd w:id="99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1.2.4. Під  час  експлуатації  підвісні   риштування   для </w:t>
        <w:br/>
        <w:t xml:space="preserve">унеможливлення   їх   розкачування   закріплюються   до   надійних </w:t>
        <w:br/>
        <w:t xml:space="preserve">конструкцій споруд або до  спеціально  призначених  конструктивних </w:t>
        <w:br/>
        <w:t>елемент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94" w:name="999"/>
      <w:bookmarkEnd w:id="99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1.2.5. Працівникам на підвісних  риштуваннях  та  колисках </w:t>
        <w:br/>
        <w:t xml:space="preserve">слід користуватися страхувальними канатами, місця закріплення яких </w:t>
        <w:br/>
        <w:t xml:space="preserve">не збігаються з місцями закріплення тросів  приводів  лебідок,  за </w:t>
        <w:br/>
        <w:t>допомогою яких переміщуються риштування та колис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95" w:name="1000"/>
      <w:bookmarkEnd w:id="99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1.2.6. Підвісні   риштування   після   закінчення    робіт </w:t>
        <w:br/>
        <w:t>опускаються на земл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96" w:name="1001"/>
      <w:bookmarkEnd w:id="99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1.2.7. Пульти  керування  розміщуються   на   риштуваннях. </w:t>
        <w:br/>
        <w:t xml:space="preserve">Необхідно прийняти заходи щодо неможливості доступу сторонніх осіб </w:t>
        <w:br/>
        <w:t>до механізмів приводу лебідок та пультів керув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97" w:name="1002"/>
      <w:bookmarkEnd w:id="99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1.2.8. Підвісні  колиски мають відповідати вимогам безпеки </w:t>
        <w:br/>
        <w:t>відповідно до документів з експлуатації виробник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98" w:name="1003"/>
      <w:bookmarkEnd w:id="99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1.2.9. Перед початком роботи відповідальний керівник робіт </w:t>
        <w:br/>
        <w:t xml:space="preserve">разом з відповідальним виконавцем робіт перевіряють стан підвісних </w:t>
        <w:br/>
        <w:t>риштувань, страхувальних канатів та пультів керув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99" w:name="1004"/>
      <w:bookmarkEnd w:id="99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1.2.10. Розміри  робочої   платформи   розраховуються   на </w:t>
        <w:br/>
        <w:t xml:space="preserve">розміщення  на  них необхідних для роботи матеріалів,  інструменту </w:t>
        <w:br/>
        <w:t xml:space="preserve">тощо   та   мають   забезпечувати   відповідний   ступінь  свободи </w:t>
        <w:br/>
        <w:t>працівникам під час виконання робі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00" w:name="1005"/>
      <w:bookmarkEnd w:id="100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1.3. Вимоги безпеки під  час  виконання  робіт  з  опорних </w:t>
        <w:br/>
        <w:t>пересувних риштува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01" w:name="1006"/>
      <w:bookmarkEnd w:id="100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1.3.1. Опорні пересувні  риштування  (далі  -  риштування) </w:t>
        <w:br/>
        <w:t xml:space="preserve">підлягають  контрольному  збиранню  з попередньою перевіркою стану </w:t>
        <w:br/>
        <w:t>кожного вузла металоконструкцій та проведенням їх випробува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02" w:name="1007"/>
      <w:bookmarkEnd w:id="100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1.3.2. Випробування   риштувань   проводиться  рівномірним </w:t>
        <w:br/>
        <w:t xml:space="preserve">статичним  навантаженням  верхнього ярусу з розрахунку 250 кГ/кв.м </w:t>
        <w:br/>
        <w:t xml:space="preserve">протягом  10  хвилин  та  динамічним навантаженням,  яке перевищує </w:t>
        <w:br/>
        <w:t xml:space="preserve">розрахункове максимальне робоче навантаження на 10%,  у терміни та </w:t>
        <w:br/>
        <w:t>за методикою, зазначеною в документах з експлуатації виробник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03" w:name="1008"/>
      <w:bookmarkEnd w:id="100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Результати випробувань оформлюються актом  та  заносяться  до </w:t>
        <w:br/>
        <w:t>Журналу приймання та огляду риштувань та помост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04" w:name="1009"/>
      <w:bookmarkEnd w:id="100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7.11.3.3. Риштування мають відповідати вимогам ГОСТ 28012-8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05" w:name="1010"/>
      <w:bookmarkEnd w:id="100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1.3.4. Для  піднімання  і опускання працівників риштування </w:t>
        <w:br/>
        <w:t>обладнуються драби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06" w:name="1011"/>
      <w:bookmarkEnd w:id="100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1.3.5. Кожне   колесо   риштувань   забезпечується  своїм, </w:t>
        <w:br/>
        <w:t>окремим гальм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07" w:name="1012"/>
      <w:bookmarkEnd w:id="100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1.3.6. Під  час  пересування  риштувань не допускається на </w:t>
        <w:br/>
        <w:t>них перебування людей, розташування матеріалів, тари тощ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08" w:name="1013"/>
      <w:bookmarkEnd w:id="100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11.3.7. Перехід  з  риштувань  на  конструкції споруди та з </w:t>
        <w:br/>
        <w:t xml:space="preserve">конструкції споруди  на  риштування  виконується  з  використанням </w:t>
        <w:br/>
        <w:t xml:space="preserve">двостропних запобіжних пояс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09" w:name="1014"/>
      <w:bookmarkEnd w:id="1009"/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Начальник управління організації </w:t>
        <w:br/>
        <w:t xml:space="preserve"> державного нагляду в металургії, </w:t>
        <w:br/>
        <w:t xml:space="preserve"> машинобудуванні, енергетиці, </w:t>
        <w:br/>
        <w:t xml:space="preserve"> будівництві та котлонагляду </w:t>
        <w:br/>
        <w:t xml:space="preserve"> Держгірпромнагляду                                  В.І.Іванченко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10" w:name="1015"/>
      <w:bookmarkEnd w:id="1010"/>
      <w:r>
        <w:rPr>
          <w:rFonts w:eastAsia="Courier New" w:cs="Courier New" w:ascii="Courier New" w:hAnsi="Courier New"/>
          <w:sz w:val="21"/>
          <w:szCs w:val="21"/>
        </w:rPr>
        <w:t xml:space="preserve">                                      </w:t>
      </w:r>
      <w:r>
        <w:rPr>
          <w:rFonts w:cs="Courier New" w:ascii="Courier New" w:hAnsi="Courier New"/>
          <w:sz w:val="21"/>
          <w:szCs w:val="21"/>
        </w:rPr>
        <w:t xml:space="preserve">Додаток 1 </w:t>
        <w:br/>
        <w:t xml:space="preserve">                                      до пункту 1.2 Правил </w:t>
        <w:br/>
        <w:t xml:space="preserve">                                      охорони праці під час </w:t>
        <w:br/>
        <w:t xml:space="preserve">                                      виконання робіт на висоті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11" w:name="1016"/>
      <w:bookmarkEnd w:id="1011"/>
      <w:r>
        <w:rPr>
          <w:rFonts w:eastAsia="Courier New" w:cs="Courier New" w:ascii="Courier New" w:hAnsi="Courier New"/>
          <w:b/>
          <w:bCs/>
          <w:sz w:val="21"/>
          <w:szCs w:val="21"/>
        </w:rPr>
        <w:t xml:space="preserve">                             </w:t>
      </w:r>
      <w:r>
        <w:rPr>
          <w:rFonts w:cs="Courier New" w:ascii="Courier New" w:hAnsi="Courier New"/>
          <w:b/>
          <w:bCs/>
          <w:sz w:val="21"/>
          <w:szCs w:val="21"/>
        </w:rPr>
        <w:t xml:space="preserve">ПЕРЕЛІК </w:t>
        <w:br/>
        <w:t xml:space="preserve">                нормативно-технічної документації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12" w:name="1017"/>
      <w:bookmarkEnd w:id="1012"/>
      <w:r>
        <w:rPr>
          <w:rFonts w:cs="Courier New" w:ascii="Courier New" w:hAnsi="Courier New"/>
          <w:sz w:val="21"/>
          <w:szCs w:val="21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13" w:name="1018"/>
      <w:bookmarkEnd w:id="1013"/>
      <w:r>
        <w:rPr>
          <w:rFonts w:cs="Courier New" w:ascii="Courier New" w:hAnsi="Courier New"/>
          <w:sz w:val="21"/>
          <w:szCs w:val="21"/>
        </w:rPr>
        <w:t>| N  |   Позначення   |            Назва            |Номер пункту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14" w:name="1019"/>
      <w:bookmarkEnd w:id="1014"/>
      <w:r>
        <w:rPr>
          <w:rFonts w:cs="Courier New" w:ascii="Courier New" w:hAnsi="Courier New"/>
          <w:sz w:val="21"/>
          <w:szCs w:val="21"/>
        </w:rPr>
        <w:t>|з/п |                |                             |   Правил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15" w:name="1020"/>
      <w:bookmarkEnd w:id="1015"/>
      <w:r>
        <w:rPr>
          <w:rFonts w:cs="Courier New" w:ascii="Courier New" w:hAnsi="Courier New"/>
          <w:sz w:val="21"/>
          <w:szCs w:val="21"/>
        </w:rPr>
        <w:t>|----+----------------+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16" w:name="1021"/>
      <w:bookmarkEnd w:id="1016"/>
      <w:r>
        <w:rPr>
          <w:rFonts w:cs="Courier New" w:ascii="Courier New" w:hAnsi="Courier New"/>
          <w:sz w:val="21"/>
          <w:szCs w:val="21"/>
        </w:rPr>
        <w:t>| 1  |       2        |              3              |     4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17" w:name="1022"/>
      <w:bookmarkEnd w:id="1017"/>
      <w:r>
        <w:rPr>
          <w:rFonts w:cs="Courier New" w:ascii="Courier New" w:hAnsi="Courier New"/>
          <w:sz w:val="21"/>
          <w:szCs w:val="21"/>
        </w:rPr>
        <w:t>|----+----------------+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18" w:name="1023"/>
      <w:bookmarkEnd w:id="1018"/>
      <w:r>
        <w:rPr>
          <w:rFonts w:cs="Courier New" w:ascii="Courier New" w:hAnsi="Courier New"/>
          <w:sz w:val="21"/>
          <w:szCs w:val="21"/>
        </w:rPr>
        <w:t>| 1  |СНиП III-4-80*  |Техника безопасности в       |  1.7, 3.4,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19" w:name="1024"/>
      <w:bookmarkEnd w:id="1019"/>
      <w:r>
        <w:rPr>
          <w:rFonts w:cs="Courier New" w:ascii="Courier New" w:hAnsi="Courier New"/>
          <w:sz w:val="21"/>
          <w:szCs w:val="21"/>
        </w:rPr>
        <w:t>|    |                |строительстве                |  7.3.1.3,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20" w:name="1025"/>
      <w:bookmarkEnd w:id="1020"/>
      <w:r>
        <w:rPr>
          <w:rFonts w:cs="Courier New" w:ascii="Courier New" w:hAnsi="Courier New"/>
          <w:sz w:val="21"/>
          <w:szCs w:val="21"/>
        </w:rPr>
        <w:t>|    |                |                             |  7.3.2.2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21" w:name="1026"/>
      <w:bookmarkEnd w:id="1021"/>
      <w:r>
        <w:rPr>
          <w:rFonts w:cs="Courier New" w:ascii="Courier New" w:hAnsi="Courier New"/>
          <w:sz w:val="21"/>
          <w:szCs w:val="21"/>
        </w:rPr>
        <w:t>|----+----------------+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22" w:name="1027"/>
      <w:bookmarkEnd w:id="1022"/>
      <w:r>
        <w:rPr>
          <w:rFonts w:cs="Courier New" w:ascii="Courier New" w:hAnsi="Courier New"/>
          <w:sz w:val="21"/>
          <w:szCs w:val="21"/>
        </w:rPr>
        <w:t>| 2  |ГОСТ 12.0.003-74|ССБТ. Опасные и вредные      |   1.7.2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23" w:name="1028"/>
      <w:bookmarkEnd w:id="1023"/>
      <w:r>
        <w:rPr>
          <w:rFonts w:cs="Courier New" w:ascii="Courier New" w:hAnsi="Courier New"/>
          <w:sz w:val="21"/>
          <w:szCs w:val="21"/>
        </w:rPr>
        <w:t>|    |                |производственные факторы.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24" w:name="1029"/>
      <w:bookmarkEnd w:id="1024"/>
      <w:r>
        <w:rPr>
          <w:rFonts w:cs="Courier New" w:ascii="Courier New" w:hAnsi="Courier New"/>
          <w:sz w:val="21"/>
          <w:szCs w:val="21"/>
        </w:rPr>
        <w:t>|    |                |Классификация 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25" w:name="1030"/>
      <w:bookmarkEnd w:id="1025"/>
      <w:r>
        <w:rPr>
          <w:rFonts w:cs="Courier New" w:ascii="Courier New" w:hAnsi="Courier New"/>
          <w:sz w:val="21"/>
          <w:szCs w:val="21"/>
        </w:rPr>
        <w:t>|----+----------------+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26" w:name="1031"/>
      <w:bookmarkEnd w:id="1026"/>
      <w:r>
        <w:rPr>
          <w:rFonts w:cs="Courier New" w:ascii="Courier New" w:hAnsi="Courier New"/>
          <w:sz w:val="21"/>
          <w:szCs w:val="21"/>
        </w:rPr>
        <w:t>| 3  |                |Закон України "Про охорону   |    2.1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27" w:name="1032"/>
      <w:bookmarkEnd w:id="1027"/>
      <w:r>
        <w:rPr>
          <w:rFonts w:cs="Courier New" w:ascii="Courier New" w:hAnsi="Courier New"/>
          <w:sz w:val="21"/>
          <w:szCs w:val="21"/>
        </w:rPr>
        <w:t>|    |                |праці" із змінами та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28" w:name="1033"/>
      <w:bookmarkEnd w:id="1028"/>
      <w:r>
        <w:rPr>
          <w:rFonts w:cs="Courier New" w:ascii="Courier New" w:hAnsi="Courier New"/>
          <w:sz w:val="21"/>
          <w:szCs w:val="21"/>
        </w:rPr>
        <w:t>|    |                |доповненнями  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29" w:name="1034"/>
      <w:bookmarkEnd w:id="1029"/>
      <w:r>
        <w:rPr>
          <w:rFonts w:cs="Courier New" w:ascii="Courier New" w:hAnsi="Courier New"/>
          <w:sz w:val="21"/>
          <w:szCs w:val="21"/>
        </w:rPr>
        <w:t>|----+----------------+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30" w:name="1035"/>
      <w:bookmarkEnd w:id="1030"/>
      <w:r>
        <w:rPr>
          <w:rFonts w:cs="Courier New" w:ascii="Courier New" w:hAnsi="Courier New"/>
          <w:sz w:val="21"/>
          <w:szCs w:val="21"/>
        </w:rPr>
        <w:t>| 4  |ДСТУ 2293-99    |Охорона праці. Терміни та    |    2.1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31" w:name="1036"/>
      <w:bookmarkEnd w:id="1031"/>
      <w:r>
        <w:rPr>
          <w:rFonts w:cs="Courier New" w:ascii="Courier New" w:hAnsi="Courier New"/>
          <w:sz w:val="21"/>
          <w:szCs w:val="21"/>
        </w:rPr>
        <w:t>|    |                |визначення основних понять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32" w:name="1037"/>
      <w:bookmarkEnd w:id="1032"/>
      <w:r>
        <w:rPr>
          <w:rFonts w:cs="Courier New" w:ascii="Courier New" w:hAnsi="Courier New"/>
          <w:sz w:val="21"/>
          <w:szCs w:val="21"/>
        </w:rPr>
        <w:t>|----+----------------+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33" w:name="1038"/>
      <w:bookmarkEnd w:id="1033"/>
      <w:r>
        <w:rPr>
          <w:rFonts w:cs="Courier New" w:ascii="Courier New" w:hAnsi="Courier New"/>
          <w:sz w:val="21"/>
          <w:szCs w:val="21"/>
        </w:rPr>
        <w:t>| 5  |ГОСТ 12.4.059-89|ССБТ. Строительство.         |3.1, 7.2.16,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34" w:name="1039"/>
      <w:bookmarkEnd w:id="1034"/>
      <w:r>
        <w:rPr>
          <w:rFonts w:cs="Courier New" w:ascii="Courier New" w:hAnsi="Courier New"/>
          <w:sz w:val="21"/>
          <w:szCs w:val="21"/>
        </w:rPr>
        <w:t>|    |                |Ограждения предохранительные |   7.5.2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35" w:name="1040"/>
      <w:bookmarkEnd w:id="1035"/>
      <w:r>
        <w:rPr>
          <w:rFonts w:cs="Courier New" w:ascii="Courier New" w:hAnsi="Courier New"/>
          <w:sz w:val="21"/>
          <w:szCs w:val="21"/>
        </w:rPr>
        <w:t>|    |                |инвентарные. Общие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36" w:name="1041"/>
      <w:bookmarkEnd w:id="1036"/>
      <w:r>
        <w:rPr>
          <w:rFonts w:cs="Courier New" w:ascii="Courier New" w:hAnsi="Courier New"/>
          <w:sz w:val="21"/>
          <w:szCs w:val="21"/>
        </w:rPr>
        <w:t>|    |                |технические условия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37" w:name="1042"/>
      <w:bookmarkEnd w:id="1037"/>
      <w:r>
        <w:rPr>
          <w:rFonts w:cs="Courier New" w:ascii="Courier New" w:hAnsi="Courier New"/>
          <w:sz w:val="21"/>
          <w:szCs w:val="21"/>
        </w:rPr>
        <w:t>|----+----------------+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38" w:name="1043"/>
      <w:bookmarkEnd w:id="1038"/>
      <w:r>
        <w:rPr>
          <w:rFonts w:cs="Courier New" w:ascii="Courier New" w:hAnsi="Courier New"/>
          <w:sz w:val="21"/>
          <w:szCs w:val="21"/>
        </w:rPr>
        <w:t>| 6  |ГОСТ 26887-86   |Площадки и лестницы для      |    3.5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39" w:name="1044"/>
      <w:bookmarkEnd w:id="1039"/>
      <w:r>
        <w:rPr>
          <w:rFonts w:cs="Courier New" w:ascii="Courier New" w:hAnsi="Courier New"/>
          <w:sz w:val="21"/>
          <w:szCs w:val="21"/>
        </w:rPr>
        <w:t>|    |                |строительно-монтажных работ.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40" w:name="1045"/>
      <w:bookmarkEnd w:id="1040"/>
      <w:r>
        <w:rPr>
          <w:rFonts w:cs="Courier New" w:ascii="Courier New" w:hAnsi="Courier New"/>
          <w:sz w:val="21"/>
          <w:szCs w:val="21"/>
        </w:rPr>
        <w:t>|    |                |Общие технические условия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41" w:name="1046"/>
      <w:bookmarkEnd w:id="1041"/>
      <w:r>
        <w:rPr>
          <w:rFonts w:cs="Courier New" w:ascii="Courier New" w:hAnsi="Courier New"/>
          <w:sz w:val="21"/>
          <w:szCs w:val="21"/>
        </w:rPr>
        <w:t>|----+----------------+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42" w:name="1047"/>
      <w:bookmarkEnd w:id="1042"/>
      <w:r>
        <w:rPr>
          <w:rFonts w:cs="Courier New" w:ascii="Courier New" w:hAnsi="Courier New"/>
          <w:sz w:val="21"/>
          <w:szCs w:val="21"/>
        </w:rPr>
        <w:t>| 7  |ГОСТ 12.4.011-89|ССБТ. Средства защиты        |   4.1.1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43" w:name="1048"/>
      <w:bookmarkEnd w:id="1043"/>
      <w:r>
        <w:rPr>
          <w:rFonts w:cs="Courier New" w:ascii="Courier New" w:hAnsi="Courier New"/>
          <w:sz w:val="21"/>
          <w:szCs w:val="21"/>
        </w:rPr>
        <w:t>|    |                |работающих. Общие требования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44" w:name="1049"/>
      <w:bookmarkEnd w:id="1044"/>
      <w:r>
        <w:rPr>
          <w:rFonts w:cs="Courier New" w:ascii="Courier New" w:hAnsi="Courier New"/>
          <w:sz w:val="21"/>
          <w:szCs w:val="21"/>
        </w:rPr>
        <w:t>|    |                |и классификация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45" w:name="1050"/>
      <w:bookmarkEnd w:id="1045"/>
      <w:r>
        <w:rPr>
          <w:rFonts w:cs="Courier New" w:ascii="Courier New" w:hAnsi="Courier New"/>
          <w:sz w:val="21"/>
          <w:szCs w:val="21"/>
        </w:rPr>
        <w:t>|----+----------------+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46" w:name="1051"/>
      <w:bookmarkEnd w:id="1046"/>
      <w:r>
        <w:rPr>
          <w:rFonts w:cs="Courier New" w:ascii="Courier New" w:hAnsi="Courier New"/>
          <w:sz w:val="21"/>
          <w:szCs w:val="21"/>
        </w:rPr>
        <w:t>| 8  |ГОСТ 12.4.089-86|ССБТ. Строительство. Пояса   |   4.2.1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47" w:name="1052"/>
      <w:bookmarkEnd w:id="1047"/>
      <w:r>
        <w:rPr>
          <w:rFonts w:cs="Courier New" w:ascii="Courier New" w:hAnsi="Courier New"/>
          <w:sz w:val="21"/>
          <w:szCs w:val="21"/>
        </w:rPr>
        <w:t>|    |                |предохранительные. Общие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48" w:name="1053"/>
      <w:bookmarkEnd w:id="1048"/>
      <w:r>
        <w:rPr>
          <w:rFonts w:cs="Courier New" w:ascii="Courier New" w:hAnsi="Courier New"/>
          <w:sz w:val="21"/>
          <w:szCs w:val="21"/>
        </w:rPr>
        <w:t>|    |                |технические условия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49" w:name="1054"/>
      <w:bookmarkEnd w:id="1049"/>
      <w:r>
        <w:rPr>
          <w:rFonts w:cs="Courier New" w:ascii="Courier New" w:hAnsi="Courier New"/>
          <w:sz w:val="21"/>
          <w:szCs w:val="21"/>
        </w:rPr>
        <w:t>|----+----------------+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50" w:name="1055"/>
      <w:bookmarkEnd w:id="1050"/>
      <w:r>
        <w:rPr>
          <w:rFonts w:cs="Courier New" w:ascii="Courier New" w:hAnsi="Courier New"/>
          <w:sz w:val="21"/>
          <w:szCs w:val="21"/>
        </w:rPr>
        <w:t>| 9  |ГОСТ 12.4.128-83|ССБТ. Каски защитные. Общие  |   4.3.1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51" w:name="1056"/>
      <w:bookmarkEnd w:id="1051"/>
      <w:r>
        <w:rPr>
          <w:rFonts w:cs="Courier New" w:ascii="Courier New" w:hAnsi="Courier New"/>
          <w:sz w:val="21"/>
          <w:szCs w:val="21"/>
        </w:rPr>
        <w:t>|    |                |технические требования и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52" w:name="1057"/>
      <w:bookmarkEnd w:id="1052"/>
      <w:r>
        <w:rPr>
          <w:rFonts w:cs="Courier New" w:ascii="Courier New" w:hAnsi="Courier New"/>
          <w:sz w:val="21"/>
          <w:szCs w:val="21"/>
        </w:rPr>
        <w:t>|    |                |методы испытаний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53" w:name="1058"/>
      <w:bookmarkEnd w:id="1053"/>
      <w:r>
        <w:rPr>
          <w:rFonts w:cs="Courier New" w:ascii="Courier New" w:hAnsi="Courier New"/>
          <w:sz w:val="21"/>
          <w:szCs w:val="21"/>
        </w:rPr>
        <w:t>|----+----------------+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54" w:name="1059"/>
      <w:bookmarkEnd w:id="1054"/>
      <w:r>
        <w:rPr>
          <w:rFonts w:cs="Courier New" w:ascii="Courier New" w:hAnsi="Courier New"/>
          <w:sz w:val="21"/>
          <w:szCs w:val="21"/>
        </w:rPr>
        <w:t>| 10 |ГОСТ 12.4.087-84|ССБТ. Строительство. Каски   |   4.3.1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55" w:name="1060"/>
      <w:bookmarkEnd w:id="1055"/>
      <w:r>
        <w:rPr>
          <w:rFonts w:cs="Courier New" w:ascii="Courier New" w:hAnsi="Courier New"/>
          <w:sz w:val="21"/>
          <w:szCs w:val="21"/>
        </w:rPr>
        <w:t>|    |                |строительные. Технические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56" w:name="1061"/>
      <w:bookmarkEnd w:id="1056"/>
      <w:r>
        <w:rPr>
          <w:rFonts w:cs="Courier New" w:ascii="Courier New" w:hAnsi="Courier New"/>
          <w:sz w:val="21"/>
          <w:szCs w:val="21"/>
        </w:rPr>
        <w:t>|    |                |условия       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57" w:name="1062"/>
      <w:bookmarkEnd w:id="1057"/>
      <w:r>
        <w:rPr>
          <w:rFonts w:cs="Courier New" w:ascii="Courier New" w:hAnsi="Courier New"/>
          <w:sz w:val="21"/>
          <w:szCs w:val="21"/>
        </w:rPr>
        <w:t>|----+----------------+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58" w:name="1063"/>
      <w:bookmarkEnd w:id="1058"/>
      <w:r>
        <w:rPr>
          <w:rFonts w:cs="Courier New" w:ascii="Courier New" w:hAnsi="Courier New"/>
          <w:sz w:val="21"/>
          <w:szCs w:val="21"/>
        </w:rPr>
        <w:t>| 11 |ГОСТ 12.4.091-80|ССБТ. Каски шахтерские       |   4.3.1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59" w:name="1064"/>
      <w:bookmarkEnd w:id="1059"/>
      <w:r>
        <w:rPr>
          <w:rFonts w:cs="Courier New" w:ascii="Courier New" w:hAnsi="Courier New"/>
          <w:sz w:val="21"/>
          <w:szCs w:val="21"/>
        </w:rPr>
        <w:t>|    |                |пластмассовые. Общие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60" w:name="1065"/>
      <w:bookmarkEnd w:id="1060"/>
      <w:r>
        <w:rPr>
          <w:rFonts w:cs="Courier New" w:ascii="Courier New" w:hAnsi="Courier New"/>
          <w:sz w:val="21"/>
          <w:szCs w:val="21"/>
        </w:rPr>
        <w:t>|    |                |технические условия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61" w:name="1066"/>
      <w:bookmarkEnd w:id="1061"/>
      <w:r>
        <w:rPr>
          <w:rFonts w:cs="Courier New" w:ascii="Courier New" w:hAnsi="Courier New"/>
          <w:sz w:val="21"/>
          <w:szCs w:val="21"/>
        </w:rPr>
        <w:t>|----+----------------+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62" w:name="1067"/>
      <w:bookmarkEnd w:id="1062"/>
      <w:r>
        <w:rPr>
          <w:rFonts w:cs="Courier New" w:ascii="Courier New" w:hAnsi="Courier New"/>
          <w:sz w:val="21"/>
          <w:szCs w:val="21"/>
        </w:rPr>
        <w:t>| 12 |ГОСТ 12.4.107-82|ССБТ. Строительство. Канаты  |   4.4.2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63" w:name="1068"/>
      <w:bookmarkEnd w:id="1063"/>
      <w:r>
        <w:rPr>
          <w:rFonts w:cs="Courier New" w:ascii="Courier New" w:hAnsi="Courier New"/>
          <w:sz w:val="21"/>
          <w:szCs w:val="21"/>
        </w:rPr>
        <w:t>|    |                |страховочные. Общие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64" w:name="1069"/>
      <w:bookmarkEnd w:id="1064"/>
      <w:r>
        <w:rPr>
          <w:rFonts w:cs="Courier New" w:ascii="Courier New" w:hAnsi="Courier New"/>
          <w:sz w:val="21"/>
          <w:szCs w:val="21"/>
        </w:rPr>
        <w:t>|    |                |технические требования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65" w:name="1070"/>
      <w:bookmarkEnd w:id="1065"/>
      <w:r>
        <w:rPr>
          <w:rFonts w:cs="Courier New" w:ascii="Courier New" w:hAnsi="Courier New"/>
          <w:sz w:val="21"/>
          <w:szCs w:val="21"/>
        </w:rPr>
        <w:t>|----+----------------+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66" w:name="1071"/>
      <w:bookmarkEnd w:id="1066"/>
      <w:r>
        <w:rPr>
          <w:rFonts w:cs="Courier New" w:ascii="Courier New" w:hAnsi="Courier New"/>
          <w:sz w:val="21"/>
          <w:szCs w:val="21"/>
        </w:rPr>
        <w:t>| 13 |ДСТУ EN 362-2001|Індивідуальне спорядження для|  4.7.3.2,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67" w:name="1072"/>
      <w:bookmarkEnd w:id="1067"/>
      <w:r>
        <w:rPr>
          <w:rFonts w:cs="Courier New" w:ascii="Courier New" w:hAnsi="Courier New"/>
          <w:sz w:val="21"/>
          <w:szCs w:val="21"/>
        </w:rPr>
        <w:t>|    |                |захисту від падіння з висоти.|  4.7.6.2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68" w:name="1073"/>
      <w:bookmarkEnd w:id="1068"/>
      <w:r>
        <w:rPr>
          <w:rFonts w:cs="Courier New" w:ascii="Courier New" w:hAnsi="Courier New"/>
          <w:sz w:val="21"/>
          <w:szCs w:val="21"/>
        </w:rPr>
        <w:t>|    |                |З'єднувачі    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69" w:name="1074"/>
      <w:bookmarkEnd w:id="1069"/>
      <w:r>
        <w:rPr>
          <w:rFonts w:cs="Courier New" w:ascii="Courier New" w:hAnsi="Courier New"/>
          <w:sz w:val="21"/>
          <w:szCs w:val="21"/>
        </w:rPr>
        <w:t>|----+----------------+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70" w:name="1075"/>
      <w:bookmarkEnd w:id="1070"/>
      <w:r>
        <w:rPr>
          <w:rFonts w:cs="Courier New" w:ascii="Courier New" w:hAnsi="Courier New"/>
          <w:sz w:val="21"/>
          <w:szCs w:val="21"/>
        </w:rPr>
        <w:t>| 14 |ГОСТ            |ССБТ. Машины электрические   |   5.2.1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71" w:name="1076"/>
      <w:bookmarkEnd w:id="1071"/>
      <w:r>
        <w:rPr>
          <w:rFonts w:cs="Courier New" w:ascii="Courier New" w:hAnsi="Courier New"/>
          <w:sz w:val="21"/>
          <w:szCs w:val="21"/>
        </w:rPr>
        <w:t>|    |12.2.007.1-75   |вращающиеся. Требования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72" w:name="1077"/>
      <w:bookmarkEnd w:id="1072"/>
      <w:r>
        <w:rPr>
          <w:rFonts w:cs="Courier New" w:ascii="Courier New" w:hAnsi="Courier New"/>
          <w:sz w:val="21"/>
          <w:szCs w:val="21"/>
        </w:rPr>
        <w:t>|    |                |безопасности  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73" w:name="1078"/>
      <w:bookmarkEnd w:id="1073"/>
      <w:r>
        <w:rPr>
          <w:rFonts w:cs="Courier New" w:ascii="Courier New" w:hAnsi="Courier New"/>
          <w:sz w:val="21"/>
          <w:szCs w:val="21"/>
        </w:rPr>
        <w:t>|----+----------------+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74" w:name="1079"/>
      <w:bookmarkEnd w:id="1074"/>
      <w:r>
        <w:rPr>
          <w:rFonts w:cs="Courier New" w:ascii="Courier New" w:hAnsi="Courier New"/>
          <w:sz w:val="21"/>
          <w:szCs w:val="21"/>
        </w:rPr>
        <w:t>| 15 |ГОСТ            |ССБТ. Машины ручные          |   5.2.1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75" w:name="1080"/>
      <w:bookmarkEnd w:id="1075"/>
      <w:r>
        <w:rPr>
          <w:rFonts w:cs="Courier New" w:ascii="Courier New" w:hAnsi="Courier New"/>
          <w:sz w:val="21"/>
          <w:szCs w:val="21"/>
        </w:rPr>
        <w:t>|    |12.2.013.0-91   |електрические. Общие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76" w:name="1081"/>
      <w:bookmarkEnd w:id="1076"/>
      <w:r>
        <w:rPr>
          <w:rFonts w:cs="Courier New" w:ascii="Courier New" w:hAnsi="Courier New"/>
          <w:sz w:val="21"/>
          <w:szCs w:val="21"/>
        </w:rPr>
        <w:t>|    |                |требования безопасности и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77" w:name="1082"/>
      <w:bookmarkEnd w:id="1077"/>
      <w:r>
        <w:rPr>
          <w:rFonts w:cs="Courier New" w:ascii="Courier New" w:hAnsi="Courier New"/>
          <w:sz w:val="21"/>
          <w:szCs w:val="21"/>
        </w:rPr>
        <w:t>|    |                |методы испытаний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78" w:name="1083"/>
      <w:bookmarkEnd w:id="1078"/>
      <w:r>
        <w:rPr>
          <w:rFonts w:cs="Courier New" w:ascii="Courier New" w:hAnsi="Courier New"/>
          <w:sz w:val="21"/>
          <w:szCs w:val="21"/>
        </w:rPr>
        <w:t>|----+----------------+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79" w:name="1084"/>
      <w:bookmarkEnd w:id="1079"/>
      <w:r>
        <w:rPr>
          <w:rFonts w:cs="Courier New" w:ascii="Courier New" w:hAnsi="Courier New"/>
          <w:sz w:val="21"/>
          <w:szCs w:val="21"/>
        </w:rPr>
        <w:t>| 16 |ДСН             |Державні санітарні норми і   |   5.2.1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80" w:name="1085"/>
      <w:bookmarkEnd w:id="1080"/>
      <w:r>
        <w:rPr>
          <w:rFonts w:cs="Courier New" w:ascii="Courier New" w:hAnsi="Courier New"/>
          <w:sz w:val="21"/>
          <w:szCs w:val="21"/>
        </w:rPr>
        <w:t>|    |3.3.6.096-2002  |правила при роботі з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81" w:name="1086"/>
      <w:bookmarkEnd w:id="1081"/>
      <w:r>
        <w:rPr>
          <w:rFonts w:cs="Courier New" w:ascii="Courier New" w:hAnsi="Courier New"/>
          <w:sz w:val="21"/>
          <w:szCs w:val="21"/>
        </w:rPr>
        <w:t>|    |                |джерелами електромагнітних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82" w:name="1087"/>
      <w:bookmarkEnd w:id="1082"/>
      <w:r>
        <w:rPr>
          <w:rFonts w:cs="Courier New" w:ascii="Courier New" w:hAnsi="Courier New"/>
          <w:sz w:val="21"/>
          <w:szCs w:val="21"/>
        </w:rPr>
        <w:t>|    |                |полів         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83" w:name="1088"/>
      <w:bookmarkEnd w:id="1083"/>
      <w:r>
        <w:rPr>
          <w:rFonts w:cs="Courier New" w:ascii="Courier New" w:hAnsi="Courier New"/>
          <w:sz w:val="21"/>
          <w:szCs w:val="21"/>
        </w:rPr>
        <w:t>|----+----------------+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84" w:name="1089"/>
      <w:bookmarkEnd w:id="1084"/>
      <w:r>
        <w:rPr>
          <w:rFonts w:cs="Courier New" w:ascii="Courier New" w:hAnsi="Courier New"/>
          <w:sz w:val="21"/>
          <w:szCs w:val="21"/>
        </w:rPr>
        <w:t>| 17 |ГОСТ 12.2.010-75|ССБТ. Машины ручные          |   5.4.1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85" w:name="1090"/>
      <w:bookmarkEnd w:id="1085"/>
      <w:r>
        <w:rPr>
          <w:rFonts w:cs="Courier New" w:ascii="Courier New" w:hAnsi="Courier New"/>
          <w:sz w:val="21"/>
          <w:szCs w:val="21"/>
        </w:rPr>
        <w:t>|    |                |пневматические. Общие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86" w:name="1091"/>
      <w:bookmarkEnd w:id="1086"/>
      <w:r>
        <w:rPr>
          <w:rFonts w:cs="Courier New" w:ascii="Courier New" w:hAnsi="Courier New"/>
          <w:sz w:val="21"/>
          <w:szCs w:val="21"/>
        </w:rPr>
        <w:t>|    |                |требования безопасности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87" w:name="1092"/>
      <w:bookmarkEnd w:id="1087"/>
      <w:r>
        <w:rPr>
          <w:rFonts w:cs="Courier New" w:ascii="Courier New" w:hAnsi="Courier New"/>
          <w:sz w:val="21"/>
          <w:szCs w:val="21"/>
        </w:rPr>
        <w:t>|----+----------------+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88" w:name="1093"/>
      <w:bookmarkEnd w:id="1088"/>
      <w:r>
        <w:rPr>
          <w:rFonts w:cs="Courier New" w:ascii="Courier New" w:hAnsi="Courier New"/>
          <w:sz w:val="21"/>
          <w:szCs w:val="21"/>
        </w:rPr>
        <w:t>| 18 |ДСТУ Б          |Будівельна техніка, оснастка,|   6.2.3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89" w:name="1094"/>
      <w:bookmarkEnd w:id="1089"/>
      <w:r>
        <w:rPr>
          <w:rFonts w:cs="Courier New" w:ascii="Courier New" w:hAnsi="Courier New"/>
          <w:sz w:val="21"/>
          <w:szCs w:val="21"/>
        </w:rPr>
        <w:t>|    |В.2.8-10-98     |інвентар та інструмент.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90" w:name="1095"/>
      <w:bookmarkEnd w:id="1090"/>
      <w:r>
        <w:rPr>
          <w:rFonts w:cs="Courier New" w:ascii="Courier New" w:hAnsi="Courier New"/>
          <w:sz w:val="21"/>
          <w:szCs w:val="21"/>
        </w:rPr>
        <w:t>|    |                |Стропи вантажні.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91" w:name="1096"/>
      <w:bookmarkEnd w:id="1091"/>
      <w:r>
        <w:rPr>
          <w:rFonts w:cs="Courier New" w:ascii="Courier New" w:hAnsi="Courier New"/>
          <w:sz w:val="21"/>
          <w:szCs w:val="21"/>
        </w:rPr>
        <w:t>|    |                |Класифікація, параметри та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92" w:name="1097"/>
      <w:bookmarkEnd w:id="1092"/>
      <w:r>
        <w:rPr>
          <w:rFonts w:cs="Courier New" w:ascii="Courier New" w:hAnsi="Courier New"/>
          <w:sz w:val="21"/>
          <w:szCs w:val="21"/>
        </w:rPr>
        <w:t>|    |                |розміри, технічні вимоги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93" w:name="1098"/>
      <w:bookmarkEnd w:id="1093"/>
      <w:r>
        <w:rPr>
          <w:rFonts w:cs="Courier New" w:ascii="Courier New" w:hAnsi="Courier New"/>
          <w:sz w:val="21"/>
          <w:szCs w:val="21"/>
        </w:rPr>
        <w:t>|----+----------------+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94" w:name="1099"/>
      <w:bookmarkEnd w:id="1094"/>
      <w:r>
        <w:rPr>
          <w:rFonts w:cs="Courier New" w:ascii="Courier New" w:hAnsi="Courier New"/>
          <w:sz w:val="21"/>
          <w:szCs w:val="21"/>
        </w:rPr>
        <w:t>| 19 |ГОСТ 12.4.026-76|ССБТ. Цвета сигнальные и     |   6.4.2,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95" w:name="1100"/>
      <w:bookmarkEnd w:id="1095"/>
      <w:r>
        <w:rPr>
          <w:rFonts w:cs="Courier New" w:ascii="Courier New" w:hAnsi="Courier New"/>
          <w:sz w:val="21"/>
          <w:szCs w:val="21"/>
        </w:rPr>
        <w:t>|    |                |знаки безопасности           |   7.7.9,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96" w:name="1101"/>
      <w:bookmarkEnd w:id="1096"/>
      <w:r>
        <w:rPr>
          <w:rFonts w:cs="Courier New" w:ascii="Courier New" w:hAnsi="Courier New"/>
          <w:sz w:val="21"/>
          <w:szCs w:val="21"/>
        </w:rPr>
        <w:t>|    |                |                             | 7.11.1.12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97" w:name="1102"/>
      <w:bookmarkEnd w:id="1097"/>
      <w:r>
        <w:rPr>
          <w:rFonts w:cs="Courier New" w:ascii="Courier New" w:hAnsi="Courier New"/>
          <w:sz w:val="21"/>
          <w:szCs w:val="21"/>
        </w:rPr>
        <w:t>|----+----------------+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98" w:name="1103"/>
      <w:bookmarkEnd w:id="1098"/>
      <w:r>
        <w:rPr>
          <w:rFonts w:cs="Courier New" w:ascii="Courier New" w:hAnsi="Courier New"/>
          <w:sz w:val="21"/>
          <w:szCs w:val="21"/>
        </w:rPr>
        <w:t>| 20 |ГОСТ 12.3.040-86|ССБТ. Строительство. Работы  |   7.2.8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99" w:name="1104"/>
      <w:bookmarkEnd w:id="1099"/>
      <w:r>
        <w:rPr>
          <w:rFonts w:cs="Courier New" w:ascii="Courier New" w:hAnsi="Courier New"/>
          <w:sz w:val="21"/>
          <w:szCs w:val="21"/>
        </w:rPr>
        <w:t>|    |                |кровельные и  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00" w:name="1105"/>
      <w:bookmarkEnd w:id="1100"/>
      <w:r>
        <w:rPr>
          <w:rFonts w:cs="Courier New" w:ascii="Courier New" w:hAnsi="Courier New"/>
          <w:sz w:val="21"/>
          <w:szCs w:val="21"/>
        </w:rPr>
        <w:t>|    |                |гидроизоляционные. Требования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01" w:name="1106"/>
      <w:bookmarkEnd w:id="1101"/>
      <w:r>
        <w:rPr>
          <w:rFonts w:cs="Courier New" w:ascii="Courier New" w:hAnsi="Courier New"/>
          <w:sz w:val="21"/>
          <w:szCs w:val="21"/>
        </w:rPr>
        <w:t>|    |                |безопасности  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02" w:name="1107"/>
      <w:bookmarkEnd w:id="1102"/>
      <w:r>
        <w:rPr>
          <w:rFonts w:cs="Courier New" w:ascii="Courier New" w:hAnsi="Courier New"/>
          <w:sz w:val="21"/>
          <w:szCs w:val="21"/>
        </w:rPr>
        <w:t>|----+----------------+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03" w:name="1108"/>
      <w:bookmarkEnd w:id="1103"/>
      <w:r>
        <w:rPr>
          <w:rFonts w:cs="Courier New" w:ascii="Courier New" w:hAnsi="Courier New"/>
          <w:sz w:val="21"/>
          <w:szCs w:val="21"/>
        </w:rPr>
        <w:t>| 21 |ГОСТ 12.3.016-87|ССБТ. Строительство. Работы  |   7.2.8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04" w:name="1109"/>
      <w:bookmarkEnd w:id="1104"/>
      <w:r>
        <w:rPr>
          <w:rFonts w:cs="Courier New" w:ascii="Courier New" w:hAnsi="Courier New"/>
          <w:sz w:val="21"/>
          <w:szCs w:val="21"/>
        </w:rPr>
        <w:t>|    |                |антикоррозионные. Требования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05" w:name="1110"/>
      <w:bookmarkEnd w:id="1105"/>
      <w:r>
        <w:rPr>
          <w:rFonts w:cs="Courier New" w:ascii="Courier New" w:hAnsi="Courier New"/>
          <w:sz w:val="21"/>
          <w:szCs w:val="21"/>
        </w:rPr>
        <w:t>|    |                |безопасности  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06" w:name="1111"/>
      <w:bookmarkEnd w:id="1106"/>
      <w:r>
        <w:rPr>
          <w:rFonts w:cs="Courier New" w:ascii="Courier New" w:hAnsi="Courier New"/>
          <w:sz w:val="21"/>
          <w:szCs w:val="21"/>
        </w:rPr>
        <w:t>|----+----------------+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07" w:name="1112"/>
      <w:bookmarkEnd w:id="1107"/>
      <w:r>
        <w:rPr>
          <w:rFonts w:cs="Courier New" w:ascii="Courier New" w:hAnsi="Courier New"/>
          <w:sz w:val="21"/>
          <w:szCs w:val="21"/>
        </w:rPr>
        <w:t>| 22 |ГОСТ 12.3.035-84|ССБТ. Строительство. Работы  |   7.2.8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08" w:name="1113"/>
      <w:bookmarkEnd w:id="1108"/>
      <w:r>
        <w:rPr>
          <w:rFonts w:cs="Courier New" w:ascii="Courier New" w:hAnsi="Courier New"/>
          <w:sz w:val="21"/>
          <w:szCs w:val="21"/>
        </w:rPr>
        <w:t>|    |                |окрасочные. Требования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09" w:name="1114"/>
      <w:bookmarkEnd w:id="1109"/>
      <w:r>
        <w:rPr>
          <w:rFonts w:cs="Courier New" w:ascii="Courier New" w:hAnsi="Courier New"/>
          <w:sz w:val="21"/>
          <w:szCs w:val="21"/>
        </w:rPr>
        <w:t>|    |                |безопасности  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10" w:name="1115"/>
      <w:bookmarkEnd w:id="1110"/>
      <w:r>
        <w:rPr>
          <w:rFonts w:cs="Courier New" w:ascii="Courier New" w:hAnsi="Courier New"/>
          <w:sz w:val="21"/>
          <w:szCs w:val="21"/>
        </w:rPr>
        <w:t>|----+----------------+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11" w:name="1116"/>
      <w:bookmarkEnd w:id="1111"/>
      <w:r>
        <w:rPr>
          <w:rFonts w:cs="Courier New" w:ascii="Courier New" w:hAnsi="Courier New"/>
          <w:sz w:val="21"/>
          <w:szCs w:val="21"/>
        </w:rPr>
        <w:t>| 23 |ГОСТ 12.3.038-85|ССБТ. Строительство. Работы  |   7.2.8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12" w:name="1117"/>
      <w:bookmarkEnd w:id="1112"/>
      <w:r>
        <w:rPr>
          <w:rFonts w:cs="Courier New" w:ascii="Courier New" w:hAnsi="Courier New"/>
          <w:sz w:val="21"/>
          <w:szCs w:val="21"/>
        </w:rPr>
        <w:t>|    |                |по тепловой изоляции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13" w:name="1118"/>
      <w:bookmarkEnd w:id="1113"/>
      <w:r>
        <w:rPr>
          <w:rFonts w:cs="Courier New" w:ascii="Courier New" w:hAnsi="Courier New"/>
          <w:sz w:val="21"/>
          <w:szCs w:val="21"/>
        </w:rPr>
        <w:t>|    |                |оборудования и трубопроводов.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14" w:name="1119"/>
      <w:bookmarkEnd w:id="1114"/>
      <w:r>
        <w:rPr>
          <w:rFonts w:cs="Courier New" w:ascii="Courier New" w:hAnsi="Courier New"/>
          <w:sz w:val="21"/>
          <w:szCs w:val="21"/>
        </w:rPr>
        <w:t>|    |                |Требования безопасности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15" w:name="1120"/>
      <w:bookmarkEnd w:id="1115"/>
      <w:r>
        <w:rPr>
          <w:rFonts w:cs="Courier New" w:ascii="Courier New" w:hAnsi="Courier New"/>
          <w:sz w:val="21"/>
          <w:szCs w:val="21"/>
        </w:rPr>
        <w:t>|----+----------------+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16" w:name="1121"/>
      <w:bookmarkEnd w:id="1116"/>
      <w:r>
        <w:rPr>
          <w:rFonts w:cs="Courier New" w:ascii="Courier New" w:hAnsi="Courier New"/>
          <w:sz w:val="21"/>
          <w:szCs w:val="21"/>
        </w:rPr>
        <w:t>| 24 |ГОСТ 12.1.005-88|ССБТ. Общие                  |   7.2.8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17" w:name="1122"/>
      <w:bookmarkEnd w:id="1117"/>
      <w:r>
        <w:rPr>
          <w:rFonts w:cs="Courier New" w:ascii="Courier New" w:hAnsi="Courier New"/>
          <w:sz w:val="21"/>
          <w:szCs w:val="21"/>
        </w:rPr>
        <w:t>|    |                |санитарно-гигиенические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18" w:name="1123"/>
      <w:bookmarkEnd w:id="1118"/>
      <w:r>
        <w:rPr>
          <w:rFonts w:cs="Courier New" w:ascii="Courier New" w:hAnsi="Courier New"/>
          <w:sz w:val="21"/>
          <w:szCs w:val="21"/>
        </w:rPr>
        <w:t>|    |                |требования к воздуху рабочей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19" w:name="1124"/>
      <w:bookmarkEnd w:id="1119"/>
      <w:r>
        <w:rPr>
          <w:rFonts w:cs="Courier New" w:ascii="Courier New" w:hAnsi="Courier New"/>
          <w:sz w:val="21"/>
          <w:szCs w:val="21"/>
        </w:rPr>
        <w:t>|    |                |зоны          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20" w:name="1125"/>
      <w:bookmarkEnd w:id="1120"/>
      <w:r>
        <w:rPr>
          <w:rFonts w:cs="Courier New" w:ascii="Courier New" w:hAnsi="Courier New"/>
          <w:sz w:val="21"/>
          <w:szCs w:val="21"/>
        </w:rPr>
        <w:t>|----+----------------+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21" w:name="1126"/>
      <w:bookmarkEnd w:id="1121"/>
      <w:r>
        <w:rPr>
          <w:rFonts w:cs="Courier New" w:ascii="Courier New" w:hAnsi="Courier New"/>
          <w:sz w:val="21"/>
          <w:szCs w:val="21"/>
        </w:rPr>
        <w:t>| 25 |ДСН 3.3.6.039-99|Державні санітарні норми     |   7.5.6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22" w:name="1127"/>
      <w:bookmarkEnd w:id="1122"/>
      <w:r>
        <w:rPr>
          <w:rFonts w:cs="Courier New" w:ascii="Courier New" w:hAnsi="Courier New"/>
          <w:sz w:val="21"/>
          <w:szCs w:val="21"/>
        </w:rPr>
        <w:t>|    |                |виробничої загальної та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23" w:name="1128"/>
      <w:bookmarkEnd w:id="1123"/>
      <w:r>
        <w:rPr>
          <w:rFonts w:cs="Courier New" w:ascii="Courier New" w:hAnsi="Courier New"/>
          <w:sz w:val="21"/>
          <w:szCs w:val="21"/>
        </w:rPr>
        <w:t>|    |                |локальної вібрації.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24" w:name="1129"/>
      <w:bookmarkEnd w:id="1124"/>
      <w:r>
        <w:rPr>
          <w:rFonts w:cs="Courier New" w:ascii="Courier New" w:hAnsi="Courier New"/>
          <w:sz w:val="21"/>
          <w:szCs w:val="21"/>
        </w:rPr>
        <w:t>|----+----------------+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25" w:name="1130"/>
      <w:bookmarkEnd w:id="1125"/>
      <w:r>
        <w:rPr>
          <w:rFonts w:cs="Courier New" w:ascii="Courier New" w:hAnsi="Courier New"/>
          <w:sz w:val="21"/>
          <w:szCs w:val="21"/>
        </w:rPr>
        <w:t>| 26 |ГОСТ 23407-78   |Ограждения инвентарные       |   7.7.9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26" w:name="1131"/>
      <w:bookmarkEnd w:id="1126"/>
      <w:r>
        <w:rPr>
          <w:rFonts w:cs="Courier New" w:ascii="Courier New" w:hAnsi="Courier New"/>
          <w:sz w:val="21"/>
          <w:szCs w:val="21"/>
        </w:rPr>
        <w:t>|    |                |строительных площадок и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27" w:name="1132"/>
      <w:bookmarkEnd w:id="1127"/>
      <w:r>
        <w:rPr>
          <w:rFonts w:cs="Courier New" w:ascii="Courier New" w:hAnsi="Courier New"/>
          <w:sz w:val="21"/>
          <w:szCs w:val="21"/>
        </w:rPr>
        <w:t>|    |                |участков производства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28" w:name="1133"/>
      <w:bookmarkEnd w:id="1128"/>
      <w:r>
        <w:rPr>
          <w:rFonts w:cs="Courier New" w:ascii="Courier New" w:hAnsi="Courier New"/>
          <w:sz w:val="21"/>
          <w:szCs w:val="21"/>
        </w:rPr>
        <w:t>|    |                |строительно-монтажных работ.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29" w:name="1134"/>
      <w:bookmarkEnd w:id="1129"/>
      <w:r>
        <w:rPr>
          <w:rFonts w:cs="Courier New" w:ascii="Courier New" w:hAnsi="Courier New"/>
          <w:sz w:val="21"/>
          <w:szCs w:val="21"/>
        </w:rPr>
        <w:t>|    |                |Технические условия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30" w:name="1135"/>
      <w:bookmarkEnd w:id="1130"/>
      <w:r>
        <w:rPr>
          <w:rFonts w:cs="Courier New" w:ascii="Courier New" w:hAnsi="Courier New"/>
          <w:sz w:val="21"/>
          <w:szCs w:val="21"/>
        </w:rPr>
        <w:t>|----+----------------+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31" w:name="1136"/>
      <w:bookmarkEnd w:id="1131"/>
      <w:r>
        <w:rPr>
          <w:rFonts w:cs="Courier New" w:ascii="Courier New" w:hAnsi="Courier New"/>
          <w:sz w:val="21"/>
          <w:szCs w:val="21"/>
        </w:rPr>
        <w:t>| 27 |ГОСТ 24258-88   |Средства подмащивания. Общие |  7.11.1.1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32" w:name="1137"/>
      <w:bookmarkEnd w:id="1132"/>
      <w:r>
        <w:rPr>
          <w:rFonts w:cs="Courier New" w:ascii="Courier New" w:hAnsi="Courier New"/>
          <w:sz w:val="21"/>
          <w:szCs w:val="21"/>
        </w:rPr>
        <w:t>|    |                |технические условия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33" w:name="1138"/>
      <w:bookmarkEnd w:id="1133"/>
      <w:r>
        <w:rPr>
          <w:rFonts w:cs="Courier New" w:ascii="Courier New" w:hAnsi="Courier New"/>
          <w:sz w:val="21"/>
          <w:szCs w:val="21"/>
        </w:rPr>
        <w:t>|----+----------------+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34" w:name="1139"/>
      <w:bookmarkEnd w:id="1134"/>
      <w:r>
        <w:rPr>
          <w:rFonts w:cs="Courier New" w:ascii="Courier New" w:hAnsi="Courier New"/>
          <w:sz w:val="21"/>
          <w:szCs w:val="21"/>
        </w:rPr>
        <w:t>| 28 |ГОСТ 27321-87   |Леса стоечные приставные для |  7.11.1.1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35" w:name="1140"/>
      <w:bookmarkEnd w:id="1135"/>
      <w:r>
        <w:rPr>
          <w:rFonts w:cs="Courier New" w:ascii="Courier New" w:hAnsi="Courier New"/>
          <w:sz w:val="21"/>
          <w:szCs w:val="21"/>
        </w:rPr>
        <w:t>|    |                |строительно-монтажных работ.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36" w:name="1141"/>
      <w:bookmarkEnd w:id="1136"/>
      <w:r>
        <w:rPr>
          <w:rFonts w:cs="Courier New" w:ascii="Courier New" w:hAnsi="Courier New"/>
          <w:sz w:val="21"/>
          <w:szCs w:val="21"/>
        </w:rPr>
        <w:t>|    |                |Технические условия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37" w:name="1142"/>
      <w:bookmarkEnd w:id="1137"/>
      <w:r>
        <w:rPr>
          <w:rFonts w:cs="Courier New" w:ascii="Courier New" w:hAnsi="Courier New"/>
          <w:sz w:val="21"/>
          <w:szCs w:val="21"/>
        </w:rPr>
        <w:t>|----+----------------+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38" w:name="1143"/>
      <w:bookmarkEnd w:id="1138"/>
      <w:r>
        <w:rPr>
          <w:rFonts w:cs="Courier New" w:ascii="Courier New" w:hAnsi="Courier New"/>
          <w:sz w:val="21"/>
          <w:szCs w:val="21"/>
        </w:rPr>
        <w:t>| 29 |ГОСТ 8486-86    |Пиломатериалы хвойных пород. |  7.11.1.4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39" w:name="1144"/>
      <w:bookmarkEnd w:id="1139"/>
      <w:r>
        <w:rPr>
          <w:rFonts w:cs="Courier New" w:ascii="Courier New" w:hAnsi="Courier New"/>
          <w:sz w:val="21"/>
          <w:szCs w:val="21"/>
        </w:rPr>
        <w:t>|    |                |Технические условия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40" w:name="1145"/>
      <w:bookmarkEnd w:id="1140"/>
      <w:r>
        <w:rPr>
          <w:rFonts w:cs="Courier New" w:ascii="Courier New" w:hAnsi="Courier New"/>
          <w:sz w:val="21"/>
          <w:szCs w:val="21"/>
        </w:rPr>
        <w:t>|----+----------------+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41" w:name="1146"/>
      <w:bookmarkEnd w:id="1141"/>
      <w:r>
        <w:rPr>
          <w:rFonts w:cs="Courier New" w:ascii="Courier New" w:hAnsi="Courier New"/>
          <w:sz w:val="21"/>
          <w:szCs w:val="21"/>
        </w:rPr>
        <w:t>| 30 |ГОСТ 28012-89   |Подмости передвижные         |  7.11.3.3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42" w:name="1147"/>
      <w:bookmarkEnd w:id="1142"/>
      <w:r>
        <w:rPr>
          <w:rFonts w:cs="Courier New" w:ascii="Courier New" w:hAnsi="Courier New"/>
          <w:sz w:val="21"/>
          <w:szCs w:val="21"/>
        </w:rPr>
        <w:t>|    |                |сборно-разборные. Технические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43" w:name="1148"/>
      <w:bookmarkEnd w:id="1143"/>
      <w:r>
        <w:rPr>
          <w:rFonts w:cs="Courier New" w:ascii="Courier New" w:hAnsi="Courier New"/>
          <w:sz w:val="21"/>
          <w:szCs w:val="21"/>
        </w:rPr>
        <w:t>|    |                |условия       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44" w:name="1149"/>
      <w:bookmarkEnd w:id="1144"/>
      <w:r>
        <w:rPr>
          <w:rFonts w:cs="Courier New" w:ascii="Courier New" w:hAnsi="Courier New"/>
          <w:sz w:val="21"/>
          <w:szCs w:val="21"/>
        </w:rPr>
        <w:t xml:space="preserve">------------------------------------------------------------------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45" w:name="1150"/>
      <w:bookmarkEnd w:id="1145"/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Начальник управління організації </w:t>
        <w:br/>
        <w:t xml:space="preserve"> державного нагляду в металургії, </w:t>
        <w:br/>
        <w:t xml:space="preserve"> машинобудуванні, енергетиці, </w:t>
        <w:br/>
        <w:t xml:space="preserve"> будівництві та котлонагляду </w:t>
        <w:br/>
        <w:t xml:space="preserve"> Держгірпромнагляду                                  В.І.Іванченко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46" w:name="1151"/>
      <w:bookmarkEnd w:id="1146"/>
      <w:r>
        <w:rPr>
          <w:rFonts w:eastAsia="Courier New" w:cs="Courier New" w:ascii="Courier New" w:hAnsi="Courier New"/>
          <w:sz w:val="21"/>
          <w:szCs w:val="21"/>
        </w:rPr>
        <w:t xml:space="preserve">                                      </w:t>
      </w:r>
      <w:r>
        <w:rPr>
          <w:rFonts w:cs="Courier New" w:ascii="Courier New" w:hAnsi="Courier New"/>
          <w:sz w:val="21"/>
          <w:szCs w:val="21"/>
        </w:rPr>
        <w:t xml:space="preserve">Додаток 2 </w:t>
        <w:br/>
        <w:t xml:space="preserve">                                      до пункту 1.7 Правил </w:t>
        <w:br/>
        <w:t xml:space="preserve">                                      охорони праці під час </w:t>
        <w:br/>
        <w:t xml:space="preserve">                                      виконання робіт на висоті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47" w:name="1152"/>
      <w:bookmarkEnd w:id="1147"/>
      <w:r>
        <w:rPr>
          <w:rFonts w:eastAsia="Courier New" w:cs="Courier New" w:ascii="Courier New" w:hAnsi="Courier New"/>
          <w:b/>
          <w:bCs/>
          <w:sz w:val="21"/>
          <w:szCs w:val="21"/>
        </w:rPr>
        <w:t xml:space="preserve">                              </w:t>
      </w:r>
      <w:r>
        <w:rPr>
          <w:rFonts w:cs="Courier New" w:ascii="Courier New" w:hAnsi="Courier New"/>
          <w:b/>
          <w:bCs/>
          <w:sz w:val="21"/>
          <w:szCs w:val="21"/>
        </w:rPr>
        <w:t xml:space="preserve">ФОРМА </w:t>
        <w:br/>
        <w:t xml:space="preserve">           наряду-допуску для виконання робіт на висо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48" w:name="1153"/>
      <w:bookmarkEnd w:id="1148"/>
      <w:r>
        <w:rPr>
          <w:rFonts w:eastAsia="Courier New" w:cs="Courier New" w:ascii="Courier New" w:hAnsi="Courier New"/>
          <w:sz w:val="21"/>
          <w:szCs w:val="21"/>
        </w:rPr>
        <w:t xml:space="preserve">           </w:t>
      </w:r>
      <w:r>
        <w:rPr>
          <w:rFonts w:cs="Courier New" w:ascii="Courier New" w:hAnsi="Courier New"/>
          <w:sz w:val="21"/>
          <w:szCs w:val="21"/>
        </w:rPr>
        <w:t xml:space="preserve">____________________________________________ </w:t>
        <w:br/>
        <w:t xml:space="preserve">                (назва підприємства, організації, </w:t>
        <w:br/>
        <w:t xml:space="preserve">                     структурного підрозділу)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49" w:name="1154"/>
      <w:bookmarkEnd w:id="1149"/>
      <w:r>
        <w:rPr>
          <w:rFonts w:eastAsia="Courier New" w:cs="Courier New" w:ascii="Courier New" w:hAnsi="Courier New"/>
          <w:sz w:val="21"/>
          <w:szCs w:val="21"/>
        </w:rPr>
        <w:t xml:space="preserve">                                      </w:t>
      </w:r>
      <w:r>
        <w:rPr>
          <w:rFonts w:cs="Courier New" w:ascii="Courier New" w:hAnsi="Courier New"/>
          <w:sz w:val="21"/>
          <w:szCs w:val="21"/>
        </w:rPr>
        <w:t xml:space="preserve">Затверджую </w:t>
        <w:br/>
        <w:t xml:space="preserve">                                      головний інженер* 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50" w:name="1155"/>
      <w:bookmarkEnd w:id="1150"/>
      <w:r>
        <w:rPr>
          <w:rFonts w:eastAsia="Courier New" w:cs="Courier New" w:ascii="Courier New" w:hAnsi="Courier New"/>
          <w:sz w:val="21"/>
          <w:szCs w:val="21"/>
        </w:rPr>
        <w:t xml:space="preserve">                                      </w:t>
      </w:r>
      <w:r>
        <w:rPr>
          <w:rFonts w:cs="Courier New" w:ascii="Courier New" w:hAnsi="Courier New"/>
          <w:sz w:val="21"/>
          <w:szCs w:val="21"/>
        </w:rPr>
        <w:t xml:space="preserve">_____________________ 200 р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51" w:name="1156"/>
      <w:bookmarkEnd w:id="1151"/>
      <w:r>
        <w:rPr>
          <w:rFonts w:eastAsia="Courier New" w:cs="Courier New" w:ascii="Courier New" w:hAnsi="Courier New"/>
          <w:sz w:val="21"/>
          <w:szCs w:val="21"/>
        </w:rPr>
        <w:t xml:space="preserve">            </w:t>
      </w:r>
      <w:r>
        <w:rPr>
          <w:rFonts w:cs="Courier New" w:ascii="Courier New" w:hAnsi="Courier New"/>
          <w:sz w:val="21"/>
          <w:szCs w:val="21"/>
        </w:rPr>
        <w:t xml:space="preserve">Наряд-допуск для виконання робіт на висоті </w:t>
        <w:br/>
        <w:t xml:space="preserve">                    від ______________ 200 р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52" w:name="1157"/>
      <w:bookmarkEnd w:id="1152"/>
      <w:r>
        <w:rPr>
          <w:rFonts w:eastAsia="Courier New" w:cs="Courier New" w:ascii="Courier New" w:hAnsi="Courier New"/>
          <w:sz w:val="21"/>
          <w:szCs w:val="21"/>
        </w:rPr>
        <w:t xml:space="preserve">                             </w:t>
      </w:r>
      <w:r>
        <w:rPr>
          <w:rFonts w:cs="Courier New" w:ascii="Courier New" w:hAnsi="Courier New"/>
          <w:sz w:val="21"/>
          <w:szCs w:val="21"/>
        </w:rPr>
        <w:t xml:space="preserve">I. НАРЯД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53" w:name="1158"/>
      <w:bookmarkEnd w:id="115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Відповідальному виконавцю робіт _____________________________ </w:t>
        <w:br/>
        <w:t xml:space="preserve">                                       (посада, прізвище, ім'я, </w:t>
        <w:br/>
        <w:t xml:space="preserve">                                             по батькові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54" w:name="1159"/>
      <w:bookmarkEnd w:id="1154"/>
      <w:r>
        <w:rPr>
          <w:rFonts w:cs="Courier New" w:ascii="Courier New" w:hAnsi="Courier New"/>
          <w:sz w:val="21"/>
          <w:szCs w:val="21"/>
        </w:rPr>
        <w:t>з бригадою  у  складі __________ осіб доручається виконати робот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55" w:name="1160"/>
      <w:bookmarkEnd w:id="1155"/>
      <w:r>
        <w:rPr>
          <w:rFonts w:cs="Courier New" w:ascii="Courier New" w:hAnsi="Courier New"/>
          <w:sz w:val="21"/>
          <w:szCs w:val="21"/>
        </w:rPr>
        <w:t xml:space="preserve">__________________________________________________________________ </w:t>
        <w:br/>
        <w:t xml:space="preserve">                  (назва робіт, місце виконання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56" w:name="1161"/>
      <w:bookmarkEnd w:id="115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Для виконання робіт необхідні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57" w:name="1162"/>
      <w:bookmarkEnd w:id="1157"/>
      <w:r>
        <w:rPr>
          <w:rFonts w:cs="Courier New" w:ascii="Courier New" w:hAnsi="Courier New"/>
          <w:sz w:val="21"/>
          <w:szCs w:val="21"/>
        </w:rPr>
        <w:t xml:space="preserve">матеріали _______________________________________________________, </w:t>
        <w:br/>
        <w:t xml:space="preserve">інструменти _____________________________________________________, </w:t>
        <w:br/>
        <w:t xml:space="preserve">засоби захисту ___________________________________________________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58" w:name="1163"/>
      <w:bookmarkEnd w:id="115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При підготовці та виконанні  робіт  забезпечити  такі  заходи </w:t>
        <w:br/>
        <w:t>безпеки: 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59" w:name="1164"/>
      <w:bookmarkEnd w:id="1159"/>
      <w:r>
        <w:rPr>
          <w:rFonts w:cs="Courier New" w:ascii="Courier New" w:hAnsi="Courier New"/>
          <w:sz w:val="21"/>
          <w:szCs w:val="21"/>
        </w:rPr>
        <w:t xml:space="preserve">__________________________________________________________________ </w:t>
        <w:br/>
        <w:t xml:space="preserve">        (перелік основних заходів і засобів щодо створення </w:t>
        <w:br/>
        <w:t xml:space="preserve">                      безпечних умов праці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60" w:name="1165"/>
      <w:bookmarkEnd w:id="116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Особливі умови ______________________________________________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61" w:name="1166"/>
      <w:bookmarkEnd w:id="1161"/>
      <w:r>
        <w:rPr>
          <w:rFonts w:cs="Courier New" w:ascii="Courier New" w:hAnsi="Courier New"/>
          <w:sz w:val="21"/>
          <w:szCs w:val="21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62" w:name="1167"/>
      <w:bookmarkEnd w:id="1162"/>
      <w:r>
        <w:rPr>
          <w:rFonts w:cs="Courier New" w:ascii="Courier New" w:hAnsi="Courier New"/>
          <w:sz w:val="21"/>
          <w:szCs w:val="21"/>
        </w:rPr>
        <w:t>|Роботу почати __________ год ________ хв _____________ 200 р.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63" w:name="1168"/>
      <w:bookmarkEnd w:id="1163"/>
      <w:r>
        <w:rPr>
          <w:rFonts w:cs="Courier New" w:ascii="Courier New" w:hAnsi="Courier New"/>
          <w:sz w:val="21"/>
          <w:szCs w:val="21"/>
        </w:rPr>
        <w:t>|----------------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64" w:name="1169"/>
      <w:bookmarkEnd w:id="1164"/>
      <w:r>
        <w:rPr>
          <w:rFonts w:cs="Courier New" w:ascii="Courier New" w:hAnsi="Courier New"/>
          <w:sz w:val="21"/>
          <w:szCs w:val="21"/>
        </w:rPr>
        <w:t>|роботу закінчити __________ год ________ хв _____________ 200 р.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65" w:name="1170"/>
      <w:bookmarkEnd w:id="1165"/>
      <w:r>
        <w:rPr>
          <w:rFonts w:cs="Courier New" w:ascii="Courier New" w:hAnsi="Courier New"/>
          <w:sz w:val="21"/>
          <w:szCs w:val="21"/>
        </w:rPr>
        <w:t>|----------------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66" w:name="1171"/>
      <w:bookmarkEnd w:id="1166"/>
      <w:r>
        <w:rPr>
          <w:rFonts w:cs="Courier New" w:ascii="Courier New" w:hAnsi="Courier New"/>
          <w:sz w:val="21"/>
          <w:szCs w:val="21"/>
        </w:rPr>
        <w:t>|Режим роботи __________________________________________________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67" w:name="1172"/>
      <w:bookmarkEnd w:id="1167"/>
      <w:r>
        <w:rPr>
          <w:rFonts w:cs="Courier New" w:ascii="Courier New" w:hAnsi="Courier New"/>
          <w:sz w:val="21"/>
          <w:szCs w:val="21"/>
        </w:rPr>
        <w:t>|                       (одно-, двох-, тризмінний)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68" w:name="1173"/>
      <w:bookmarkEnd w:id="1168"/>
      <w:r>
        <w:rPr>
          <w:rFonts w:cs="Courier New" w:ascii="Courier New" w:hAnsi="Courier New"/>
          <w:sz w:val="21"/>
          <w:szCs w:val="21"/>
        </w:rPr>
        <w:t>|----------------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69" w:name="1174"/>
      <w:bookmarkEnd w:id="1169"/>
      <w:r>
        <w:rPr>
          <w:rFonts w:cs="Courier New" w:ascii="Courier New" w:hAnsi="Courier New"/>
          <w:sz w:val="21"/>
          <w:szCs w:val="21"/>
        </w:rPr>
        <w:t>|Наряд продовжив до __________ год ________ хв _________ 200 р.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70" w:name="1175"/>
      <w:bookmarkEnd w:id="1170"/>
      <w:r>
        <w:rPr>
          <w:rFonts w:cs="Courier New" w:ascii="Courier New" w:hAnsi="Courier New"/>
          <w:sz w:val="21"/>
          <w:szCs w:val="21"/>
        </w:rPr>
        <w:t>|_______________________________________________________________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71" w:name="1176"/>
      <w:bookmarkEnd w:id="1171"/>
      <w:r>
        <w:rPr>
          <w:rFonts w:cs="Courier New" w:ascii="Courier New" w:hAnsi="Courier New"/>
          <w:sz w:val="21"/>
          <w:szCs w:val="21"/>
        </w:rPr>
        <w:t>|                  (прізвище, ініціали, підпис)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72" w:name="1177"/>
      <w:bookmarkEnd w:id="1172"/>
      <w:r>
        <w:rPr>
          <w:rFonts w:cs="Courier New" w:ascii="Courier New" w:hAnsi="Courier New"/>
          <w:sz w:val="21"/>
          <w:szCs w:val="21"/>
        </w:rPr>
        <w:t xml:space="preserve">------------------------------------------------------------------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73" w:name="1178"/>
      <w:bookmarkEnd w:id="1173"/>
      <w:r>
        <w:rPr>
          <w:rFonts w:cs="Courier New" w:ascii="Courier New" w:hAnsi="Courier New"/>
          <w:sz w:val="21"/>
          <w:szCs w:val="21"/>
        </w:rPr>
        <w:t>Відповідальним керівником робіт призначити 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74" w:name="1179"/>
      <w:bookmarkEnd w:id="1174"/>
      <w:r>
        <w:rPr>
          <w:rFonts w:cs="Courier New" w:ascii="Courier New" w:hAnsi="Courier New"/>
          <w:sz w:val="21"/>
          <w:szCs w:val="21"/>
        </w:rPr>
        <w:t xml:space="preserve">__________________________________________________________________ </w:t>
        <w:br/>
        <w:t xml:space="preserve">               (посада, прізвище, ім'я, по батькові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75" w:name="1180"/>
      <w:bookmarkEnd w:id="1175"/>
      <w:r>
        <w:rPr>
          <w:rFonts w:cs="Courier New" w:ascii="Courier New" w:hAnsi="Courier New"/>
          <w:sz w:val="21"/>
          <w:szCs w:val="21"/>
        </w:rPr>
        <w:t xml:space="preserve">Наряд видав ______________________________________________________ </w:t>
        <w:br/>
        <w:t xml:space="preserve">                  (посада, прізвище, ініціали, підпис, дата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76" w:name="1181"/>
      <w:bookmarkEnd w:id="1176"/>
      <w:r>
        <w:rPr>
          <w:rFonts w:cs="Courier New" w:ascii="Courier New" w:hAnsi="Courier New"/>
          <w:sz w:val="21"/>
          <w:szCs w:val="21"/>
        </w:rPr>
        <w:t>Наряд прийняв відповідальний керівник робіт 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77" w:name="1182"/>
      <w:bookmarkEnd w:id="1177"/>
      <w:r>
        <w:rPr>
          <w:rFonts w:cs="Courier New" w:ascii="Courier New" w:hAnsi="Courier New"/>
          <w:sz w:val="21"/>
          <w:szCs w:val="21"/>
        </w:rPr>
        <w:t xml:space="preserve">__________________________________________________________________ </w:t>
        <w:br/>
        <w:t xml:space="preserve">            (посада, прізвище, ініціали, підпис, дата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78" w:name="1183"/>
      <w:bookmarkEnd w:id="1178"/>
      <w:r>
        <w:rPr>
          <w:rFonts w:cs="Courier New" w:ascii="Courier New" w:hAnsi="Courier New"/>
          <w:sz w:val="21"/>
          <w:szCs w:val="21"/>
        </w:rPr>
        <w:t xml:space="preserve">Заходи щодо забезпечення безпеки праці та порядок виконання  робіт </w:t>
        <w:br/>
        <w:t xml:space="preserve">погоджено ________________________________________________________ </w:t>
        <w:br/>
        <w:t xml:space="preserve">                    (відповідальна особа чинного підприємства </w:t>
        <w:br/>
        <w:t xml:space="preserve">                (цеху, дільниці**), на якому виконуються роботи, </w:t>
        <w:br/>
        <w:t xml:space="preserve">                        прізвище, ініціали, підпис, дата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79" w:name="1184"/>
      <w:bookmarkEnd w:id="1179"/>
      <w:r>
        <w:rPr>
          <w:rFonts w:cs="Courier New" w:ascii="Courier New" w:hAnsi="Courier New"/>
          <w:sz w:val="21"/>
          <w:szCs w:val="21"/>
        </w:rPr>
        <w:t>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80" w:name="1185"/>
      <w:bookmarkEnd w:id="118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* У разі відсутності головного інженера наряд затверджує інша </w:t>
        <w:br/>
        <w:t>посадова особа, визначена роботодавц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81" w:name="1186"/>
      <w:bookmarkEnd w:id="118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** Заповнюється  тільки  при  виконанні  робіт  на  території </w:t>
        <w:br/>
        <w:t xml:space="preserve">(у цеху, на дільниці) чинного підприємства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82" w:name="1187"/>
      <w:bookmarkEnd w:id="1182"/>
      <w:r>
        <w:rPr>
          <w:rFonts w:eastAsia="Courier New" w:cs="Courier New" w:ascii="Courier New" w:hAnsi="Courier New"/>
          <w:sz w:val="21"/>
          <w:szCs w:val="21"/>
        </w:rPr>
        <w:t xml:space="preserve">                            </w:t>
      </w:r>
      <w:r>
        <w:rPr>
          <w:rFonts w:cs="Courier New" w:ascii="Courier New" w:hAnsi="Courier New"/>
          <w:sz w:val="21"/>
          <w:szCs w:val="21"/>
        </w:rPr>
        <w:t xml:space="preserve">II. ДОПУСК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83" w:name="1188"/>
      <w:bookmarkEnd w:id="118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Інструктаж щодо заходів безпеки на робочому місці  відповідно </w:t>
        <w:br/>
        <w:t xml:space="preserve">до правил та інструкцій __________________________________________ </w:t>
        <w:br/>
        <w:t xml:space="preserve">                             (найменування правил, інструкцій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84" w:name="1189"/>
      <w:bookmarkEnd w:id="1184"/>
      <w:r>
        <w:rPr>
          <w:rFonts w:cs="Courier New" w:ascii="Courier New" w:hAnsi="Courier New"/>
          <w:sz w:val="21"/>
          <w:szCs w:val="21"/>
        </w:rPr>
        <w:t xml:space="preserve">__________________________________________________________________ </w:t>
        <w:br/>
        <w:t xml:space="preserve">                 чи скорочений зміст інструктажу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85" w:name="1190"/>
      <w:bookmarkEnd w:id="1185"/>
      <w:r>
        <w:rPr>
          <w:rFonts w:cs="Courier New" w:ascii="Courier New" w:hAnsi="Courier New"/>
          <w:sz w:val="21"/>
          <w:szCs w:val="21"/>
        </w:rPr>
        <w:t xml:space="preserve">провели </w:t>
        <w:br/>
        <w:t xml:space="preserve">відповідальний керівник робіт ___________________________________, </w:t>
        <w:br/>
        <w:t xml:space="preserve">                                  (посада, прізвище, ініціали, </w:t>
        <w:br/>
        <w:t xml:space="preserve">                                          підпис, дата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86" w:name="1191"/>
      <w:bookmarkEnd w:id="1186"/>
      <w:r>
        <w:rPr>
          <w:rFonts w:cs="Courier New" w:ascii="Courier New" w:hAnsi="Courier New"/>
          <w:sz w:val="21"/>
          <w:szCs w:val="21"/>
        </w:rPr>
        <w:t>відповідальна особа  чинного   підприємства   (цеху,   дільниці)**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87" w:name="1192"/>
      <w:bookmarkEnd w:id="1187"/>
      <w:r>
        <w:rPr>
          <w:rFonts w:cs="Courier New" w:ascii="Courier New" w:hAnsi="Courier New"/>
          <w:sz w:val="21"/>
          <w:szCs w:val="21"/>
        </w:rPr>
        <w:t xml:space="preserve">__________________________________________________________________ </w:t>
        <w:br/>
        <w:t xml:space="preserve">                (прізвище, ініціали, підпис, дата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88" w:name="1193"/>
      <w:bookmarkEnd w:id="1188"/>
      <w:r>
        <w:rPr>
          <w:rFonts w:eastAsia="Courier New" w:cs="Courier New" w:ascii="Courier New" w:hAnsi="Courier New"/>
          <w:sz w:val="21"/>
          <w:szCs w:val="21"/>
        </w:rPr>
        <w:t xml:space="preserve">                                                      </w:t>
      </w:r>
      <w:r>
        <w:rPr>
          <w:rFonts w:cs="Courier New" w:ascii="Courier New" w:hAnsi="Courier New"/>
          <w:sz w:val="21"/>
          <w:szCs w:val="21"/>
        </w:rPr>
        <w:t xml:space="preserve">Таблиця 2.1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89" w:name="1194"/>
      <w:bookmarkEnd w:id="1189"/>
      <w:r>
        <w:rPr>
          <w:rFonts w:eastAsia="Courier New" w:cs="Courier New" w:ascii="Courier New" w:hAnsi="Courier New"/>
          <w:sz w:val="21"/>
          <w:szCs w:val="21"/>
        </w:rPr>
        <w:t xml:space="preserve">                </w:t>
      </w:r>
      <w:r>
        <w:rPr>
          <w:rFonts w:cs="Courier New" w:ascii="Courier New" w:hAnsi="Courier New"/>
          <w:sz w:val="21"/>
          <w:szCs w:val="21"/>
        </w:rPr>
        <w:t xml:space="preserve">Цільовий інструктаж членів бригади </w:t>
        <w:br/>
        <w:t xml:space="preserve">                    в разі первинного допуск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90" w:name="1195"/>
      <w:bookmarkEnd w:id="1190"/>
      <w:r>
        <w:rPr>
          <w:rFonts w:cs="Courier New" w:ascii="Courier New" w:hAnsi="Courier New"/>
          <w:sz w:val="21"/>
          <w:szCs w:val="21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91" w:name="1196"/>
      <w:bookmarkEnd w:id="1191"/>
      <w:r>
        <w:rPr>
          <w:rFonts w:cs="Courier New" w:ascii="Courier New" w:hAnsi="Courier New"/>
          <w:sz w:val="21"/>
          <w:szCs w:val="21"/>
        </w:rPr>
        <w:t>| N | Член бригади (прізвище,  | Розряд  | Підпис члена бригади,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92" w:name="1197"/>
      <w:bookmarkEnd w:id="1192"/>
      <w:r>
        <w:rPr>
          <w:rFonts w:cs="Courier New" w:ascii="Courier New" w:hAnsi="Courier New"/>
          <w:sz w:val="21"/>
          <w:szCs w:val="21"/>
        </w:rPr>
        <w:t>|з/п|        ініціали)         | (група) |який пройшов інструктаж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93" w:name="1198"/>
      <w:bookmarkEnd w:id="1193"/>
      <w:r>
        <w:rPr>
          <w:rFonts w:cs="Courier New" w:ascii="Courier New" w:hAnsi="Courier New"/>
          <w:sz w:val="21"/>
          <w:szCs w:val="21"/>
        </w:rPr>
        <w:t>|---+--------------------------+---------+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94" w:name="1199"/>
      <w:bookmarkEnd w:id="1194"/>
      <w:r>
        <w:rPr>
          <w:rFonts w:cs="Courier New" w:ascii="Courier New" w:hAnsi="Courier New"/>
          <w:sz w:val="21"/>
          <w:szCs w:val="21"/>
        </w:rPr>
        <w:t>| 1 |            2             |    3    |           4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95" w:name="1200"/>
      <w:bookmarkEnd w:id="1195"/>
      <w:r>
        <w:rPr>
          <w:rFonts w:cs="Courier New" w:ascii="Courier New" w:hAnsi="Courier New"/>
          <w:sz w:val="21"/>
          <w:szCs w:val="21"/>
        </w:rPr>
        <w:t>|---+--------------------------+---------+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96" w:name="1201"/>
      <w:bookmarkEnd w:id="1196"/>
      <w:r>
        <w:rPr>
          <w:rFonts w:cs="Courier New" w:ascii="Courier New" w:hAnsi="Courier New"/>
          <w:sz w:val="21"/>
          <w:szCs w:val="21"/>
        </w:rPr>
        <w:t>|   |                          |         |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97" w:name="1202"/>
      <w:bookmarkEnd w:id="1197"/>
      <w:r>
        <w:rPr>
          <w:rFonts w:cs="Courier New" w:ascii="Courier New" w:hAnsi="Courier New"/>
          <w:sz w:val="21"/>
          <w:szCs w:val="21"/>
        </w:rPr>
        <w:t xml:space="preserve">------------------------------------------------------------------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98" w:name="1203"/>
      <w:bookmarkEnd w:id="119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Робочі місця  та  умови  праці  перевірені.  Заходи  безпеки, </w:t>
        <w:br/>
        <w:t>зазначені в наряді, виконан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99" w:name="1204"/>
      <w:bookmarkEnd w:id="1199"/>
      <w:r>
        <w:rPr>
          <w:rFonts w:cs="Courier New" w:ascii="Courier New" w:hAnsi="Courier New"/>
          <w:sz w:val="21"/>
          <w:szCs w:val="21"/>
        </w:rPr>
        <w:t xml:space="preserve">Дозволяю приступити до роботи ____________________________________ </w:t>
        <w:br/>
        <w:t xml:space="preserve">                                   (посада, прізвище, ініціал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00" w:name="1205"/>
      <w:bookmarkEnd w:id="1200"/>
      <w:r>
        <w:rPr>
          <w:rFonts w:cs="Courier New" w:ascii="Courier New" w:hAnsi="Courier New"/>
          <w:sz w:val="21"/>
          <w:szCs w:val="21"/>
        </w:rPr>
        <w:t xml:space="preserve">__________________________________________________________________ </w:t>
        <w:br/>
        <w:t xml:space="preserve">     відповідальної особи чинного підприємства, дата, підпис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01" w:name="1206"/>
      <w:bookmarkEnd w:id="1201"/>
      <w:r>
        <w:rPr>
          <w:rFonts w:cs="Courier New" w:ascii="Courier New" w:hAnsi="Courier New"/>
          <w:sz w:val="21"/>
          <w:szCs w:val="21"/>
        </w:rPr>
        <w:t>Відповідальний керівник робіт 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02" w:name="1207"/>
      <w:bookmarkEnd w:id="1202"/>
      <w:r>
        <w:rPr>
          <w:rFonts w:cs="Courier New" w:ascii="Courier New" w:hAnsi="Courier New"/>
          <w:sz w:val="21"/>
          <w:szCs w:val="21"/>
        </w:rPr>
        <w:t xml:space="preserve">__________________________________________________________________ </w:t>
        <w:br/>
        <w:t xml:space="preserve">             (прізвище, ініціали, підпис, дата, час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03" w:name="1208"/>
      <w:bookmarkEnd w:id="1203"/>
      <w:r>
        <w:rPr>
          <w:rFonts w:cs="Courier New" w:ascii="Courier New" w:hAnsi="Courier New"/>
          <w:sz w:val="21"/>
          <w:szCs w:val="21"/>
        </w:rPr>
        <w:t>Відповідальний виконавець робіт 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04" w:name="1209"/>
      <w:bookmarkEnd w:id="1204"/>
      <w:r>
        <w:rPr>
          <w:rFonts w:cs="Courier New" w:ascii="Courier New" w:hAnsi="Courier New"/>
          <w:sz w:val="21"/>
          <w:szCs w:val="21"/>
        </w:rPr>
        <w:t xml:space="preserve">__________________________________________________________________ </w:t>
        <w:br/>
        <w:t xml:space="preserve">             (прізвище, ініціали, підпис, дата, час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05" w:name="1210"/>
      <w:bookmarkEnd w:id="1205"/>
      <w:r>
        <w:rPr>
          <w:rFonts w:cs="Courier New" w:ascii="Courier New" w:hAnsi="Courier New"/>
          <w:sz w:val="21"/>
          <w:szCs w:val="21"/>
        </w:rPr>
        <w:t xml:space="preserve">Роботи почато _____________ год ___________ хв ____________ 200 р. </w:t>
        <w:br/>
        <w:t xml:space="preserve">Відповідальний керівник робіт ____________________________________ </w:t>
        <w:br/>
        <w:t xml:space="preserve">                               (прізвище, ініціали, підпис, дата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06" w:name="1211"/>
      <w:bookmarkEnd w:id="1206"/>
      <w:r>
        <w:rPr>
          <w:rFonts w:eastAsia="Courier New" w:cs="Courier New" w:ascii="Courier New" w:hAnsi="Courier New"/>
          <w:sz w:val="21"/>
          <w:szCs w:val="21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1"/>
          <w:szCs w:val="21"/>
        </w:rPr>
        <w:tab/>
        <w:tab/>
        <w:tab/>
        <w:tab/>
        <w:tab/>
        <w:tab/>
        <w:tab/>
        <w:t xml:space="preserve">Таблиця 2.2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07" w:name="1212"/>
      <w:bookmarkEnd w:id="1207"/>
      <w:r>
        <w:rPr>
          <w:rFonts w:eastAsia="Courier New" w:cs="Courier New" w:ascii="Courier New" w:hAnsi="Courier New"/>
          <w:sz w:val="21"/>
          <w:szCs w:val="21"/>
        </w:rPr>
        <w:t xml:space="preserve">                    </w:t>
      </w:r>
      <w:r>
        <w:rPr>
          <w:rFonts w:cs="Courier New" w:ascii="Courier New" w:hAnsi="Courier New"/>
          <w:sz w:val="21"/>
          <w:szCs w:val="21"/>
        </w:rPr>
        <w:t xml:space="preserve">Щоденний допуск до роботи, </w:t>
        <w:br/>
        <w:t xml:space="preserve">                      її початок, закінченн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08" w:name="1213"/>
      <w:bookmarkEnd w:id="1208"/>
      <w:r>
        <w:rPr>
          <w:rFonts w:cs="Courier New" w:ascii="Courier New" w:hAnsi="Courier New"/>
          <w:sz w:val="21"/>
          <w:szCs w:val="21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09" w:name="1214"/>
      <w:bookmarkEnd w:id="1209"/>
      <w:r>
        <w:rPr>
          <w:rFonts w:cs="Courier New" w:ascii="Courier New" w:hAnsi="Courier New"/>
          <w:sz w:val="21"/>
          <w:szCs w:val="21"/>
        </w:rPr>
        <w:t>| Бригада проінструктована і допущена на |    Робота закінчена,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10" w:name="1215"/>
      <w:bookmarkEnd w:id="1210"/>
      <w:r>
        <w:rPr>
          <w:rFonts w:cs="Courier New" w:ascii="Courier New" w:hAnsi="Courier New"/>
          <w:sz w:val="21"/>
          <w:szCs w:val="21"/>
        </w:rPr>
        <w:t>|              робоче місце              |    бригада виведена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11" w:name="1216"/>
      <w:bookmarkEnd w:id="1211"/>
      <w:r>
        <w:rPr>
          <w:rFonts w:cs="Courier New" w:ascii="Courier New" w:hAnsi="Courier New"/>
          <w:sz w:val="21"/>
          <w:szCs w:val="21"/>
        </w:rPr>
        <w:t>|----------------------------------------+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12" w:name="1217"/>
      <w:bookmarkEnd w:id="1212"/>
      <w:r>
        <w:rPr>
          <w:rFonts w:cs="Courier New" w:ascii="Courier New" w:hAnsi="Courier New"/>
          <w:sz w:val="21"/>
          <w:szCs w:val="21"/>
        </w:rPr>
        <w:t>|найменування| дата, | посада, прізвище, | дата, |   прізвище,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13" w:name="1218"/>
      <w:bookmarkEnd w:id="1213"/>
      <w:r>
        <w:rPr>
          <w:rFonts w:cs="Courier New" w:ascii="Courier New" w:hAnsi="Courier New"/>
          <w:sz w:val="21"/>
          <w:szCs w:val="21"/>
        </w:rPr>
        <w:t>|   роботи,  |  час  | ініціали, підпис  |  час  |   ініціали,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14" w:name="1219"/>
      <w:bookmarkEnd w:id="1214"/>
      <w:r>
        <w:rPr>
          <w:rFonts w:cs="Courier New" w:ascii="Courier New" w:hAnsi="Courier New"/>
          <w:sz w:val="21"/>
          <w:szCs w:val="21"/>
        </w:rPr>
        <w:t>|  робочого  |       |-------------------|       |    підпис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15" w:name="1220"/>
      <w:bookmarkEnd w:id="1215"/>
      <w:r>
        <w:rPr>
          <w:rFonts w:cs="Courier New" w:ascii="Courier New" w:hAnsi="Courier New"/>
          <w:sz w:val="21"/>
          <w:szCs w:val="21"/>
        </w:rPr>
        <w:t>|   місця    |       | відпові-|відпові- |       |відповідального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16" w:name="1221"/>
      <w:bookmarkEnd w:id="1216"/>
      <w:r>
        <w:rPr>
          <w:rFonts w:cs="Courier New" w:ascii="Courier New" w:hAnsi="Courier New"/>
          <w:sz w:val="21"/>
          <w:szCs w:val="21"/>
        </w:rPr>
        <w:t>|            |       | дального|дального |       |   виконавця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17" w:name="1222"/>
      <w:bookmarkEnd w:id="1217"/>
      <w:r>
        <w:rPr>
          <w:rFonts w:cs="Courier New" w:ascii="Courier New" w:hAnsi="Courier New"/>
          <w:sz w:val="21"/>
          <w:szCs w:val="21"/>
        </w:rPr>
        <w:t>|            |       |виконавця|керівника|       |    робіт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18" w:name="1223"/>
      <w:bookmarkEnd w:id="1218"/>
      <w:r>
        <w:rPr>
          <w:rFonts w:cs="Courier New" w:ascii="Courier New" w:hAnsi="Courier New"/>
          <w:sz w:val="21"/>
          <w:szCs w:val="21"/>
        </w:rPr>
        <w:t>|            |       |  робіт  | робіт   |       |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19" w:name="1224"/>
      <w:bookmarkEnd w:id="1219"/>
      <w:r>
        <w:rPr>
          <w:rFonts w:cs="Courier New" w:ascii="Courier New" w:hAnsi="Courier New"/>
          <w:sz w:val="21"/>
          <w:szCs w:val="21"/>
        </w:rPr>
        <w:t>|------------+-------+---------+---------+-------+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20" w:name="1225"/>
      <w:bookmarkEnd w:id="1220"/>
      <w:r>
        <w:rPr>
          <w:rFonts w:cs="Courier New" w:ascii="Courier New" w:hAnsi="Courier New"/>
          <w:sz w:val="21"/>
          <w:szCs w:val="21"/>
        </w:rPr>
        <w:t>|     1      |   2   |    3    |    4    |   5   |       6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21" w:name="1226"/>
      <w:bookmarkEnd w:id="1221"/>
      <w:r>
        <w:rPr>
          <w:rFonts w:cs="Courier New" w:ascii="Courier New" w:hAnsi="Courier New"/>
          <w:sz w:val="21"/>
          <w:szCs w:val="21"/>
        </w:rPr>
        <w:t>|------------+-------+---------+---------+-------+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22" w:name="1227"/>
      <w:bookmarkEnd w:id="1222"/>
      <w:r>
        <w:rPr>
          <w:rFonts w:cs="Courier New" w:ascii="Courier New" w:hAnsi="Courier New"/>
          <w:sz w:val="21"/>
          <w:szCs w:val="21"/>
        </w:rPr>
        <w:t>|            |       |         |         |       |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23" w:name="1228"/>
      <w:bookmarkEnd w:id="1223"/>
      <w:r>
        <w:rPr>
          <w:rFonts w:cs="Courier New" w:ascii="Courier New" w:hAnsi="Courier New"/>
          <w:sz w:val="21"/>
          <w:szCs w:val="21"/>
        </w:rPr>
        <w:t xml:space="preserve">------------------------------------------------------------------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24" w:name="1229"/>
      <w:bookmarkEnd w:id="1224"/>
      <w:r>
        <w:rPr>
          <w:rFonts w:eastAsia="Courier New" w:cs="Courier New" w:ascii="Courier New" w:hAnsi="Courier New"/>
          <w:sz w:val="21"/>
          <w:szCs w:val="21"/>
        </w:rPr>
        <w:t xml:space="preserve">                                                      </w:t>
      </w:r>
      <w:r>
        <w:rPr>
          <w:rFonts w:cs="Courier New" w:ascii="Courier New" w:hAnsi="Courier New"/>
          <w:sz w:val="21"/>
          <w:szCs w:val="21"/>
        </w:rPr>
        <w:t xml:space="preserve">Таблиця 2.3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25" w:name="1230"/>
      <w:bookmarkEnd w:id="1225"/>
      <w:r>
        <w:rPr>
          <w:rFonts w:eastAsia="Courier New" w:cs="Courier New" w:ascii="Courier New" w:hAnsi="Courier New"/>
          <w:sz w:val="21"/>
          <w:szCs w:val="21"/>
        </w:rPr>
        <w:t xml:space="preserve">            </w:t>
      </w:r>
      <w:r>
        <w:rPr>
          <w:rFonts w:cs="Courier New" w:ascii="Courier New" w:hAnsi="Courier New"/>
          <w:sz w:val="21"/>
          <w:szCs w:val="21"/>
        </w:rPr>
        <w:t xml:space="preserve">Цільовий інструктаж членів бригади в разі </w:t>
        <w:br/>
        <w:t xml:space="preserve">                      зміни в складі бригад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26" w:name="1231"/>
      <w:bookmarkEnd w:id="1226"/>
      <w:r>
        <w:rPr>
          <w:rFonts w:cs="Courier New" w:ascii="Courier New" w:hAnsi="Courier New"/>
          <w:sz w:val="21"/>
          <w:szCs w:val="21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27" w:name="1232"/>
      <w:bookmarkEnd w:id="1227"/>
      <w:r>
        <w:rPr>
          <w:rFonts w:cs="Courier New" w:ascii="Courier New" w:hAnsi="Courier New"/>
          <w:sz w:val="21"/>
          <w:szCs w:val="21"/>
        </w:rPr>
        <w:t>| N | Прізвище, |Розряд |  Підпис   | Підпис    | Підпис   |Дата,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28" w:name="1233"/>
      <w:bookmarkEnd w:id="1228"/>
      <w:r>
        <w:rPr>
          <w:rFonts w:cs="Courier New" w:ascii="Courier New" w:hAnsi="Courier New"/>
          <w:sz w:val="21"/>
          <w:szCs w:val="21"/>
        </w:rPr>
        <w:t>|з/п| ініціали  |(група)|працівника,| відпові-  | відпові- | час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29" w:name="1234"/>
      <w:bookmarkEnd w:id="1229"/>
      <w:r>
        <w:rPr>
          <w:rFonts w:cs="Courier New" w:ascii="Courier New" w:hAnsi="Courier New"/>
          <w:sz w:val="21"/>
          <w:szCs w:val="21"/>
        </w:rPr>
        <w:t>|   |працівника,|       |   який    |дального   |дального  |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30" w:name="1235"/>
      <w:bookmarkEnd w:id="1230"/>
      <w:r>
        <w:rPr>
          <w:rFonts w:cs="Courier New" w:ascii="Courier New" w:hAnsi="Courier New"/>
          <w:sz w:val="21"/>
          <w:szCs w:val="21"/>
        </w:rPr>
        <w:t>|   |уведеного  |       |  пройшов  |керівника  |виконавця |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31" w:name="1236"/>
      <w:bookmarkEnd w:id="1231"/>
      <w:r>
        <w:rPr>
          <w:rFonts w:cs="Courier New" w:ascii="Courier New" w:hAnsi="Courier New"/>
          <w:sz w:val="21"/>
          <w:szCs w:val="21"/>
        </w:rPr>
        <w:t>|   |до складу  |       |інструктаж |  робіт    |  робіт   |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32" w:name="1237"/>
      <w:bookmarkEnd w:id="1232"/>
      <w:r>
        <w:rPr>
          <w:rFonts w:cs="Courier New" w:ascii="Courier New" w:hAnsi="Courier New"/>
          <w:sz w:val="21"/>
          <w:szCs w:val="21"/>
        </w:rPr>
        <w:t>|   | бригади   |       |           |(прізвище, |(прізвище,|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33" w:name="1238"/>
      <w:bookmarkEnd w:id="1233"/>
      <w:r>
        <w:rPr>
          <w:rFonts w:cs="Courier New" w:ascii="Courier New" w:hAnsi="Courier New"/>
          <w:sz w:val="21"/>
          <w:szCs w:val="21"/>
        </w:rPr>
        <w:t>|   |           |       |           |ініціали)  |ініціали) |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34" w:name="1239"/>
      <w:bookmarkEnd w:id="1234"/>
      <w:r>
        <w:rPr>
          <w:rFonts w:cs="Courier New" w:ascii="Courier New" w:hAnsi="Courier New"/>
          <w:sz w:val="21"/>
          <w:szCs w:val="21"/>
        </w:rPr>
        <w:t>|---+-----------+-------+-----------+-----------+----------+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35" w:name="1240"/>
      <w:bookmarkEnd w:id="1235"/>
      <w:r>
        <w:rPr>
          <w:rFonts w:cs="Courier New" w:ascii="Courier New" w:hAnsi="Courier New"/>
          <w:sz w:val="21"/>
          <w:szCs w:val="21"/>
        </w:rPr>
        <w:t>| 1 |     2     |   3   |     4     |     5     |     6    |  7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36" w:name="1241"/>
      <w:bookmarkEnd w:id="1236"/>
      <w:r>
        <w:rPr>
          <w:rFonts w:cs="Courier New" w:ascii="Courier New" w:hAnsi="Courier New"/>
          <w:sz w:val="21"/>
          <w:szCs w:val="21"/>
        </w:rPr>
        <w:t>|---+-----------+-------+-----------+-----------+----------+-----|</w:t>
      </w:r>
    </w:p>
    <w:p>
      <w:pPr>
        <w:pStyle w:val="Normal"/>
        <w:pBdr>
          <w:bottom w:val="single" w:sz="6" w:space="12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37" w:name="1242"/>
      <w:bookmarkEnd w:id="1237"/>
      <w:r>
        <w:rPr>
          <w:rFonts w:cs="Courier New" w:ascii="Courier New" w:hAnsi="Courier New"/>
          <w:sz w:val="21"/>
          <w:szCs w:val="21"/>
        </w:rPr>
        <w:t>|   |           |       |           |           |          |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38" w:name="1243"/>
      <w:bookmarkEnd w:id="1238"/>
      <w:r>
        <w:rPr>
          <w:rFonts w:eastAsia="Courier New" w:cs="Courier New" w:ascii="Courier New" w:hAnsi="Courier New"/>
          <w:sz w:val="21"/>
          <w:szCs w:val="21"/>
        </w:rPr>
        <w:t xml:space="preserve">  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96" w:firstLine="916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Таблиця 2.4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39" w:name="1245"/>
      <w:bookmarkEnd w:id="1239"/>
      <w:r>
        <w:rPr>
          <w:rFonts w:eastAsia="Courier New" w:cs="Courier New" w:ascii="Courier New" w:hAnsi="Courier New"/>
          <w:sz w:val="21"/>
          <w:szCs w:val="21"/>
        </w:rPr>
        <w:t xml:space="preserve">                 </w:t>
      </w:r>
      <w:r>
        <w:rPr>
          <w:rFonts w:cs="Courier New" w:ascii="Courier New" w:hAnsi="Courier New"/>
          <w:sz w:val="21"/>
          <w:szCs w:val="21"/>
        </w:rPr>
        <w:t xml:space="preserve">Список працівників, які виведені </w:t>
        <w:br/>
        <w:t xml:space="preserve">                        зі складу бригад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40" w:name="1246"/>
      <w:bookmarkEnd w:id="1240"/>
      <w:r>
        <w:rPr>
          <w:rFonts w:cs="Courier New" w:ascii="Courier New" w:hAnsi="Courier New"/>
          <w:sz w:val="21"/>
          <w:szCs w:val="21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41" w:name="1247"/>
      <w:bookmarkEnd w:id="1241"/>
      <w:r>
        <w:rPr>
          <w:rFonts w:cs="Courier New" w:ascii="Courier New" w:hAnsi="Courier New"/>
          <w:sz w:val="21"/>
          <w:szCs w:val="21"/>
        </w:rPr>
        <w:t>| N |Прізвище, ініціали |    Підпис    |    Підпис     |Дата, час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42" w:name="1248"/>
      <w:bookmarkEnd w:id="1242"/>
      <w:r>
        <w:rPr>
          <w:rFonts w:cs="Courier New" w:ascii="Courier New" w:hAnsi="Courier New"/>
          <w:sz w:val="21"/>
          <w:szCs w:val="21"/>
        </w:rPr>
        <w:t>|з/п| працівника, який  | працівника,  |відповідального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43" w:name="1249"/>
      <w:bookmarkEnd w:id="1243"/>
      <w:r>
        <w:rPr>
          <w:rFonts w:cs="Courier New" w:ascii="Courier New" w:hAnsi="Courier New"/>
          <w:sz w:val="21"/>
          <w:szCs w:val="21"/>
        </w:rPr>
        <w:t>|   |виведений зі складу|який виведений|   виконавця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44" w:name="1250"/>
      <w:bookmarkEnd w:id="1244"/>
      <w:r>
        <w:rPr>
          <w:rFonts w:cs="Courier New" w:ascii="Courier New" w:hAnsi="Courier New"/>
          <w:sz w:val="21"/>
          <w:szCs w:val="21"/>
        </w:rPr>
        <w:t>|   |      бригади      |  зі складу   |    робіт  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45" w:name="1251"/>
      <w:bookmarkEnd w:id="1245"/>
      <w:r>
        <w:rPr>
          <w:rFonts w:cs="Courier New" w:ascii="Courier New" w:hAnsi="Courier New"/>
          <w:sz w:val="21"/>
          <w:szCs w:val="21"/>
        </w:rPr>
        <w:t>|   |                   |   бригади    |  (прізвище,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46" w:name="1252"/>
      <w:bookmarkEnd w:id="1246"/>
      <w:r>
        <w:rPr>
          <w:rFonts w:cs="Courier New" w:ascii="Courier New" w:hAnsi="Courier New"/>
          <w:sz w:val="21"/>
          <w:szCs w:val="21"/>
        </w:rPr>
        <w:t>|   |                   |              |   ініціали)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47" w:name="1253"/>
      <w:bookmarkEnd w:id="1247"/>
      <w:r>
        <w:rPr>
          <w:rFonts w:cs="Courier New" w:ascii="Courier New" w:hAnsi="Courier New"/>
          <w:sz w:val="21"/>
          <w:szCs w:val="21"/>
        </w:rPr>
        <w:t>|---+-------------------+--------------+---------------+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48" w:name="1254"/>
      <w:bookmarkEnd w:id="1248"/>
      <w:r>
        <w:rPr>
          <w:rFonts w:cs="Courier New" w:ascii="Courier New" w:hAnsi="Courier New"/>
          <w:sz w:val="21"/>
          <w:szCs w:val="21"/>
        </w:rPr>
        <w:t>| 1 |         2         |      3       |      4        |    5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49" w:name="1255"/>
      <w:bookmarkEnd w:id="1249"/>
      <w:r>
        <w:rPr>
          <w:rFonts w:cs="Courier New" w:ascii="Courier New" w:hAnsi="Courier New"/>
          <w:sz w:val="21"/>
          <w:szCs w:val="21"/>
        </w:rPr>
        <w:t>|---+-------------------+--------------+---------------+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50" w:name="1256"/>
      <w:bookmarkEnd w:id="1250"/>
      <w:r>
        <w:rPr>
          <w:rFonts w:cs="Courier New" w:ascii="Courier New" w:hAnsi="Courier New"/>
          <w:sz w:val="21"/>
          <w:szCs w:val="21"/>
        </w:rPr>
        <w:t>|   |                   |              |           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51" w:name="1257"/>
      <w:bookmarkEnd w:id="1251"/>
      <w:r>
        <w:rPr>
          <w:rFonts w:cs="Courier New" w:ascii="Courier New" w:hAnsi="Courier New"/>
          <w:sz w:val="21"/>
          <w:szCs w:val="21"/>
        </w:rPr>
        <w:t xml:space="preserve">------------------------------------------------------------------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52" w:name="1258"/>
      <w:bookmarkEnd w:id="125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Робота повністю закінчена,  робочі місця перевірені,  бригада </w:t>
        <w:br/>
        <w:t>вивед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53" w:name="1259"/>
      <w:bookmarkEnd w:id="1253"/>
      <w:r>
        <w:rPr>
          <w:rFonts w:cs="Courier New" w:ascii="Courier New" w:hAnsi="Courier New"/>
          <w:sz w:val="21"/>
          <w:szCs w:val="21"/>
        </w:rPr>
        <w:t xml:space="preserve">Наряд-допуск закритий __________ год ________ хв __________ 200 р. </w:t>
        <w:br/>
        <w:t xml:space="preserve">Відповідальний виконавець робіт __________________________________ </w:t>
        <w:br/>
        <w:t xml:space="preserve">                                (прізвище, ініціали, підпис, дата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54" w:name="1260"/>
      <w:bookmarkEnd w:id="1254"/>
      <w:r>
        <w:rPr>
          <w:rFonts w:cs="Courier New" w:ascii="Courier New" w:hAnsi="Courier New"/>
          <w:sz w:val="21"/>
          <w:szCs w:val="21"/>
        </w:rPr>
        <w:t>Відповідальна особа  чинного   підприємства   (цеху,   дільниці)**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55" w:name="1261"/>
      <w:bookmarkEnd w:id="1255"/>
      <w:r>
        <w:rPr>
          <w:rFonts w:cs="Courier New" w:ascii="Courier New" w:hAnsi="Courier New"/>
          <w:sz w:val="21"/>
          <w:szCs w:val="21"/>
        </w:rPr>
        <w:t xml:space="preserve">__________________________________________________________________ </w:t>
        <w:br/>
        <w:t xml:space="preserve">                (прізвище, ініціали, підпис, дата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56" w:name="1262"/>
      <w:bookmarkEnd w:id="1256"/>
      <w:r>
        <w:rPr>
          <w:rFonts w:cs="Courier New" w:ascii="Courier New" w:hAnsi="Courier New"/>
          <w:sz w:val="21"/>
          <w:szCs w:val="21"/>
        </w:rPr>
        <w:t>--------------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57" w:name="1263"/>
      <w:bookmarkEnd w:id="125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** Оформлюється  тільки  при  виконанні  робіт  на  території </w:t>
        <w:br/>
        <w:t>(у цеху, на дільниці) чинного підприєм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58" w:name="1264"/>
      <w:bookmarkEnd w:id="1258"/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Начальник управління організації </w:t>
        <w:br/>
        <w:t xml:space="preserve"> державного нагляду в металургії, </w:t>
        <w:br/>
        <w:t xml:space="preserve"> машинобудуванні, енергетиці, </w:t>
        <w:br/>
        <w:t xml:space="preserve"> будівництві та котлонагляду </w:t>
        <w:br/>
        <w:t xml:space="preserve"> Держгірпромнагляду                                  В.І.Іванченко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59" w:name="1265"/>
      <w:bookmarkEnd w:id="1259"/>
      <w:r>
        <w:rPr>
          <w:rFonts w:eastAsia="Courier New" w:cs="Courier New" w:ascii="Courier New" w:hAnsi="Courier New"/>
          <w:sz w:val="21"/>
          <w:szCs w:val="21"/>
        </w:rPr>
        <w:t xml:space="preserve">                                      </w:t>
      </w:r>
      <w:r>
        <w:rPr>
          <w:rFonts w:cs="Courier New" w:ascii="Courier New" w:hAnsi="Courier New"/>
          <w:sz w:val="21"/>
          <w:szCs w:val="21"/>
        </w:rPr>
        <w:t xml:space="preserve">Додаток 3 </w:t>
        <w:br/>
        <w:t xml:space="preserve">                                      до пункту 1.7.6 Правил </w:t>
        <w:br/>
        <w:t xml:space="preserve">                                      охорони праці під час </w:t>
        <w:br/>
        <w:t xml:space="preserve">                                      виконання робіт на висоті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60" w:name="1266"/>
      <w:bookmarkEnd w:id="1260"/>
      <w:r>
        <w:rPr>
          <w:rFonts w:eastAsia="Courier New" w:cs="Courier New" w:ascii="Courier New" w:hAnsi="Courier New"/>
          <w:b/>
          <w:bCs/>
          <w:sz w:val="21"/>
          <w:szCs w:val="21"/>
        </w:rPr>
        <w:t xml:space="preserve">                              </w:t>
      </w:r>
      <w:r>
        <w:rPr>
          <w:rFonts w:cs="Courier New" w:ascii="Courier New" w:hAnsi="Courier New"/>
          <w:b/>
          <w:bCs/>
          <w:sz w:val="21"/>
          <w:szCs w:val="21"/>
        </w:rPr>
        <w:t xml:space="preserve">ЖУРНАЛ </w:t>
        <w:br/>
        <w:t xml:space="preserve">                   обліку робіт, що виконуються </w:t>
        <w:br/>
        <w:t xml:space="preserve">                  за нарядами і розпорядженнями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61" w:name="1267"/>
      <w:bookmarkEnd w:id="1261"/>
      <w:r>
        <w:rPr>
          <w:rFonts w:cs="Courier New" w:ascii="Courier New" w:hAnsi="Courier New"/>
          <w:sz w:val="21"/>
          <w:szCs w:val="21"/>
        </w:rPr>
        <w:t>-----------------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62" w:name="1268"/>
      <w:bookmarkEnd w:id="1262"/>
      <w:r>
        <w:rPr>
          <w:rFonts w:cs="Courier New" w:ascii="Courier New" w:hAnsi="Courier New"/>
          <w:sz w:val="21"/>
          <w:szCs w:val="21"/>
        </w:rPr>
        <w:t>|Номер і дата  |Місце  |Заходи |Особа, яка  | Прізвище,|Прізвище,| Робота  | Робота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63" w:name="1269"/>
      <w:bookmarkEnd w:id="1263"/>
      <w:r>
        <w:rPr>
          <w:rFonts w:cs="Courier New" w:ascii="Courier New" w:hAnsi="Courier New"/>
          <w:sz w:val="21"/>
          <w:szCs w:val="21"/>
        </w:rPr>
        <w:t>|   видачі     |прове- |безпеки|віддала роз-| ініціали,|ініціали,|розпочата|закінчена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64" w:name="1270"/>
      <w:bookmarkEnd w:id="1264"/>
      <w:r>
        <w:rPr>
          <w:rFonts w:cs="Courier New" w:ascii="Courier New" w:hAnsi="Courier New"/>
          <w:sz w:val="21"/>
          <w:szCs w:val="21"/>
        </w:rPr>
        <w:t>|--------------|дення і|       |порядження  |  підпис  | розряд  | (дата,  | (дата,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65" w:name="1271"/>
      <w:bookmarkEnd w:id="1265"/>
      <w:r>
        <w:rPr>
          <w:rFonts w:cs="Courier New" w:ascii="Courier New" w:hAnsi="Courier New"/>
          <w:sz w:val="21"/>
          <w:szCs w:val="21"/>
        </w:rPr>
        <w:t>|наряду|розпо- |зміст  |       | (посада,   | відпові- | членів  |  час)   |  час)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66" w:name="1272"/>
      <w:bookmarkEnd w:id="1266"/>
      <w:r>
        <w:rPr>
          <w:rFonts w:cs="Courier New" w:ascii="Courier New" w:hAnsi="Courier New"/>
          <w:sz w:val="21"/>
          <w:szCs w:val="21"/>
        </w:rPr>
        <w:t>|      |ряджен-|роботи |       |прізвище,   | дальної  | бригади |     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67" w:name="1273"/>
      <w:bookmarkEnd w:id="1267"/>
      <w:r>
        <w:rPr>
          <w:rFonts w:cs="Courier New" w:ascii="Courier New" w:hAnsi="Courier New"/>
          <w:sz w:val="21"/>
          <w:szCs w:val="21"/>
        </w:rPr>
        <w:t>|      |  ня   |       |       |ініціали),  |  особи   |         |     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68" w:name="1274"/>
      <w:bookmarkEnd w:id="1268"/>
      <w:r>
        <w:rPr>
          <w:rFonts w:cs="Courier New" w:ascii="Courier New" w:hAnsi="Courier New"/>
          <w:sz w:val="21"/>
          <w:szCs w:val="21"/>
        </w:rPr>
        <w:t>|      |       |       |       | підпис     |(керівник |         |     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69" w:name="1275"/>
      <w:bookmarkEnd w:id="1269"/>
      <w:r>
        <w:rPr>
          <w:rFonts w:cs="Courier New" w:ascii="Courier New" w:hAnsi="Courier New"/>
          <w:sz w:val="21"/>
          <w:szCs w:val="21"/>
        </w:rPr>
        <w:t>|      |       |       |       |            |  робіт,  |         |     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70" w:name="1276"/>
      <w:bookmarkEnd w:id="1270"/>
      <w:r>
        <w:rPr>
          <w:rFonts w:cs="Courier New" w:ascii="Courier New" w:hAnsi="Courier New"/>
          <w:sz w:val="21"/>
          <w:szCs w:val="21"/>
        </w:rPr>
        <w:t>|      |       |       |       |            |наглядач) |         |     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71" w:name="1277"/>
      <w:bookmarkEnd w:id="1271"/>
      <w:r>
        <w:rPr>
          <w:rFonts w:cs="Courier New" w:ascii="Courier New" w:hAnsi="Courier New"/>
          <w:sz w:val="21"/>
          <w:szCs w:val="21"/>
        </w:rPr>
        <w:t>|------+-------+-------+-------+------------+----------+---------+---------+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72" w:name="1278"/>
      <w:bookmarkEnd w:id="1272"/>
      <w:r>
        <w:rPr>
          <w:rFonts w:cs="Courier New" w:ascii="Courier New" w:hAnsi="Courier New"/>
          <w:sz w:val="21"/>
          <w:szCs w:val="21"/>
        </w:rPr>
        <w:t>|  1   |   2   |   3   |   4   |     5      |    6     |    7    |    8    |    9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73" w:name="1279"/>
      <w:bookmarkEnd w:id="1273"/>
      <w:r>
        <w:rPr>
          <w:rFonts w:cs="Courier New" w:ascii="Courier New" w:hAnsi="Courier New"/>
          <w:sz w:val="21"/>
          <w:szCs w:val="21"/>
        </w:rPr>
        <w:t>|------+-------+-------+-------+------------+----------+---------+---------+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74" w:name="1280"/>
      <w:bookmarkEnd w:id="1274"/>
      <w:r>
        <w:rPr>
          <w:rFonts w:cs="Courier New" w:ascii="Courier New" w:hAnsi="Courier New"/>
          <w:sz w:val="21"/>
          <w:szCs w:val="21"/>
        </w:rPr>
        <w:t>|      |       |       |       |            |          |         |     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75" w:name="1281"/>
      <w:bookmarkEnd w:id="1275"/>
      <w:r>
        <w:rPr>
          <w:rFonts w:cs="Courier New" w:ascii="Courier New" w:hAnsi="Courier New"/>
          <w:sz w:val="21"/>
          <w:szCs w:val="21"/>
        </w:rPr>
        <w:t xml:space="preserve">--------------------------------------------------------------------------------------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76" w:name="1282"/>
      <w:bookmarkEnd w:id="127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Примітка. У разі виконання  робіт  за  нарядами  заповнюються </w:t>
        <w:br/>
        <w:t xml:space="preserve">тільки колонки 1,  8, 9; у разі виконання робіт за розпорядженнями </w:t>
        <w:br/>
        <w:t xml:space="preserve">заповнюються колонки 2-9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77" w:name="1283"/>
      <w:bookmarkEnd w:id="1277"/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Начальник управління організації </w:t>
        <w:br/>
        <w:t xml:space="preserve"> державного нагляду в металургії, </w:t>
        <w:br/>
        <w:t xml:space="preserve"> машинобудуванні, енергетиці, </w:t>
        <w:br/>
        <w:t xml:space="preserve"> будівництві та котлонагляду </w:t>
        <w:br/>
        <w:t xml:space="preserve"> Держгірпромнагляду                                  В.І.Іванченко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78" w:name="1284"/>
      <w:bookmarkEnd w:id="1278"/>
      <w:r>
        <w:rPr>
          <w:rFonts w:eastAsia="Courier New" w:cs="Courier New" w:ascii="Courier New" w:hAnsi="Courier New"/>
          <w:sz w:val="21"/>
          <w:szCs w:val="21"/>
        </w:rPr>
        <w:t xml:space="preserve">                                      </w:t>
      </w:r>
      <w:r>
        <w:rPr>
          <w:rFonts w:cs="Courier New" w:ascii="Courier New" w:hAnsi="Courier New"/>
          <w:sz w:val="21"/>
          <w:szCs w:val="21"/>
        </w:rPr>
        <w:t xml:space="preserve">Додаток 4 </w:t>
        <w:br/>
        <w:t xml:space="preserve">                                      до підпункту 4.1.17 Правил </w:t>
        <w:br/>
        <w:t xml:space="preserve">                                      охорони праці під час </w:t>
        <w:br/>
        <w:t xml:space="preserve">                                      виконання робіт на висоті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79" w:name="1285"/>
      <w:bookmarkEnd w:id="1279"/>
      <w:r>
        <w:rPr>
          <w:rFonts w:eastAsia="Courier New" w:cs="Courier New" w:ascii="Courier New" w:hAnsi="Courier New"/>
          <w:b/>
          <w:bCs/>
          <w:sz w:val="21"/>
          <w:szCs w:val="21"/>
        </w:rPr>
        <w:t xml:space="preserve">                              </w:t>
      </w:r>
      <w:r>
        <w:rPr>
          <w:rFonts w:cs="Courier New" w:ascii="Courier New" w:hAnsi="Courier New"/>
          <w:b/>
          <w:bCs/>
          <w:sz w:val="21"/>
          <w:szCs w:val="21"/>
        </w:rPr>
        <w:t xml:space="preserve">ЖУРНАЛ </w:t>
        <w:br/>
        <w:t xml:space="preserve">               обліку та зберігання засобів захис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80" w:name="1286"/>
      <w:bookmarkEnd w:id="1280"/>
      <w:r>
        <w:rPr>
          <w:rFonts w:eastAsia="Courier New" w:cs="Courier New" w:ascii="Courier New" w:hAnsi="Courier New"/>
          <w:sz w:val="21"/>
          <w:szCs w:val="21"/>
        </w:rPr>
        <w:t xml:space="preserve">               </w:t>
      </w:r>
      <w:r>
        <w:rPr>
          <w:rFonts w:cs="Courier New" w:ascii="Courier New" w:hAnsi="Courier New"/>
          <w:sz w:val="21"/>
          <w:szCs w:val="21"/>
        </w:rPr>
        <w:t xml:space="preserve">____________________________________ </w:t>
        <w:br/>
        <w:t xml:space="preserve">               (найменування засобів захисту, тип)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81" w:name="1287"/>
      <w:bookmarkEnd w:id="1281"/>
      <w:r>
        <w:rPr>
          <w:rFonts w:cs="Courier New" w:ascii="Courier New" w:hAnsi="Courier New"/>
          <w:sz w:val="21"/>
          <w:szCs w:val="21"/>
        </w:rPr>
        <w:t>----------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82" w:name="1288"/>
      <w:bookmarkEnd w:id="1282"/>
      <w:r>
        <w:rPr>
          <w:rFonts w:cs="Courier New" w:ascii="Courier New" w:hAnsi="Courier New"/>
          <w:sz w:val="21"/>
          <w:szCs w:val="21"/>
        </w:rPr>
        <w:t>|Інвентарний| Дата  |   Дата   | Дата  |Результат| Прізвище, | Місце |Примітка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83" w:name="1289"/>
      <w:bookmarkEnd w:id="1283"/>
      <w:r>
        <w:rPr>
          <w:rFonts w:cs="Courier New" w:ascii="Courier New" w:hAnsi="Courier New"/>
          <w:sz w:val="21"/>
          <w:szCs w:val="21"/>
        </w:rPr>
        <w:t>|   номер   | випро-|наступного| періо-|періодич-| ініціали, |знаход-|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84" w:name="1290"/>
      <w:bookmarkEnd w:id="1284"/>
      <w:r>
        <w:rPr>
          <w:rFonts w:cs="Courier New" w:ascii="Courier New" w:hAnsi="Courier New"/>
          <w:sz w:val="21"/>
          <w:szCs w:val="21"/>
        </w:rPr>
        <w:t>|           |бування| випробу- |дичного|  ного   |  підпис   | ження |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85" w:name="1291"/>
      <w:bookmarkEnd w:id="1285"/>
      <w:r>
        <w:rPr>
          <w:rFonts w:cs="Courier New" w:ascii="Courier New" w:hAnsi="Courier New"/>
          <w:sz w:val="21"/>
          <w:szCs w:val="21"/>
        </w:rPr>
        <w:t>|           |       |  вання   | огляду| огляду  |працівника,|засобу |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86" w:name="1292"/>
      <w:bookmarkEnd w:id="1286"/>
      <w:r>
        <w:rPr>
          <w:rFonts w:cs="Courier New" w:ascii="Courier New" w:hAnsi="Courier New"/>
          <w:sz w:val="21"/>
          <w:szCs w:val="21"/>
        </w:rPr>
        <w:t>|           |       |          |       |         |   який    |захисту|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87" w:name="1293"/>
      <w:bookmarkEnd w:id="1287"/>
      <w:r>
        <w:rPr>
          <w:rFonts w:cs="Courier New" w:ascii="Courier New" w:hAnsi="Courier New"/>
          <w:sz w:val="21"/>
          <w:szCs w:val="21"/>
        </w:rPr>
        <w:t>|           |       |          |       |         | проводив  |       |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88" w:name="1294"/>
      <w:bookmarkEnd w:id="1288"/>
      <w:r>
        <w:rPr>
          <w:rFonts w:cs="Courier New" w:ascii="Courier New" w:hAnsi="Courier New"/>
          <w:sz w:val="21"/>
          <w:szCs w:val="21"/>
        </w:rPr>
        <w:t>|           |       |          |       |         |   огляд   |       |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89" w:name="1295"/>
      <w:bookmarkEnd w:id="1289"/>
      <w:r>
        <w:rPr>
          <w:rFonts w:cs="Courier New" w:ascii="Courier New" w:hAnsi="Courier New"/>
          <w:sz w:val="21"/>
          <w:szCs w:val="21"/>
        </w:rPr>
        <w:t>|-----------+-------+----------+-------+---------+-----------+-------+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90" w:name="1296"/>
      <w:bookmarkEnd w:id="1290"/>
      <w:r>
        <w:rPr>
          <w:rFonts w:cs="Courier New" w:ascii="Courier New" w:hAnsi="Courier New"/>
          <w:sz w:val="21"/>
          <w:szCs w:val="21"/>
        </w:rPr>
        <w:t>|     1     |   2   |    3     |   4   |    5    |     6     |   7   |   8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91" w:name="1297"/>
      <w:bookmarkEnd w:id="1291"/>
      <w:r>
        <w:rPr>
          <w:rFonts w:cs="Courier New" w:ascii="Courier New" w:hAnsi="Courier New"/>
          <w:sz w:val="21"/>
          <w:szCs w:val="21"/>
        </w:rPr>
        <w:t>|-----------+-------+----------+-------+---------+-----------+-------+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92" w:name="1298"/>
      <w:bookmarkEnd w:id="1292"/>
      <w:r>
        <w:rPr>
          <w:rFonts w:cs="Courier New" w:ascii="Courier New" w:hAnsi="Courier New"/>
          <w:sz w:val="21"/>
          <w:szCs w:val="21"/>
        </w:rPr>
        <w:t>|           |       |          |       |         |           |       |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93" w:name="1299"/>
      <w:bookmarkEnd w:id="1293"/>
      <w:r>
        <w:rPr>
          <w:rFonts w:cs="Courier New" w:ascii="Courier New" w:hAnsi="Courier New"/>
          <w:sz w:val="21"/>
          <w:szCs w:val="21"/>
        </w:rPr>
        <w:t xml:space="preserve">-------------------------------------------------------------------------------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94" w:name="1300"/>
      <w:bookmarkEnd w:id="129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Примітка. У   разі   видавання   протоколу  про  випробування </w:t>
        <w:br/>
        <w:t xml:space="preserve">стороннім  організаціям  номер  протоколу  зазначається  у   графі </w:t>
        <w:br/>
        <w:t xml:space="preserve">"Примітка"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95" w:name="1301"/>
      <w:bookmarkEnd w:id="1295"/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Начальник управління організації </w:t>
        <w:br/>
        <w:t xml:space="preserve"> державного нагляду в металургії, </w:t>
        <w:br/>
        <w:t xml:space="preserve"> машинобудуванні, енергетиці, </w:t>
        <w:br/>
        <w:t xml:space="preserve"> будівництві та котлонагляду </w:t>
        <w:br/>
        <w:t xml:space="preserve"> Держгірпромнагляду                                  В.І.Іванченко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96" w:name="1302"/>
      <w:bookmarkEnd w:id="1296"/>
      <w:r>
        <w:rPr>
          <w:rFonts w:eastAsia="Courier New" w:cs="Courier New" w:ascii="Courier New" w:hAnsi="Courier New"/>
          <w:sz w:val="21"/>
          <w:szCs w:val="21"/>
        </w:rPr>
        <w:t xml:space="preserve">                                      </w:t>
      </w:r>
      <w:r>
        <w:rPr>
          <w:rFonts w:cs="Courier New" w:ascii="Courier New" w:hAnsi="Courier New"/>
          <w:sz w:val="21"/>
          <w:szCs w:val="21"/>
        </w:rPr>
        <w:t xml:space="preserve">Додаток 5 </w:t>
        <w:br/>
        <w:t xml:space="preserve">                                      до підпункту 5.5.10 Правил </w:t>
        <w:br/>
        <w:t xml:space="preserve">                                      охорони праці під час </w:t>
        <w:br/>
        <w:t xml:space="preserve">                                      виконання робіт на висоті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97" w:name="1303"/>
      <w:bookmarkEnd w:id="1297"/>
      <w:r>
        <w:rPr>
          <w:rFonts w:eastAsia="Courier New" w:cs="Courier New" w:ascii="Courier New" w:hAnsi="Courier New"/>
          <w:b/>
          <w:bCs/>
          <w:sz w:val="21"/>
          <w:szCs w:val="21"/>
        </w:rPr>
        <w:t xml:space="preserve">                              </w:t>
      </w:r>
      <w:r>
        <w:rPr>
          <w:rFonts w:cs="Courier New" w:ascii="Courier New" w:hAnsi="Courier New"/>
          <w:b/>
          <w:bCs/>
          <w:sz w:val="21"/>
          <w:szCs w:val="21"/>
        </w:rPr>
        <w:t xml:space="preserve">ЖУРНАЛ </w:t>
        <w:br/>
        <w:t xml:space="preserve">               обліку та огляду такелажних засобів, </w:t>
        <w:br/>
        <w:t xml:space="preserve">                     механізмів та пристрої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98" w:name="1304"/>
      <w:bookmarkEnd w:id="1298"/>
      <w:r>
        <w:rPr>
          <w:rFonts w:eastAsia="Courier New" w:cs="Courier New" w:ascii="Courier New" w:hAnsi="Courier New"/>
          <w:sz w:val="21"/>
          <w:szCs w:val="21"/>
        </w:rPr>
        <w:t xml:space="preserve">               </w:t>
      </w:r>
      <w:r>
        <w:rPr>
          <w:rFonts w:cs="Courier New" w:ascii="Courier New" w:hAnsi="Courier New"/>
          <w:sz w:val="21"/>
          <w:szCs w:val="21"/>
        </w:rPr>
        <w:t xml:space="preserve">___________________________________ </w:t>
        <w:br/>
        <w:t xml:space="preserve">                 (назва підприємства, підрозділу)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99" w:name="1305"/>
      <w:bookmarkEnd w:id="1299"/>
      <w:r>
        <w:rPr>
          <w:rFonts w:cs="Courier New" w:ascii="Courier New" w:hAnsi="Courier New"/>
          <w:sz w:val="21"/>
          <w:szCs w:val="21"/>
        </w:rPr>
        <w:t>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300" w:name="1306"/>
      <w:bookmarkEnd w:id="1300"/>
      <w:r>
        <w:rPr>
          <w:rFonts w:cs="Courier New" w:ascii="Courier New" w:hAnsi="Courier New"/>
          <w:sz w:val="21"/>
          <w:szCs w:val="21"/>
        </w:rPr>
        <w:t>|  Назва   |Інвен-|Вантажо-| Дата  |Причина |Відомості| Технічне опосвідчення | Дата та | Дата   |Голова комісії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301" w:name="1307"/>
      <w:bookmarkEnd w:id="1301"/>
      <w:r>
        <w:rPr>
          <w:rFonts w:cs="Courier New" w:ascii="Courier New" w:hAnsi="Courier New"/>
          <w:sz w:val="21"/>
          <w:szCs w:val="21"/>
        </w:rPr>
        <w:t>| вантажо- |тарний| підйом-| остан-| випро- |  про    |-----------------------|результат|наступ- |або працівник,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302" w:name="1308"/>
      <w:bookmarkEnd w:id="1302"/>
      <w:r>
        <w:rPr>
          <w:rFonts w:cs="Courier New" w:ascii="Courier New" w:hAnsi="Courier New"/>
          <w:sz w:val="21"/>
          <w:szCs w:val="21"/>
        </w:rPr>
        <w:t>|підіймаль-|номер | ність, | нього |бування,|проведені|огляд|статичне| дина-  | випро-  | ного   |який проводив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303" w:name="1309"/>
      <w:bookmarkEnd w:id="1303"/>
      <w:r>
        <w:rPr>
          <w:rFonts w:cs="Courier New" w:ascii="Courier New" w:hAnsi="Courier New"/>
          <w:sz w:val="21"/>
          <w:szCs w:val="21"/>
        </w:rPr>
        <w:t>|  ного    |      |  кг    | випро-|огляду  | ремонти |     |випробу-| мічне  |бування, |техніч- |випробування,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304" w:name="1310"/>
      <w:bookmarkEnd w:id="1304"/>
      <w:r>
        <w:rPr>
          <w:rFonts w:cs="Courier New" w:ascii="Courier New" w:hAnsi="Courier New"/>
          <w:sz w:val="21"/>
          <w:szCs w:val="21"/>
        </w:rPr>
        <w:t>|механізму,|      |        |бування|        |із зазна-|     | вання  |випробу-| огляду  | ного   |   огляд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305" w:name="1311"/>
      <w:bookmarkEnd w:id="1305"/>
      <w:r>
        <w:rPr>
          <w:rFonts w:cs="Courier New" w:ascii="Courier New" w:hAnsi="Courier New"/>
          <w:sz w:val="21"/>
          <w:szCs w:val="21"/>
        </w:rPr>
        <w:t>|пристрою, |      |        |       |        | ченням  |     |        | вання  |         |опосвід-|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306" w:name="1312"/>
      <w:bookmarkEnd w:id="1306"/>
      <w:r>
        <w:rPr>
          <w:rFonts w:cs="Courier New" w:ascii="Courier New" w:hAnsi="Courier New"/>
          <w:sz w:val="21"/>
          <w:szCs w:val="21"/>
        </w:rPr>
        <w:t>|такелажних|      |        |       |        |  дати   |     |        |        |         | чення  | пріз-|підпис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307" w:name="1313"/>
      <w:bookmarkEnd w:id="1307"/>
      <w:r>
        <w:rPr>
          <w:rFonts w:cs="Courier New" w:ascii="Courier New" w:hAnsi="Courier New"/>
          <w:sz w:val="21"/>
          <w:szCs w:val="21"/>
        </w:rPr>
        <w:t>| засобів  |      |        |       |        |         |     |        |        |         |        | вище,|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308" w:name="1314"/>
      <w:bookmarkEnd w:id="1308"/>
      <w:r>
        <w:rPr>
          <w:rFonts w:cs="Courier New" w:ascii="Courier New" w:hAnsi="Courier New"/>
          <w:sz w:val="21"/>
          <w:szCs w:val="21"/>
        </w:rPr>
        <w:t>|          |      |        |       |        |         |     |        |        |         |        |ініці-|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309" w:name="1315"/>
      <w:bookmarkEnd w:id="1309"/>
      <w:r>
        <w:rPr>
          <w:rFonts w:cs="Courier New" w:ascii="Courier New" w:hAnsi="Courier New"/>
          <w:sz w:val="21"/>
          <w:szCs w:val="21"/>
        </w:rPr>
        <w:t>|          |      |        |       |        |         |     |        |        |         |        | али  |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310" w:name="1316"/>
      <w:bookmarkEnd w:id="1310"/>
      <w:r>
        <w:rPr>
          <w:rFonts w:cs="Courier New" w:ascii="Courier New" w:hAnsi="Courier New"/>
          <w:sz w:val="21"/>
          <w:szCs w:val="21"/>
        </w:rPr>
        <w:t>|----------+------+--------+-------+--------+---------+-----+--------+--------+---------+--------+------+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311" w:name="1317"/>
      <w:bookmarkEnd w:id="1311"/>
      <w:r>
        <w:rPr>
          <w:rFonts w:cs="Courier New" w:ascii="Courier New" w:hAnsi="Courier New"/>
          <w:sz w:val="21"/>
          <w:szCs w:val="21"/>
        </w:rPr>
        <w:t>|    1     |  2   |   3    |   4   |   5    |    6    |  7  |   8    |   9    |   10    |   11   |  12  |  13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312" w:name="1318"/>
      <w:bookmarkEnd w:id="1312"/>
      <w:r>
        <w:rPr>
          <w:rFonts w:cs="Courier New" w:ascii="Courier New" w:hAnsi="Courier New"/>
          <w:sz w:val="21"/>
          <w:szCs w:val="21"/>
        </w:rPr>
        <w:t>|----------+------+--------+-------+--------+---------+-----+--------+--------+---------+--------+------+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313" w:name="1319"/>
      <w:bookmarkEnd w:id="1313"/>
      <w:r>
        <w:rPr>
          <w:rFonts w:cs="Courier New" w:ascii="Courier New" w:hAnsi="Courier New"/>
          <w:sz w:val="21"/>
          <w:szCs w:val="21"/>
        </w:rPr>
        <w:t>|          |      |        |       |        |         |     |        |        |         |        |      |       |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314" w:name="1320"/>
      <w:bookmarkEnd w:id="1314"/>
      <w:r>
        <w:rPr>
          <w:rFonts w:cs="Courier New" w:ascii="Courier New" w:hAnsi="Courier New"/>
          <w:sz w:val="21"/>
          <w:szCs w:val="21"/>
        </w:rPr>
        <w:t>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315" w:name="1321"/>
      <w:bookmarkEnd w:id="1315"/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Начальник управління організації </w:t>
        <w:br/>
        <w:t xml:space="preserve"> державного нагляду в металургії, </w:t>
        <w:br/>
        <w:t xml:space="preserve"> машинобудуванні, енергетиці, </w:t>
        <w:br/>
        <w:t xml:space="preserve"> будівництві та котлонагляду </w:t>
        <w:br/>
        <w:t xml:space="preserve"> Держгірпромнагляду                                  В.І.Іванченко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316" w:name="1322"/>
      <w:bookmarkEnd w:id="1316"/>
      <w:r>
        <w:rPr>
          <w:rFonts w:eastAsia="Courier New" w:cs="Courier New" w:ascii="Courier New" w:hAnsi="Courier New"/>
          <w:sz w:val="21"/>
          <w:szCs w:val="21"/>
        </w:rPr>
        <w:t xml:space="preserve">                                      </w:t>
      </w:r>
      <w:r>
        <w:rPr>
          <w:rFonts w:cs="Courier New" w:ascii="Courier New" w:hAnsi="Courier New"/>
          <w:sz w:val="21"/>
          <w:szCs w:val="21"/>
        </w:rPr>
        <w:t xml:space="preserve">Додаток 6 </w:t>
        <w:br/>
        <w:t xml:space="preserve">                                      до підпункту 6.4.2 Правил </w:t>
        <w:br/>
        <w:t xml:space="preserve">                                      охорони праці під час </w:t>
        <w:br/>
        <w:t xml:space="preserve">                                      виконання робіт на висоті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317" w:name="1323"/>
      <w:bookmarkEnd w:id="1317"/>
      <w:r>
        <w:rPr>
          <w:rFonts w:eastAsia="Courier New" w:cs="Courier New" w:ascii="Courier New" w:hAnsi="Courier New"/>
          <w:b/>
          <w:bCs/>
          <w:sz w:val="21"/>
          <w:szCs w:val="21"/>
        </w:rPr>
        <w:t xml:space="preserve">                              </w:t>
      </w:r>
      <w:r>
        <w:rPr>
          <w:rFonts w:cs="Courier New" w:ascii="Courier New" w:hAnsi="Courier New"/>
          <w:b/>
          <w:bCs/>
          <w:sz w:val="21"/>
          <w:szCs w:val="21"/>
        </w:rPr>
        <w:t xml:space="preserve">ЖУРНАЛ </w:t>
        <w:br/>
        <w:t xml:space="preserve">            приймання та огляду риштувань та помост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318" w:name="1324"/>
      <w:bookmarkEnd w:id="1318"/>
      <w:r>
        <w:rPr>
          <w:rFonts w:eastAsia="Courier New" w:cs="Courier New" w:ascii="Courier New" w:hAnsi="Courier New"/>
          <w:sz w:val="21"/>
          <w:szCs w:val="21"/>
        </w:rPr>
        <w:t xml:space="preserve">            </w:t>
      </w:r>
      <w:r>
        <w:rPr>
          <w:rFonts w:cs="Courier New" w:ascii="Courier New" w:hAnsi="Courier New"/>
          <w:sz w:val="21"/>
          <w:szCs w:val="21"/>
        </w:rPr>
        <w:t xml:space="preserve">_________________________________________ </w:t>
        <w:br/>
        <w:t xml:space="preserve">                 (назва підприємства, підрозділу)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319" w:name="1325"/>
      <w:bookmarkEnd w:id="1319"/>
      <w:r>
        <w:rPr>
          <w:rFonts w:cs="Courier New" w:ascii="Courier New" w:hAnsi="Courier New"/>
          <w:sz w:val="21"/>
          <w:szCs w:val="21"/>
        </w:rPr>
        <w:t>-----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320" w:name="1326"/>
      <w:bookmarkEnd w:id="1320"/>
      <w:r>
        <w:rPr>
          <w:rFonts w:cs="Courier New" w:ascii="Courier New" w:hAnsi="Courier New"/>
          <w:sz w:val="21"/>
          <w:szCs w:val="21"/>
        </w:rPr>
        <w:t>|  Місце     |   Тип     |  Дата    |Висновок про| П.І.Б.,   |  Підпис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321" w:name="1327"/>
      <w:bookmarkEnd w:id="1321"/>
      <w:r>
        <w:rPr>
          <w:rFonts w:cs="Courier New" w:ascii="Courier New" w:hAnsi="Courier New"/>
          <w:sz w:val="21"/>
          <w:szCs w:val="21"/>
        </w:rPr>
        <w:t>| установ-   |риштування,|приймання |придатність | посада    |працівника,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322" w:name="1328"/>
      <w:bookmarkEnd w:id="1322"/>
      <w:r>
        <w:rPr>
          <w:rFonts w:cs="Courier New" w:ascii="Courier New" w:hAnsi="Courier New"/>
          <w:sz w:val="21"/>
          <w:szCs w:val="21"/>
        </w:rPr>
        <w:t>|  лення     | помосту,  |або огляду| риштувань  |працівника,|  який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323" w:name="1329"/>
      <w:bookmarkEnd w:id="1323"/>
      <w:r>
        <w:rPr>
          <w:rFonts w:cs="Courier New" w:ascii="Courier New" w:hAnsi="Courier New"/>
          <w:sz w:val="21"/>
          <w:szCs w:val="21"/>
        </w:rPr>
        <w:t>| риштувань  |   ким     |риштувань,|або помосту | який      |проводив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324" w:name="1330"/>
      <w:bookmarkEnd w:id="1324"/>
      <w:r>
        <w:rPr>
          <w:rFonts w:cs="Courier New" w:ascii="Courier New" w:hAnsi="Courier New"/>
          <w:sz w:val="21"/>
          <w:szCs w:val="21"/>
        </w:rPr>
        <w:t>|або помосту,|затверджено|помосту та|    до      |проводив   |приймання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325" w:name="1331"/>
      <w:bookmarkEnd w:id="1325"/>
      <w:r>
        <w:rPr>
          <w:rFonts w:cs="Courier New" w:ascii="Courier New" w:hAnsi="Courier New"/>
          <w:sz w:val="21"/>
          <w:szCs w:val="21"/>
        </w:rPr>
        <w:t>|їхня висота |  проект   |номер акта|експлуатації|приймання  |або огляд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326" w:name="1332"/>
      <w:bookmarkEnd w:id="1326"/>
      <w:r>
        <w:rPr>
          <w:rFonts w:cs="Courier New" w:ascii="Courier New" w:hAnsi="Courier New"/>
          <w:sz w:val="21"/>
          <w:szCs w:val="21"/>
        </w:rPr>
        <w:t>| та назва   |           |приймання |            |або огляд  |риштувань,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327" w:name="1333"/>
      <w:bookmarkEnd w:id="1327"/>
      <w:r>
        <w:rPr>
          <w:rFonts w:cs="Courier New" w:ascii="Courier New" w:hAnsi="Courier New"/>
          <w:sz w:val="21"/>
          <w:szCs w:val="21"/>
        </w:rPr>
        <w:t>|організації,|           |          |            |риштувань, | помосту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328" w:name="1334"/>
      <w:bookmarkEnd w:id="1328"/>
      <w:r>
        <w:rPr>
          <w:rFonts w:cs="Courier New" w:ascii="Courier New" w:hAnsi="Courier New"/>
          <w:sz w:val="21"/>
          <w:szCs w:val="21"/>
        </w:rPr>
        <w:t>|  що їх     |           |          |            |помосту та |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329" w:name="1335"/>
      <w:bookmarkEnd w:id="1329"/>
      <w:r>
        <w:rPr>
          <w:rFonts w:cs="Courier New" w:ascii="Courier New" w:hAnsi="Courier New"/>
          <w:sz w:val="21"/>
          <w:szCs w:val="21"/>
        </w:rPr>
        <w:t>|установила  |           |          |            |  назва    |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330" w:name="1336"/>
      <w:bookmarkEnd w:id="1330"/>
      <w:r>
        <w:rPr>
          <w:rFonts w:cs="Courier New" w:ascii="Courier New" w:hAnsi="Courier New"/>
          <w:sz w:val="21"/>
          <w:szCs w:val="21"/>
        </w:rPr>
        <w:t>|            |           |          |            |організації|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331" w:name="1337"/>
      <w:bookmarkEnd w:id="1331"/>
      <w:r>
        <w:rPr>
          <w:rFonts w:cs="Courier New" w:ascii="Courier New" w:hAnsi="Courier New"/>
          <w:sz w:val="21"/>
          <w:szCs w:val="21"/>
        </w:rPr>
        <w:t>|------------+-----------+----------+------------+-----------+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332" w:name="1338"/>
      <w:bookmarkEnd w:id="1332"/>
      <w:r>
        <w:rPr>
          <w:rFonts w:cs="Courier New" w:ascii="Courier New" w:hAnsi="Courier New"/>
          <w:sz w:val="21"/>
          <w:szCs w:val="21"/>
        </w:rPr>
        <w:t>|     1      |     2     |    3     |     4      |     5     |     6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333" w:name="1339"/>
      <w:bookmarkEnd w:id="1333"/>
      <w:r>
        <w:rPr>
          <w:rFonts w:cs="Courier New" w:ascii="Courier New" w:hAnsi="Courier New"/>
          <w:sz w:val="21"/>
          <w:szCs w:val="21"/>
        </w:rPr>
        <w:t>|------------+-----------+----------+------------+-----------+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334" w:name="1340"/>
      <w:bookmarkEnd w:id="1334"/>
      <w:r>
        <w:rPr>
          <w:rFonts w:cs="Courier New" w:ascii="Courier New" w:hAnsi="Courier New"/>
          <w:sz w:val="21"/>
          <w:szCs w:val="21"/>
        </w:rPr>
        <w:t>|            |           |          |            |           |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335" w:name="1341"/>
      <w:bookmarkEnd w:id="1335"/>
      <w:r>
        <w:rPr>
          <w:rFonts w:cs="Courier New" w:ascii="Courier New" w:hAnsi="Courier New"/>
          <w:sz w:val="21"/>
          <w:szCs w:val="21"/>
        </w:rPr>
        <w:t xml:space="preserve">-------------------------------------------------------------------------- </w:t>
        <w:br/>
      </w:r>
    </w:p>
    <w:p>
      <w:pPr>
        <w:pStyle w:val="Normal"/>
        <w:rPr/>
      </w:pPr>
      <w:bookmarkStart w:id="1336" w:name="1342"/>
      <w:bookmarkEnd w:id="1336"/>
      <w:r>
        <w:rPr/>
        <w:t xml:space="preserve"> </w:t>
      </w:r>
      <w:r>
        <w:rPr/>
        <w:t xml:space="preserve">Начальник управління організації </w:t>
        <w:br/>
        <w:t xml:space="preserve"> державного нагляду в металургії, </w:t>
        <w:br/>
        <w:t xml:space="preserve"> машинобудуванні, енергетиці, </w:t>
        <w:br/>
        <w:t xml:space="preserve"> будівництві та котлонагляду </w:t>
        <w:br/>
        <w:t xml:space="preserve"> Держгірпромнагляду                                  В.І.Іванченко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lineRule="atLeast" w:line="240"/>
        <w:ind w:left="4956" w:firstLine="709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spacing w:lineRule="atLeast" w:line="240"/>
        <w:ind w:left="4956" w:firstLine="709"/>
        <w:rPr>
          <w:lang w:val="uk-UA"/>
        </w:rPr>
      </w:pPr>
      <w:r>
        <w:rPr>
          <w:lang w:val="uk-UA"/>
        </w:rPr>
        <w:t>Наказ Державного комітету</w:t>
      </w:r>
    </w:p>
    <w:p>
      <w:pPr>
        <w:pStyle w:val="Normal"/>
        <w:spacing w:lineRule="atLeast" w:line="240"/>
        <w:ind w:left="4956" w:firstLine="709"/>
        <w:rPr>
          <w:lang w:val="uk-UA"/>
        </w:rPr>
      </w:pPr>
      <w:r>
        <w:rPr>
          <w:lang w:val="uk-UA"/>
        </w:rPr>
        <w:t>України з промислової безпеки,</w:t>
      </w:r>
    </w:p>
    <w:p>
      <w:pPr>
        <w:pStyle w:val="Normal"/>
        <w:spacing w:lineRule="atLeast" w:line="240"/>
        <w:ind w:left="4956" w:firstLine="709"/>
        <w:rPr>
          <w:lang w:val="uk-UA"/>
        </w:rPr>
      </w:pPr>
      <w:r>
        <w:rPr>
          <w:lang w:val="uk-UA"/>
        </w:rPr>
        <w:t>охорони праці та гірничого</w:t>
      </w:r>
    </w:p>
    <w:p>
      <w:pPr>
        <w:pStyle w:val="Normal"/>
        <w:spacing w:lineRule="atLeast" w:line="240"/>
        <w:ind w:left="4956" w:firstLine="709"/>
        <w:rPr>
          <w:lang w:val="uk-UA"/>
        </w:rPr>
      </w:pPr>
      <w:r>
        <w:rPr>
          <w:lang w:val="uk-UA"/>
        </w:rPr>
        <w:t>нагляду</w:t>
      </w:r>
    </w:p>
    <w:p>
      <w:pPr>
        <w:pStyle w:val="Normal"/>
        <w:spacing w:lineRule="atLeast" w:line="240"/>
        <w:ind w:left="4956" w:firstLine="709"/>
        <w:rPr>
          <w:lang w:val="uk-UA"/>
        </w:rPr>
      </w:pPr>
      <w:r>
        <w:rPr>
          <w:lang w:val="uk-UA"/>
        </w:rPr>
        <w:t>27.03.2007  № 62</w:t>
      </w:r>
    </w:p>
    <w:p>
      <w:pPr>
        <w:pStyle w:val="Normal"/>
        <w:spacing w:lineRule="auto" w:line="360"/>
        <w:jc w:val="right"/>
        <w:rPr>
          <w:sz w:val="20"/>
          <w:lang w:val="uk-UA"/>
        </w:rPr>
      </w:pPr>
      <w:r>
        <w:rPr>
          <w:sz w:val="20"/>
          <w:lang w:val="uk-UA"/>
        </w:rPr>
        <w:t>Таблиця 7.1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0"/>
        <w:gridCol w:w="5280"/>
        <w:gridCol w:w="4023"/>
        <w:gridCol w:w="37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з-ва вуз-ла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афічні схеми й порядок зав'язування вузлів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2" w:leader="none"/>
              </w:tabs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изначення й коротка характеристика вузлів</w:t>
            </w:r>
          </w:p>
          <w:p>
            <w:pPr>
              <w:pStyle w:val="Normal"/>
              <w:tabs>
                <w:tab w:val="clear" w:pos="708"/>
                <w:tab w:val="left" w:pos="1852" w:leader="none"/>
              </w:tabs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2" w:leader="none"/>
              </w:tabs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</w:tr>
      <w:tr>
        <w:trPr>
          <w:trHeight w:val="386" w:hRule="atLeast"/>
        </w:trPr>
        <w:tc>
          <w:tcPr>
            <w:tcW w:w="10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2" w:leader="none"/>
              </w:tabs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узли для закріплення опорного й страхувального канатів</w:t>
            </w:r>
          </w:p>
        </w:tc>
      </w:tr>
      <w:tr>
        <w:trPr>
          <w:trHeight w:val="10597" w:hRule="atLeast"/>
          <w:cantSplit w:val="true"/>
        </w:trPr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улинь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uk-UA"/>
              </w:rPr>
              <w:drawing>
                <wp:inline distT="0" distB="0" distL="0" distR="0">
                  <wp:extent cx="3152775" cy="1771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277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uk-UA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нтрольний вузол*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 - в'язання вузла «булинь» одним кінцем для кріплення опорного, страхувального канатів.</w:t>
            </w:r>
          </w:p>
          <w:p>
            <w:pPr>
              <w:pStyle w:val="Heading1"/>
              <w:jc w:val="both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Б - в'язання вузла «булинь» для проміжного закріплення опорного каната.</w:t>
            </w:r>
          </w:p>
          <w:p>
            <w:pPr>
              <w:pStyle w:val="Normal"/>
              <w:jc w:val="both"/>
              <w:rPr>
                <w:sz w:val="20"/>
                <w:lang w:val="uk-UA" w:eastAsia="en-US"/>
              </w:rPr>
            </w:pPr>
            <w:r>
              <w:rPr>
                <w:sz w:val="20"/>
                <w:lang w:val="uk-UA"/>
              </w:rPr>
              <w:t>В - в'язання вузла «булинь» петлею для одержання здвоєної петлі «подвійний булинь».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ріплення опорних і страхувальних канатів до опори. Кріплення страхувального каната до працівника. Використовується з контрольним вузлом. Легко розв'язується після зняття  навантаження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tbl>
      <w:tblPr>
        <w:tblW w:w="98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640"/>
        <w:gridCol w:w="2640"/>
        <w:gridCol w:w="4060"/>
      </w:tblGrid>
      <w:tr>
        <w:trPr>
          <w:trHeight w:val="7167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сімк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drawing>
                <wp:inline distT="0" distB="0" distL="0" distR="0">
                  <wp:extent cx="1537970" cy="14566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7970" cy="145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Верхній шлаг**</w:t>
            </w:r>
          </w:p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Робочий кінець</w:t>
            </w:r>
          </w:p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ріплення опорного й страхувального канатів до опори. Кріплення страхувального каната до ПЛ працівника.</w:t>
            </w:r>
          </w:p>
          <w:p>
            <w:pPr>
              <w:pStyle w:val="Normal"/>
              <w:jc w:val="both"/>
              <w:rPr/>
            </w:pPr>
            <w:r>
              <w:rPr/>
              <w:t>Можна зав'язати петлею з подальшим кріпленням петлі через карабін до опори або одним кінцем безпосередньо навколо опори. Робочий кінець каната завжди повинен бути верхнім шлагом. Легко розв'язується після зняття  навантаження</w:t>
            </w:r>
          </w:p>
        </w:tc>
      </w:tr>
    </w:tbl>
    <w:tbl>
      <w:tblPr>
        <w:tblW w:w="103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"/>
        <w:gridCol w:w="288"/>
        <w:gridCol w:w="440"/>
        <w:gridCol w:w="3840"/>
        <w:gridCol w:w="940"/>
        <w:gridCol w:w="500"/>
        <w:gridCol w:w="3640"/>
        <w:gridCol w:w="420"/>
      </w:tblGrid>
      <w:tr>
        <w:trPr>
          <w:trHeight w:val="5017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встрійський провідник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drawing>
                <wp:inline distT="0" distB="0" distL="0" distR="0">
                  <wp:extent cx="2981325" cy="15525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1325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ріплення канатів за проміжні опори. Устаткування відтягнення за додаткову опору без використання додаткових канатів.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Зав'язується тільки всередині каната, між опорами. 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дійно, без зсуву вузол тримається на опорі при докладанні навантаження з обох боків від опори. Легко розв'язується після зняття навантаження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471" w:hRule="atLeast"/>
          <w:cantSplit w:val="true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прямована вісімк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drawing>
                <wp:inline distT="0" distB="0" distL="0" distR="0">
                  <wp:extent cx="2299970" cy="17754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9970" cy="1775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узол “вісімка” за верхню опору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узол “спрямована вісімка” за нижню опору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ріплення опорних і страхувальних канатів за дві опори, розташовані на різних рівнях.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стосовується для кріплення канатів за дві опори з подальшим регулюванням довжини плечей і кута між ними</w:t>
            </w:r>
          </w:p>
        </w:tc>
      </w:tr>
      <w:tr>
        <w:trPr>
          <w:trHeight w:val="3669" w:hRule="atLeast"/>
          <w:cantSplit w:val="true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двійна вісімка</w:t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drawing>
                <wp:inline distT="0" distB="0" distL="0" distR="0">
                  <wp:extent cx="1790700" cy="21050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210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ріплення опорних і страхувальних канатів за дві опори, розташовані на одній горизонтальній прямі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узли для зв'язування двох канатів</w:t>
            </w:r>
          </w:p>
        </w:tc>
      </w:tr>
      <w:tr>
        <w:trPr>
          <w:trHeight w:val="3834" w:hRule="atLeast"/>
          <w:cantSplit w:val="true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котовий</w:t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drawing>
                <wp:inline distT="0" distB="0" distL="0" distR="0">
                  <wp:extent cx="2486025" cy="17049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025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в'язування двох канатів однакового діаметра.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користовується тільки з контрольними вузлами (на малюнку контрольні вузли не показані). Легко розв'язується після зняття будь-якого навантаження</w:t>
            </w:r>
          </w:p>
        </w:tc>
      </w:tr>
      <w:tr>
        <w:trPr>
          <w:trHeight w:val="5248" w:hRule="atLeast"/>
          <w:cantSplit w:val="true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lang w:val="uk-UA"/>
              </w:rPr>
              <w:t>Брамшкотовый</w:t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drawing>
                <wp:inline distT="0" distB="0" distL="0" distR="0">
                  <wp:extent cx="3038475" cy="16668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8475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в'язування двох канатів різного діаметра. Канат меншого діаметра (на малюнку - світлий) обмотується навколо каната більшого діаметра. Чим більше різниця в діаметрах канатів, тим більше оборотів каната меншого діаметра необхідно зробити навколо каната більшого діаметра.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користовується тільки з контрольними вузлами (на малюнку контрольні вузли не показані). Легко розв'язується після зняття будь-якого навантаження</w:t>
            </w:r>
          </w:p>
        </w:tc>
      </w:tr>
      <w:tr>
        <w:trPr>
          <w:trHeight w:val="6749" w:hRule="atLeast"/>
          <w:cantSplit w:val="true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lang w:val="uk-UA"/>
              </w:rPr>
              <w:t>Грейпвайн</w:t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drawing>
                <wp:inline distT="0" distB="0" distL="0" distR="0">
                  <wp:extent cx="3228975" cy="13049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28" r="-1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8975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 xml:space="preserve">Зв'язування двох канатів однакового й різного діаметра (припустима різниця в діаметрах канатів, що зв'язують, не більше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>2 мм)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 xml:space="preserve"> Зв'язування петель і відтягнень.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стота конструкції, відсутність контрольного вузла. Висока міцність і надійність</w:t>
            </w:r>
          </w:p>
        </w:tc>
      </w:tr>
      <w:tr>
        <w:trPr>
          <w:trHeight w:val="1134" w:hRule="atLeast"/>
          <w:cantSplit w:val="true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устрічна вісімка</w:t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drawing>
                <wp:inline distT="0" distB="0" distL="0" distR="0">
                  <wp:extent cx="2276475" cy="1790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 xml:space="preserve">Зв'язування двох канатів однакового й різного діаметра (припустима різниця в діаметрах канатів, що зв'язують, не більше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 xml:space="preserve">2 мм).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Зв'язування петель і відтягнень.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стота конструкції, відсутність контрольного вузла</w:t>
            </w:r>
          </w:p>
        </w:tc>
      </w:tr>
      <w:tr>
        <w:trPr>
          <w:trHeight w:val="3896" w:hRule="atLeast"/>
          <w:cantSplit w:val="true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устрічний провідник</w:t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drawing>
                <wp:inline distT="0" distB="0" distL="0" distR="0">
                  <wp:extent cx="2124075" cy="20288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075" cy="202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в'язування двох канатів однакового діаметра. Використовується з контрольними вузлами (на малюнку контрольні вузли не показані).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в'язування стрічок. При зв'язуванні стрічок контрольні вузли не застосовуються.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 - зв'язування канатів.</w:t>
            </w:r>
          </w:p>
          <w:p>
            <w:pPr>
              <w:pStyle w:val="Normal"/>
              <w:jc w:val="both"/>
              <w:rPr/>
            </w:pPr>
            <w:r>
              <w:rPr/>
              <w:t>Б - зв'язування стрічок</w:t>
            </w:r>
          </w:p>
        </w:tc>
      </w:tr>
    </w:tbl>
    <w:tbl>
      <w:tblPr>
        <w:tblW w:w="100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8"/>
      </w:tblGrid>
      <w:tr>
        <w:trPr>
          <w:trHeight w:val="212" w:hRule="atLeast"/>
          <w:cantSplit w:val="true"/>
        </w:trPr>
        <w:tc>
          <w:tcPr>
            <w:tcW w:w="10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оміжні вузли</w:t>
            </w:r>
          </w:p>
        </w:tc>
      </w:tr>
    </w:tbl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5280"/>
        <w:gridCol w:w="4060"/>
      </w:tblGrid>
      <w:tr>
        <w:trPr>
          <w:trHeight w:val="4534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lang w:val="uk-UA"/>
              </w:rPr>
              <w:t>Прусик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drawing>
                <wp:inline distT="0" distB="0" distL="0" distR="0">
                  <wp:extent cx="2505075" cy="18478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5075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узол, що самозатягається. Застосовується для підйому по опорному канату, організації поліспастів як стропа для кріплення працівника за вертикально встановлені страхувальні канати.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Як строп використовується у вигляді петлі, кінці якої зв'язані вузлом «грейпвайн» або «зустрічна вісімка». 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ля зв'язування вузла використовується синтетичний плетений шнур діаметром 6 мм</w:t>
            </w:r>
          </w:p>
        </w:tc>
      </w:tr>
      <w:tr>
        <w:trPr>
          <w:trHeight w:val="1134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lang w:val="uk-UA"/>
              </w:rPr>
              <w:t>Стремено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drawing>
                <wp:inline distT="0" distB="0" distL="0" distR="0">
                  <wp:extent cx="3181350" cy="10668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34" r="-1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користовується як опора для ноги при здійсненні підйому на опорному канаті. Може застосовуватися як додаткове проміжне кріплення канатів за опори.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и використанні для підйому на опорному канаті зав'язується  із синтетичного плетеного шнура діаметром 6-8 мм або стрічки</w:t>
            </w:r>
          </w:p>
        </w:tc>
      </w:tr>
      <w:tr>
        <w:trPr>
          <w:trHeight w:val="1134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UIAA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drawing>
                <wp:inline distT="0" distB="0" distL="0" distR="0">
                  <wp:extent cx="3213735" cy="16065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3735" cy="160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left="-108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  </w:t>
            </w:r>
            <w:r>
              <w:rPr>
                <w:sz w:val="20"/>
                <w:lang w:val="uk-UA"/>
              </w:rPr>
              <w:t>А                  А                 А                               А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користовується як гальмівний елемент для забезпечення безпеки працівника при спуску й підйомі як в опорному, так і в безопорному просторі.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Швидкість руху навантаженого кінця каната (А) регулюється за рахунок тертя в шлагах і перегину каната через карабін </w:t>
            </w:r>
          </w:p>
        </w:tc>
      </w:tr>
      <w:tr>
        <w:trPr>
          <w:trHeight w:val="3669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стий багнет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drawing>
                <wp:inline distT="0" distB="0" distL="0" distR="0">
                  <wp:extent cx="2133600" cy="12763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" t="-28" r="-1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left="2512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Контрольний вузол                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изначений для закріплення канатів, до яких докладаються значні навантаження. Застосовується при закріпленні систем для переміщення вантажів.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затягується під будь-якими навантаженнями.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застосовується для кріплення опорних і страхувальних канатів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043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lang w:val="uk-UA"/>
              </w:rPr>
              <w:t>Маркірувальний вузол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sz w:val="20"/>
                <w:lang w:val="uk-UA"/>
              </w:rPr>
              <w:drawing>
                <wp:inline distT="0" distB="0" distL="0" distR="0">
                  <wp:extent cx="2200275" cy="13620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" t="-26" r="-1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изначений для закріплення кілець каната, що замотаний у бухту.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побігає заплутуванню бухти каната</w:t>
            </w:r>
          </w:p>
        </w:tc>
      </w:tr>
      <w:tr>
        <w:trPr>
          <w:trHeight w:val="3233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арабінне гальмо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drawing>
                <wp:inline distT="0" distB="0" distL="0" distR="0">
                  <wp:extent cx="2057400" cy="14573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користовується  для евакуації працівника (потерпілого) з висотного об'єкта, транспортування вантажів.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користовується при влаштуванні аварійних систем, для дорощування (подовження) опорного каната під навантаженням</w:t>
            </w:r>
          </w:p>
        </w:tc>
      </w:tr>
      <w:tr>
        <w:trPr>
          <w:trHeight w:val="2146" w:hRule="atLeast"/>
          <w:cantSplit w:val="true"/>
        </w:trPr>
        <w:tc>
          <w:tcPr>
            <w:tcW w:w="10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132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ind w:left="180" w:right="132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* Контрольний вузол - призначений для унеможливлення самостійного розв'язання певних типів вузлів під навантаженням або за інших умов. Схема зав'язування контрольних вузлів наведена на малюнках вузлів «булинь» і «простий багнет».</w:t>
            </w:r>
          </w:p>
          <w:p>
            <w:pPr>
              <w:pStyle w:val="TextBodyIndent"/>
              <w:ind w:left="180" w:right="13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 контрольними вузлами використовуються: «провідник», «зустрічний провідник» (крім зв'язування стрічок), «подвійний булинь», «простий багнет», «булинь», «шкотовий», «брамшкотовий ».</w:t>
            </w:r>
          </w:p>
          <w:p>
            <w:pPr>
              <w:pStyle w:val="TextBodyIndent"/>
              <w:ind w:left="180" w:right="132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Без контрольних вузлів використовуються вузли: «вісімка», «дев'ятка», «прусик», «грейпвайн», «зустрічна вісімка», «австрійський провідник», «спрямована вісімка», «UIAA», «карабінне гальмо», «маркірувальний вузол». </w:t>
            </w:r>
          </w:p>
          <w:p>
            <w:pPr>
              <w:pStyle w:val="Normal"/>
              <w:ind w:left="180" w:right="132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** Шлаг - оборот каната навколо каната у вузлі або навколо опори.</w:t>
            </w:r>
          </w:p>
          <w:p>
            <w:pPr>
              <w:pStyle w:val="Normal"/>
              <w:ind w:left="180" w:right="132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  <w:r>
        <w:br w:type="page"/>
      </w:r>
    </w:p>
    <w:p>
      <w:pPr>
        <w:pStyle w:val="Normal"/>
        <w:spacing w:lineRule="atLeast" w:line="240"/>
        <w:ind w:left="4956" w:firstLine="709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spacing w:lineRule="atLeast" w:line="240"/>
        <w:ind w:left="4956" w:firstLine="709"/>
        <w:rPr>
          <w:lang w:val="uk-UA"/>
        </w:rPr>
      </w:pPr>
      <w:r>
        <w:rPr>
          <w:lang w:val="uk-UA"/>
        </w:rPr>
        <w:t>Наказ Державного комітету</w:t>
      </w:r>
    </w:p>
    <w:p>
      <w:pPr>
        <w:pStyle w:val="Normal"/>
        <w:spacing w:lineRule="atLeast" w:line="240"/>
        <w:ind w:left="4956" w:firstLine="709"/>
        <w:rPr>
          <w:lang w:val="uk-UA"/>
        </w:rPr>
      </w:pPr>
      <w:r>
        <w:rPr>
          <w:lang w:val="uk-UA"/>
        </w:rPr>
        <w:t>України з промислової безпеки,</w:t>
      </w:r>
    </w:p>
    <w:p>
      <w:pPr>
        <w:pStyle w:val="Normal"/>
        <w:spacing w:lineRule="atLeast" w:line="240"/>
        <w:ind w:left="4956" w:firstLine="709"/>
        <w:rPr>
          <w:lang w:val="uk-UA"/>
        </w:rPr>
      </w:pPr>
      <w:r>
        <w:rPr>
          <w:lang w:val="uk-UA"/>
        </w:rPr>
        <w:t>охорони праці та гірничого</w:t>
      </w:r>
    </w:p>
    <w:p>
      <w:pPr>
        <w:pStyle w:val="Normal"/>
        <w:spacing w:lineRule="atLeast" w:line="240"/>
        <w:ind w:left="4956" w:firstLine="709"/>
        <w:rPr>
          <w:lang w:val="uk-UA"/>
        </w:rPr>
      </w:pPr>
      <w:r>
        <w:rPr>
          <w:lang w:val="uk-UA"/>
        </w:rPr>
        <w:t>нагляду</w:t>
      </w:r>
    </w:p>
    <w:p>
      <w:pPr>
        <w:pStyle w:val="Normal"/>
        <w:spacing w:lineRule="atLeast" w:line="240"/>
        <w:ind w:left="4956" w:firstLine="709"/>
        <w:rPr>
          <w:lang w:val="uk-UA"/>
        </w:rPr>
      </w:pPr>
      <w:r>
        <w:rPr>
          <w:lang w:val="uk-UA"/>
        </w:rPr>
        <w:t>27.03.2007  № 62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Таблиця 7.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167"/>
        <w:gridCol w:w="1600"/>
        <w:gridCol w:w="720"/>
        <w:gridCol w:w="469"/>
        <w:gridCol w:w="71"/>
        <w:gridCol w:w="127"/>
        <w:gridCol w:w="530"/>
        <w:gridCol w:w="64"/>
        <w:gridCol w:w="271"/>
        <w:gridCol w:w="283"/>
        <w:gridCol w:w="211"/>
        <w:gridCol w:w="431"/>
        <w:gridCol w:w="65"/>
        <w:gridCol w:w="404"/>
        <w:gridCol w:w="251"/>
        <w:gridCol w:w="670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</w:t>
            </w:r>
            <w:r>
              <w:rPr/>
              <w:t>/п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ічне зображення кріплення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</w:t>
            </w:r>
            <w:r>
              <w:rPr>
                <w:lang w:val="uk-UA"/>
              </w:rPr>
              <w:t>-</w:t>
            </w:r>
            <w:r>
              <w:rPr/>
              <w:t>ристика кріплення</w:t>
            </w:r>
          </w:p>
        </w:tc>
        <w:tc>
          <w:tcPr>
            <w:tcW w:w="45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ила, що діє на опору (F) залежно від кута розташування петлі стосовно вертикальної </w:t>
            </w:r>
            <w:r>
              <w:rPr>
                <w:lang w:val="uk-UA"/>
              </w:rPr>
              <w:t>площини</w:t>
            </w:r>
            <w:r>
              <w:rPr/>
              <w:t xml:space="preserve"> </w:t>
            </w:r>
            <w:r>
              <w:rPr>
                <w:lang w:val="uk-UA"/>
              </w:rPr>
              <w:t>(</w:t>
            </w:r>
            <w:r>
              <w:rPr/>
              <w:t>кута</w:t>
            </w:r>
            <w:r>
              <w:rPr>
                <w:lang w:val="uk-UA"/>
              </w:rPr>
              <w:t xml:space="preserve">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lang w:val="uk-UA"/>
              </w:rPr>
              <w:t>), та</w:t>
            </w:r>
            <w:r>
              <w:rPr/>
              <w:t xml:space="preserve"> відхилення навантаження (P</w:t>
            </w:r>
            <w:r>
              <w:rPr>
                <w:vertAlign w:val="subscript"/>
              </w:rPr>
              <w:t>1</w:t>
            </w:r>
            <w:r>
              <w:rPr/>
              <w:t>)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від вертикальної </w:t>
            </w:r>
            <w:r>
              <w:rPr>
                <w:lang w:val="uk-UA"/>
              </w:rPr>
              <w:t xml:space="preserve">площини (кута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lang w:val="uk-UA"/>
              </w:rPr>
              <w:t>)</w:t>
            </w:r>
            <w:r>
              <w:rPr/>
              <w:t xml:space="preserve">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5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1125" w:hRule="atLeast"/>
          <w:cantSplit w:val="true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3000" cy="10382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1" t="-35" r="-3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/>
              <w:t xml:space="preserve">На двох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опорах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і загаль</w:t>
            </w:r>
            <w:r>
              <w:rPr>
                <w:lang w:val="uk-UA"/>
              </w:rPr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ій петл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center"/>
              <w:rPr/>
            </w:pPr>
            <w:r>
              <w:rPr/>
              <w:t>60</w:t>
            </w:r>
            <w:r>
              <w:rPr>
                <w:vertAlign w:val="superscript"/>
              </w:rPr>
              <w:t>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center"/>
              <w:rPr/>
            </w:pPr>
            <w:r>
              <w:rPr/>
              <w:t>45</w:t>
            </w:r>
            <w:r>
              <w:rPr>
                <w:vertAlign w:val="superscript"/>
              </w:rPr>
              <w:t>0</w:t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center"/>
              <w:rPr/>
            </w:pPr>
            <w:r>
              <w:rPr/>
              <w:t>30</w:t>
            </w:r>
            <w:r>
              <w:rPr>
                <w:vertAlign w:val="superscript"/>
              </w:rPr>
              <w:t>0</w:t>
            </w:r>
          </w:p>
        </w:tc>
      </w:tr>
      <w:tr>
        <w:trPr>
          <w:trHeight w:val="101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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center"/>
              <w:rPr/>
            </w:pPr>
            <w:r>
              <w:rPr/>
              <w:t>0</w:t>
            </w:r>
            <w:r>
              <w:rPr>
                <w:vertAlign w:val="superscript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center"/>
              <w:rPr/>
            </w:pPr>
            <w:r>
              <w:rPr/>
              <w:t>50</w:t>
            </w:r>
            <w:r>
              <w:rPr>
                <w:vertAlign w:val="superscript"/>
              </w:rPr>
              <w:t>0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center"/>
              <w:rPr/>
            </w:pPr>
            <w:r>
              <w:rPr/>
              <w:t>0</w:t>
            </w:r>
            <w:r>
              <w:rPr>
                <w:vertAlign w:val="superscript"/>
              </w:rPr>
              <w:t>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center"/>
              <w:rPr/>
            </w:pPr>
            <w:r>
              <w:rPr/>
              <w:t>40</w:t>
            </w:r>
            <w:r>
              <w:rPr>
                <w:vertAlign w:val="superscript"/>
              </w:rPr>
              <w:t>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center"/>
              <w:rPr/>
            </w:pPr>
            <w:r>
              <w:rPr/>
              <w:t>0</w:t>
            </w:r>
            <w:r>
              <w:rPr>
                <w:vertAlign w:val="superscript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center"/>
              <w:rPr/>
            </w:pPr>
            <w:r>
              <w:rPr/>
              <w:t>30</w:t>
            </w:r>
            <w:r>
              <w:rPr>
                <w:vertAlign w:val="superscript"/>
              </w:rPr>
              <w:t>0</w:t>
            </w:r>
          </w:p>
        </w:tc>
      </w:tr>
      <w:tr>
        <w:trPr>
          <w:trHeight w:val="405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center"/>
              <w:rPr/>
            </w:pPr>
            <w:r>
              <w:rPr>
                <w:w w:val="80"/>
              </w:rPr>
              <w:t>F</w:t>
            </w:r>
            <w:r>
              <w:rPr>
                <w:w w:val="80"/>
                <w:vertAlign w:val="subscript"/>
              </w:rPr>
              <w:t>2</w:t>
            </w:r>
            <w:r>
              <w:rPr>
                <w:w w:val="80"/>
              </w:rPr>
              <w:t>/P</w:t>
            </w:r>
            <w:r>
              <w:rPr>
                <w:w w:val="80"/>
                <w:vertAlign w:val="subscript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center"/>
              <w:rPr/>
            </w:pPr>
            <w:r>
              <w:rPr/>
              <w:t>1,3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center"/>
              <w:rPr/>
            </w:pPr>
            <w:r>
              <w:rPr/>
              <w:t>1,05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center"/>
              <w:rPr/>
            </w:pPr>
            <w:r>
              <w:rPr/>
              <w:t>1,06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center"/>
              <w:rPr/>
            </w:pPr>
            <w:r>
              <w:rPr/>
              <w:t>0,8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center"/>
              <w:rPr/>
            </w:pPr>
            <w:r>
              <w:rPr/>
              <w:t>0,93</w:t>
            </w:r>
          </w:p>
        </w:tc>
      </w:tr>
      <w:tr>
        <w:trPr>
          <w:trHeight w:val="1334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center"/>
              <w:rPr/>
            </w:pPr>
            <w:r>
              <w:rPr>
                <w:w w:val="80"/>
              </w:rPr>
              <w:t>F</w:t>
            </w:r>
            <w:r>
              <w:rPr>
                <w:w w:val="80"/>
                <w:vertAlign w:val="subscript"/>
              </w:rPr>
              <w:t>1</w:t>
            </w:r>
            <w:r>
              <w:rPr>
                <w:w w:val="80"/>
              </w:rPr>
              <w:t>/P</w:t>
            </w:r>
            <w:r>
              <w:rPr>
                <w:w w:val="80"/>
                <w:vertAlign w:val="subscript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center"/>
              <w:rPr/>
            </w:pPr>
            <w:r>
              <w:rPr/>
              <w:t>0,66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center"/>
              <w:rPr/>
            </w:pPr>
            <w:r>
              <w:rPr/>
              <w:t>1,05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center"/>
              <w:rPr/>
            </w:pPr>
            <w:r>
              <w:rPr/>
              <w:t>0,6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center"/>
              <w:rPr/>
            </w:pPr>
            <w:r>
              <w:rPr/>
              <w:t>0,8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center"/>
              <w:rPr/>
            </w:pPr>
            <w:r>
              <w:rPr/>
              <w:t>0,61</w:t>
            </w:r>
          </w:p>
        </w:tc>
      </w:tr>
      <w:tr>
        <w:trPr>
          <w:trHeight w:val="495" w:hRule="atLeast"/>
          <w:cantSplit w:val="true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669030</wp:posOffset>
                      </wp:positionH>
                      <wp:positionV relativeFrom="paragraph">
                        <wp:posOffset>79375</wp:posOffset>
                      </wp:positionV>
                      <wp:extent cx="318135" cy="269240"/>
                      <wp:effectExtent l="0" t="0" r="0" b="0"/>
                      <wp:wrapNone/>
                      <wp:docPr id="1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135" cy="269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eastAsia="Symbol" w:cs="Symbol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  <w:lang w:val="en-US"/>
                                    </w:rPr>
                                    <w:t>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05pt;height:21.2pt;mso-wrap-distance-left:9.05pt;mso-wrap-distance-right:9.05pt;mso-wrap-distance-top:0pt;mso-wrap-distance-bottom:0pt;margin-top:6.25pt;mso-position-vertical-relative:text;margin-left:288.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lang w:val="en-US"/>
                              </w:rPr>
                              <w:t>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1104900" cy="123825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3" t="-29" r="-3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 двох опорах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і двох самостій</w:t>
            </w:r>
            <w:r>
              <w:rPr>
                <w:lang w:val="uk-UA"/>
              </w:rPr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их петля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  <w:r>
              <w:rPr>
                <w:vertAlign w:val="superscript"/>
              </w:rPr>
              <w:t>0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</w:t>
            </w:r>
            <w:r>
              <w:rPr>
                <w:vertAlign w:val="superscript"/>
              </w:rPr>
              <w:t>0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>
                <w:vertAlign w:val="superscript"/>
              </w:rPr>
              <w:t>0</w:t>
            </w:r>
          </w:p>
        </w:tc>
      </w:tr>
      <w:tr>
        <w:trPr>
          <w:trHeight w:val="455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  <w:r>
              <w:rPr>
                <w:vertAlign w:val="superscript"/>
              </w:rPr>
              <w:t>0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75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58</w:t>
            </w:r>
          </w:p>
        </w:tc>
      </w:tr>
      <w:tr>
        <w:trPr>
          <w:trHeight w:val="520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  <w:r>
              <w:rPr>
                <w:vertAlign w:val="superscript"/>
              </w:rPr>
              <w:t>0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2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87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82</w:t>
            </w:r>
          </w:p>
        </w:tc>
      </w:tr>
      <w:tr>
        <w:trPr>
          <w:trHeight w:val="28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  <w:r>
              <w:rPr>
                <w:vertAlign w:val="superscript"/>
              </w:rPr>
              <w:t>0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5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9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957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 таблиці зазначена величина F</w:t>
            </w:r>
            <w:r>
              <w:rPr>
                <w:vertAlign w:val="subscript"/>
              </w:rPr>
              <w:t>2</w:t>
            </w:r>
            <w:r>
              <w:rPr>
                <w:w w:val="80"/>
              </w:rPr>
              <w:t>/</w:t>
            </w:r>
            <w:r>
              <w:rPr/>
              <w:t xml:space="preserve"> P</w:t>
            </w:r>
            <w:r>
              <w:rPr>
                <w:vertAlign w:val="subscript"/>
              </w:rPr>
              <w:t>1</w:t>
            </w:r>
            <w:r>
              <w:rPr/>
              <w:t xml:space="preserve"> (F</w:t>
            </w:r>
            <w:r>
              <w:rPr>
                <w:vertAlign w:val="subscript"/>
              </w:rPr>
              <w:t>1</w:t>
            </w:r>
            <w:r>
              <w:rPr>
                <w:w w:val="80"/>
              </w:rPr>
              <w:t>/</w:t>
            </w:r>
            <w:r>
              <w:rPr/>
              <w:t xml:space="preserve"> P</w:t>
            </w:r>
            <w:r>
              <w:rPr>
                <w:vertAlign w:val="subscript"/>
              </w:rPr>
              <w:t>1</w:t>
            </w:r>
            <w:r>
              <w:rPr/>
              <w:t xml:space="preserve">), що впливає на опору, при різних кутах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і </w:t>
            </w:r>
            <w:r>
              <w:rPr>
                <w:rFonts w:eastAsia="Symbol" w:cs="Symbol" w:ascii="Symbol" w:hAnsi="Symbol"/>
              </w:rPr>
              <w:t></w:t>
            </w:r>
          </w:p>
        </w:tc>
      </w:tr>
      <w:tr>
        <w:trPr>
          <w:trHeight w:val="295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565910</wp:posOffset>
                      </wp:positionH>
                      <wp:positionV relativeFrom="paragraph">
                        <wp:posOffset>771525</wp:posOffset>
                      </wp:positionV>
                      <wp:extent cx="91440" cy="365760"/>
                      <wp:effectExtent l="5080" t="0" r="19050" b="127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3pt,60.75pt" to="130.45pt,89.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uk-UA"/>
              </w:rPr>
              <w:t>3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81175" cy="1095375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33" r="-2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в</w:t>
            </w:r>
            <w:r>
              <w:rPr>
                <w:lang w:val="en-US"/>
              </w:rPr>
              <w:t>~</w:t>
            </w:r>
            <w:r>
              <w:rPr/>
              <w:t>язка петл</w:t>
            </w:r>
            <w:r>
              <w:rPr>
                <w:lang w:val="uk-UA"/>
              </w:rPr>
              <w:t>і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 двох опорах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і одній замкнуті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етл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Для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i/>
              </w:rPr>
              <w:t xml:space="preserve"> </w:t>
            </w:r>
            <w:r>
              <w:rPr/>
              <w:t xml:space="preserve">=30-45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Незалежно від кута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>, маємо: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1</w:t>
            </w:r>
            <w:r>
              <w:rPr/>
              <w:t>=F</w:t>
            </w:r>
            <w:r>
              <w:rPr>
                <w:vertAlign w:val="subscript"/>
              </w:rPr>
              <w:t>2</w:t>
            </w:r>
            <w:r>
              <w:rPr/>
              <w:t>=(0,6-0,7) P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4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09700" cy="1276350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6" t="-28" r="-2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Вузол, що зв'язує кінці шнура в петлю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4" w:after="0"/>
              <w:jc w:val="center"/>
              <w:rPr/>
            </w:pPr>
            <w:r>
              <w:rPr/>
              <w:t>На трьох опорах і одній замкнутій петлі</w:t>
            </w:r>
          </w:p>
          <w:p>
            <w:pPr>
              <w:pStyle w:val="Normal"/>
              <w:spacing w:before="5" w:after="0"/>
              <w:ind w:right="158" w:hanging="0"/>
              <w:jc w:val="center"/>
              <w:rPr/>
            </w:pPr>
            <w:r>
              <w:rPr/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1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  <w:r>
              <w:rPr>
                <w:vertAlign w:val="superscript"/>
              </w:rPr>
              <w:t>0</w:t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>
                <w:vertAlign w:val="superscript"/>
              </w:rPr>
              <w:t>0</w:t>
            </w:r>
          </w:p>
        </w:tc>
      </w:tr>
      <w:tr>
        <w:trPr>
          <w:trHeight w:val="398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4" w:after="0"/>
              <w:ind w:firstLine="317"/>
              <w:jc w:val="center"/>
              <w:rPr/>
            </w:pPr>
            <w:r>
              <w:rPr/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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vertAlign w:val="superscript"/>
              </w:rPr>
              <w:t>0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vertAlign w:val="superscript"/>
              </w:rPr>
              <w:t>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vertAlign w:val="superscript"/>
              </w:rPr>
              <w:t>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4" w:after="0"/>
              <w:ind w:firstLine="317"/>
              <w:jc w:val="center"/>
              <w:rPr/>
            </w:pPr>
            <w:r>
              <w:rPr/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1</w:t>
            </w:r>
            <w:r>
              <w:rPr/>
              <w:t>/P</w:t>
            </w:r>
            <w:r>
              <w:rPr>
                <w:vertAlign w:val="subscript"/>
              </w:rPr>
              <w:t>1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2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4" w:after="0"/>
              <w:ind w:firstLine="317"/>
              <w:jc w:val="center"/>
              <w:rPr/>
            </w:pPr>
            <w:r>
              <w:rPr/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2</w:t>
            </w:r>
            <w:r>
              <w:rPr/>
              <w:t>/P</w:t>
            </w:r>
            <w:r>
              <w:rPr>
                <w:vertAlign w:val="subscript"/>
              </w:rPr>
              <w:t>1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</w:tr>
      <w:tr>
        <w:trPr>
          <w:trHeight w:val="416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4" w:after="0"/>
              <w:ind w:firstLine="317"/>
              <w:jc w:val="center"/>
              <w:rPr/>
            </w:pPr>
            <w:r>
              <w:rPr/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3</w:t>
            </w:r>
            <w:r>
              <w:rPr/>
              <w:t>/P</w:t>
            </w:r>
            <w:r>
              <w:rPr>
                <w:vertAlign w:val="subscript"/>
              </w:rPr>
              <w:t>1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66875" cy="1323975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в'язання петл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ind w:right="77" w:hanging="0"/>
              <w:jc w:val="center"/>
              <w:rPr/>
            </w:pPr>
            <w:r>
              <w:rPr/>
              <w:t>На трьох опорах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і трьох самостій</w:t>
            </w:r>
            <w:r>
              <w:rPr>
                <w:lang w:val="uk-UA"/>
              </w:rPr>
              <w:t>-</w:t>
            </w:r>
            <w:r>
              <w:rPr/>
              <w:t>них</w:t>
            </w:r>
          </w:p>
          <w:p>
            <w:pPr>
              <w:pStyle w:val="Normal"/>
              <w:shd w:fill="FFFFFF" w:val="clear"/>
              <w:ind w:right="77" w:hanging="0"/>
              <w:jc w:val="center"/>
              <w:rPr/>
            </w:pPr>
            <w:r>
              <w:rPr/>
              <w:t>петля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При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i/>
              </w:rPr>
              <w:t xml:space="preserve"> </w:t>
            </w:r>
            <w:r>
              <w:rPr/>
              <w:t xml:space="preserve">= 30-45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незалежно від кута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маємо: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1</w:t>
            </w:r>
            <w:r>
              <w:rPr/>
              <w:t>=F</w:t>
            </w:r>
            <w:r>
              <w:rPr>
                <w:vertAlign w:val="subscript"/>
              </w:rPr>
              <w:t>2</w:t>
            </w:r>
            <w:r>
              <w:rPr/>
              <w:t>=F</w:t>
            </w:r>
            <w:r>
              <w:rPr>
                <w:vertAlign w:val="subscript"/>
              </w:rPr>
              <w:t>3</w:t>
            </w:r>
            <w:r>
              <w:rPr/>
              <w:t>=(0,36-0,42) P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де </w:t>
            </w: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– величина навантаження на опорному (страхувальному) канаті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bscript"/>
              </w:rPr>
              <w:t>1</w:t>
            </w:r>
            <w:r>
              <w:rPr/>
              <w:t>; F</w:t>
            </w:r>
            <w:r>
              <w:rPr>
                <w:vertAlign w:val="subscript"/>
              </w:rPr>
              <w:t>2</w:t>
            </w:r>
            <w:r>
              <w:rPr/>
              <w:t>; F</w:t>
            </w:r>
            <w:r>
              <w:rPr>
                <w:vertAlign w:val="subscript"/>
              </w:rPr>
              <w:t>3</w:t>
            </w:r>
            <w:r>
              <w:rPr/>
              <w:t xml:space="preserve"> – сили, що діють на опор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tLeast" w:line="240"/>
        <w:ind w:left="4956" w:firstLine="709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spacing w:lineRule="atLeast" w:line="240"/>
        <w:ind w:left="4956" w:firstLine="709"/>
        <w:rPr>
          <w:lang w:val="uk-UA"/>
        </w:rPr>
      </w:pPr>
      <w:r>
        <w:rPr>
          <w:lang w:val="uk-UA"/>
        </w:rPr>
        <w:t>Наказ Державного комітету</w:t>
      </w:r>
    </w:p>
    <w:p>
      <w:pPr>
        <w:pStyle w:val="Normal"/>
        <w:spacing w:lineRule="atLeast" w:line="240"/>
        <w:ind w:left="4956" w:firstLine="709"/>
        <w:rPr>
          <w:lang w:val="uk-UA"/>
        </w:rPr>
      </w:pPr>
      <w:r>
        <w:rPr>
          <w:lang w:val="uk-UA"/>
        </w:rPr>
        <w:t>України з промислової безпеки,</w:t>
      </w:r>
    </w:p>
    <w:p>
      <w:pPr>
        <w:pStyle w:val="Normal"/>
        <w:spacing w:lineRule="atLeast" w:line="240"/>
        <w:ind w:left="4956" w:firstLine="709"/>
        <w:rPr/>
      </w:pPr>
      <w:r>
        <w:rPr>
          <w:lang w:val="uk-UA"/>
        </w:rPr>
        <w:t>охорони праці та гірничого</w:t>
      </w:r>
    </w:p>
    <w:p>
      <w:pPr>
        <w:pStyle w:val="Normal"/>
        <w:spacing w:lineRule="atLeast" w:line="240"/>
        <w:ind w:left="4956" w:firstLine="709"/>
        <w:rPr>
          <w:lang w:val="uk-UA"/>
        </w:rPr>
      </w:pPr>
      <w:r>
        <w:rPr>
          <w:lang w:val="uk-UA"/>
        </w:rPr>
        <w:t>нагляду</w:t>
      </w:r>
    </w:p>
    <w:p>
      <w:pPr>
        <w:pStyle w:val="Normal"/>
        <w:spacing w:lineRule="atLeast" w:line="240"/>
        <w:ind w:left="4956" w:firstLine="709"/>
        <w:rPr>
          <w:lang w:val="uk-UA"/>
        </w:rPr>
      </w:pPr>
      <w:r>
        <w:rPr>
          <w:lang w:val="uk-UA"/>
        </w:rPr>
        <w:t>27.03.2007  № 62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7.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425"/>
        <w:gridCol w:w="425"/>
        <w:gridCol w:w="426"/>
        <w:gridCol w:w="425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п блокування опор, формула розрахунку навантаження</w:t>
            </w:r>
          </w:p>
        </w:tc>
        <w:tc>
          <w:tcPr>
            <w:tcW w:w="68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ут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lang w:val="uk-UA"/>
              </w:rPr>
              <w:t>°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884045" cy="766445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" t="-47" r="-1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045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V-подібна схема блокування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F1=F/(2cos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lang w:val="uk-UA"/>
              </w:rPr>
              <w:t>/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14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/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885950" cy="1171575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9" t="-31" r="-1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Трикутна схема блокування, </w:t>
            </w:r>
          </w:p>
          <w:p>
            <w:pPr>
              <w:pStyle w:val="Normal"/>
              <w:ind w:right="-56" w:hanging="0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F1=F/(2 sin(π/4-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lang w:val="uk-UA"/>
              </w:rPr>
              <w:t>/4)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29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spacing w:lineRule="atLeast" w:line="240"/>
        <w:ind w:left="4956" w:firstLine="709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spacing w:lineRule="atLeast" w:line="240"/>
        <w:ind w:left="4956" w:firstLine="709"/>
        <w:rPr>
          <w:lang w:val="uk-UA"/>
        </w:rPr>
      </w:pPr>
      <w:r>
        <w:rPr>
          <w:lang w:val="uk-UA"/>
        </w:rPr>
        <w:t>Наказ Державного комітету</w:t>
      </w:r>
    </w:p>
    <w:p>
      <w:pPr>
        <w:pStyle w:val="Normal"/>
        <w:spacing w:lineRule="atLeast" w:line="240"/>
        <w:ind w:left="4956" w:firstLine="709"/>
        <w:rPr>
          <w:lang w:val="uk-UA"/>
        </w:rPr>
      </w:pPr>
      <w:r>
        <w:rPr>
          <w:lang w:val="uk-UA"/>
        </w:rPr>
        <w:t>України з промислової безпеки,</w:t>
      </w:r>
    </w:p>
    <w:p>
      <w:pPr>
        <w:pStyle w:val="Normal"/>
        <w:spacing w:lineRule="atLeast" w:line="240"/>
        <w:ind w:left="4956" w:firstLine="709"/>
        <w:rPr/>
      </w:pPr>
      <w:r>
        <w:rPr>
          <w:lang w:val="uk-UA"/>
        </w:rPr>
        <w:t>охорони праці та гірничого</w:t>
      </w:r>
    </w:p>
    <w:p>
      <w:pPr>
        <w:pStyle w:val="Normal"/>
        <w:spacing w:lineRule="atLeast" w:line="240"/>
        <w:ind w:left="4956" w:firstLine="709"/>
        <w:rPr>
          <w:lang w:val="uk-UA"/>
        </w:rPr>
      </w:pPr>
      <w:r>
        <w:rPr>
          <w:lang w:val="uk-UA"/>
        </w:rPr>
        <w:t>нагляду</w:t>
      </w:r>
    </w:p>
    <w:p>
      <w:pPr>
        <w:pStyle w:val="Normal"/>
        <w:spacing w:lineRule="atLeast" w:line="240"/>
        <w:ind w:left="4956" w:firstLine="709"/>
        <w:rPr>
          <w:lang w:val="uk-UA"/>
        </w:rPr>
      </w:pPr>
      <w:r>
        <w:rPr>
          <w:lang w:val="uk-UA"/>
        </w:rPr>
        <w:t>27.03.2007  № 62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val="uk-UA"/>
        </w:rPr>
        <w:t>Таблиця 7.4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4219"/>
        <w:gridCol w:w="4995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л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ічне зображення кріплення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кріплення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41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539365" cy="918210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" t="-39" r="-1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9365" cy="918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До пункту 7.10.2.1</w:t>
            </w:r>
            <w:r>
              <w:rPr>
                <w:szCs w:val="28"/>
                <w:lang w:val="uk-UA"/>
              </w:rPr>
              <w:t>4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uk-UA"/>
              </w:rPr>
              <w:t xml:space="preserve">цих </w:t>
            </w:r>
            <w:r>
              <w:rPr>
                <w:szCs w:val="28"/>
              </w:rPr>
              <w:t>Правил)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</w:rPr>
              <w:t>При горизонтальному закріпленні страхувального (вантажного) каната необхідно враховувати</w:t>
            </w:r>
            <w:r>
              <w:rPr>
                <w:szCs w:val="28"/>
                <w:lang w:val="uk-UA"/>
              </w:rPr>
              <w:t>:</w:t>
            </w:r>
            <w:r>
              <w:rPr>
                <w:szCs w:val="28"/>
              </w:rPr>
              <w:t xml:space="preserve"> що менше кут його провисання, </w:t>
            </w:r>
            <w:r>
              <w:rPr>
                <w:szCs w:val="28"/>
                <w:lang w:val="uk-UA"/>
              </w:rPr>
              <w:t>то</w:t>
            </w:r>
            <w:r>
              <w:rPr>
                <w:szCs w:val="28"/>
              </w:rPr>
              <w:t xml:space="preserve"> більше буде навантаження в місцях його кріплення (А, В). Так, якщо кут провисання натягнутого каната дорівнює 10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 xml:space="preserve">, навантаження в місцях А та В </w:t>
            </w:r>
            <w:r>
              <w:rPr>
                <w:i/>
                <w:szCs w:val="28"/>
              </w:rPr>
              <w:t xml:space="preserve"> </w:t>
            </w:r>
            <w:r>
              <w:rPr>
                <w:szCs w:val="28"/>
              </w:rPr>
              <w:t>зростають утроє (F</w:t>
            </w:r>
            <w:r>
              <w:rPr>
                <w:szCs w:val="28"/>
                <w:vertAlign w:val="subscript"/>
              </w:rPr>
              <w:t>А</w:t>
            </w:r>
            <w:r>
              <w:rPr>
                <w:szCs w:val="28"/>
              </w:rPr>
              <w:t xml:space="preserve"> =</w:t>
            </w:r>
            <w:r>
              <w:rPr>
                <w:i/>
                <w:szCs w:val="28"/>
              </w:rPr>
              <w:t xml:space="preserve"> </w:t>
            </w:r>
            <w:r>
              <w:rPr>
                <w:szCs w:val="28"/>
              </w:rPr>
              <w:t>РL</w:t>
            </w:r>
            <w:r>
              <w:rPr>
                <w:i/>
                <w:szCs w:val="28"/>
              </w:rPr>
              <w:t xml:space="preserve"> / </w:t>
            </w:r>
            <w:r>
              <w:rPr>
                <w:szCs w:val="28"/>
              </w:rPr>
              <w:t>2h). (При L = 12 м; h = 2м; Р = 80</w:t>
            </w:r>
            <w:r>
              <w:rPr>
                <w:szCs w:val="28"/>
                <w:lang w:val="uk-UA"/>
              </w:rPr>
              <w:t>0 Н</w:t>
            </w:r>
            <w:r>
              <w:rPr>
                <w:szCs w:val="28"/>
              </w:rPr>
              <w:t xml:space="preserve"> – маємо: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</w:rPr>
              <w:t>F</w:t>
            </w:r>
            <w:r>
              <w:rPr>
                <w:szCs w:val="28"/>
                <w:vertAlign w:val="subscript"/>
              </w:rPr>
              <w:t>А</w:t>
            </w:r>
            <w:r>
              <w:rPr>
                <w:szCs w:val="28"/>
              </w:rPr>
              <w:t xml:space="preserve"> = 80</w:t>
            </w:r>
            <w:r>
              <w:rPr>
                <w:szCs w:val="28"/>
                <w:lang w:val="uk-UA"/>
              </w:rPr>
              <w:t>0</w:t>
            </w:r>
            <w:r>
              <w:rPr>
                <w:szCs w:val="28"/>
              </w:rPr>
              <w:t>х12/(2х2) =240</w:t>
            </w:r>
            <w:r>
              <w:rPr>
                <w:szCs w:val="28"/>
                <w:lang w:val="uk-UA"/>
              </w:rPr>
              <w:t>0 Н</w:t>
            </w:r>
            <w:r>
              <w:rPr>
                <w:szCs w:val="28"/>
              </w:rPr>
              <w:t>)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 xml:space="preserve">При такому способі закріплення каната </w:t>
            </w:r>
            <w:r>
              <w:rPr>
                <w:szCs w:val="28"/>
                <w:lang w:val="uk-UA"/>
              </w:rPr>
              <w:t>в м</w:t>
            </w:r>
            <w:r>
              <w:rPr>
                <w:szCs w:val="28"/>
              </w:rPr>
              <w:t>ісцях А та В застосову</w:t>
            </w:r>
            <w:r>
              <w:rPr>
                <w:szCs w:val="28"/>
                <w:lang w:val="uk-UA"/>
              </w:rPr>
              <w:t>ються</w:t>
            </w:r>
            <w:r>
              <w:rPr>
                <w:szCs w:val="28"/>
              </w:rPr>
              <w:t xml:space="preserve"> тільки основні опори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510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162050" cy="2152650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1" t="-17" r="-3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До пункту 7.10.2.17 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>Вертикальне дублювання опор у кріпленні. Кут між опорами А та В має бути не більше 30</w:t>
            </w:r>
            <w:r>
              <w:rPr>
                <w:vertAlign w:val="superscript"/>
              </w:rPr>
              <w:t>0</w:t>
            </w:r>
          </w:p>
        </w:tc>
      </w:tr>
      <w:tr>
        <w:trPr>
          <w:trHeight w:val="713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en-US"/>
              </w:rPr>
              <w:t>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981200" cy="1076325"/>
                  <wp:effectExtent l="0" t="0" r="0" b="0"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" t="-33" r="-1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47850" cy="1162050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9" t="-31" r="-1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(До пункту 7.10.2.1</w:t>
            </w:r>
            <w:r>
              <w:rPr>
                <w:szCs w:val="28"/>
                <w:lang w:val="uk-UA"/>
              </w:rPr>
              <w:t>1</w:t>
            </w:r>
            <w:r>
              <w:rPr>
                <w:szCs w:val="28"/>
              </w:rPr>
              <w:t xml:space="preserve"> Правил)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ідтягнення, установлене на канаті, може ковзати, коли опорний канат вільно проходить через карабін відтягнення (а), і може бути фіксованим, коли опорний канат кріпиться в карабін відтягнення вузлом «австрійський провідник» (б). У першому випадку відтягнення навантажується рівнодійною силою натягу каната, а в другому випадку - може довантажуватися ще й частиною навантаження опорного каната, тому що виключена можливість ковзання відтягнення уздовж опорного каната. Це необхідно враховувати при установці відтягнень. Бажано, щоб відтягнення розташовувалась по бісектрисі кута </w:t>
            </w:r>
            <w:r>
              <w:rPr>
                <w:rFonts w:eastAsia="Symbol" w:cs="Symbol" w:ascii="Symbol" w:hAnsi="Symbol"/>
                <w:sz w:val="24"/>
                <w:szCs w:val="28"/>
              </w:rPr>
              <w:t>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між напрямками докладання навантажень на опорний канат</w:t>
            </w:r>
          </w:p>
        </w:tc>
      </w:tr>
      <w:tr>
        <w:trPr>
          <w:trHeight w:val="593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1876425" cy="2314575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231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Cs w:val="28"/>
              </w:rPr>
              <w:t>До пункту 7.10.2.1</w:t>
            </w:r>
            <w:r>
              <w:rPr>
                <w:szCs w:val="28"/>
                <w:lang w:val="uk-UA"/>
              </w:rPr>
              <w:t>8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uk-UA"/>
              </w:rPr>
              <w:t>ц</w:t>
            </w:r>
            <w:r>
              <w:rPr>
                <w:szCs w:val="28"/>
              </w:rPr>
              <w:t>их Правил)</w:t>
            </w:r>
          </w:p>
          <w:p>
            <w:pPr>
              <w:pStyle w:val="Heading1"/>
              <w:jc w:val="both"/>
              <w:rPr>
                <w:b w:val="false"/>
                <w:b w:val="false"/>
                <w:sz w:val="24"/>
                <w:szCs w:val="28"/>
                <w:lang w:val="uk-UA"/>
              </w:rPr>
            </w:pPr>
            <w:r>
              <w:rPr>
                <w:b w:val="false"/>
                <w:sz w:val="24"/>
                <w:szCs w:val="28"/>
                <w:lang w:val="uk-UA"/>
              </w:rPr>
              <w:t xml:space="preserve">У разі, коли край (перепад за висотою), через який необхідно спуститися працівникові, гострий (ріжучий) або неміцний, для забезпечення безпечного спуску працівника використовують консоль (запобіжник).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Cs w:val="28"/>
              </w:rPr>
              <w:t xml:space="preserve">Конструкція консолі повинна забезпечувати плавний перегин опорного каната. Кріплення консолі повинне виключати можливість переміщення її в </w:t>
            </w:r>
            <w:r>
              <w:rPr>
                <w:szCs w:val="28"/>
                <w:lang w:val="uk-UA"/>
              </w:rPr>
              <w:t>будь-якому</w:t>
            </w:r>
            <w:r>
              <w:rPr>
                <w:szCs w:val="28"/>
              </w:rPr>
              <w:t xml:space="preserve"> напрямку, після того як працівник займе робоче сидіння, </w:t>
            </w:r>
            <w:r>
              <w:rPr>
                <w:szCs w:val="28"/>
                <w:lang w:val="uk-UA"/>
              </w:rPr>
              <w:t>у</w:t>
            </w:r>
            <w:r>
              <w:rPr>
                <w:szCs w:val="28"/>
              </w:rPr>
              <w:t>становлене на опорному канаті. Розміри консолі (вин</w:t>
            </w:r>
            <w:r>
              <w:rPr>
                <w:szCs w:val="28"/>
                <w:lang w:val="uk-UA"/>
              </w:rPr>
              <w:t>есення</w:t>
            </w:r>
            <w:r>
              <w:rPr>
                <w:szCs w:val="28"/>
              </w:rPr>
              <w:t xml:space="preserve"> стріли й товщина дошки, </w:t>
            </w:r>
            <w:r>
              <w:rPr>
                <w:szCs w:val="28"/>
                <w:lang w:val="uk-UA"/>
              </w:rPr>
              <w:t>у</w:t>
            </w:r>
            <w:r>
              <w:rPr>
                <w:szCs w:val="28"/>
              </w:rPr>
              <w:t xml:space="preserve"> першу чергу), а також вага вантажу (Р</w:t>
            </w:r>
            <w:r>
              <w:rPr>
                <w:szCs w:val="28"/>
                <w:vertAlign w:val="subscript"/>
              </w:rPr>
              <w:t>1</w:t>
            </w:r>
            <w:r>
              <w:rPr>
                <w:szCs w:val="28"/>
              </w:rPr>
              <w:t>)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вибираються з урахуванням величини навантаження на канат (Р</w:t>
            </w:r>
            <w:r>
              <w:rPr>
                <w:szCs w:val="28"/>
                <w:vertAlign w:val="subscript"/>
              </w:rPr>
              <w:t xml:space="preserve">2) </w:t>
            </w:r>
            <w:r>
              <w:rPr>
                <w:szCs w:val="28"/>
              </w:rPr>
              <w:t>і її розподілення, що залежить від співвідношення довжин</w:t>
            </w:r>
            <w:r>
              <w:rPr>
                <w:szCs w:val="28"/>
                <w:lang w:val="uk-UA"/>
              </w:rPr>
              <w:t>и</w:t>
            </w:r>
            <w:r>
              <w:rPr>
                <w:szCs w:val="28"/>
              </w:rPr>
              <w:t xml:space="preserve"> плечей а</w:t>
            </w:r>
            <w:r>
              <w:rPr>
                <w:szCs w:val="28"/>
                <w:vertAlign w:val="subscript"/>
              </w:rPr>
              <w:t>1</w:t>
            </w:r>
            <w:r>
              <w:rPr>
                <w:szCs w:val="28"/>
              </w:rPr>
              <w:t>/а</w:t>
            </w:r>
            <w:r>
              <w:rPr>
                <w:szCs w:val="28"/>
                <w:vertAlign w:val="subscript"/>
              </w:rPr>
              <w:t>2</w:t>
            </w:r>
            <w:r>
              <w:rPr>
                <w:szCs w:val="28"/>
              </w:rPr>
              <w:t>=Р</w:t>
            </w:r>
            <w:r>
              <w:rPr>
                <w:szCs w:val="28"/>
                <w:vertAlign w:val="subscript"/>
              </w:rPr>
              <w:t>2</w:t>
            </w:r>
            <w:r>
              <w:rPr>
                <w:szCs w:val="28"/>
              </w:rPr>
              <w:t>/Р</w:t>
            </w:r>
            <w:r>
              <w:rPr>
                <w:szCs w:val="28"/>
                <w:vertAlign w:val="subscript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ind w:left="4956" w:firstLine="709"/>
        <w:rPr>
          <w:sz w:val="20"/>
          <w:lang w:val="uk-UA"/>
        </w:rPr>
      </w:pPr>
      <w:r>
        <w:rPr>
          <w:sz w:val="20"/>
          <w:lang w:val="uk-UA"/>
        </w:rPr>
        <w:t>ЗАТВЕРДЖЕНО</w:t>
      </w:r>
    </w:p>
    <w:p>
      <w:pPr>
        <w:pStyle w:val="Normal"/>
        <w:spacing w:lineRule="atLeast" w:line="240"/>
        <w:ind w:left="4956" w:firstLine="709"/>
        <w:rPr>
          <w:sz w:val="20"/>
          <w:lang w:val="uk-UA"/>
        </w:rPr>
      </w:pPr>
      <w:r>
        <w:rPr>
          <w:sz w:val="20"/>
          <w:lang w:val="uk-UA"/>
        </w:rPr>
        <w:t>Наказ Державного комітету</w:t>
      </w:r>
    </w:p>
    <w:p>
      <w:pPr>
        <w:pStyle w:val="Normal"/>
        <w:spacing w:lineRule="atLeast" w:line="240"/>
        <w:ind w:left="4956" w:firstLine="709"/>
        <w:rPr>
          <w:sz w:val="20"/>
          <w:lang w:val="uk-UA"/>
        </w:rPr>
      </w:pPr>
      <w:r>
        <w:rPr>
          <w:sz w:val="20"/>
          <w:lang w:val="uk-UA"/>
        </w:rPr>
        <w:t>України з промислової безпеки,</w:t>
      </w:r>
    </w:p>
    <w:p>
      <w:pPr>
        <w:pStyle w:val="Normal"/>
        <w:spacing w:lineRule="atLeast" w:line="240"/>
        <w:ind w:left="4956" w:firstLine="709"/>
        <w:rPr>
          <w:sz w:val="20"/>
          <w:lang w:val="uk-UA"/>
        </w:rPr>
      </w:pPr>
      <w:r>
        <w:rPr>
          <w:sz w:val="20"/>
          <w:lang w:val="uk-UA"/>
        </w:rPr>
        <w:t>охорони праці та гірничого</w:t>
      </w:r>
    </w:p>
    <w:p>
      <w:pPr>
        <w:pStyle w:val="Normal"/>
        <w:spacing w:lineRule="atLeast" w:line="240"/>
        <w:ind w:left="4956" w:firstLine="709"/>
        <w:rPr>
          <w:sz w:val="20"/>
          <w:lang w:val="uk-UA"/>
        </w:rPr>
      </w:pPr>
      <w:r>
        <w:rPr>
          <w:sz w:val="20"/>
          <w:lang w:val="uk-UA"/>
        </w:rPr>
        <w:t>нагляду</w:t>
      </w:r>
    </w:p>
    <w:p>
      <w:pPr>
        <w:pStyle w:val="Normal"/>
        <w:spacing w:lineRule="atLeast" w:line="240"/>
        <w:ind w:left="4956" w:firstLine="709"/>
        <w:rPr>
          <w:sz w:val="20"/>
          <w:lang w:val="uk-UA"/>
        </w:rPr>
      </w:pPr>
      <w:r>
        <w:rPr>
          <w:sz w:val="20"/>
          <w:lang w:val="uk-UA"/>
        </w:rPr>
        <w:t>27.03.2007  № 62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-180" w:right="-160" w:firstLine="720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-180" w:right="-160" w:firstLine="720"/>
        <w:jc w:val="right"/>
        <w:rPr>
          <w:sz w:val="20"/>
          <w:lang w:val="uk-UA"/>
        </w:rPr>
      </w:pPr>
      <w:r>
        <w:rPr>
          <w:sz w:val="20"/>
          <w:lang w:val="uk-UA"/>
        </w:rPr>
        <w:t>Таблиця 7.5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tbl>
      <w:tblPr>
        <w:tblW w:w="99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142"/>
        <w:gridCol w:w="6804"/>
      </w:tblGrid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Графічне зображення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способ</w:t>
            </w:r>
            <w:r>
              <w:rPr>
                <w:sz w:val="20"/>
                <w:lang w:val="uk-UA"/>
              </w:rPr>
              <w:t>ів</w:t>
            </w:r>
            <w:r>
              <w:rPr>
                <w:sz w:val="20"/>
              </w:rPr>
              <w:t xml:space="preserve"> підйому по опорному канату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Короткий опис способ</w:t>
            </w:r>
            <w:r>
              <w:rPr>
                <w:sz w:val="20"/>
                <w:lang w:val="uk-UA"/>
              </w:rPr>
              <w:t>ів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підйому по опорному канату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</w:tr>
      <w:tr>
        <w:trPr>
          <w:trHeight w:val="10747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28725" cy="4419600"/>
                  <wp:effectExtent l="0" t="0" r="0" b="0"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9" t="-8" r="-2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441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240" w:right="4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йом способом «нога-нога» за допомогою рук здійснюється з використанням двох затискачів із закріпленими до них стременами, які виконані з синтетичного плетеного шнура діаметром 6 - 8 мм або стрічки шириною не менше 20 мм.</w:t>
            </w:r>
          </w:p>
          <w:p>
            <w:pPr>
              <w:pStyle w:val="3"/>
              <w:spacing w:lineRule="auto" w:line="360"/>
              <w:ind w:left="240" w:right="4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овжина стремян повинна дозволяти робити у вертикальній площині крок довжиною в 30 - 40 см, при цьому одне стремено має бути на 5 - 10 см довше за інше. Стремена працівник надягає на ноги. Кріплення працівника до опорного каната здійснюється через затискачі стропами, закріпленими за нагрудний страхувальний вузол зачеплення ПЛ. </w:t>
            </w:r>
          </w:p>
          <w:p>
            <w:pPr>
              <w:pStyle w:val="Normal"/>
              <w:spacing w:lineRule="auto" w:line="360"/>
              <w:ind w:left="240" w:right="48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</w:rPr>
              <w:t>Стремена кріп</w:t>
            </w:r>
            <w:r>
              <w:rPr>
                <w:sz w:val="20"/>
                <w:lang w:val="uk-UA"/>
              </w:rPr>
              <w:t>яться</w:t>
            </w:r>
            <w:r>
              <w:rPr>
                <w:sz w:val="20"/>
              </w:rPr>
              <w:t xml:space="preserve"> через карабін безпосередньо до страхувального вузла ПЛ для того, щоб у процесі підйому й при зупинках працівник не відкидався назад й не відхилявся від вертикальної вісі опорного каната</w:t>
            </w:r>
          </w:p>
        </w:tc>
      </w:tr>
      <w:tr>
        <w:trPr/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485900" cy="3190875"/>
                  <wp:effectExtent l="0" t="0" r="0" b="0"/>
                  <wp:docPr id="3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4" t="-11" r="-2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319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240" w:right="4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ідйом способом «коліно-стопа» здійснюється за допомогою двох затискачів, один з яких кріпиться безпосередньо на стопі однієї ноги, а другий - поблизу коліна іншої на короткому стремені, що охоплює другу стопу працівника. </w:t>
            </w:r>
          </w:p>
          <w:p>
            <w:pPr>
              <w:pStyle w:val="Normal"/>
              <w:spacing w:lineRule="auto" w:line="360"/>
              <w:ind w:left="240" w:right="48" w:hanging="0"/>
              <w:jc w:val="both"/>
              <w:rPr/>
            </w:pPr>
            <w:r>
              <w:rPr>
                <w:sz w:val="20"/>
              </w:rPr>
              <w:t>З метою попередження відкидання працівника назад при такому способі підйому опорний канат кріпит</w:t>
            </w:r>
            <w:r>
              <w:rPr>
                <w:sz w:val="20"/>
                <w:lang w:val="uk-UA"/>
              </w:rPr>
              <w:t>ься</w:t>
            </w:r>
            <w:r>
              <w:rPr>
                <w:sz w:val="20"/>
              </w:rPr>
              <w:t xml:space="preserve"> через карабін безпосередньо до нагрудного страхувального вузла зацеплення ПЛ.</w:t>
            </w:r>
          </w:p>
        </w:tc>
      </w:tr>
      <w:tr>
        <w:trPr>
          <w:trHeight w:val="90" w:hRule="atLeast"/>
        </w:trPr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400175" cy="3476625"/>
                  <wp:effectExtent l="0" t="0" r="0" b="0"/>
                  <wp:docPr id="3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6" t="-10" r="-2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3476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left="240" w:right="48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ідйом способом «нога-груди» здійснюється з використанням двох затискачів, один з яких (нижній) кріпиться до нагрудного страхувального вузла зацеплення ПЛ, розташованого на рівні нижньої частини грудної клітки працівника, а другий (верхній) - за допомогою довгого стремені кріпиться за одну чи дві ноги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left="240" w:right="48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</w:rPr>
              <w:t>Якщо конструкція ПЛ не дозволяє закріпити нижній затискач на рівні нижньої частини грудної клітки, для закріплення затискача використову</w:t>
            </w:r>
            <w:r>
              <w:rPr>
                <w:sz w:val="20"/>
                <w:lang w:val="uk-UA"/>
              </w:rPr>
              <w:t>ється</w:t>
            </w:r>
            <w:r>
              <w:rPr>
                <w:sz w:val="20"/>
              </w:rPr>
              <w:t xml:space="preserve"> спеціальне кріплення. Нижній затискач завжди з'єдн</w:t>
            </w:r>
            <w:r>
              <w:rPr>
                <w:sz w:val="20"/>
                <w:lang w:val="uk-UA"/>
              </w:rPr>
              <w:t>ується</w:t>
            </w:r>
            <w:r>
              <w:rPr>
                <w:sz w:val="20"/>
              </w:rPr>
              <w:t xml:space="preserve"> зі страхувальним вузлом ПЛ, а спеціальне кріплення має забезпечувати його фіксацію при переміщенні угору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left="240" w:right="48" w:hanging="0"/>
              <w:jc w:val="both"/>
              <w:rPr/>
            </w:pPr>
            <w:r>
              <w:rPr>
                <w:sz w:val="20"/>
              </w:rPr>
              <w:t>При підйомі способом «нога-груди» верхній затискач з'єдну</w:t>
            </w:r>
            <w:r>
              <w:rPr>
                <w:sz w:val="20"/>
                <w:lang w:val="uk-UA"/>
              </w:rPr>
              <w:t xml:space="preserve">ється </w:t>
            </w:r>
            <w:r>
              <w:rPr>
                <w:sz w:val="20"/>
              </w:rPr>
              <w:t>(блоку</w:t>
            </w:r>
            <w:r>
              <w:rPr>
                <w:sz w:val="20"/>
                <w:lang w:val="uk-UA"/>
              </w:rPr>
              <w:t>ється</w:t>
            </w:r>
            <w:r>
              <w:rPr>
                <w:sz w:val="20"/>
              </w:rPr>
              <w:t xml:space="preserve">) коротким стропом </w:t>
            </w:r>
            <w:r>
              <w:rPr>
                <w:sz w:val="20"/>
                <w:lang w:val="uk-UA"/>
              </w:rPr>
              <w:t>з</w:t>
            </w:r>
            <w:r>
              <w:rPr>
                <w:sz w:val="20"/>
              </w:rPr>
              <w:t xml:space="preserve"> ПЛ працівника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left="240" w:right="48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lineRule="atLeast" w:line="240"/>
        <w:ind w:left="4956" w:firstLine="709"/>
        <w:rPr>
          <w:sz w:val="20"/>
          <w:lang w:val="uk-UA"/>
        </w:rPr>
      </w:pPr>
      <w:r>
        <w:rPr>
          <w:sz w:val="20"/>
          <w:lang w:val="uk-UA"/>
        </w:rPr>
        <w:t>ЗАТВЕРДЖЕНО</w:t>
      </w:r>
    </w:p>
    <w:p>
      <w:pPr>
        <w:pStyle w:val="Normal"/>
        <w:spacing w:lineRule="atLeast" w:line="240"/>
        <w:ind w:left="4956" w:firstLine="709"/>
        <w:rPr>
          <w:sz w:val="20"/>
          <w:lang w:val="uk-UA"/>
        </w:rPr>
      </w:pPr>
      <w:r>
        <w:rPr>
          <w:sz w:val="20"/>
          <w:lang w:val="uk-UA"/>
        </w:rPr>
        <w:t>Наказ Державного комітету</w:t>
      </w:r>
    </w:p>
    <w:p>
      <w:pPr>
        <w:pStyle w:val="Normal"/>
        <w:spacing w:lineRule="atLeast" w:line="240"/>
        <w:ind w:left="4956" w:firstLine="709"/>
        <w:rPr>
          <w:sz w:val="20"/>
          <w:lang w:val="uk-UA"/>
        </w:rPr>
      </w:pPr>
      <w:r>
        <w:rPr>
          <w:sz w:val="20"/>
          <w:lang w:val="uk-UA"/>
        </w:rPr>
        <w:t>України з промислової безпеки,</w:t>
      </w:r>
    </w:p>
    <w:p>
      <w:pPr>
        <w:pStyle w:val="Normal"/>
        <w:spacing w:lineRule="atLeast" w:line="240"/>
        <w:ind w:left="4956" w:firstLine="709"/>
        <w:rPr>
          <w:sz w:val="20"/>
          <w:lang w:val="uk-UA"/>
        </w:rPr>
      </w:pPr>
      <w:r>
        <w:rPr>
          <w:sz w:val="20"/>
          <w:lang w:val="uk-UA"/>
        </w:rPr>
        <w:t>охорони праці та гірничого</w:t>
      </w:r>
    </w:p>
    <w:p>
      <w:pPr>
        <w:pStyle w:val="Normal"/>
        <w:spacing w:lineRule="atLeast" w:line="240"/>
        <w:ind w:left="4956" w:firstLine="709"/>
        <w:rPr>
          <w:sz w:val="20"/>
          <w:lang w:val="uk-UA"/>
        </w:rPr>
      </w:pPr>
      <w:r>
        <w:rPr>
          <w:sz w:val="20"/>
          <w:lang w:val="uk-UA"/>
        </w:rPr>
        <w:t>нагляду</w:t>
      </w:r>
    </w:p>
    <w:p>
      <w:pPr>
        <w:pStyle w:val="Normal"/>
        <w:spacing w:lineRule="atLeast" w:line="240"/>
        <w:ind w:left="4956" w:firstLine="709"/>
        <w:rPr>
          <w:sz w:val="20"/>
          <w:lang w:val="uk-UA"/>
        </w:rPr>
      </w:pPr>
      <w:r>
        <w:rPr>
          <w:sz w:val="20"/>
          <w:lang w:val="uk-UA"/>
        </w:rPr>
        <w:t>27.03.2007  № 62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-360" w:right="16" w:firstLine="540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-360" w:right="16" w:firstLine="540"/>
        <w:jc w:val="right"/>
        <w:rPr>
          <w:sz w:val="20"/>
        </w:rPr>
      </w:pPr>
      <w:r>
        <w:rPr>
          <w:sz w:val="20"/>
        </w:rPr>
        <w:t xml:space="preserve">Таблиця </w:t>
      </w:r>
      <w:r>
        <w:rPr>
          <w:sz w:val="20"/>
          <w:lang w:val="uk-UA"/>
        </w:rPr>
        <w:t>7.6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21"/>
        <w:gridCol w:w="2833"/>
        <w:gridCol w:w="3448"/>
      </w:tblGrid>
      <w:tr>
        <w:trPr>
          <w:trHeight w:val="1068" w:hRule="atLeast"/>
        </w:trPr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6" w:hanging="0"/>
              <w:jc w:val="center"/>
              <w:rPr/>
            </w:pPr>
            <w:r>
              <w:rPr>
                <w:sz w:val="20"/>
              </w:rPr>
              <w:t>Схеми гальм</w:t>
            </w:r>
            <w:r>
              <w:rPr>
                <w:sz w:val="20"/>
                <w:lang w:val="uk-UA"/>
              </w:rPr>
              <w:t>івн</w:t>
            </w:r>
            <w:r>
              <w:rPr>
                <w:sz w:val="20"/>
              </w:rPr>
              <w:t>их систем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right="16" w:hanging="0"/>
              <w:jc w:val="center"/>
              <w:rPr/>
            </w:pPr>
            <w:r>
              <w:rPr>
                <w:sz w:val="20"/>
              </w:rPr>
              <w:t>Характеристика гальм</w:t>
            </w:r>
            <w:r>
              <w:rPr>
                <w:sz w:val="20"/>
                <w:lang w:val="uk-UA"/>
              </w:rPr>
              <w:t>івн</w:t>
            </w:r>
            <w:r>
              <w:rPr>
                <w:sz w:val="20"/>
              </w:rPr>
              <w:t>ої системи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338" w:right="16" w:hanging="338"/>
              <w:jc w:val="both"/>
              <w:rPr/>
            </w:pPr>
            <w:r>
              <w:rPr>
                <w:sz w:val="20"/>
              </w:rPr>
              <w:t>Співвідношення зусиль у гальм</w:t>
            </w:r>
            <w:r>
              <w:rPr>
                <w:sz w:val="20"/>
                <w:lang w:val="uk-UA"/>
              </w:rPr>
              <w:t>івн</w:t>
            </w:r>
            <w:r>
              <w:rPr>
                <w:sz w:val="20"/>
              </w:rPr>
              <w:t>ій системі</w:t>
            </w:r>
          </w:p>
        </w:tc>
      </w:tr>
      <w:tr>
        <w:trPr>
          <w:trHeight w:val="290" w:hRule="atLeast"/>
        </w:trPr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6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right="16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338" w:right="16" w:hanging="33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</w:tr>
      <w:tr>
        <w:trPr>
          <w:trHeight w:val="2971" w:hRule="atLeast"/>
        </w:trPr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6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28675" cy="1123950"/>
                  <wp:effectExtent l="0" t="0" r="0" b="0"/>
                  <wp:docPr id="3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3" t="-32" r="-4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right="16" w:hanging="0"/>
              <w:jc w:val="center"/>
              <w:rPr>
                <w:sz w:val="20"/>
              </w:rPr>
            </w:pPr>
            <w:r>
              <w:rPr>
                <w:sz w:val="20"/>
              </w:rPr>
              <w:t>Через одну опору</w:t>
            </w:r>
          </w:p>
          <w:p>
            <w:pPr>
              <w:pStyle w:val="Normal"/>
              <w:shd w:fill="FFFFFF" w:val="clear"/>
              <w:spacing w:lineRule="auto" w:line="360"/>
              <w:ind w:right="1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карабін) 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right="1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 значенні </w:t>
            </w:r>
            <w:r>
              <w:rPr>
                <w:rFonts w:eastAsia="Symbol" w:cs="Symbol" w:ascii="Symbol" w:hAnsi="Symbol"/>
                <w:sz w:val="20"/>
              </w:rPr>
              <w:t></w:t>
            </w:r>
          </w:p>
          <w:p>
            <w:pPr>
              <w:pStyle w:val="Normal"/>
              <w:shd w:fill="FFFFFF" w:val="clear"/>
              <w:spacing w:lineRule="auto" w:line="360"/>
              <w:ind w:right="1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ід 0° до 30°:</w:t>
            </w:r>
          </w:p>
          <w:p>
            <w:pPr>
              <w:pStyle w:val="Normal"/>
              <w:shd w:fill="FFFFFF" w:val="clear"/>
              <w:spacing w:lineRule="auto" w:line="360"/>
              <w:ind w:right="16" w:hanging="0"/>
              <w:jc w:val="center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 xml:space="preserve">2 </w:t>
            </w:r>
            <w:r>
              <w:rPr>
                <w:sz w:val="20"/>
              </w:rPr>
              <w:t>= 0,5 Р</w:t>
            </w:r>
            <w:r>
              <w:rPr>
                <w:sz w:val="20"/>
                <w:vertAlign w:val="subscript"/>
              </w:rPr>
              <w:t>1</w:t>
            </w:r>
          </w:p>
          <w:p>
            <w:pPr>
              <w:pStyle w:val="Normal"/>
              <w:shd w:fill="FFFFFF" w:val="clear"/>
              <w:spacing w:lineRule="auto" w:line="360"/>
              <w:ind w:right="16" w:hanging="0"/>
              <w:jc w:val="center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+Р</w:t>
            </w:r>
            <w:r>
              <w:rPr>
                <w:sz w:val="20"/>
                <w:vertAlign w:val="subscript"/>
              </w:rPr>
              <w:t xml:space="preserve">1 </w:t>
            </w:r>
            <w:r>
              <w:rPr>
                <w:sz w:val="20"/>
              </w:rPr>
              <w:t>= P</w:t>
            </w:r>
            <w:r>
              <w:rPr>
                <w:sz w:val="20"/>
                <w:vertAlign w:val="subscript"/>
              </w:rPr>
              <w:t>к</w:t>
            </w:r>
            <w:r>
              <w:rPr>
                <w:sz w:val="20"/>
              </w:rPr>
              <w:t>= 1,5 Р</w:t>
            </w:r>
            <w:r>
              <w:rPr>
                <w:sz w:val="20"/>
                <w:vertAlign w:val="subscript"/>
              </w:rPr>
              <w:t>1</w:t>
            </w:r>
          </w:p>
        </w:tc>
      </w:tr>
      <w:tr>
        <w:trPr>
          <w:trHeight w:val="4182" w:hRule="atLeast"/>
        </w:trPr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6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33450" cy="1228725"/>
                  <wp:effectExtent l="0" t="0" r="0" b="0"/>
                  <wp:docPr id="3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9" t="-29" r="-3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right="16" w:hanging="0"/>
              <w:jc w:val="center"/>
              <w:rPr>
                <w:sz w:val="20"/>
              </w:rPr>
            </w:pPr>
            <w:r>
              <w:rPr>
                <w:sz w:val="20"/>
              </w:rPr>
              <w:t>Через</w:t>
            </w:r>
          </w:p>
          <w:p>
            <w:pPr>
              <w:pStyle w:val="Normal"/>
              <w:shd w:fill="FFFFFF" w:val="clear"/>
              <w:spacing w:lineRule="auto" w:line="360"/>
              <w:ind w:right="16" w:hanging="0"/>
              <w:jc w:val="center"/>
              <w:rPr>
                <w:sz w:val="20"/>
              </w:rPr>
            </w:pPr>
            <w:r>
              <w:rPr>
                <w:sz w:val="20"/>
              </w:rPr>
              <w:t>дві опори (два карабіни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left="-288" w:right="16" w:firstLine="288"/>
              <w:jc w:val="center"/>
              <w:rPr/>
            </w:pPr>
            <w:r>
              <w:rPr>
                <w:sz w:val="20"/>
              </w:rPr>
              <w:t xml:space="preserve">При значенні </w:t>
            </w:r>
            <w:r>
              <w:rPr>
                <w:rFonts w:eastAsia="Symbol" w:cs="Symbol" w:ascii="Symbol" w:hAnsi="Symbol"/>
                <w:sz w:val="20"/>
              </w:rPr>
              <w:t>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 xml:space="preserve"> і</w:t>
            </w:r>
          </w:p>
          <w:p>
            <w:pPr>
              <w:pStyle w:val="Normal"/>
              <w:shd w:fill="FFFFFF" w:val="clear"/>
              <w:spacing w:lineRule="auto" w:line="360"/>
              <w:ind w:left="-288" w:right="16" w:firstLine="288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від 0° до30°:</w:t>
            </w:r>
          </w:p>
          <w:p>
            <w:pPr>
              <w:pStyle w:val="Normal"/>
              <w:shd w:fill="FFFFFF" w:val="clear"/>
              <w:spacing w:lineRule="auto" w:line="360"/>
              <w:ind w:left="-288" w:right="16" w:firstLine="288"/>
              <w:jc w:val="center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 xml:space="preserve">2 </w:t>
            </w:r>
            <w:r>
              <w:rPr>
                <w:sz w:val="20"/>
              </w:rPr>
              <w:t>= 0,25 Р</w:t>
            </w:r>
            <w:r>
              <w:rPr>
                <w:sz w:val="20"/>
                <w:vertAlign w:val="subscript"/>
              </w:rPr>
              <w:t>1</w:t>
            </w:r>
          </w:p>
          <w:p>
            <w:pPr>
              <w:pStyle w:val="Normal"/>
              <w:shd w:fill="FFFFFF" w:val="clear"/>
              <w:spacing w:lineRule="auto" w:line="360"/>
              <w:ind w:left="-288" w:right="16" w:firstLine="288"/>
              <w:jc w:val="center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к2</w:t>
            </w:r>
            <w:r>
              <w:rPr>
                <w:sz w:val="20"/>
              </w:rPr>
              <w:t xml:space="preserve"> = 0,75 Р</w:t>
            </w:r>
            <w:r>
              <w:rPr>
                <w:sz w:val="20"/>
                <w:vertAlign w:val="subscript"/>
              </w:rPr>
              <w:t>1</w:t>
            </w:r>
          </w:p>
          <w:p>
            <w:pPr>
              <w:pStyle w:val="Normal"/>
              <w:shd w:fill="FFFFFF" w:val="clear"/>
              <w:spacing w:lineRule="auto" w:line="360"/>
              <w:ind w:left="-288" w:right="16" w:firstLine="288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  <w:r>
              <w:rPr>
                <w:sz w:val="20"/>
                <w:vertAlign w:val="subscript"/>
              </w:rPr>
              <w:t>к1</w:t>
            </w:r>
            <w:r>
              <w:rPr>
                <w:sz w:val="20"/>
              </w:rPr>
              <w:t xml:space="preserve"> = 1,5 Р</w:t>
            </w:r>
            <w:r>
              <w:rPr>
                <w:sz w:val="20"/>
                <w:vertAlign w:val="subscript"/>
              </w:rPr>
              <w:t>1</w:t>
            </w:r>
          </w:p>
        </w:tc>
      </w:tr>
      <w:tr>
        <w:trPr/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6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62075" cy="1152525"/>
                  <wp:effectExtent l="0" t="0" r="0" b="0"/>
                  <wp:docPr id="3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6" t="-31" r="-2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right="16" w:hanging="0"/>
              <w:jc w:val="center"/>
              <w:rPr/>
            </w:pPr>
            <w:r>
              <w:rPr>
                <w:sz w:val="20"/>
              </w:rPr>
              <w:t>Через дві опори (два карабіни) і пристрій для спуск</w:t>
            </w:r>
            <w:r>
              <w:rPr>
                <w:sz w:val="20"/>
                <w:lang w:val="uk-UA"/>
              </w:rPr>
              <w:t>у</w:t>
            </w:r>
            <w:r>
              <w:rPr>
                <w:sz w:val="20"/>
              </w:rPr>
              <w:t xml:space="preserve"> по канату 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left="-288" w:right="16" w:firstLine="288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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= 360°-420°</w:t>
            </w:r>
          </w:p>
          <w:p>
            <w:pPr>
              <w:pStyle w:val="Normal"/>
              <w:shd w:fill="FFFFFF" w:val="clear"/>
              <w:spacing w:lineRule="auto" w:line="360"/>
              <w:ind w:left="-288" w:right="16" w:firstLine="28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 значеннях </w:t>
            </w:r>
            <w:r>
              <w:rPr>
                <w:rFonts w:eastAsia="Symbol" w:cs="Symbol" w:ascii="Symbol" w:hAnsi="Symbol"/>
                <w:sz w:val="20"/>
              </w:rPr>
              <w:t></w:t>
            </w:r>
          </w:p>
          <w:p>
            <w:pPr>
              <w:pStyle w:val="Normal"/>
              <w:shd w:fill="FFFFFF" w:val="clear"/>
              <w:spacing w:lineRule="auto" w:line="360"/>
              <w:ind w:left="-288" w:right="16" w:firstLine="28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ід 0° до 30° і</w:t>
            </w:r>
          </w:p>
          <w:p>
            <w:pPr>
              <w:pStyle w:val="Normal"/>
              <w:shd w:fill="FFFFFF" w:val="clear"/>
              <w:spacing w:lineRule="auto" w:line="360"/>
              <w:ind w:left="-288" w:right="16" w:firstLine="288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ід 60° до 120° :</w:t>
            </w:r>
          </w:p>
          <w:p>
            <w:pPr>
              <w:pStyle w:val="Normal"/>
              <w:shd w:fill="FFFFFF" w:val="clear"/>
              <w:spacing w:lineRule="auto" w:line="360"/>
              <w:ind w:left="-288" w:right="16" w:firstLine="288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  <w:r>
              <w:rPr>
                <w:sz w:val="20"/>
                <w:vertAlign w:val="subscript"/>
              </w:rPr>
              <w:t xml:space="preserve">2 </w:t>
            </w:r>
            <w:r>
              <w:rPr>
                <w:sz w:val="20"/>
              </w:rPr>
              <w:t>=(0,l-0,12) P</w:t>
            </w:r>
            <w:r>
              <w:rPr>
                <w:sz w:val="20"/>
                <w:vertAlign w:val="subscript"/>
              </w:rPr>
              <w:t>1</w:t>
            </w:r>
          </w:p>
          <w:p>
            <w:pPr>
              <w:pStyle w:val="Normal"/>
              <w:shd w:fill="FFFFFF" w:val="clear"/>
              <w:spacing w:lineRule="auto" w:line="360"/>
              <w:ind w:left="-288" w:right="16" w:firstLine="288"/>
              <w:jc w:val="center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к1</w:t>
            </w:r>
            <w:r>
              <w:rPr>
                <w:sz w:val="20"/>
              </w:rPr>
              <w:t xml:space="preserve"> = 1,5 Р</w:t>
            </w:r>
            <w:r>
              <w:rPr>
                <w:sz w:val="20"/>
                <w:vertAlign w:val="subscript"/>
              </w:rPr>
              <w:t>1</w:t>
            </w:r>
          </w:p>
          <w:p>
            <w:pPr>
              <w:pStyle w:val="Normal"/>
              <w:shd w:fill="FFFFFF" w:val="clear"/>
              <w:spacing w:lineRule="auto" w:line="360"/>
              <w:ind w:left="-288" w:right="16" w:firstLine="288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  <w:r>
              <w:rPr>
                <w:sz w:val="20"/>
                <w:vertAlign w:val="subscript"/>
              </w:rPr>
              <w:t xml:space="preserve">к2 </w:t>
            </w:r>
            <w:r>
              <w:rPr>
                <w:sz w:val="20"/>
              </w:rPr>
              <w:t>= (0,6-0,62) P</w:t>
            </w:r>
            <w:r>
              <w:rPr>
                <w:sz w:val="20"/>
                <w:vertAlign w:val="subscript"/>
              </w:rPr>
              <w:t>1</w:t>
            </w:r>
          </w:p>
        </w:tc>
      </w:tr>
      <w:tr>
        <w:trPr>
          <w:trHeight w:val="2743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6" w:hanging="0"/>
              <w:rPr>
                <w:sz w:val="20"/>
              </w:rPr>
            </w:pPr>
            <w:r>
              <w:rPr>
                <w:sz w:val="20"/>
              </w:rPr>
              <w:t xml:space="preserve">                 ↓</w:t>
            </w: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к</w:t>
            </w:r>
          </w:p>
          <w:p>
            <w:pPr>
              <w:pStyle w:val="Normal"/>
              <w:spacing w:lineRule="auto" w:line="360"/>
              <w:ind w:right="16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47725" cy="1200150"/>
                  <wp:effectExtent l="0" t="0" r="0" b="0"/>
                  <wp:docPr id="3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" t="-30" r="-4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right="16" w:hanging="0"/>
              <w:jc w:val="center"/>
              <w:rPr/>
            </w:pPr>
            <w:r>
              <w:rPr>
                <w:sz w:val="20"/>
              </w:rPr>
              <w:t>Через опору (карабін) і пристрій для спуск</w:t>
            </w:r>
            <w:r>
              <w:rPr>
                <w:sz w:val="20"/>
                <w:lang w:val="uk-UA"/>
              </w:rPr>
              <w:t>у</w:t>
            </w:r>
            <w:r>
              <w:rPr>
                <w:sz w:val="20"/>
              </w:rPr>
              <w:t xml:space="preserve"> по канату «вісімка»</w:t>
            </w:r>
          </w:p>
          <w:p>
            <w:pPr>
              <w:pStyle w:val="Normal"/>
              <w:shd w:fill="FFFFFF" w:val="clear"/>
              <w:spacing w:lineRule="auto" w:line="360"/>
              <w:ind w:right="1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-288" w:right="16" w:firstLine="288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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= 360-420°</w:t>
            </w:r>
          </w:p>
          <w:p>
            <w:pPr>
              <w:pStyle w:val="Normal"/>
              <w:shd w:fill="FFFFFF" w:val="clear"/>
              <w:spacing w:lineRule="auto" w:line="360"/>
              <w:ind w:left="-288" w:right="16" w:firstLine="288"/>
              <w:jc w:val="center"/>
              <w:rPr/>
            </w:pPr>
            <w:r>
              <w:rPr>
                <w:sz w:val="20"/>
              </w:rPr>
              <w:t xml:space="preserve">При значеннях </w:t>
            </w: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</w:rPr>
              <w:t xml:space="preserve"> від 60° до 120°:</w:t>
            </w:r>
          </w:p>
          <w:p>
            <w:pPr>
              <w:pStyle w:val="Normal"/>
              <w:shd w:fill="FFFFFF" w:val="clear"/>
              <w:spacing w:lineRule="auto" w:line="360"/>
              <w:ind w:left="-288" w:right="16" w:firstLine="288"/>
              <w:jc w:val="center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  <w:vertAlign w:val="subscript"/>
                <w:lang w:val="uk-UA"/>
              </w:rPr>
              <w:t xml:space="preserve"> </w:t>
            </w:r>
            <w:r>
              <w:rPr>
                <w:sz w:val="20"/>
                <w:vertAlign w:val="subscript"/>
              </w:rPr>
              <w:t xml:space="preserve"> </w:t>
            </w:r>
            <w:r>
              <w:rPr>
                <w:sz w:val="20"/>
              </w:rPr>
              <w:t>= (0,l-0,l2) Р</w:t>
            </w:r>
            <w:r>
              <w:rPr>
                <w:sz w:val="20"/>
                <w:vertAlign w:val="subscript"/>
              </w:rPr>
              <w:t>1</w:t>
            </w:r>
          </w:p>
          <w:p>
            <w:pPr>
              <w:pStyle w:val="Normal"/>
              <w:spacing w:lineRule="auto" w:line="360"/>
              <w:ind w:left="-288" w:right="16" w:firstLine="288"/>
              <w:jc w:val="center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к</w:t>
            </w:r>
            <w:r>
              <w:rPr>
                <w:sz w:val="20"/>
              </w:rPr>
              <w:t xml:space="preserve"> = 1,5 Р</w:t>
            </w:r>
            <w:r>
              <w:rPr>
                <w:sz w:val="20"/>
                <w:vertAlign w:val="subscript"/>
              </w:rPr>
              <w:t>1</w:t>
            </w:r>
          </w:p>
        </w:tc>
      </w:tr>
      <w:tr>
        <w:trPr/>
        <w:tc>
          <w:tcPr>
            <w:tcW w:w="9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213" w:right="-157" w:hanging="67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ind w:left="1213" w:right="-157" w:hanging="673"/>
              <w:rPr/>
            </w:pPr>
            <w:r>
              <w:rPr>
                <w:sz w:val="20"/>
                <w:lang w:val="uk-UA"/>
              </w:rPr>
              <w:t xml:space="preserve">    </w:t>
            </w:r>
            <w:r>
              <w:rPr>
                <w:sz w:val="20"/>
                <w:lang w:val="uk-UA"/>
              </w:rPr>
              <w:t>Д</w:t>
            </w:r>
            <w:r>
              <w:rPr>
                <w:sz w:val="20"/>
              </w:rPr>
              <w:t>е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 xml:space="preserve">1 </w:t>
            </w:r>
            <w:r>
              <w:rPr>
                <w:sz w:val="20"/>
              </w:rPr>
              <w:t>-зусилля на працівнику, якого трим</w:t>
            </w:r>
            <w:r>
              <w:rPr>
                <w:sz w:val="20"/>
                <w:lang w:val="uk-UA"/>
              </w:rPr>
              <w:t>ає</w:t>
            </w:r>
            <w:r>
              <w:rPr>
                <w:sz w:val="20"/>
              </w:rPr>
              <w:t xml:space="preserve"> страху</w:t>
            </w:r>
            <w:r>
              <w:rPr>
                <w:sz w:val="20"/>
                <w:lang w:val="uk-UA"/>
              </w:rPr>
              <w:t>вальник</w:t>
            </w:r>
            <w:r>
              <w:rPr>
                <w:sz w:val="20"/>
              </w:rPr>
              <w:t xml:space="preserve"> (зусилля ривка); </w:t>
            </w:r>
          </w:p>
          <w:p>
            <w:pPr>
              <w:pStyle w:val="Normal"/>
              <w:shd w:fill="FFFFFF" w:val="clear"/>
              <w:ind w:left="-180" w:right="-157" w:firstLine="720"/>
              <w:rPr/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 xml:space="preserve">2 </w:t>
            </w:r>
            <w:r>
              <w:rPr>
                <w:sz w:val="20"/>
              </w:rPr>
              <w:t>-зусилля, що діє на страху</w:t>
            </w:r>
            <w:r>
              <w:rPr>
                <w:sz w:val="20"/>
                <w:lang w:val="uk-UA"/>
              </w:rPr>
              <w:t>вальника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80" w:right="-157" w:firstLine="720"/>
              <w:jc w:val="both"/>
              <w:rPr/>
            </w:pPr>
            <w:r>
              <w:rPr>
                <w:sz w:val="20"/>
                <w:lang w:val="uk-UA"/>
              </w:rPr>
              <w:t xml:space="preserve">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к</w:t>
            </w:r>
            <w:r>
              <w:rPr>
                <w:sz w:val="20"/>
                <w:vertAlign w:val="subscript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, </w:t>
            </w: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к1</w:t>
            </w:r>
            <w:r>
              <w:rPr>
                <w:sz w:val="20"/>
                <w:lang w:val="uk-UA"/>
              </w:rPr>
              <w:t>,</w:t>
            </w:r>
            <w:r>
              <w:rPr>
                <w:sz w:val="20"/>
                <w:vertAlign w:val="subscript"/>
                <w:lang w:val="uk-UA"/>
              </w:rPr>
              <w:t xml:space="preserve"> </w:t>
            </w:r>
            <w:r>
              <w:rPr>
                <w:sz w:val="20"/>
                <w:vertAlign w:val="subscript"/>
              </w:rPr>
              <w:t xml:space="preserve"> </w:t>
            </w: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 xml:space="preserve">к2 </w:t>
            </w:r>
            <w:r>
              <w:rPr>
                <w:sz w:val="20"/>
              </w:rPr>
              <w:t>– зусилля, що діють на опори (карабіни);</w:t>
            </w:r>
          </w:p>
          <w:p>
            <w:pPr>
              <w:pStyle w:val="Normal"/>
              <w:shd w:fill="FFFFFF" w:val="clear"/>
              <w:ind w:left="1002" w:right="16" w:hanging="1002"/>
              <w:rPr/>
            </w:pPr>
            <w:r>
              <w:rPr>
                <w:sz w:val="20"/>
                <w:lang w:val="uk-UA"/>
              </w:rPr>
              <w:t xml:space="preserve">                 </w:t>
            </w:r>
            <w:r>
              <w:rPr>
                <w:rFonts w:eastAsia="Symbol" w:cs="Symbol" w:ascii="Symbol" w:hAnsi="Symbol"/>
                <w:sz w:val="20"/>
              </w:rPr>
              <w:t>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сумарний кут охоплення страхувальним канатом опор (карабінів) і пристрою для  спуск</w:t>
            </w:r>
            <w:r>
              <w:rPr>
                <w:sz w:val="20"/>
                <w:lang w:val="uk-UA"/>
              </w:rPr>
              <w:t>у</w:t>
            </w:r>
            <w:r>
              <w:rPr>
                <w:sz w:val="20"/>
              </w:rPr>
              <w:t xml:space="preserve"> по канату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lineRule="atLeast" w:line="240"/>
        <w:ind w:left="4956" w:firstLine="709"/>
        <w:rPr>
          <w:sz w:val="20"/>
          <w:lang w:val="uk-UA"/>
        </w:rPr>
      </w:pPr>
      <w:r>
        <w:rPr>
          <w:sz w:val="20"/>
          <w:lang w:val="uk-UA"/>
        </w:rPr>
        <w:t>ЗАТВЕРДЖЕНО</w:t>
      </w:r>
    </w:p>
    <w:p>
      <w:pPr>
        <w:pStyle w:val="Normal"/>
        <w:spacing w:lineRule="atLeast" w:line="240"/>
        <w:ind w:left="4956" w:firstLine="709"/>
        <w:rPr>
          <w:sz w:val="20"/>
          <w:lang w:val="uk-UA"/>
        </w:rPr>
      </w:pPr>
      <w:r>
        <w:rPr>
          <w:sz w:val="20"/>
          <w:lang w:val="uk-UA"/>
        </w:rPr>
        <w:t>Наказ Державного комітету</w:t>
      </w:r>
    </w:p>
    <w:p>
      <w:pPr>
        <w:pStyle w:val="Normal"/>
        <w:spacing w:lineRule="atLeast" w:line="240"/>
        <w:ind w:left="4956" w:firstLine="709"/>
        <w:rPr>
          <w:sz w:val="20"/>
          <w:lang w:val="uk-UA"/>
        </w:rPr>
      </w:pPr>
      <w:r>
        <w:rPr>
          <w:sz w:val="20"/>
          <w:lang w:val="uk-UA"/>
        </w:rPr>
        <w:t>України з промислової безпеки,</w:t>
      </w:r>
    </w:p>
    <w:p>
      <w:pPr>
        <w:pStyle w:val="Normal"/>
        <w:spacing w:lineRule="atLeast" w:line="240"/>
        <w:ind w:left="4956" w:firstLine="709"/>
        <w:rPr>
          <w:sz w:val="20"/>
          <w:lang w:val="uk-UA"/>
        </w:rPr>
      </w:pPr>
      <w:r>
        <w:rPr>
          <w:sz w:val="20"/>
          <w:lang w:val="uk-UA"/>
        </w:rPr>
        <w:t>охорони праці та гірничого</w:t>
      </w:r>
    </w:p>
    <w:p>
      <w:pPr>
        <w:pStyle w:val="Normal"/>
        <w:spacing w:lineRule="atLeast" w:line="240"/>
        <w:ind w:left="4956" w:firstLine="709"/>
        <w:rPr>
          <w:sz w:val="20"/>
          <w:lang w:val="uk-UA"/>
        </w:rPr>
      </w:pPr>
      <w:r>
        <w:rPr>
          <w:sz w:val="20"/>
          <w:lang w:val="uk-UA"/>
        </w:rPr>
        <w:t>нагляду</w:t>
      </w:r>
    </w:p>
    <w:p>
      <w:pPr>
        <w:pStyle w:val="Normal"/>
        <w:spacing w:lineRule="atLeast" w:line="240"/>
        <w:ind w:left="4956" w:firstLine="709"/>
        <w:rPr>
          <w:sz w:val="20"/>
          <w:lang w:val="uk-UA"/>
        </w:rPr>
      </w:pPr>
      <w:r>
        <w:rPr>
          <w:sz w:val="20"/>
          <w:lang w:val="uk-UA"/>
        </w:rPr>
        <w:t>27.03.2007  № 62</w:t>
      </w:r>
    </w:p>
    <w:p>
      <w:pPr>
        <w:pStyle w:val="Normal"/>
        <w:ind w:right="-162" w:hanging="0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right="-162" w:hanging="0"/>
        <w:jc w:val="right"/>
        <w:rPr/>
      </w:pPr>
      <w:r>
        <w:rPr>
          <w:sz w:val="20"/>
        </w:rPr>
        <w:t xml:space="preserve">Таблиця </w:t>
      </w:r>
      <w:r>
        <w:rPr>
          <w:sz w:val="20"/>
          <w:lang w:val="uk-UA"/>
        </w:rPr>
        <w:t>7.7</w:t>
      </w:r>
      <w:r>
        <w:rPr>
          <w:sz w:val="20"/>
        </w:rPr>
        <w:t>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5939790" cy="365887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65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TextBodyIndent">
    <w:name w:val="Body Text Indent"/>
    <w:basedOn w:val="Normal"/>
    <w:pPr>
      <w:ind w:left="-234" w:firstLine="468"/>
      <w:jc w:val="both"/>
    </w:pPr>
    <w:rPr>
      <w:rFonts w:ascii="Garamond" w:hAnsi="Garamond" w:cs="Garamond"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Doc(&apos;z1262-03&apos;);" TargetMode="External"/><Relationship Id="rId3" Type="http://schemas.openxmlformats.org/officeDocument/2006/relationships/hyperlink" Target="javascript:OpenDoc(&apos;za573-07&apos;);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image" Target="media/image34.jpeg"/><Relationship Id="rId38" Type="http://schemas.openxmlformats.org/officeDocument/2006/relationships/image" Target="media/image35.jpeg"/><Relationship Id="rId39" Type="http://schemas.openxmlformats.org/officeDocument/2006/relationships/image" Target="media/image36.jpe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09:06:00Z</dcterms:created>
  <dc:creator>пользователь</dc:creator>
  <dc:description/>
  <cp:keywords/>
  <dc:language>en-US</dc:language>
  <cp:lastModifiedBy>User</cp:lastModifiedBy>
  <dcterms:modified xsi:type="dcterms:W3CDTF">2009-03-08T09:06:00Z</dcterms:modified>
  <cp:revision>2</cp:revision>
  <dc:subject/>
  <dc:title>ДЕРЖАВНИЙ КОМІТЕТ УКРАЇНИ З ПРОМИСЛОВОЇ </dc:title>
</cp:coreProperties>
</file>