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" w:hanging="0"/>
        <w:jc w:val="both"/>
        <w:rPr>
          <w:rFonts w:ascii="Arial" w:hAnsi="Arial" w:cs="Arial"/>
          <w:b/>
          <w:b/>
          <w:bCs/>
          <w:color w:val="000000"/>
          <w:spacing w:val="-15"/>
          <w:sz w:val="20"/>
          <w:szCs w:val="44"/>
        </w:rPr>
      </w:pPr>
      <w:r>
        <w:rPr>
          <w:rFonts w:cs="Arial" w:ascii="Arial" w:hAnsi="Arial"/>
          <w:b/>
          <w:bCs/>
          <w:color w:val="000000"/>
          <w:spacing w:val="-15"/>
          <w:sz w:val="20"/>
          <w:szCs w:val="44"/>
        </w:rPr>
      </w:r>
    </w:p>
    <w:p>
      <w:pPr>
        <w:pStyle w:val="Normal"/>
        <w:shd w:fill="FFFFFF" w:val="clear"/>
        <w:ind w:left="62" w:hanging="0"/>
        <w:jc w:val="both"/>
        <w:rPr>
          <w:rFonts w:ascii="Arial" w:hAnsi="Arial" w:cs="Arial"/>
          <w:b/>
          <w:b/>
          <w:bCs/>
          <w:color w:val="000000"/>
          <w:spacing w:val="-15"/>
          <w:sz w:val="20"/>
          <w:szCs w:val="44"/>
        </w:rPr>
      </w:pPr>
      <w:r>
        <w:rPr>
          <w:rFonts w:cs="Arial" w:ascii="Arial" w:hAnsi="Arial"/>
          <w:b/>
          <w:bCs/>
          <w:color w:val="000000"/>
          <w:spacing w:val="-15"/>
          <w:sz w:val="20"/>
          <w:szCs w:val="44"/>
        </w:rPr>
        <w:t>СОГЛАСОВАНО</w:t>
        <w:tab/>
        <w:tab/>
        <w:tab/>
        <w:tab/>
        <w:t>УТВЕРЖДЕНО</w:t>
      </w:r>
    </w:p>
    <w:p>
      <w:pPr>
        <w:pStyle w:val="Normal"/>
        <w:shd w:fill="FFFFFF" w:val="clear"/>
        <w:ind w:left="62" w:hanging="0"/>
        <w:jc w:val="both"/>
        <w:rPr>
          <w:rFonts w:ascii="Arial" w:hAnsi="Arial" w:cs="Arial"/>
          <w:color w:val="000000"/>
          <w:spacing w:val="7"/>
          <w:sz w:val="20"/>
          <w:szCs w:val="18"/>
        </w:rPr>
      </w:pPr>
      <w:r>
        <w:rPr>
          <w:rFonts w:cs="Arial" w:ascii="Arial" w:hAnsi="Arial"/>
          <w:color w:val="000000"/>
          <w:spacing w:val="7"/>
          <w:sz w:val="20"/>
          <w:szCs w:val="18"/>
        </w:rPr>
        <w:t>с ВЦСПС</w:t>
        <w:tab/>
        <w:tab/>
        <w:tab/>
        <w:tab/>
        <w:t>Госгортехнадзором СССР</w:t>
      </w:r>
    </w:p>
    <w:p>
      <w:pPr>
        <w:pStyle w:val="Normal"/>
        <w:shd w:fill="FFFFFF" w:val="clear"/>
        <w:ind w:left="62" w:hanging="0"/>
        <w:jc w:val="both"/>
        <w:rPr>
          <w:rFonts w:ascii="Arial" w:hAnsi="Arial" w:cs="Arial"/>
          <w:color w:val="000000"/>
          <w:spacing w:val="7"/>
          <w:sz w:val="20"/>
          <w:szCs w:val="18"/>
        </w:rPr>
      </w:pPr>
      <w:r>
        <w:rPr>
          <w:rFonts w:cs="Arial" w:ascii="Arial" w:hAnsi="Arial"/>
          <w:color w:val="000000"/>
          <w:spacing w:val="-2"/>
          <w:sz w:val="20"/>
          <w:szCs w:val="18"/>
        </w:rPr>
        <w:t>18 декабря 1970г.,</w:t>
        <w:tab/>
        <w:tab/>
        <w:tab/>
        <w:tab/>
        <w:t>28 декабря 1970 г.</w:t>
      </w:r>
    </w:p>
    <w:p>
      <w:pPr>
        <w:pStyle w:val="Normal"/>
        <w:shd w:fill="FFFFFF" w:val="clear"/>
        <w:ind w:left="62" w:hanging="0"/>
        <w:jc w:val="both"/>
        <w:rPr>
          <w:rFonts w:ascii="Arial" w:hAnsi="Arial" w:cs="Arial"/>
          <w:b/>
          <w:b/>
          <w:bCs/>
          <w:color w:val="000000"/>
          <w:spacing w:val="-15"/>
          <w:sz w:val="20"/>
          <w:szCs w:val="44"/>
        </w:rPr>
      </w:pPr>
      <w:r>
        <w:rPr>
          <w:rFonts w:cs="Arial" w:ascii="Arial" w:hAnsi="Arial"/>
          <w:color w:val="000000"/>
          <w:spacing w:val="-1"/>
          <w:sz w:val="20"/>
          <w:szCs w:val="18"/>
        </w:rPr>
        <w:t>с Госстроем  СССР</w:t>
      </w:r>
    </w:p>
    <w:p>
      <w:pPr>
        <w:pStyle w:val="Normal"/>
        <w:shd w:fill="FFFFFF" w:val="clear"/>
        <w:ind w:left="62" w:hanging="0"/>
        <w:jc w:val="both"/>
        <w:rPr>
          <w:rFonts w:ascii="Arial" w:hAnsi="Arial" w:cs="Arial"/>
          <w:color w:val="000000"/>
          <w:spacing w:val="-2"/>
          <w:sz w:val="20"/>
          <w:szCs w:val="18"/>
        </w:rPr>
      </w:pPr>
      <w:r>
        <w:rPr>
          <w:rFonts w:cs="Arial" w:ascii="Arial" w:hAnsi="Arial"/>
          <w:color w:val="000000"/>
          <w:spacing w:val="-2"/>
          <w:sz w:val="20"/>
          <w:szCs w:val="18"/>
        </w:rPr>
        <w:t>29 октября 1970 г.,</w:t>
      </w:r>
    </w:p>
    <w:p>
      <w:pPr>
        <w:pStyle w:val="Normal"/>
        <w:shd w:fill="FFFFFF" w:val="clear"/>
        <w:ind w:left="62" w:hanging="0"/>
        <w:jc w:val="both"/>
        <w:rPr>
          <w:rFonts w:ascii="Arial" w:hAnsi="Arial" w:cs="Arial"/>
          <w:color w:val="000000"/>
          <w:spacing w:val="-1"/>
          <w:sz w:val="20"/>
          <w:szCs w:val="18"/>
        </w:rPr>
      </w:pPr>
      <w:r>
        <w:rPr>
          <w:rFonts w:cs="Arial" w:ascii="Arial" w:hAnsi="Arial"/>
          <w:color w:val="000000"/>
          <w:spacing w:val="-1"/>
          <w:sz w:val="20"/>
          <w:szCs w:val="18"/>
        </w:rPr>
        <w:t xml:space="preserve">с Минхимпромом </w:t>
      </w:r>
    </w:p>
    <w:p>
      <w:pPr>
        <w:pStyle w:val="Normal"/>
        <w:shd w:fill="FFFFFF" w:val="clear"/>
        <w:ind w:left="62" w:hanging="0"/>
        <w:jc w:val="both"/>
        <w:rPr/>
      </w:pPr>
      <w:r>
        <w:rPr>
          <w:rFonts w:cs="Arial" w:ascii="Arial" w:hAnsi="Arial"/>
          <w:color w:val="000000"/>
          <w:spacing w:val="5"/>
          <w:sz w:val="20"/>
          <w:szCs w:val="18"/>
        </w:rPr>
        <w:t xml:space="preserve">23 сентября  1970 г., </w:t>
      </w:r>
    </w:p>
    <w:p>
      <w:pPr>
        <w:pStyle w:val="Normal"/>
        <w:shd w:fill="FFFFFF" w:val="clear"/>
        <w:ind w:left="62" w:hanging="0"/>
        <w:jc w:val="both"/>
        <w:rPr/>
      </w:pPr>
      <w:r>
        <w:rPr>
          <w:rFonts w:cs="Arial" w:ascii="Arial" w:hAnsi="Arial"/>
          <w:color w:val="000000"/>
          <w:spacing w:val="2"/>
          <w:sz w:val="20"/>
          <w:szCs w:val="18"/>
        </w:rPr>
        <w:t>с Миннефтехимпромом СССР</w:t>
      </w:r>
    </w:p>
    <w:p>
      <w:pPr>
        <w:pStyle w:val="Normal"/>
        <w:shd w:fill="FFFFFF" w:val="clear"/>
        <w:ind w:left="62" w:hanging="0"/>
        <w:jc w:val="both"/>
        <w:rPr>
          <w:rFonts w:ascii="Arial" w:hAnsi="Arial" w:cs="Arial"/>
          <w:color w:val="000000"/>
          <w:spacing w:val="5"/>
          <w:sz w:val="20"/>
          <w:szCs w:val="18"/>
        </w:rPr>
      </w:pPr>
      <w:r>
        <w:rPr>
          <w:rFonts w:cs="Arial" w:ascii="Arial" w:hAnsi="Arial"/>
          <w:color w:val="000000"/>
          <w:spacing w:val="5"/>
          <w:sz w:val="20"/>
          <w:szCs w:val="18"/>
        </w:rPr>
        <w:t xml:space="preserve">15 декабря   1970 г., </w:t>
      </w:r>
    </w:p>
    <w:p>
      <w:pPr>
        <w:pStyle w:val="Normal"/>
        <w:shd w:fill="FFFFFF" w:val="clear"/>
        <w:ind w:right="3802" w:hanging="0"/>
        <w:jc w:val="both"/>
        <w:rPr>
          <w:rFonts w:ascii="Arial" w:hAnsi="Arial" w:cs="Arial"/>
          <w:color w:val="000000"/>
          <w:spacing w:val="-2"/>
          <w:sz w:val="20"/>
          <w:szCs w:val="18"/>
        </w:rPr>
      </w:pPr>
      <w:r>
        <w:rPr>
          <w:rFonts w:cs="Arial" w:ascii="Arial" w:hAnsi="Arial"/>
          <w:color w:val="000000"/>
          <w:spacing w:val="-2"/>
          <w:sz w:val="20"/>
          <w:szCs w:val="18"/>
        </w:rPr>
        <w:t>с  Минхиммашем</w:t>
      </w:r>
    </w:p>
    <w:p>
      <w:pPr>
        <w:pStyle w:val="Normal"/>
        <w:shd w:fill="FFFFFF" w:val="clear"/>
        <w:ind w:right="380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pacing w:val="4"/>
          <w:sz w:val="20"/>
          <w:szCs w:val="18"/>
        </w:rPr>
        <w:t>29  октября  1970 г.</w:t>
      </w:r>
    </w:p>
    <w:p>
      <w:pPr>
        <w:pStyle w:val="Normal"/>
        <w:shd w:fill="FFFFFF" w:val="clear"/>
        <w:ind w:left="62" w:hanging="0"/>
        <w:jc w:val="both"/>
        <w:rPr>
          <w:rFonts w:ascii="Arial" w:hAnsi="Arial" w:cs="Arial"/>
          <w:b/>
          <w:b/>
          <w:bCs/>
          <w:color w:val="000000"/>
          <w:spacing w:val="-15"/>
          <w:sz w:val="20"/>
          <w:szCs w:val="44"/>
        </w:rPr>
      </w:pPr>
      <w:r>
        <w:rPr>
          <w:rFonts w:cs="Arial" w:ascii="Arial" w:hAnsi="Arial"/>
          <w:b/>
          <w:bCs/>
          <w:color w:val="000000"/>
          <w:spacing w:val="-15"/>
          <w:sz w:val="20"/>
          <w:szCs w:val="44"/>
        </w:rPr>
      </w:r>
    </w:p>
    <w:p>
      <w:pPr>
        <w:pStyle w:val="Normal"/>
        <w:shd w:fill="FFFFFF" w:val="clear"/>
        <w:ind w:left="62" w:hanging="0"/>
        <w:jc w:val="both"/>
        <w:rPr>
          <w:rFonts w:ascii="Arial" w:hAnsi="Arial" w:cs="Arial"/>
          <w:b/>
          <w:b/>
          <w:bCs/>
          <w:color w:val="000000"/>
          <w:spacing w:val="-15"/>
          <w:sz w:val="20"/>
          <w:szCs w:val="44"/>
        </w:rPr>
      </w:pPr>
      <w:r>
        <w:rPr>
          <w:rFonts w:cs="Arial" w:ascii="Arial" w:hAnsi="Arial"/>
          <w:b/>
          <w:bCs/>
          <w:color w:val="000000"/>
          <w:spacing w:val="-15"/>
          <w:sz w:val="20"/>
          <w:szCs w:val="44"/>
        </w:rPr>
      </w:r>
    </w:p>
    <w:p>
      <w:pPr>
        <w:pStyle w:val="Normal"/>
        <w:shd w:fill="FFFFFF" w:val="clear"/>
        <w:ind w:left="62" w:hanging="0"/>
        <w:jc w:val="both"/>
        <w:rPr>
          <w:rFonts w:ascii="Arial" w:hAnsi="Arial" w:cs="Arial"/>
          <w:b/>
          <w:b/>
          <w:bCs/>
          <w:color w:val="000000"/>
          <w:spacing w:val="-15"/>
          <w:sz w:val="20"/>
          <w:szCs w:val="44"/>
        </w:rPr>
      </w:pPr>
      <w:r>
        <w:rPr>
          <w:rFonts w:cs="Arial" w:ascii="Arial" w:hAnsi="Arial"/>
          <w:b/>
          <w:bCs/>
          <w:color w:val="000000"/>
          <w:spacing w:val="-15"/>
          <w:sz w:val="20"/>
          <w:szCs w:val="44"/>
        </w:rPr>
      </w:r>
    </w:p>
    <w:p>
      <w:pPr>
        <w:pStyle w:val="Normal"/>
        <w:shd w:fill="FFFFFF" w:val="clear"/>
        <w:ind w:left="62" w:hanging="0"/>
        <w:jc w:val="both"/>
        <w:rPr>
          <w:rFonts w:ascii="Arial" w:hAnsi="Arial" w:cs="Arial"/>
          <w:b/>
          <w:b/>
          <w:bCs/>
          <w:color w:val="000000"/>
          <w:spacing w:val="-15"/>
          <w:sz w:val="20"/>
          <w:szCs w:val="44"/>
        </w:rPr>
      </w:pPr>
      <w:r>
        <w:rPr>
          <w:rFonts w:cs="Arial" w:ascii="Arial" w:hAnsi="Arial"/>
          <w:b/>
          <w:bCs/>
          <w:color w:val="000000"/>
          <w:spacing w:val="-15"/>
          <w:sz w:val="20"/>
          <w:szCs w:val="44"/>
        </w:rPr>
      </w:r>
    </w:p>
    <w:p>
      <w:pPr>
        <w:pStyle w:val="Normal"/>
        <w:shd w:fill="FFFFFF" w:val="clear"/>
        <w:ind w:left="62" w:hanging="0"/>
        <w:jc w:val="both"/>
        <w:rPr>
          <w:rFonts w:ascii="Arial" w:hAnsi="Arial" w:cs="Arial"/>
          <w:b/>
          <w:b/>
          <w:bCs/>
          <w:color w:val="000000"/>
          <w:spacing w:val="-15"/>
          <w:sz w:val="20"/>
          <w:szCs w:val="44"/>
        </w:rPr>
      </w:pPr>
      <w:r>
        <w:rPr>
          <w:rFonts w:cs="Arial" w:ascii="Arial" w:hAnsi="Arial"/>
          <w:b/>
          <w:bCs/>
          <w:color w:val="000000"/>
          <w:spacing w:val="-15"/>
          <w:sz w:val="20"/>
          <w:szCs w:val="44"/>
        </w:rPr>
      </w:r>
    </w:p>
    <w:p>
      <w:pPr>
        <w:pStyle w:val="Normal"/>
        <w:shd w:fill="FFFFFF" w:val="clear"/>
        <w:ind w:left="62" w:hanging="0"/>
        <w:jc w:val="both"/>
        <w:rPr>
          <w:rFonts w:ascii="Arial" w:hAnsi="Arial" w:cs="Arial"/>
          <w:b/>
          <w:b/>
          <w:bCs/>
          <w:color w:val="000000"/>
          <w:spacing w:val="-15"/>
          <w:sz w:val="20"/>
          <w:szCs w:val="44"/>
        </w:rPr>
      </w:pPr>
      <w:r>
        <w:rPr>
          <w:rFonts w:cs="Arial" w:ascii="Arial" w:hAnsi="Arial"/>
          <w:b/>
          <w:bCs/>
          <w:color w:val="000000"/>
          <w:spacing w:val="-15"/>
          <w:sz w:val="20"/>
          <w:szCs w:val="44"/>
        </w:rPr>
      </w:r>
    </w:p>
    <w:p>
      <w:pPr>
        <w:pStyle w:val="Heading1"/>
        <w:ind w:left="62" w:hanging="0"/>
        <w:rPr/>
      </w:pPr>
      <w:r>
        <w:rPr/>
        <w:t>ПРАВИЛА</w:t>
      </w:r>
    </w:p>
    <w:p>
      <w:pPr>
        <w:pStyle w:val="Normal"/>
        <w:shd w:fill="FFFFFF" w:val="clear"/>
        <w:ind w:left="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color w:val="000000"/>
          <w:spacing w:val="-6"/>
          <w:sz w:val="24"/>
          <w:szCs w:val="26"/>
        </w:rPr>
        <w:t>УСТРОЙСТВА И БЕЗОПАСНОЙ ЭКСПЛУАТАЦИИ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6"/>
        </w:rPr>
        <w:t>ПОРШНЕВЫХ КОМПРЕССОРОВ,</w:t>
      </w:r>
    </w:p>
    <w:p>
      <w:pPr>
        <w:pStyle w:val="Normal"/>
        <w:shd w:fill="FFFFFF" w:val="clear"/>
        <w:ind w:left="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color w:val="000000"/>
          <w:spacing w:val="-5"/>
          <w:sz w:val="24"/>
          <w:szCs w:val="26"/>
        </w:rPr>
        <w:t>РАБОТАЮЩИХ НА ВЗРЫВООПАСНЫХ</w:t>
      </w:r>
    </w:p>
    <w:p>
      <w:pPr>
        <w:pStyle w:val="Style11"/>
        <w:jc w:val="center"/>
        <w:rPr>
          <w:rFonts w:ascii="Arial" w:hAnsi="Arial" w:cs="Arial"/>
          <w:b/>
          <w:b/>
          <w:bCs/>
          <w:color w:val="000000"/>
          <w:spacing w:val="-5"/>
          <w:sz w:val="24"/>
          <w:szCs w:val="26"/>
        </w:rPr>
      </w:pPr>
      <w:r>
        <w:rPr>
          <w:rFonts w:cs="Arial" w:ascii="Arial" w:hAnsi="Arial"/>
          <w:b/>
          <w:bCs/>
          <w:color w:val="000000"/>
          <w:spacing w:val="-5"/>
          <w:sz w:val="24"/>
          <w:szCs w:val="26"/>
        </w:rPr>
        <w:t>И ТОКСИЧНЫХ ГАЗАХ</w:t>
      </w:r>
    </w:p>
    <w:p>
      <w:pPr>
        <w:pStyle w:val="Style11"/>
        <w:jc w:val="both"/>
        <w:rPr>
          <w:rFonts w:ascii="Arial" w:hAnsi="Arial" w:cs="Arial"/>
          <w:b/>
          <w:b/>
          <w:bCs/>
          <w:color w:val="000000"/>
          <w:spacing w:val="-5"/>
          <w:sz w:val="24"/>
          <w:szCs w:val="26"/>
        </w:rPr>
      </w:pPr>
      <w:r>
        <w:rPr>
          <w:rFonts w:cs="Arial" w:ascii="Arial" w:hAnsi="Arial"/>
          <w:b/>
          <w:bCs/>
          <w:color w:val="000000"/>
          <w:spacing w:val="-5"/>
          <w:sz w:val="24"/>
          <w:szCs w:val="26"/>
        </w:rPr>
      </w:r>
    </w:p>
    <w:p>
      <w:pPr>
        <w:pStyle w:val="Style11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Cs w:val="22"/>
        </w:rPr>
        <w:t>Издание 2-е,  переработанное и дополненное</w:t>
      </w:r>
    </w:p>
    <w:p>
      <w:pPr>
        <w:pStyle w:val="Style11"/>
        <w:jc w:val="both"/>
        <w:rPr>
          <w:rFonts w:ascii="Arial" w:hAnsi="Arial" w:cs="Arial"/>
          <w:b/>
          <w:b/>
          <w:bCs/>
          <w:i/>
          <w:i/>
          <w:iCs/>
          <w:color w:val="000000"/>
          <w:w w:val="68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w w:val="68"/>
          <w:szCs w:val="22"/>
        </w:rPr>
      </w:r>
    </w:p>
    <w:p>
      <w:pPr>
        <w:pStyle w:val="Style11"/>
        <w:jc w:val="both"/>
        <w:rPr>
          <w:rFonts w:ascii="Arial" w:hAnsi="Arial" w:cs="Arial"/>
          <w:b/>
          <w:b/>
          <w:bCs/>
          <w:i/>
          <w:i/>
          <w:iCs/>
          <w:color w:val="000000"/>
          <w:spacing w:val="-4"/>
          <w:w w:val="68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Cs w:val="22"/>
        </w:rPr>
      </w:r>
    </w:p>
    <w:p>
      <w:pPr>
        <w:pStyle w:val="Style11"/>
        <w:jc w:val="both"/>
        <w:rPr>
          <w:rFonts w:ascii="Arial" w:hAnsi="Arial" w:cs="Arial"/>
          <w:b/>
          <w:b/>
          <w:bCs/>
          <w:i/>
          <w:i/>
          <w:iCs/>
          <w:color w:val="000000"/>
          <w:spacing w:val="-4"/>
          <w:w w:val="68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Cs w:val="22"/>
        </w:rPr>
      </w:r>
    </w:p>
    <w:p>
      <w:pPr>
        <w:pStyle w:val="Style11"/>
        <w:jc w:val="both"/>
        <w:rPr>
          <w:rFonts w:ascii="Arial" w:hAnsi="Arial" w:cs="Arial"/>
          <w:b/>
          <w:b/>
          <w:bCs/>
          <w:i/>
          <w:i/>
          <w:iCs/>
          <w:color w:val="000000"/>
          <w:spacing w:val="-4"/>
          <w:w w:val="68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Cs w:val="22"/>
        </w:rPr>
      </w:r>
    </w:p>
    <w:p>
      <w:pPr>
        <w:pStyle w:val="Style11"/>
        <w:jc w:val="both"/>
        <w:rPr>
          <w:rFonts w:ascii="Arial" w:hAnsi="Arial" w:cs="Arial"/>
          <w:b/>
          <w:b/>
          <w:bCs/>
          <w:i/>
          <w:i/>
          <w:iCs/>
          <w:color w:val="000000"/>
          <w:spacing w:val="-4"/>
          <w:w w:val="68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Cs w:val="22"/>
        </w:rPr>
      </w:r>
    </w:p>
    <w:p>
      <w:pPr>
        <w:pStyle w:val="Style11"/>
        <w:jc w:val="both"/>
        <w:rPr>
          <w:rFonts w:ascii="Arial" w:hAnsi="Arial" w:cs="Arial"/>
          <w:b/>
          <w:b/>
          <w:bCs/>
          <w:i/>
          <w:i/>
          <w:iCs/>
          <w:color w:val="000000"/>
          <w:spacing w:val="-4"/>
          <w:w w:val="68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Cs w:val="22"/>
        </w:rPr>
      </w:r>
    </w:p>
    <w:p>
      <w:pPr>
        <w:pStyle w:val="Style11"/>
        <w:jc w:val="both"/>
        <w:rPr>
          <w:rFonts w:ascii="Arial" w:hAnsi="Arial" w:cs="Arial"/>
          <w:b/>
          <w:b/>
          <w:bCs/>
          <w:i/>
          <w:i/>
          <w:iCs/>
          <w:color w:val="000000"/>
          <w:spacing w:val="-4"/>
          <w:w w:val="68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Cs w:val="22"/>
        </w:rPr>
      </w:r>
    </w:p>
    <w:p>
      <w:pPr>
        <w:pStyle w:val="Style11"/>
        <w:jc w:val="both"/>
        <w:rPr>
          <w:rFonts w:ascii="Arial" w:hAnsi="Arial" w:cs="Arial"/>
          <w:b/>
          <w:b/>
          <w:bCs/>
          <w:i/>
          <w:i/>
          <w:iCs/>
          <w:color w:val="000000"/>
          <w:spacing w:val="-4"/>
          <w:w w:val="68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Cs w:val="22"/>
        </w:rPr>
      </w:r>
    </w:p>
    <w:p>
      <w:pPr>
        <w:pStyle w:val="Style11"/>
        <w:jc w:val="both"/>
        <w:rPr>
          <w:rFonts w:ascii="Arial" w:hAnsi="Arial" w:cs="Arial"/>
          <w:b/>
          <w:b/>
          <w:bCs/>
          <w:i/>
          <w:i/>
          <w:iCs/>
          <w:color w:val="000000"/>
          <w:spacing w:val="-4"/>
          <w:w w:val="68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Cs w:val="22"/>
        </w:rPr>
      </w:r>
    </w:p>
    <w:p>
      <w:pPr>
        <w:pStyle w:val="Style11"/>
        <w:jc w:val="both"/>
        <w:rPr>
          <w:rFonts w:ascii="Arial" w:hAnsi="Arial" w:cs="Arial"/>
          <w:b/>
          <w:b/>
          <w:bCs/>
          <w:i/>
          <w:i/>
          <w:iCs/>
          <w:color w:val="000000"/>
          <w:spacing w:val="-4"/>
          <w:w w:val="68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Cs w:val="22"/>
        </w:rPr>
      </w:r>
    </w:p>
    <w:p>
      <w:pPr>
        <w:pStyle w:val="Style11"/>
        <w:jc w:val="both"/>
        <w:rPr>
          <w:rFonts w:ascii="Arial" w:hAnsi="Arial" w:cs="Arial"/>
          <w:b/>
          <w:b/>
          <w:bCs/>
          <w:i/>
          <w:i/>
          <w:iCs/>
          <w:color w:val="000000"/>
          <w:spacing w:val="-4"/>
          <w:w w:val="68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Cs w:val="22"/>
        </w:rPr>
      </w:r>
    </w:p>
    <w:p>
      <w:pPr>
        <w:pStyle w:val="Style11"/>
        <w:jc w:val="both"/>
        <w:rPr>
          <w:rFonts w:ascii="Arial" w:hAnsi="Arial" w:cs="Arial"/>
          <w:b/>
          <w:b/>
          <w:bCs/>
          <w:i/>
          <w:i/>
          <w:iCs/>
          <w:color w:val="000000"/>
          <w:spacing w:val="-4"/>
          <w:w w:val="68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Cs w:val="22"/>
        </w:rPr>
      </w:r>
    </w:p>
    <w:p>
      <w:pPr>
        <w:pStyle w:val="Style11"/>
        <w:jc w:val="center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Москва «МЕТАЛЛУРГИЯ»</w:t>
      </w:r>
    </w:p>
    <w:p>
      <w:pPr>
        <w:pStyle w:val="Style11"/>
        <w:jc w:val="center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1977</w:t>
      </w:r>
    </w:p>
    <w:p>
      <w:pPr>
        <w:pStyle w:val="Style11"/>
        <w:jc w:val="both"/>
        <w:rPr>
          <w:rFonts w:ascii="Arial" w:hAnsi="Arial" w:cs="Arial"/>
          <w:b/>
          <w:b/>
          <w:bCs/>
          <w:i/>
          <w:i/>
          <w:iCs/>
          <w:color w:val="000000"/>
          <w:spacing w:val="-4"/>
          <w:w w:val="68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pacing w:val="-4"/>
          <w:w w:val="68"/>
          <w:szCs w:val="22"/>
        </w:rPr>
      </w:r>
    </w:p>
    <w:p>
      <w:pPr>
        <w:pStyle w:val="Normal"/>
        <w:shd w:fill="FFFFFF" w:val="clear"/>
        <w:ind w:left="835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color w:val="000000"/>
          <w:spacing w:val="30"/>
          <w:sz w:val="20"/>
          <w:szCs w:val="16"/>
        </w:rPr>
        <w:t>Редакционная    комиссия:</w:t>
      </w:r>
    </w:p>
    <w:p>
      <w:pPr>
        <w:pStyle w:val="Style11"/>
        <w:jc w:val="both"/>
        <w:rPr/>
      </w:pPr>
      <w:r>
        <w:rPr>
          <w:rFonts w:cs="Arial" w:ascii="Arial" w:hAnsi="Arial"/>
          <w:i/>
          <w:iCs/>
          <w:color w:val="000000"/>
          <w:szCs w:val="18"/>
        </w:rPr>
        <w:t xml:space="preserve">П. Г. Удыма  </w:t>
      </w:r>
      <w:r>
        <w:rPr>
          <w:rFonts w:cs="Arial" w:ascii="Arial" w:hAnsi="Arial"/>
          <w:color w:val="000000"/>
          <w:szCs w:val="18"/>
        </w:rPr>
        <w:t xml:space="preserve">(председатель). </w:t>
      </w:r>
      <w:r>
        <w:rPr>
          <w:rFonts w:cs="Arial" w:ascii="Arial" w:hAnsi="Arial"/>
          <w:i/>
          <w:iCs/>
          <w:color w:val="000000"/>
          <w:szCs w:val="18"/>
        </w:rPr>
        <w:t>С.  Г. Соколов, М. П. Аничков,            С. А. Альперович, С. К. Бененсон, Б. И</w:t>
      </w:r>
      <w:r>
        <w:rPr>
          <w:rFonts w:cs="Arial" w:ascii="Arial" w:hAnsi="Arial"/>
          <w:color w:val="000000"/>
          <w:szCs w:val="18"/>
        </w:rPr>
        <w:t xml:space="preserve">. </w:t>
      </w:r>
      <w:r>
        <w:rPr>
          <w:rFonts w:cs="Arial" w:ascii="Arial" w:hAnsi="Arial"/>
          <w:i/>
          <w:iCs/>
          <w:color w:val="000000"/>
          <w:szCs w:val="18"/>
        </w:rPr>
        <w:t>Думов, А. А. Ильченко,   Н. П. Козырев, Г. В. Кирюхин, А. Г. Мальцев, Д. И. Наумченко,       А. И. Нагорнова, Н. Т. Усков</w:t>
      </w:r>
    </w:p>
    <w:p>
      <w:pPr>
        <w:pStyle w:val="Style11"/>
        <w:jc w:val="both"/>
        <w:rPr>
          <w:rFonts w:ascii="Arial" w:hAnsi="Arial" w:cs="Arial"/>
          <w:i/>
          <w:i/>
          <w:iCs/>
          <w:color w:val="000000"/>
          <w:szCs w:val="18"/>
        </w:rPr>
      </w:pPr>
      <w:r>
        <w:rPr>
          <w:rFonts w:cs="Arial" w:ascii="Arial" w:hAnsi="Arial"/>
          <w:i/>
          <w:iCs/>
          <w:color w:val="000000"/>
          <w:szCs w:val="18"/>
        </w:rPr>
      </w:r>
    </w:p>
    <w:p>
      <w:pPr>
        <w:pStyle w:val="Normal"/>
        <w:shd w:fill="FFFFFF" w:val="clear"/>
        <w:ind w:left="10" w:right="29" w:firstLine="336"/>
        <w:jc w:val="both"/>
        <w:rPr>
          <w:rFonts w:ascii="Arial" w:hAnsi="Arial" w:cs="Arial"/>
          <w:i/>
          <w:i/>
          <w:iCs/>
          <w:color w:val="000000"/>
          <w:spacing w:val="3"/>
          <w:sz w:val="20"/>
          <w:szCs w:val="18"/>
        </w:rPr>
      </w:pPr>
      <w:r>
        <w:rPr>
          <w:rFonts w:cs="Arial" w:ascii="Arial" w:hAnsi="Arial"/>
          <w:i/>
          <w:iCs/>
          <w:color w:val="000000"/>
          <w:spacing w:val="3"/>
          <w:sz w:val="20"/>
          <w:szCs w:val="18"/>
        </w:rPr>
      </w:r>
    </w:p>
    <w:p>
      <w:pPr>
        <w:pStyle w:val="Normal"/>
        <w:shd w:fill="FFFFFF" w:val="clear"/>
        <w:ind w:left="10" w:right="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00"/>
          <w:spacing w:val="11"/>
          <w:sz w:val="20"/>
          <w:szCs w:val="18"/>
        </w:rPr>
        <w:t>Правила устройства и безопасной эксплуатации поршне</w:t>
        <w:softHyphen/>
      </w:r>
      <w:r>
        <w:rPr>
          <w:rFonts w:cs="Arial" w:ascii="Arial" w:hAnsi="Arial"/>
          <w:b/>
          <w:bCs/>
          <w:color w:val="000000"/>
          <w:sz w:val="20"/>
          <w:szCs w:val="18"/>
        </w:rPr>
        <w:t xml:space="preserve">вых компрессоров, работающих на взрывоопасных и токсичных </w:t>
      </w:r>
      <w:r>
        <w:rPr>
          <w:rFonts w:cs="Arial" w:ascii="Arial" w:hAnsi="Arial"/>
          <w:b/>
          <w:bCs/>
          <w:color w:val="000000"/>
          <w:spacing w:val="3"/>
          <w:sz w:val="20"/>
          <w:szCs w:val="18"/>
        </w:rPr>
        <w:t>газах.</w:t>
      </w:r>
      <w:r>
        <w:rPr>
          <w:rFonts w:cs="Arial" w:ascii="Arial" w:hAnsi="Arial"/>
          <w:color w:val="000000"/>
          <w:spacing w:val="3"/>
          <w:sz w:val="20"/>
          <w:szCs w:val="18"/>
        </w:rPr>
        <w:t xml:space="preserve"> М., «Металлургия», 1977. 40 с.</w:t>
      </w:r>
    </w:p>
    <w:p>
      <w:pPr>
        <w:pStyle w:val="Normal"/>
        <w:shd w:fill="FFFFFF" w:val="clear"/>
        <w:ind w:right="19" w:firstLine="34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pacing w:val="4"/>
          <w:sz w:val="20"/>
          <w:szCs w:val="18"/>
        </w:rPr>
        <w:t>Настоящие Правила являются переработанным и допол</w:t>
        <w:softHyphen/>
        <w:t>ненным изданием «Правил устройства и безопасной эксплуа</w:t>
        <w:softHyphen/>
      </w:r>
      <w:r>
        <w:rPr>
          <w:rFonts w:cs="Arial" w:ascii="Arial" w:hAnsi="Arial"/>
          <w:color w:val="000000"/>
          <w:spacing w:val="5"/>
          <w:sz w:val="20"/>
          <w:szCs w:val="18"/>
        </w:rPr>
        <w:t>тация поршневых компрессоров, работающих на взрывоопас</w:t>
        <w:softHyphen/>
      </w:r>
      <w:r>
        <w:rPr>
          <w:rFonts w:cs="Arial" w:ascii="Arial" w:hAnsi="Arial"/>
          <w:color w:val="000000"/>
          <w:spacing w:val="6"/>
          <w:sz w:val="20"/>
          <w:szCs w:val="18"/>
        </w:rPr>
        <w:t xml:space="preserve">ных и токсичных газах», утвержденных Госгортехнадзором </w:t>
      </w:r>
      <w:r>
        <w:rPr>
          <w:rFonts w:cs="Arial" w:ascii="Arial" w:hAnsi="Arial"/>
          <w:color w:val="000000"/>
          <w:spacing w:val="4"/>
          <w:sz w:val="20"/>
          <w:szCs w:val="18"/>
        </w:rPr>
        <w:t>СССР 28 декабря 1970 г.</w:t>
      </w:r>
    </w:p>
    <w:p>
      <w:pPr>
        <w:pStyle w:val="Normal"/>
        <w:shd w:fill="FFFFFF" w:val="clear"/>
        <w:ind w:left="19" w:firstLine="25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pacing w:val="3"/>
          <w:sz w:val="20"/>
          <w:szCs w:val="18"/>
        </w:rPr>
        <w:t xml:space="preserve">Правила содержат требования безопасности, подлежащие </w:t>
      </w:r>
      <w:r>
        <w:rPr>
          <w:rFonts w:cs="Arial" w:ascii="Arial" w:hAnsi="Arial"/>
          <w:color w:val="000000"/>
          <w:spacing w:val="1"/>
          <w:sz w:val="20"/>
          <w:szCs w:val="18"/>
        </w:rPr>
        <w:t>выполнению при изготовлении, монтаже и эксплуатации ста</w:t>
        <w:softHyphen/>
      </w:r>
      <w:r>
        <w:rPr>
          <w:rFonts w:cs="Arial" w:ascii="Arial" w:hAnsi="Arial"/>
          <w:color w:val="000000"/>
          <w:spacing w:val="3"/>
          <w:sz w:val="20"/>
          <w:szCs w:val="18"/>
        </w:rPr>
        <w:t xml:space="preserve">ционарных поршневых компрессорных установок, работающих </w:t>
      </w:r>
      <w:r>
        <w:rPr>
          <w:rFonts w:cs="Arial" w:ascii="Arial" w:hAnsi="Arial"/>
          <w:color w:val="000000"/>
          <w:spacing w:val="8"/>
          <w:sz w:val="20"/>
          <w:szCs w:val="18"/>
        </w:rPr>
        <w:t>на взрывоопасных и токсичных газах.</w:t>
      </w:r>
    </w:p>
    <w:p>
      <w:pPr>
        <w:pStyle w:val="Normal"/>
        <w:shd w:fill="FFFFFF" w:val="clear"/>
        <w:ind w:left="24" w:firstLine="240"/>
        <w:jc w:val="both"/>
        <w:rPr/>
      </w:pPr>
      <w:r>
        <w:rPr>
          <w:rFonts w:cs="Arial" w:ascii="Arial" w:hAnsi="Arial"/>
          <w:sz w:val="20"/>
        </w:rPr>
        <w:t>Правила предназначены для инженерно-технических работников министерств, ведомств, организаций и предприятий, осу</w:t>
        <w:softHyphen/>
      </w:r>
      <w:r>
        <w:rPr>
          <w:rFonts w:cs="Arial" w:ascii="Arial" w:hAnsi="Arial"/>
          <w:spacing w:val="3"/>
          <w:sz w:val="20"/>
        </w:rPr>
        <w:t>ществляющих проектирование, изготовление и</w:t>
      </w:r>
      <w:r>
        <w:rPr>
          <w:rFonts w:cs="Arial" w:ascii="Arial" w:hAnsi="Arial"/>
          <w:i/>
          <w:iCs/>
          <w:spacing w:val="3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 xml:space="preserve">эксплуатацию </w:t>
      </w:r>
      <w:r>
        <w:rPr>
          <w:rFonts w:cs="Arial" w:ascii="Arial" w:hAnsi="Arial"/>
          <w:sz w:val="20"/>
        </w:rPr>
        <w:t>таких установок, а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также для работников контролирующих организаций.</w:t>
      </w:r>
    </w:p>
    <w:p>
      <w:pPr>
        <w:pStyle w:val="Normal"/>
        <w:shd w:fill="FFFFFF" w:val="clear"/>
        <w:ind w:left="24" w:firstLine="240"/>
        <w:jc w:val="both"/>
        <w:rPr/>
      </w:pPr>
      <w:r>
        <w:rPr>
          <w:rFonts w:cs="Arial" w:ascii="Arial" w:hAnsi="Arial"/>
          <w:spacing w:val="5"/>
          <w:sz w:val="20"/>
        </w:rPr>
        <w:t>С введением в действие настоящих Правил утрачивают си</w:t>
        <w:softHyphen/>
      </w:r>
      <w:r>
        <w:rPr>
          <w:rFonts w:cs="Arial" w:ascii="Arial" w:hAnsi="Arial"/>
          <w:spacing w:val="6"/>
          <w:sz w:val="20"/>
        </w:rPr>
        <w:t>лу «Правила устройства и безопасной эксплуатации поршне</w:t>
        <w:softHyphen/>
        <w:t>вых компрессоров, работающих на взрывоопасных и токсичны</w:t>
      </w:r>
      <w:r>
        <w:rPr>
          <w:rFonts w:cs="Arial" w:ascii="Arial" w:hAnsi="Arial"/>
          <w:spacing w:val="8"/>
          <w:sz w:val="20"/>
        </w:rPr>
        <w:t>х газах», утвержденные Госгортехнадзором СССР 28 де</w:t>
        <w:softHyphen/>
      </w:r>
      <w:r>
        <w:rPr>
          <w:rFonts w:cs="Arial" w:ascii="Arial" w:hAnsi="Arial"/>
          <w:spacing w:val="3"/>
          <w:sz w:val="20"/>
        </w:rPr>
        <w:t>кабря 1970 г., изданные в 1972 г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628" w:leader="underscore"/>
        </w:tabs>
        <w:ind w:left="36" w:hanging="0"/>
        <w:rPr>
          <w:rFonts w:ascii="Arial" w:hAnsi="Arial" w:cs="Arial"/>
          <w:spacing w:val="3"/>
          <w:sz w:val="20"/>
          <w:szCs w:val="18"/>
        </w:rPr>
      </w:pPr>
      <w:r>
        <w:rPr>
          <w:rFonts w:cs="Arial"/>
          <w:spacing w:val="3"/>
          <w:sz w:val="20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7600</wp:posOffset>
                </wp:positionH>
                <wp:positionV relativeFrom="paragraph">
                  <wp:posOffset>1937385</wp:posOffset>
                </wp:positionV>
                <wp:extent cx="4572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8pt;margin-top:152.55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2"/>
        <w:tabs>
          <w:tab w:val="clear" w:pos="708"/>
          <w:tab w:val="left" w:pos="2628" w:leader="underscore"/>
        </w:tabs>
        <w:ind w:left="36" w:hanging="0"/>
        <w:rPr>
          <w:spacing w:val="30"/>
        </w:rPr>
      </w:pPr>
      <w:r>
        <w:rPr>
          <w:spacing w:val="30"/>
        </w:rPr>
        <w:t>ОГЛАВЛЕНИЕ</w:t>
      </w:r>
    </w:p>
    <w:p>
      <w:pPr>
        <w:pStyle w:val="Normal"/>
        <w:shd w:fill="FFFFFF" w:val="clear"/>
        <w:ind w:left="53" w:hanging="0"/>
        <w:jc w:val="both"/>
        <w:rPr>
          <w:rFonts w:ascii="Arial" w:hAnsi="Arial" w:cs="Arial"/>
          <w:color w:val="000000"/>
          <w:spacing w:val="3"/>
          <w:sz w:val="20"/>
          <w:szCs w:val="18"/>
        </w:rPr>
      </w:pPr>
      <w:r>
        <w:rPr>
          <w:rFonts w:cs="Arial" w:ascii="Arial" w:hAnsi="Arial"/>
          <w:color w:val="000000"/>
          <w:spacing w:val="3"/>
          <w:sz w:val="20"/>
          <w:szCs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614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1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171488477">
            <w:r>
              <w:rPr>
                <w:rStyle w:val="IndexLink"/>
                <w:szCs w:val="28"/>
                <w:lang w:val="en-US" w:eastAsia="en-US"/>
              </w:rPr>
              <w:t>Предислови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1488479">
            <w:r>
              <w:rPr>
                <w:rStyle w:val="IndexLink"/>
                <w:szCs w:val="28"/>
                <w:lang w:val="en-US" w:eastAsia="en-US"/>
              </w:rPr>
              <w:t xml:space="preserve">Раздел  </w:t>
            </w:r>
            <w:r>
              <w:rPr>
                <w:rStyle w:val="IndexLink"/>
                <w:szCs w:val="28"/>
                <w:lang w:val="en-US" w:eastAsia="en-US"/>
              </w:rPr>
              <w:t>I</w:t>
            </w:r>
            <w:r>
              <w:rPr>
                <w:rStyle w:val="IndexLink"/>
                <w:szCs w:val="28"/>
                <w:lang w:val="en-US" w:eastAsia="en-US"/>
              </w:rPr>
              <w:t>. ОБЩИЕ ПОЛОЖЕ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6141" w:leader="dot"/>
            </w:tabs>
            <w:rPr/>
          </w:pPr>
          <w:hyperlink w:anchor="__RefHeading___Toc171488481">
            <w:r>
              <w:rPr>
                <w:rStyle w:val="IndexLink"/>
                <w:szCs w:val="28"/>
                <w:lang w:val="en-US" w:eastAsia="en-US"/>
              </w:rPr>
              <w:t xml:space="preserve">Раздел </w:t>
            </w:r>
            <w:r>
              <w:rPr>
                <w:rStyle w:val="IndexLink"/>
                <w:szCs w:val="28"/>
                <w:lang w:val="en-US" w:eastAsia="en-US"/>
              </w:rPr>
              <w:t>II</w:t>
            </w:r>
            <w:r>
              <w:rPr>
                <w:rStyle w:val="IndexLink"/>
                <w:szCs w:val="28"/>
                <w:lang w:val="en-US" w:eastAsia="en-US"/>
              </w:rPr>
              <w:t>.  Основные требования к компрессорным</w:t>
            </w:r>
          </w:hyperlink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1488481">
            <w:r>
              <w:rPr>
                <w:rStyle w:val="IndexLink"/>
                <w:rFonts w:eastAsia="Arial"/>
                <w:szCs w:val="28"/>
                <w:lang w:val="en-US" w:eastAsia="en-US"/>
              </w:rPr>
              <w:t xml:space="preserve">                  </w:t>
            </w:r>
            <w:r>
              <w:rPr>
                <w:rStyle w:val="IndexLink"/>
                <w:szCs w:val="28"/>
                <w:lang w:val="en-US" w:eastAsia="en-US"/>
              </w:rPr>
              <w:t>установка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1488482">
            <w:r>
              <w:rPr>
                <w:rStyle w:val="IndexLink"/>
                <w:szCs w:val="28"/>
                <w:lang w:val="en-US" w:eastAsia="en-US"/>
              </w:rPr>
              <w:t>Общие требова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1488483">
            <w:r>
              <w:rPr>
                <w:rStyle w:val="IndexLink"/>
                <w:szCs w:val="28"/>
                <w:lang w:val="en-US" w:eastAsia="en-US"/>
              </w:rPr>
              <w:t>Размещение оборудования компрессорных установок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1488484">
            <w:r>
              <w:rPr>
                <w:rStyle w:val="IndexLink"/>
                <w:szCs w:val="28"/>
                <w:lang w:val="en-US" w:eastAsia="en-US"/>
              </w:rPr>
              <w:t>Механизация управления и обслужива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1488485">
            <w:r>
              <w:rPr>
                <w:rStyle w:val="IndexLink"/>
                <w:szCs w:val="28"/>
                <w:lang w:val="en-US" w:eastAsia="en-US"/>
              </w:rPr>
              <w:t>Требования к герметичност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1488486">
            <w:r>
              <w:rPr>
                <w:rStyle w:val="IndexLink"/>
                <w:szCs w:val="28"/>
                <w:lang w:val="en-US" w:eastAsia="en-US"/>
              </w:rPr>
              <w:t>Требования к продувке инертным газом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1488487">
            <w:r>
              <w:rPr>
                <w:rStyle w:val="IndexLink"/>
                <w:szCs w:val="28"/>
                <w:lang w:val="en-US" w:eastAsia="en-US"/>
              </w:rPr>
              <w:t>Требования по снижению уровня шумов и вибрации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1488488">
            <w:r>
              <w:rPr>
                <w:rStyle w:val="IndexLink"/>
                <w:szCs w:val="28"/>
                <w:lang w:val="en-US" w:eastAsia="en-US"/>
              </w:rPr>
              <w:t>Материалы, арматура и трубопроводы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6141" w:leader="dot"/>
            </w:tabs>
            <w:rPr/>
          </w:pPr>
          <w:hyperlink w:anchor="__RefHeading___Toc171488489">
            <w:r>
              <w:rPr>
                <w:rStyle w:val="IndexLink"/>
                <w:szCs w:val="28"/>
                <w:lang w:val="en-US" w:eastAsia="en-US"/>
              </w:rPr>
              <w:t xml:space="preserve">Сосуды и аппараты компрессорных установок, </w:t>
            </w:r>
          </w:hyperlink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1488489">
            <w:r>
              <w:rPr>
                <w:rStyle w:val="IndexLink"/>
                <w:szCs w:val="28"/>
                <w:lang w:val="en-US" w:eastAsia="en-US"/>
              </w:rPr>
              <w:t>работающие под давлением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1488490">
            <w:r>
              <w:rPr>
                <w:rStyle w:val="IndexLink"/>
                <w:szCs w:val="28"/>
                <w:lang w:val="en-US" w:eastAsia="en-US"/>
              </w:rPr>
              <w:t>Система смазки и смазочные масла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1488491">
            <w:r>
              <w:rPr>
                <w:rStyle w:val="IndexLink"/>
                <w:szCs w:val="28"/>
                <w:lang w:val="en-US" w:eastAsia="en-US"/>
              </w:rPr>
              <w:t>Система охлаждения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1488492">
            <w:r>
              <w:rPr>
                <w:rStyle w:val="IndexLink"/>
                <w:szCs w:val="28"/>
                <w:lang w:val="en-US" w:eastAsia="en-US"/>
              </w:rPr>
              <w:t>Предохранительные устройства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1488493">
            <w:r>
              <w:rPr>
                <w:rStyle w:val="IndexLink"/>
                <w:szCs w:val="28"/>
                <w:lang w:val="en-US" w:eastAsia="en-US"/>
              </w:rPr>
              <w:t>Предохранительные ограждения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1488494">
            <w:r>
              <w:rPr>
                <w:rStyle w:val="IndexLink"/>
                <w:szCs w:val="28"/>
                <w:lang w:val="en-US" w:eastAsia="en-US"/>
              </w:rPr>
              <w:t>Контрольно-измерительные приборы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1488495">
            <w:r>
              <w:rPr>
                <w:rStyle w:val="IndexLink"/>
                <w:szCs w:val="28"/>
                <w:lang w:val="en-US" w:eastAsia="en-US"/>
              </w:rPr>
              <w:t>Система автоматизации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6141" w:leader="dot"/>
            </w:tabs>
            <w:rPr/>
          </w:pPr>
          <w:hyperlink w:anchor="__RefHeading___Toc171488496">
            <w:r>
              <w:rPr>
                <w:rStyle w:val="IndexLink"/>
                <w:szCs w:val="28"/>
                <w:lang w:val="en-US" w:eastAsia="en-US"/>
              </w:rPr>
              <w:t xml:space="preserve">РАЗДЕЛ  III. </w:t>
            </w:r>
          </w:hyperlink>
          <w:hyperlink w:anchor="__RefHeading___Toc171488497">
            <w:r>
              <w:rPr>
                <w:rStyle w:val="IndexLink"/>
                <w:szCs w:val="28"/>
                <w:lang w:val="en-US" w:eastAsia="en-US"/>
              </w:rPr>
              <w:t>Требования к изготовлениею компрессорных</w:t>
            </w:r>
          </w:hyperlink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1488497">
            <w:r>
              <w:rPr>
                <w:rStyle w:val="IndexLink"/>
                <w:rFonts w:eastAsia="Arial"/>
                <w:szCs w:val="28"/>
                <w:lang w:val="en-US" w:eastAsia="en-US"/>
              </w:rPr>
              <w:t xml:space="preserve">                      </w:t>
            </w:r>
            <w:r>
              <w:rPr>
                <w:rStyle w:val="IndexLink"/>
                <w:szCs w:val="28"/>
                <w:lang w:val="en-US" w:eastAsia="en-US"/>
              </w:rPr>
              <w:t>установок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1488498">
            <w:r>
              <w:rPr>
                <w:rStyle w:val="IndexLink"/>
                <w:szCs w:val="28"/>
                <w:lang w:val="en-US" w:eastAsia="en-US"/>
              </w:rPr>
              <w:t xml:space="preserve">РАЗДЕЛ  IV. </w:t>
            </w:r>
          </w:hyperlink>
          <w:hyperlink w:anchor="__RefHeading___Toc171488499">
            <w:r>
              <w:rPr>
                <w:rStyle w:val="IndexLink"/>
                <w:szCs w:val="28"/>
                <w:lang w:val="en-US" w:eastAsia="en-US"/>
              </w:rPr>
              <w:t>Монтаж, наладка и приемка</w:t>
            </w:r>
          </w:hyperlink>
          <w:r>
            <w:rPr>
              <w:rStyle w:val="IndexLink"/>
              <w:lang w:val="en-US" w:eastAsia="en-US"/>
            </w:rPr>
            <w:tab/>
            <w:t>31</w:t>
          </w:r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1488500">
            <w:r>
              <w:rPr>
                <w:rStyle w:val="IndexLink"/>
                <w:szCs w:val="28"/>
                <w:lang w:val="en-US" w:eastAsia="en-US"/>
              </w:rPr>
              <w:t xml:space="preserve">РАЗДЕЛ  V. </w:t>
            </w:r>
          </w:hyperlink>
          <w:hyperlink w:anchor="__RefHeading___Toc171488501">
            <w:r>
              <w:rPr>
                <w:rStyle w:val="IndexLink"/>
                <w:szCs w:val="28"/>
                <w:lang w:val="en-US" w:eastAsia="en-US"/>
              </w:rPr>
              <w:t>Испытания компрессоров</w:t>
            </w:r>
          </w:hyperlink>
          <w:r>
            <w:rPr>
              <w:rStyle w:val="IndexLink"/>
              <w:lang w:val="en-US" w:eastAsia="en-US"/>
            </w:rPr>
            <w:tab/>
            <w:t>33</w:t>
          </w:r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1488502">
            <w:r>
              <w:rPr>
                <w:rStyle w:val="IndexLink"/>
                <w:szCs w:val="28"/>
                <w:lang w:val="en-US" w:eastAsia="en-US"/>
              </w:rPr>
              <w:t xml:space="preserve">РАЗДЕЛ  VI. </w:t>
            </w:r>
          </w:hyperlink>
          <w:hyperlink w:anchor="__RefHeading___Toc171488503">
            <w:r>
              <w:rPr>
                <w:rStyle w:val="IndexLink"/>
                <w:szCs w:val="28"/>
                <w:lang w:val="en-US" w:eastAsia="en-US"/>
              </w:rPr>
              <w:t>Эксплуатация и реомнт</w:t>
            </w:r>
          </w:hyperlink>
          <w:r>
            <w:rPr>
              <w:rStyle w:val="IndexLink"/>
              <w:lang w:val="en-US" w:eastAsia="en-US"/>
            </w:rPr>
            <w:tab/>
            <w:t>34</w:t>
          </w:r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1488504">
            <w:r>
              <w:rPr>
                <w:rStyle w:val="IndexLink"/>
                <w:szCs w:val="28"/>
                <w:lang w:val="en-US" w:eastAsia="en-US"/>
              </w:rPr>
              <w:t xml:space="preserve">РАЗДЕЛ  VII. </w:t>
            </w:r>
          </w:hyperlink>
          <w:hyperlink w:anchor="__RefHeading___Toc171488505">
            <w:r>
              <w:rPr>
                <w:rStyle w:val="IndexLink"/>
                <w:szCs w:val="28"/>
                <w:lang w:val="en-US" w:eastAsia="en-US"/>
              </w:rPr>
              <w:t>Ответственность за нарушение Правил</w:t>
            </w:r>
          </w:hyperlink>
          <w:r>
            <w:rPr>
              <w:rStyle w:val="IndexLink"/>
              <w:lang w:val="en-US" w:eastAsia="en-US"/>
            </w:rPr>
            <w:tab/>
            <w:t>39</w:t>
          </w:r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614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1488506">
            <w:r>
              <w:rPr>
                <w:rStyle w:val="IndexLink"/>
                <w:szCs w:val="28"/>
                <w:lang w:val="en-US" w:eastAsia="en-US"/>
              </w:rPr>
              <w:t>Приложения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43300</wp:posOffset>
                </wp:positionH>
                <wp:positionV relativeFrom="paragraph">
                  <wp:posOffset>5911850</wp:posOffset>
                </wp:positionV>
                <wp:extent cx="5715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9pt;margin-top:465.5pt;width:44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Contents1"/>
        <w:rPr/>
      </w:pPr>
      <w:r>
        <w:rPr/>
      </w:r>
    </w:p>
    <w:p>
      <w:pPr>
        <w:pStyle w:val="Heading1"/>
        <w:ind w:left="62" w:hanging="0"/>
        <w:rPr>
          <w:sz w:val="20"/>
        </w:rPr>
      </w:pPr>
      <w:bookmarkStart w:id="0" w:name="__RefHeading___Toc171488477"/>
      <w:bookmarkEnd w:id="0"/>
      <w:r>
        <w:rPr>
          <w:sz w:val="20"/>
        </w:rPr>
        <w:t>Предисловие</w:t>
      </w:r>
    </w:p>
    <w:p>
      <w:pPr>
        <w:pStyle w:val="Normal"/>
        <w:shd w:fill="FFFFFF" w:val="clear"/>
        <w:ind w:left="29" w:right="34" w:firstLine="317"/>
        <w:jc w:val="both"/>
        <w:rPr>
          <w:rFonts w:ascii="Arial" w:hAnsi="Arial" w:cs="Arial"/>
          <w:color w:val="000000"/>
          <w:spacing w:val="2"/>
          <w:sz w:val="20"/>
          <w:szCs w:val="22"/>
        </w:rPr>
      </w:pPr>
      <w:r>
        <w:rPr>
          <w:rFonts w:cs="Arial" w:ascii="Arial" w:hAnsi="Arial"/>
          <w:color w:val="000000"/>
          <w:spacing w:val="2"/>
          <w:sz w:val="20"/>
          <w:szCs w:val="22"/>
        </w:rPr>
      </w:r>
    </w:p>
    <w:p>
      <w:pPr>
        <w:pStyle w:val="Normal"/>
        <w:shd w:fill="FFFFFF" w:val="clear"/>
        <w:ind w:left="29" w:right="34" w:firstLine="31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pacing w:val="2"/>
          <w:sz w:val="20"/>
          <w:szCs w:val="22"/>
        </w:rPr>
        <w:t>Настоящие правила подготовлены Ленинградским НИИХИМ</w:t>
      </w:r>
      <w:r>
        <w:rPr>
          <w:rFonts w:cs="Arial" w:ascii="Arial" w:hAnsi="Arial"/>
          <w:color w:val="000000"/>
          <w:spacing w:val="3"/>
          <w:sz w:val="20"/>
          <w:szCs w:val="22"/>
        </w:rPr>
        <w:t>МАШем с участием ГИАП Минхимпрома.</w:t>
      </w:r>
    </w:p>
    <w:p>
      <w:pPr>
        <w:pStyle w:val="Normal"/>
        <w:shd w:fill="FFFFFF" w:val="clear"/>
        <w:ind w:left="10" w:right="29" w:firstLine="33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pacing w:val="3"/>
          <w:sz w:val="20"/>
          <w:szCs w:val="22"/>
        </w:rPr>
        <w:t>Правила составлены с учетом опыта эксплуатации компрес</w:t>
        <w:softHyphen/>
      </w:r>
      <w:r>
        <w:rPr>
          <w:rFonts w:cs="Arial" w:ascii="Arial" w:hAnsi="Arial"/>
          <w:color w:val="000000"/>
          <w:spacing w:val="2"/>
          <w:sz w:val="20"/>
          <w:szCs w:val="22"/>
        </w:rPr>
        <w:t>соров, работающих на взрывоопасных и токсичных газах, и со</w:t>
        <w:softHyphen/>
      </w:r>
      <w:r>
        <w:rPr>
          <w:rFonts w:cs="Arial" w:ascii="Arial" w:hAnsi="Arial"/>
          <w:color w:val="000000"/>
          <w:spacing w:val="5"/>
          <w:sz w:val="20"/>
          <w:szCs w:val="22"/>
        </w:rPr>
        <w:t>держат основные требования по технике безопасности.</w:t>
      </w:r>
    </w:p>
    <w:p>
      <w:pPr>
        <w:pStyle w:val="Normal"/>
        <w:shd w:fill="FFFFFF" w:val="clear"/>
        <w:ind w:left="5" w:right="10" w:firstLine="33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pacing w:val="3"/>
          <w:sz w:val="20"/>
          <w:szCs w:val="22"/>
        </w:rPr>
        <w:t>В окончательной редакции правил учтены замечания и пред</w:t>
        <w:softHyphen/>
      </w:r>
      <w:r>
        <w:rPr>
          <w:rFonts w:cs="Arial" w:ascii="Arial" w:hAnsi="Arial"/>
          <w:color w:val="000000"/>
          <w:spacing w:val="1"/>
          <w:sz w:val="20"/>
          <w:szCs w:val="22"/>
        </w:rPr>
        <w:t>ложения, поступившие от Минхимпрома, Минхиммаша, Миннеф</w:t>
      </w:r>
      <w:r>
        <w:rPr>
          <w:rFonts w:cs="Arial" w:ascii="Arial" w:hAnsi="Arial"/>
          <w:color w:val="000000"/>
          <w:spacing w:val="8"/>
          <w:sz w:val="20"/>
          <w:szCs w:val="22"/>
        </w:rPr>
        <w:t xml:space="preserve">техимпрома СССР, Миннефтепрома, Минмонтажспецстроя </w:t>
      </w:r>
      <w:r>
        <w:rPr>
          <w:rFonts w:cs="Arial" w:ascii="Arial" w:hAnsi="Arial"/>
          <w:color w:val="000000"/>
          <w:spacing w:val="6"/>
          <w:sz w:val="20"/>
          <w:szCs w:val="22"/>
        </w:rPr>
        <w:t>СССР, ГУПО МВД СССР и других заинтересованных органи</w:t>
        <w:softHyphen/>
      </w:r>
      <w:r>
        <w:rPr>
          <w:rFonts w:cs="Arial" w:ascii="Arial" w:hAnsi="Arial"/>
          <w:color w:val="000000"/>
          <w:sz w:val="20"/>
          <w:szCs w:val="22"/>
        </w:rPr>
        <w:t>заций.</w:t>
      </w:r>
    </w:p>
    <w:p>
      <w:pPr>
        <w:pStyle w:val="Normal"/>
        <w:shd w:fill="FFFFFF" w:val="clear"/>
        <w:ind w:firstLine="32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pacing w:val="4"/>
          <w:sz w:val="20"/>
          <w:szCs w:val="22"/>
        </w:rPr>
        <w:t>В Правилах учтены соответствующие главы СНиП, санитар</w:t>
        <w:softHyphen/>
      </w:r>
      <w:r>
        <w:rPr>
          <w:rFonts w:cs="Arial" w:ascii="Arial" w:hAnsi="Arial"/>
          <w:color w:val="000000"/>
          <w:spacing w:val="2"/>
          <w:sz w:val="20"/>
          <w:szCs w:val="22"/>
        </w:rPr>
        <w:t>ные нормы, Правила устройства и безопасной эксплуатации со</w:t>
        <w:softHyphen/>
      </w:r>
      <w:r>
        <w:rPr>
          <w:rFonts w:cs="Arial" w:ascii="Arial" w:hAnsi="Arial"/>
          <w:color w:val="000000"/>
          <w:spacing w:val="3"/>
          <w:sz w:val="20"/>
          <w:szCs w:val="22"/>
        </w:rPr>
        <w:t>судов, работающих под давлением, Правила устройства и без</w:t>
        <w:softHyphen/>
      </w:r>
      <w:r>
        <w:rPr>
          <w:rFonts w:cs="Arial" w:ascii="Arial" w:hAnsi="Arial"/>
          <w:color w:val="000000"/>
          <w:spacing w:val="2"/>
          <w:sz w:val="20"/>
          <w:szCs w:val="22"/>
        </w:rPr>
        <w:t xml:space="preserve">опасной эксплуатации трубопроводов для горючих, токсичных и </w:t>
      </w:r>
      <w:r>
        <w:rPr>
          <w:rFonts w:cs="Arial" w:ascii="Arial" w:hAnsi="Arial"/>
          <w:color w:val="000000"/>
          <w:spacing w:val="4"/>
          <w:sz w:val="20"/>
          <w:szCs w:val="22"/>
        </w:rPr>
        <w:t>сжиженных газов (ПУГ-69), Правила безопасности во взрыво</w:t>
        <w:softHyphen/>
        <w:t>опасных и взрыво-пожароопасных химических и нефтехимиче</w:t>
        <w:softHyphen/>
      </w:r>
      <w:r>
        <w:rPr>
          <w:rFonts w:cs="Arial" w:ascii="Arial" w:hAnsi="Arial"/>
          <w:color w:val="000000"/>
          <w:spacing w:val="3"/>
          <w:sz w:val="20"/>
          <w:szCs w:val="22"/>
        </w:rPr>
        <w:t>ских производствах (ПБВХП-74), Правила устройства элект</w:t>
        <w:softHyphen/>
      </w:r>
      <w:r>
        <w:rPr>
          <w:rFonts w:cs="Arial" w:ascii="Arial" w:hAnsi="Arial"/>
          <w:color w:val="000000"/>
          <w:spacing w:val="5"/>
          <w:sz w:val="20"/>
          <w:szCs w:val="22"/>
        </w:rPr>
        <w:t>роустановок (ПУЭ) и другие нормативные документы, касаю</w:t>
        <w:softHyphen/>
      </w:r>
      <w:r>
        <w:rPr>
          <w:rFonts w:cs="Arial" w:ascii="Arial" w:hAnsi="Arial"/>
          <w:color w:val="000000"/>
          <w:spacing w:val="2"/>
          <w:sz w:val="20"/>
          <w:szCs w:val="22"/>
        </w:rPr>
        <w:t xml:space="preserve">щиеся вопросов проектирования и безопасной эксплуатации </w:t>
      </w:r>
      <w:r>
        <w:rPr>
          <w:rFonts w:cs="Arial" w:ascii="Arial" w:hAnsi="Arial"/>
          <w:color w:val="000000"/>
          <w:spacing w:val="16"/>
          <w:sz w:val="20"/>
          <w:szCs w:val="22"/>
        </w:rPr>
        <w:t xml:space="preserve">компрессорных установок, работающих на взрывоопасных </w:t>
      </w:r>
      <w:r>
        <w:rPr>
          <w:rFonts w:cs="Arial" w:ascii="Arial" w:hAnsi="Arial"/>
          <w:color w:val="000000"/>
          <w:spacing w:val="4"/>
          <w:sz w:val="20"/>
          <w:szCs w:val="22"/>
        </w:rPr>
        <w:t>и токсичных газах.</w:t>
      </w:r>
      <w:r>
        <w:br w:type="page"/>
      </w:r>
    </w:p>
    <w:p>
      <w:pPr>
        <w:pStyle w:val="Heading1"/>
        <w:ind w:left="62" w:hanging="0"/>
        <w:rPr>
          <w:sz w:val="20"/>
          <w:szCs w:val="18"/>
          <w:lang w:val="uk-UA"/>
        </w:rPr>
      </w:pPr>
      <w:r>
        <w:rPr>
          <w:sz w:val="20"/>
          <w:szCs w:val="18"/>
        </w:rPr>
        <w:t xml:space="preserve">РАЗДЕЛ  </w:t>
      </w:r>
      <w:r>
        <w:rPr>
          <w:sz w:val="20"/>
          <w:szCs w:val="18"/>
          <w:lang w:val="en-US"/>
        </w:rPr>
        <w:t>I</w:t>
      </w:r>
    </w:p>
    <w:p>
      <w:pPr>
        <w:pStyle w:val="Heading1"/>
        <w:ind w:left="62" w:hanging="0"/>
        <w:rPr>
          <w:spacing w:val="0"/>
          <w:sz w:val="20"/>
        </w:rPr>
      </w:pPr>
      <w:bookmarkStart w:id="1" w:name="__RefHeading___Toc171488479"/>
      <w:bookmarkEnd w:id="1"/>
      <w:r>
        <w:rPr>
          <w:spacing w:val="0"/>
          <w:sz w:val="20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left="115" w:firstLine="355"/>
        <w:jc w:val="both"/>
        <w:rPr>
          <w:rFonts w:ascii="Arial" w:hAnsi="Arial" w:cs="Arial"/>
          <w:color w:val="000000"/>
          <w:spacing w:val="-13"/>
          <w:sz w:val="20"/>
          <w:szCs w:val="22"/>
          <w:lang w:val="uk-UA"/>
        </w:rPr>
      </w:pPr>
      <w:r>
        <w:rPr>
          <w:rFonts w:cs="Arial" w:ascii="Arial" w:hAnsi="Arial"/>
          <w:color w:val="000000"/>
          <w:spacing w:val="-13"/>
          <w:sz w:val="20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left="115" w:firstLine="35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2"/>
        </w:rPr>
        <w:t>1.1.</w:t>
        <w:tab/>
        <w:t>Настоящие Правила распространяются на стационарные</w:t>
      </w:r>
      <w:r>
        <w:rPr>
          <w:rFonts w:cs="Arial" w:ascii="Arial" w:hAnsi="Arial"/>
          <w:color w:val="000000"/>
          <w:sz w:val="20"/>
          <w:szCs w:val="22"/>
          <w:lang w:val="uk-UA"/>
        </w:rPr>
        <w:t xml:space="preserve"> </w:t>
      </w:r>
      <w:r>
        <w:rPr>
          <w:rFonts w:cs="Arial" w:ascii="Arial" w:hAnsi="Arial"/>
          <w:color w:val="000000"/>
          <w:sz w:val="20"/>
          <w:szCs w:val="22"/>
        </w:rPr>
        <w:t>поршневые компрессорные установки с давлением до 500</w:t>
      </w:r>
      <w:r>
        <w:rPr>
          <w:rFonts w:cs="Arial" w:ascii="Arial" w:hAnsi="Arial"/>
          <w:color w:val="000000"/>
          <w:sz w:val="20"/>
          <w:szCs w:val="22"/>
          <w:lang w:val="uk-UA"/>
        </w:rPr>
        <w:t xml:space="preserve"> </w:t>
      </w:r>
      <w:r>
        <w:rPr>
          <w:rFonts w:cs="Arial" w:ascii="Arial" w:hAnsi="Arial"/>
          <w:color w:val="000000"/>
          <w:sz w:val="20"/>
          <w:szCs w:val="22"/>
        </w:rPr>
        <w:t>кгс/см</w:t>
      </w:r>
      <w:r>
        <w:rPr>
          <w:rFonts w:cs="Arial" w:ascii="Arial" w:hAnsi="Arial"/>
          <w:color w:val="000000"/>
          <w:sz w:val="20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2"/>
        </w:rPr>
        <w:t>,</w:t>
      </w:r>
      <w:r>
        <w:rPr>
          <w:rFonts w:cs="Arial" w:ascii="Arial" w:hAnsi="Arial"/>
          <w:color w:val="000000"/>
          <w:sz w:val="20"/>
          <w:szCs w:val="22"/>
          <w:lang w:val="uk-UA"/>
        </w:rPr>
        <w:t xml:space="preserve"> </w:t>
      </w:r>
      <w:r>
        <w:rPr>
          <w:rFonts w:cs="Arial" w:ascii="Arial" w:hAnsi="Arial"/>
          <w:color w:val="000000"/>
          <w:sz w:val="20"/>
          <w:szCs w:val="22"/>
        </w:rPr>
        <w:t>работающие на взрывоопасных и токсичных газах.</w:t>
      </w:r>
    </w:p>
    <w:p>
      <w:pPr>
        <w:pStyle w:val="Normal"/>
        <w:shd w:fill="FFFFFF" w:val="clear"/>
        <w:ind w:left="154" w:right="5" w:firstLine="32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2"/>
        </w:rPr>
        <w:t>Правила не распространяются на холодильные и</w:t>
      </w:r>
      <w:r>
        <w:rPr>
          <w:rFonts w:cs="Arial" w:ascii="Arial" w:hAnsi="Arial"/>
          <w:color w:val="000000"/>
          <w:sz w:val="20"/>
          <w:szCs w:val="22"/>
          <w:lang w:val="uk-UA"/>
        </w:rPr>
        <w:t xml:space="preserve">        </w:t>
      </w:r>
      <w:r>
        <w:rPr>
          <w:rFonts w:cs="Arial" w:ascii="Arial" w:hAnsi="Arial"/>
          <w:color w:val="000000"/>
          <w:sz w:val="20"/>
          <w:szCs w:val="22"/>
        </w:rPr>
        <w:t>кислород</w:t>
        <w:softHyphen/>
        <w:t>ные компрессорные установки, поршневые газоперекачивающие агрегаты, а также компрессорные установки, работающие на ра</w:t>
        <w:softHyphen/>
        <w:t>диоактивных газах и газах ацетиленового ряда.</w:t>
      </w:r>
    </w:p>
    <w:p>
      <w:pPr>
        <w:pStyle w:val="Normal"/>
        <w:shd w:fill="FFFFFF" w:val="clear"/>
        <w:ind w:left="139" w:right="14" w:firstLine="33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2"/>
        </w:rPr>
        <w:t>При применении импортных комплектных компрессорных установок следует руководствоваться «Указаниями по проекти</w:t>
        <w:softHyphen/>
        <w:t>рованию предприятий (объектов), сооружаемых на базе комп</w:t>
        <w:softHyphen/>
        <w:t>лектного импортного оборудования, изготовленного по иностран</w:t>
        <w:softHyphen/>
        <w:t>ным лицензиям (СН 364-67)»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left="115" w:firstLine="35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2"/>
        </w:rPr>
        <w:t>1.2.</w:t>
        <w:tab/>
        <w:t>Настоящие Правила распространяются на все проекти</w:t>
        <w:softHyphen/>
        <w:t>руемые, вновь изготавливаемые и реконструируемые   компрес</w:t>
        <w:softHyphen/>
        <w:t>сорные установки, а в части эксплуатации - на все действующие поршневые компрессорные установки, перечисленные в п. 1.1.</w:t>
      </w:r>
    </w:p>
    <w:p>
      <w:pPr>
        <w:pStyle w:val="Normal"/>
        <w:shd w:fill="FFFFFF" w:val="clear"/>
        <w:ind w:left="144" w:right="14" w:firstLine="30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2"/>
        </w:rPr>
        <w:t>Действие настоящих Правил распространяется на все под</w:t>
        <w:softHyphen/>
        <w:t>контрольные Госгортехнадзору СССР предприятия и объекты независимо от их ведомственной принадлеж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ind w:left="115" w:firstLine="355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Порядок и сроки приведения действующих и монтируемых компрессорных установок в соответствие с настоящими Правилами определяются в каждом конкретном   случае руководителями предприятий по согласованию с вышестоящими хозяйственными организациями, местными органами Госгортехнадзора и соответствующими органами профсоюз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ind w:left="115" w:firstLine="35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2"/>
        </w:rPr>
        <w:t>Предприятием, эксплуатирующим    установки, конструкция и размещение которых не позволяют привести их к требованиям настоящих Правил, разрабатываются дополнительные мероприятия по повышению безопасности эксплуатации. Дополнительные мероприятия утверждаются главным инженером пред</w:t>
        <w:softHyphen/>
        <w:t>приятия и согласовываются с организацией – автором проекта компрессорной установки, отраслевым проектным институтом, местными органами госгортехнадзора и соответствующими орга</w:t>
        <w:softHyphen/>
        <w:t>нами профсоюза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left="115" w:firstLine="355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1.5.</w:t>
        <w:tab/>
        <w:t>Инструкции  по эксплуатации  компрессорных установок должны соответствовать инструкциям заводов-изготовителей, технологическим регламентам, настоящим Правилам и другим нормативным документам по технике безопасности для данного производства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left="115" w:firstLine="355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Инструкции должны утверждаться главным инженером пред</w:t>
        <w:softHyphen/>
        <w:t>приятия, эксплуатирующего компрессорные установки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left="115" w:firstLine="355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1.6. Инструкции по эксплуатации компрессорных установок должны быть вывешены на рабочих местах, а также выданы под расписку обслуживающему персоналу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left="115" w:firstLine="355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1.7. Периодическая проверка знаний персонала, обслужива</w:t>
        <w:softHyphen/>
        <w:t>ющего компрессорные установки, должна осуществляться не ре</w:t>
        <w:softHyphen/>
        <w:t>же чем через 12 мес. Результаты проверки должны оформляться протоколом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left="115" w:firstLine="355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1.8. К самостоятельной работе по обслуживанию компрессорных установок, работающих на взрывоопасных и токсичных газах, допускаются лица не моложе 18 лет, признанные годными по состоянию здоровья, обученные по соответствующей программе и имеющие удостоверение квалификационной   комиссии на право обслуживания компрессорных установок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left="115" w:firstLine="355"/>
        <w:jc w:val="both"/>
        <w:rPr/>
      </w:pPr>
      <w:r>
        <w:rPr>
          <w:rFonts w:cs="Arial" w:ascii="Arial" w:hAnsi="Arial"/>
          <w:sz w:val="20"/>
        </w:rPr>
        <w:t>1.9. Выбор типа исполнения и варианта   размещения   элек</w:t>
        <w:softHyphen/>
        <w:t>тродвигателей, пусковой аппаратуры, светильников искусственного освещения, средств автоматизации, силовой   и осветитель</w:t>
        <w:softHyphen/>
        <w:t>ной сетей должен осуществляться в зависимости от класса поме</w:t>
        <w:softHyphen/>
        <w:t>щения, категории и группы взрывоопасной среды и соответствовать требованиям «Правил устройства электроустановок» (ПУЭ) и «Правил изготовления взрывозащищенного и рудничного элект</w:t>
        <w:softHyphen/>
        <w:t>рооборудования» (ПИВРЭ), а эксплуатация   их должна осуществляться в соответствии с требованиями «Правил   технической эксплуатации электроустановок потребителей» и «Правил техники безопасности при эксплуатации электроустановок потребителей» (ПТЭ и ПТБ)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left="115" w:firstLine="355"/>
        <w:jc w:val="both"/>
        <w:rPr/>
      </w:pPr>
      <w:r>
        <w:rPr>
          <w:rFonts w:cs="Arial" w:ascii="Arial" w:hAnsi="Arial"/>
          <w:sz w:val="20"/>
        </w:rPr>
        <w:t>1.10. Компрессорные установки, предназначенные для сжатия токсичных газов, должны соответствовать «Санитарным прави</w:t>
        <w:softHyphen/>
        <w:t>лам организации технологических процессов и гигиеническим требованиям к производственному оборудованию»               № 1042-73.</w:t>
      </w:r>
      <w:r>
        <w:br w:type="page"/>
      </w:r>
    </w:p>
    <w:p>
      <w:pPr>
        <w:pStyle w:val="Normal"/>
        <w:shd w:fill="FFFFFF" w:val="clear"/>
        <w:ind w:left="115" w:hanging="0"/>
        <w:jc w:val="both"/>
        <w:rPr>
          <w:rFonts w:ascii="Arial" w:hAnsi="Arial" w:cs="Arial"/>
          <w:color w:val="000000"/>
          <w:spacing w:val="3"/>
          <w:sz w:val="20"/>
          <w:szCs w:val="22"/>
        </w:rPr>
      </w:pPr>
      <w:r>
        <w:rPr>
          <w:rFonts w:cs="Arial" w:ascii="Arial" w:hAnsi="Arial"/>
          <w:color w:val="000000"/>
          <w:spacing w:val="3"/>
          <w:sz w:val="20"/>
          <w:szCs w:val="22"/>
        </w:rPr>
      </w:r>
    </w:p>
    <w:p>
      <w:pPr>
        <w:pStyle w:val="Heading1"/>
        <w:ind w:left="62" w:hanging="0"/>
        <w:rPr>
          <w:sz w:val="20"/>
        </w:rPr>
      </w:pPr>
      <w:r>
        <w:rPr>
          <w:sz w:val="20"/>
        </w:rPr>
        <w:t xml:space="preserve">РАЗДЕЛ  </w:t>
      </w:r>
      <w:r>
        <w:rPr>
          <w:sz w:val="20"/>
          <w:lang w:val="en-US"/>
        </w:rPr>
        <w:t>II</w:t>
      </w:r>
    </w:p>
    <w:p>
      <w:pPr>
        <w:pStyle w:val="Heading1"/>
        <w:ind w:left="62" w:hanging="0"/>
        <w:rPr>
          <w:spacing w:val="0"/>
          <w:sz w:val="20"/>
        </w:rPr>
      </w:pPr>
      <w:bookmarkStart w:id="2" w:name="__RefHeading___Toc171488481"/>
      <w:bookmarkEnd w:id="2"/>
      <w:r>
        <w:rPr>
          <w:spacing w:val="0"/>
          <w:sz w:val="20"/>
          <w:szCs w:val="22"/>
        </w:rPr>
        <w:t>ОСНОВНЫЕ ТРЕБОВАНИЯ К КОМПРЕССОРНЫМ УСТАНОВКАМ</w:t>
      </w:r>
    </w:p>
    <w:p>
      <w:pPr>
        <w:pStyle w:val="Heading1"/>
        <w:ind w:left="62" w:hanging="0"/>
        <w:rPr>
          <w:spacing w:val="0"/>
          <w:sz w:val="20"/>
          <w:szCs w:val="22"/>
        </w:rPr>
      </w:pPr>
      <w:r>
        <w:rPr>
          <w:spacing w:val="0"/>
          <w:sz w:val="20"/>
          <w:szCs w:val="22"/>
        </w:rPr>
      </w:r>
    </w:p>
    <w:p>
      <w:pPr>
        <w:pStyle w:val="Heading1"/>
        <w:ind w:left="62" w:hanging="0"/>
        <w:rPr>
          <w:spacing w:val="0"/>
          <w:sz w:val="20"/>
        </w:rPr>
      </w:pPr>
      <w:bookmarkStart w:id="3" w:name="__RefHeading___Toc171488482"/>
      <w:bookmarkEnd w:id="3"/>
      <w:r>
        <w:rPr>
          <w:spacing w:val="0"/>
          <w:sz w:val="20"/>
          <w:szCs w:val="22"/>
        </w:rPr>
        <w:t>Общие требования</w:t>
      </w:r>
    </w:p>
    <w:p>
      <w:pPr>
        <w:pStyle w:val="Normal"/>
        <w:shd w:fill="FFFFFF" w:val="clear"/>
        <w:ind w:left="14" w:right="14" w:firstLine="317"/>
        <w:jc w:val="both"/>
        <w:rPr>
          <w:rFonts w:ascii="Arial" w:hAnsi="Arial" w:cs="Arial"/>
          <w:color w:val="000000"/>
          <w:spacing w:val="0"/>
          <w:sz w:val="20"/>
          <w:szCs w:val="22"/>
        </w:rPr>
      </w:pPr>
      <w:r>
        <w:rPr>
          <w:rFonts w:cs="Arial" w:ascii="Arial" w:hAnsi="Arial"/>
          <w:color w:val="000000"/>
          <w:spacing w:val="0"/>
          <w:sz w:val="20"/>
          <w:szCs w:val="22"/>
        </w:rPr>
      </w:r>
    </w:p>
    <w:p>
      <w:pPr>
        <w:pStyle w:val="Normal"/>
        <w:shd w:fill="FFFFFF" w:val="clear"/>
        <w:ind w:left="14" w:right="14" w:firstLine="31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2"/>
        </w:rPr>
        <w:t>2.1. В помещениях компрессорных установок, работающих на взрывоопасных и токсичных газах, запрещается размещать ап</w:t>
        <w:softHyphen/>
        <w:t>паратуру и оборудование, технологически и конструктивно не связанные с компрессорами.</w:t>
      </w:r>
    </w:p>
    <w:p>
      <w:pPr>
        <w:pStyle w:val="Normal"/>
        <w:shd w:fill="FFFFFF" w:val="clear"/>
        <w:ind w:firstLine="346"/>
        <w:jc w:val="both"/>
        <w:rPr/>
      </w:pPr>
      <w:r>
        <w:rPr>
          <w:rFonts w:cs="Arial" w:ascii="Arial" w:hAnsi="Arial"/>
          <w:color w:val="000000"/>
          <w:sz w:val="18"/>
          <w:szCs w:val="16"/>
        </w:rPr>
        <w:t>Примечание. Порядок размещения компрессоров и другого техноло</w:t>
        <w:softHyphen/>
        <w:t>гического оборудования на предприятиях азотной промышленности опре</w:t>
        <w:softHyphen/>
        <w:t>деляется отраслевыми нормами, действующими в этой отрасли промышлен</w:t>
        <w:softHyphen/>
        <w:t>ности.</w:t>
      </w:r>
    </w:p>
    <w:p>
      <w:pPr>
        <w:pStyle w:val="Normal"/>
        <w:shd w:fill="FFFFFF" w:val="clear"/>
        <w:ind w:firstLine="346"/>
        <w:jc w:val="both"/>
        <w:rPr/>
      </w:pPr>
      <w:r>
        <w:rPr>
          <w:rFonts w:cs="Arial" w:ascii="Arial" w:hAnsi="Arial"/>
          <w:color w:val="000000"/>
          <w:sz w:val="20"/>
          <w:szCs w:val="16"/>
        </w:rPr>
        <w:t xml:space="preserve">2.2. </w:t>
      </w:r>
      <w:r>
        <w:rPr>
          <w:rFonts w:cs="Arial" w:ascii="Arial" w:hAnsi="Arial"/>
          <w:color w:val="000000"/>
          <w:sz w:val="20"/>
          <w:szCs w:val="22"/>
        </w:rPr>
        <w:t>Передача движения от двигателя к компрессорам, рабо</w:t>
        <w:softHyphen/>
        <w:t>тающим на взрывоопасных газах, может осуществляться   через муфту, редуктор и в виде исключения через клиноременное устройство. Применение плоскоременных передач   не допускается. Допускается непосредственная посадка ротора электродвигателя на вал компрессора, при этом уровень защиты электродвигателя должен быть выбран в соответствии с ПИВРЭ.</w:t>
      </w:r>
    </w:p>
    <w:p>
      <w:pPr>
        <w:pStyle w:val="Normal"/>
        <w:shd w:fill="FFFFFF" w:val="clear"/>
        <w:ind w:firstLine="34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3. Если компримируемый  газ является одновременно токсичным и взрывоопасным, то компрессорная установка должна</w:t>
        <w:br/>
        <w:t>удовлетворять требованиям,   предъявляемым   к компрессорным установкам, работающим как на токсичном, так и на взрывоопасном газе.</w:t>
      </w:r>
    </w:p>
    <w:p>
      <w:pPr>
        <w:pStyle w:val="Normal"/>
        <w:shd w:fill="FFFFFF" w:val="clear"/>
        <w:ind w:firstLine="34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4. Не разрешается применять компрессорную установку</w:t>
        <w:br/>
        <w:t>для сжатия газа, отличающегося от того, который был предусмотрен проектом, без согласования с заводом-изготовителем и организацией – исполнителем технического проекта установки.</w:t>
      </w:r>
    </w:p>
    <w:p>
      <w:pPr>
        <w:pStyle w:val="Normal"/>
        <w:shd w:fill="FFFFFF" w:val="clear"/>
        <w:ind w:firstLine="34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5. Для компрессорных установок, работающих на загрязненных газах на всасывающей линии, должны устанавливаться</w:t>
        <w:br/>
        <w:t>стационарные грязеотделители и фильтры.</w:t>
      </w:r>
    </w:p>
    <w:p>
      <w:pPr>
        <w:pStyle w:val="Normal"/>
        <w:shd w:fill="FFFFFF" w:val="clear"/>
        <w:ind w:firstLine="34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При работе компрессорных установок на газе со 100%-ной влажностью, когда возможно выпадение капель, на всасываю</w:t>
        <w:softHyphen/>
        <w:t>щей линии компрессора необходимо устанавливать стационар</w:t>
        <w:softHyphen/>
        <w:t>ные влагоотделители.</w:t>
      </w:r>
    </w:p>
    <w:p>
      <w:pPr>
        <w:pStyle w:val="Normal"/>
        <w:shd w:fill="FFFFFF" w:val="clear"/>
        <w:ind w:firstLine="34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6. На период обкатки, а при необходимости и на первый</w:t>
        <w:br/>
        <w:t>период работы до получения  чистого газа на всасывании во</w:t>
        <w:br/>
        <w:t>всех компрессорных установках должны быть установлены временные фильтры, исключающие опасность попадания в цилиндры посторонних предметов, грязи и окалины.</w:t>
      </w:r>
    </w:p>
    <w:p>
      <w:pPr>
        <w:pStyle w:val="TextBodyIndent"/>
        <w:rPr/>
      </w:pPr>
      <w:r>
        <w:rPr/>
        <w:t>2.7. Компрессорные установки должны иметь устройства для</w:t>
        <w:br/>
        <w:t>предотвращения попадания смазочных масел на бетон и пол.</w:t>
      </w:r>
    </w:p>
    <w:p>
      <w:pPr>
        <w:pStyle w:val="Normal"/>
        <w:shd w:fill="FFFFFF" w:val="clear"/>
        <w:ind w:firstLine="346"/>
        <w:jc w:val="both"/>
        <w:rPr/>
      </w:pPr>
      <w:r>
        <w:rPr>
          <w:rFonts w:cs="Arial" w:ascii="Arial" w:hAnsi="Arial"/>
          <w:sz w:val="20"/>
        </w:rPr>
        <w:t>2.8. Организация – исполнитель технического проекта компрессорной установки –  должна вести авторский надзор в уста</w:t>
        <w:softHyphen/>
        <w:t>новленном порядке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left="72" w:firstLine="302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9.</w:t>
        <w:tab/>
        <w:t>Организация – исполнитель технического проекта компрессорной установки – должна сообщить проектирующей организации величины ожидаемого выделения тепла (собственно</w:t>
        <w:br/>
        <w:t>компрессором, трубопроводами и межступенчатой аппаратурой)</w:t>
        <w:br/>
        <w:t>и вредных продуктов при работе компрессорной установки для</w:t>
        <w:br/>
        <w:t>учета при разработке системы отопления и вентиляции компрессорного помещения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left="72" w:firstLine="302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Heading1"/>
        <w:ind w:left="62" w:hanging="0"/>
        <w:rPr/>
      </w:pPr>
      <w:bookmarkStart w:id="4" w:name="__RefHeading___Toc171488483"/>
      <w:bookmarkEnd w:id="4"/>
      <w:r>
        <w:rPr>
          <w:spacing w:val="0"/>
          <w:sz w:val="20"/>
        </w:rPr>
        <w:t>Размещение оборудования компрессорных установок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left="72" w:firstLine="302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left="72" w:firstLine="302"/>
        <w:jc w:val="both"/>
        <w:rPr/>
      </w:pPr>
      <w:r>
        <w:rPr>
          <w:rFonts w:cs="Arial" w:ascii="Arial" w:hAnsi="Arial"/>
          <w:color w:val="000000"/>
          <w:sz w:val="20"/>
        </w:rPr>
        <w:t xml:space="preserve">2.10. </w:t>
      </w:r>
      <w:r>
        <w:rPr>
          <w:rFonts w:cs="Arial" w:ascii="Arial" w:hAnsi="Arial"/>
          <w:color w:val="000000"/>
          <w:sz w:val="20"/>
          <w:szCs w:val="22"/>
        </w:rPr>
        <w:t>Размещение оборудования компрессорных установок, щитов управления и приборов должно обеспечивать безопасность и удобство их обслуживания, эксплуатации и ремонта в производственных условиях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left="72" w:firstLine="302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1. Помещение, в котором размещено компрессорное обору</w:t>
        <w:softHyphen/>
        <w:t>дование, работающее на взрывоопасных и токсичных газах,</w:t>
        <w:br/>
        <w:t>должно соответствовать требованиям действующих СНиП и «Санитарным нормам проектирования промышленных предприятий»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left="72" w:firstLine="302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2. Высота помещения, в котором размещено компрессорное оборудование, должна обеспечивать возможность монтажа, демонтажа и ремонта оборудования компрессорных установок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left="72" w:firstLine="302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3. В междуэтажном перекрытии должны быть предусмотрены съемные участки над компрессорным оборудованием, расположенным на первом этаже, для удобства монтажа, обслужи</w:t>
        <w:softHyphen/>
        <w:t>вания и ремонта которого требуется доступ через перекрытие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left="72" w:firstLine="302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4. К техническому заданию на разработку компрессорной</w:t>
        <w:br/>
        <w:t>установки, размещенной в боксе, должны быть приложены требования о выполнении компрессорного оборудования с дистанционным управлением и размещении его в боксах с вытяжной</w:t>
        <w:br/>
        <w:t>или приточно-вытяжной вентиляцией, обеспечивающей поступление достаточного количества свежего воздуха и исключающей опасность выхода газа в соседнее помещение.</w:t>
      </w:r>
    </w:p>
    <w:p>
      <w:pPr>
        <w:pStyle w:val="Normal"/>
        <w:shd w:fill="FFFFFF" w:val="clear"/>
        <w:ind w:left="14" w:right="38" w:firstLine="42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5. В фундаментах компрессорных установок, цилиндры которых имеют низко расположенные клапаны и другие части, требующие доступа для удобства обслуживания, необходимо устраивать ниши, нижние отметки которых не должны выходить за пределы ±0,00.</w:t>
      </w:r>
    </w:p>
    <w:p>
      <w:pPr>
        <w:pStyle w:val="Normal"/>
        <w:shd w:fill="FFFFFF" w:val="clear"/>
        <w:ind w:right="38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Heading1"/>
        <w:ind w:left="62" w:hanging="0"/>
        <w:rPr/>
      </w:pPr>
      <w:bookmarkStart w:id="5" w:name="__RefHeading___Toc171488484"/>
      <w:bookmarkEnd w:id="5"/>
      <w:r>
        <w:rPr>
          <w:spacing w:val="0"/>
          <w:sz w:val="20"/>
        </w:rPr>
        <w:t>Механизация управления и обслуживания</w:t>
      </w:r>
    </w:p>
    <w:p>
      <w:pPr>
        <w:pStyle w:val="Normal"/>
        <w:shd w:fill="FFFFFF" w:val="clear"/>
        <w:ind w:left="14" w:right="38" w:firstLine="427"/>
        <w:jc w:val="both"/>
        <w:rPr>
          <w:rFonts w:ascii="Arial" w:hAnsi="Arial" w:cs="Arial"/>
          <w:color w:val="000000"/>
          <w:spacing w:val="0"/>
          <w:sz w:val="20"/>
          <w:szCs w:val="22"/>
        </w:rPr>
      </w:pPr>
      <w:r>
        <w:rPr>
          <w:rFonts w:cs="Arial" w:ascii="Arial" w:hAnsi="Arial"/>
          <w:color w:val="000000"/>
          <w:spacing w:val="0"/>
          <w:sz w:val="20"/>
          <w:szCs w:val="22"/>
        </w:rPr>
      </w:r>
    </w:p>
    <w:p>
      <w:pPr>
        <w:pStyle w:val="Normal"/>
        <w:shd w:fill="FFFFFF" w:val="clear"/>
        <w:ind w:left="14" w:right="38" w:firstLine="42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6. В техническом проекте компрессорной установки для</w:t>
        <w:br/>
        <w:t>обоснованного выбора грузоподъемных механизмов и транспорт</w:t>
        <w:softHyphen/>
        <w:t>ных средств должны быть указаны технические данные,   максимальные габариты и максимальная масса подлежащих перемещению деталей или узлов.</w:t>
      </w:r>
    </w:p>
    <w:p>
      <w:pPr>
        <w:pStyle w:val="Normal"/>
        <w:shd w:fill="FFFFFF" w:val="clear"/>
        <w:ind w:left="14" w:right="38" w:firstLine="42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7. При применении подъемно-транспортных средств и механизмов необходимо соблюдать меры, обеспечивающие их безопасную эксплуатацию во взрыво- и пожароопасных помеще</w:t>
        <w:softHyphen/>
        <w:t>ниях.</w:t>
      </w:r>
    </w:p>
    <w:p>
      <w:pPr>
        <w:pStyle w:val="Normal"/>
        <w:shd w:fill="FFFFFF" w:val="clear"/>
        <w:ind w:left="14" w:right="38" w:firstLine="42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8. Для выполнения работ по монтажу, демонтажу и замене, а также ремонту холодильников, влагомаслоотделителей,</w:t>
        <w:br/>
        <w:t>буферных емкостей и участков коммуникаций помещения должны быть оборудованы соответствующими средствами механизации.</w:t>
      </w:r>
    </w:p>
    <w:p>
      <w:pPr>
        <w:pStyle w:val="Normal"/>
        <w:shd w:fill="FFFFFF" w:val="clear"/>
        <w:ind w:left="14" w:right="38" w:firstLine="42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9. Компрессорные установки мощностью от 250 кВт и выше должны быть снабжены валоповоротными устройствами,</w:t>
        <w:br/>
        <w:t>поворачивающими вал в двух направлениях и имеющими блоки</w:t>
        <w:softHyphen/>
        <w:t>ровку с двигателем компрессора.</w:t>
      </w:r>
    </w:p>
    <w:p>
      <w:pPr>
        <w:pStyle w:val="Normal"/>
        <w:shd w:fill="FFFFFF" w:val="clear"/>
        <w:ind w:left="14" w:right="38" w:firstLine="42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20. Аппараты, тяжелые узлы и детали компрессорной уста</w:t>
        <w:softHyphen/>
        <w:t>новки должны иметь приливы соответствующей прочности, отверстия, грузовые винты или другие устройства, обеспечивающие удобное и безопасное крепление стропов с учетом центра тяжести аппарата, компрессорного оборудования и их узлов.</w:t>
      </w:r>
    </w:p>
    <w:p>
      <w:pPr>
        <w:pStyle w:val="Normal"/>
        <w:shd w:fill="FFFFFF" w:val="clear"/>
        <w:ind w:left="14" w:right="38" w:firstLine="42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Места строповки должны иметь соответствующие надписи или условные обозначения.</w:t>
      </w:r>
    </w:p>
    <w:p>
      <w:pPr>
        <w:pStyle w:val="Normal"/>
        <w:shd w:fill="FFFFFF" w:val="clear"/>
        <w:ind w:left="14" w:right="38" w:firstLine="42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21. Управление   компрессорным   оборудованием должно быть дистанционным. В отдельных случаях допускается ручное управление. При этом усилие на рукоятках, рычагах или маховиках не должно превышать 4 кгс.</w:t>
      </w:r>
    </w:p>
    <w:p>
      <w:pPr>
        <w:pStyle w:val="Normal"/>
        <w:shd w:fill="FFFFFF" w:val="clear"/>
        <w:ind w:left="14" w:right="38" w:firstLine="42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22. Затяжка ответственных резьбовых соединений должна производиться с помощью инструментов, позволяющих осуществлять контроль затяжки согласно требованиям, предъявляемым эксплуатационной и ремонтной документацией завода-изготовителя или другой специализированной организации.</w:t>
      </w:r>
    </w:p>
    <w:p>
      <w:pPr>
        <w:pStyle w:val="Normal"/>
        <w:shd w:fill="FFFFFF" w:val="clear"/>
        <w:ind w:left="14" w:right="38" w:firstLine="42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23. В компрессорных установках, работающих на взрывоопасных газах, при применении рычагов, цепных   колес, кулачков и шарнирных соединений для привода арматуры должны</w:t>
        <w:br/>
        <w:t>быть предусмотрены меры, обеспечивающие надежную защиту</w:t>
        <w:br/>
        <w:t>от искрения в трущихся частях.</w:t>
      </w:r>
    </w:p>
    <w:p>
      <w:pPr>
        <w:pStyle w:val="Normal"/>
        <w:shd w:fill="FFFFFF" w:val="clear"/>
        <w:ind w:left="14" w:right="38" w:firstLine="427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Heading1"/>
        <w:ind w:left="62" w:hanging="0"/>
        <w:rPr>
          <w:spacing w:val="0"/>
          <w:sz w:val="20"/>
        </w:rPr>
      </w:pPr>
      <w:bookmarkStart w:id="6" w:name="__RefHeading___Toc171488485"/>
      <w:bookmarkEnd w:id="6"/>
      <w:r>
        <w:rPr>
          <w:spacing w:val="0"/>
          <w:sz w:val="20"/>
        </w:rPr>
        <w:t>Требования к герметичности</w:t>
      </w:r>
    </w:p>
    <w:p>
      <w:pPr>
        <w:pStyle w:val="Normal"/>
        <w:shd w:fill="FFFFFF" w:val="clear"/>
        <w:ind w:left="14" w:right="38" w:firstLine="427"/>
        <w:jc w:val="both"/>
        <w:rPr>
          <w:rFonts w:ascii="Arial" w:hAnsi="Arial" w:cs="Arial"/>
          <w:color w:val="000000"/>
          <w:spacing w:val="0"/>
          <w:sz w:val="20"/>
          <w:szCs w:val="22"/>
        </w:rPr>
      </w:pPr>
      <w:r>
        <w:rPr>
          <w:rFonts w:cs="Arial" w:ascii="Arial" w:hAnsi="Arial"/>
          <w:color w:val="000000"/>
          <w:spacing w:val="0"/>
          <w:sz w:val="20"/>
          <w:szCs w:val="22"/>
        </w:rPr>
      </w:r>
    </w:p>
    <w:p>
      <w:pPr>
        <w:pStyle w:val="Normal"/>
        <w:shd w:fill="FFFFFF" w:val="clear"/>
        <w:ind w:left="14" w:right="38" w:firstLine="42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24. В компрессорных установках должен быть предусмот</w:t>
        <w:softHyphen/>
        <w:t>рен отвод газа из сальников, фонарей, бака системы промывки</w:t>
        <w:br/>
        <w:t>сальников, успокоительного бака  на сливе конденсата (воды), и масла от продувок, маслоотстойника в соответствии с требова</w:t>
        <w:softHyphen/>
        <w:t>ниями, изложенными в п. 2.30 настоящих правил. Указанные узлы должны быть герметичными.</w:t>
      </w:r>
    </w:p>
    <w:p>
      <w:pPr>
        <w:pStyle w:val="Normal"/>
        <w:shd w:fill="FFFFFF" w:val="clear"/>
        <w:ind w:left="14" w:right="38" w:firstLine="427"/>
        <w:jc w:val="both"/>
        <w:rPr/>
      </w:pPr>
      <w:r>
        <w:rPr>
          <w:rFonts w:cs="Arial" w:ascii="Arial" w:hAnsi="Arial"/>
          <w:sz w:val="20"/>
        </w:rPr>
        <w:t>2.25. Узлы компрессорной установки, в которых могут скапливаться конденсат и масло, должны продуваться в бак продувок для отделения конденсата и масла от газа.</w:t>
      </w:r>
    </w:p>
    <w:p>
      <w:pPr>
        <w:pStyle w:val="Style12"/>
        <w:rPr/>
      </w:pPr>
      <w:r>
        <w:rPr/>
        <w:t>Бак продувок должен быть соединен со всасывающей линией 1 ступени и атмосферой в соответствии с требованиями, изложен</w:t>
        <w:softHyphen/>
        <w:t>ными в п. 2.30 настоящих Правил, и иметь устройство, препятствующее одновременному соединению бака с газовой коммуника</w:t>
        <w:softHyphen/>
        <w:t>цией и атмосферой.</w:t>
      </w:r>
    </w:p>
    <w:p>
      <w:pPr>
        <w:pStyle w:val="Style12"/>
        <w:rPr>
          <w:sz w:val="18"/>
        </w:rPr>
      </w:pPr>
      <w:r>
        <w:rPr>
          <w:color w:val="000000"/>
          <w:spacing w:val="30"/>
          <w:sz w:val="18"/>
          <w:szCs w:val="18"/>
        </w:rPr>
        <w:t xml:space="preserve">Примечание. </w:t>
      </w:r>
      <w:r>
        <w:rPr>
          <w:color w:val="000000"/>
          <w:sz w:val="18"/>
          <w:szCs w:val="18"/>
        </w:rPr>
        <w:t>В дожимающих компрессорных установках продувка аппаратов должна осуществляться в бак лродувок высокого давления, посто</w:t>
        <w:softHyphen/>
        <w:t>янно соединенный со всасывающей линией I ступени и через продувочный вентилъ с баком продувок низкого давления, при этом бак продувах низкого давления должен быть постоянно соединен с атмосферой в соответствии с требованиями,  изложенными в п. 2.30 настоящих Правил.</w:t>
      </w:r>
    </w:p>
    <w:p>
      <w:pPr>
        <w:pStyle w:val="Normal"/>
        <w:shd w:fill="FFFFFF" w:val="clear"/>
        <w:ind w:left="34" w:right="110" w:first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2"/>
        </w:rPr>
        <w:t>2.26. Компрессорные установки, сжимающие взрывоопасные и токсичные газы от атмосферного давления, на линии всасы</w:t>
        <w:softHyphen/>
        <w:t>вания I ступени перед задвижкой должны  иметь  гидрозатвор (по ходу газа) во избежание утечек газа через запорную арма</w:t>
        <w:softHyphen/>
        <w:t>туру в случаях длительной остановки или сдвоенную запорную арматуру со спускным вентилем (воздушником) для контроля ее герметичности.</w:t>
      </w:r>
    </w:p>
    <w:p>
      <w:pPr>
        <w:pStyle w:val="Normal"/>
        <w:shd w:fill="FFFFFF" w:val="clear"/>
        <w:ind w:left="72" w:right="91" w:first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2"/>
        </w:rPr>
        <w:t>Конструкция гидрозатвора должна исключать попадание  затворной жидкости во всасывающую линию компрессора.</w:t>
      </w:r>
    </w:p>
    <w:p>
      <w:pPr>
        <w:pStyle w:val="Normal"/>
        <w:shd w:fill="FFFFFF" w:val="clear"/>
        <w:ind w:left="86" w:right="86" w:firstLine="29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2"/>
        </w:rPr>
        <w:t>Дожимающие компрессорные установки, работающие на взрывоопасных и токсичных газах, должны иметь на линии всасывания I ступени сдвоенную запорную арматуру с воз</w:t>
        <w:softHyphen/>
        <w:t>душником.</w:t>
      </w:r>
    </w:p>
    <w:p>
      <w:pPr>
        <w:pStyle w:val="Normal"/>
        <w:shd w:fill="FFFFFF" w:val="clear"/>
        <w:ind w:left="96" w:right="67" w:firstLine="31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2"/>
        </w:rPr>
        <w:t>Компрессорные установки, работающие на взрывоопасных и токсичных газах, должны иметь сдвоенную запорную арма</w:t>
        <w:softHyphen/>
        <w:t>туру с воздушником на выходной линии газа после последней ступени или после какой-либо промежуточной ступени, из ко</w:t>
        <w:softHyphen/>
        <w:t>торой предусмотрен отбор газа.</w:t>
      </w:r>
    </w:p>
    <w:p>
      <w:pPr>
        <w:pStyle w:val="Normal"/>
        <w:shd w:fill="FFFFFF" w:val="clear"/>
        <w:ind w:left="115" w:right="58" w:firstLine="3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2"/>
        </w:rPr>
        <w:t>2.27. В компрессорных установках, сжимающих газ от ат</w:t>
        <w:softHyphen/>
        <w:t>мосферного давления, бак продувок должен быть снабжен пре</w:t>
        <w:softHyphen/>
        <w:t xml:space="preserve">дохранительным клапаном со сбросом газа во всасывающую линию </w:t>
      </w:r>
      <w:r>
        <w:rPr>
          <w:rFonts w:cs="Arial" w:ascii="Arial" w:hAnsi="Arial"/>
          <w:color w:val="000000"/>
          <w:sz w:val="20"/>
          <w:szCs w:val="22"/>
          <w:lang w:val="en-US"/>
        </w:rPr>
        <w:t>I</w:t>
      </w:r>
      <w:r>
        <w:rPr>
          <w:rFonts w:cs="Arial" w:ascii="Arial" w:hAnsi="Arial"/>
          <w:color w:val="000000"/>
          <w:sz w:val="20"/>
          <w:szCs w:val="22"/>
        </w:rPr>
        <w:t xml:space="preserve"> ступени или атмосферу в соответствии с требования</w:t>
        <w:softHyphen/>
        <w:t>ми, изложенными в п. 2.30 настоящих Правил.</w:t>
      </w:r>
    </w:p>
    <w:p>
      <w:pPr>
        <w:pStyle w:val="Normal"/>
        <w:shd w:fill="FFFFFF" w:val="clear"/>
        <w:ind w:left="130" w:right="38" w:firstLine="302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Предохранительный клапан должен быть рассчитан на про</w:t>
        <w:softHyphen/>
        <w:t>пуск суммарного количества газа, поступающего в бак при одновременно открытых всех продувочных вентилях компрес</w:t>
        <w:softHyphen/>
        <w:t>сорной установки, и давление, при котором не должно происхо</w:t>
        <w:softHyphen/>
        <w:t>дить выбивания масла и конденсата из переливного стакана.</w:t>
      </w:r>
    </w:p>
    <w:p>
      <w:pPr>
        <w:pStyle w:val="Normal"/>
        <w:shd w:fill="FFFFFF" w:val="clear"/>
        <w:ind w:left="130" w:right="38" w:firstLine="302"/>
        <w:jc w:val="both"/>
        <w:rPr/>
      </w:pPr>
      <w:r>
        <w:rPr>
          <w:rFonts w:cs="Arial" w:ascii="Arial" w:hAnsi="Arial"/>
          <w:sz w:val="20"/>
        </w:rPr>
        <w:t>Для дожимающих компрессоров бак продувок высокого давления, сообщенный постоянно с линией всасывания I ступе</w:t>
        <w:softHyphen/>
        <w:t>ни, должен быть снабжен предохранительным, клапаном, рас</w:t>
        <w:softHyphen/>
        <w:t>считанным в соответствии с требованиями подраздела «Требо</w:t>
        <w:softHyphen/>
        <w:t>вания к предохранительным устройствам» настоящих Правил, со сбросом газа в атмосферу в соответствии с требованиями, изложенными в п. 2.30 настоящих Правил.</w:t>
      </w:r>
    </w:p>
    <w:p>
      <w:pPr>
        <w:pStyle w:val="Normal"/>
        <w:shd w:fill="FFFFFF" w:val="clear"/>
        <w:ind w:left="130" w:right="38" w:firstLine="30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8. Трубопровод продувки аппаратов должен рассчиты</w:t>
        <w:softHyphen/>
        <w:t>ваться, до запорного органа включительно – на рабочее давле</w:t>
        <w:softHyphen/>
        <w:t>ние ступени; за запорным органом до бака продувок – газоди</w:t>
        <w:softHyphen/>
        <w:t>намическим расчетом при условии прохода газа через все пол</w:t>
        <w:softHyphen/>
        <w:t xml:space="preserve">ностью открытые продувочные запорные органы и за баком </w:t>
      </w:r>
      <w:r>
        <w:rPr>
          <w:rFonts w:cs="Arial" w:ascii="Arial" w:hAnsi="Arial"/>
          <w:color w:val="000000"/>
          <w:sz w:val="20"/>
          <w:szCs w:val="22"/>
        </w:rPr>
        <w:t>продувок – на давление предохранительного клапана, установленного на баке продувок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173" w:firstLine="29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2"/>
        </w:rPr>
        <w:t>2.29.</w:t>
        <w:tab/>
        <w:t>В   компрессорных установках должен обеспечиваться</w:t>
        <w:br/>
        <w:t>аварийный сброс давления  (газа) в атмосферу или в факельную систему через запорную арматуру,  и глушитель (или без</w:t>
        <w:br/>
        <w:t>него) с нагнетательной линии последней ступени.</w:t>
      </w:r>
    </w:p>
    <w:p>
      <w:pPr>
        <w:pStyle w:val="Normal"/>
        <w:shd w:fill="FFFFFF" w:val="clear"/>
        <w:ind w:left="163" w:right="14" w:firstLine="33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2"/>
        </w:rPr>
        <w:t>Компрессорные установки, работающие с отбором газа   после какой-либо промежуточной ступени с разрывом внутрикомпрессорной коммуникации, должны иметь аварийный сброс на линии нагнетания этой ступени.</w:t>
      </w:r>
    </w:p>
    <w:p>
      <w:pPr>
        <w:pStyle w:val="Normal"/>
        <w:shd w:fill="FFFFFF" w:val="clear"/>
        <w:ind w:left="4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2"/>
        </w:rPr>
        <w:t>Запорная арматура должна устанавливаться до глушителя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62" w:firstLine="32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30.</w:t>
        <w:tab/>
        <w:t>Во всех случаях сброс газа  (взрывоопасного или токсичного) из баков продувок, предохранительных клапанов, установленных на баках продувок, и других узлов компрессор</w:t>
        <w:softHyphen/>
        <w:t>ной установки, а также сброс газов, отводимых из сальников,</w:t>
        <w:br/>
        <w:t>должен осуществляться в специально закрытую систему с давлением не более 500 мм вод. ст., позволяющую осуществить</w:t>
        <w:br/>
        <w:t>возврат продуктов сброса обратно в производство или на</w:t>
        <w:br/>
        <w:t>факел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62" w:firstLine="32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Допускается сброс в атмосферу через стояк: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62" w:firstLine="32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а) взрывоопасных газов легче воздуха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62" w:firstLine="32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б) обезвреженных до санитарных норм токсичных газов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62" w:firstLine="32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31.</w:t>
        <w:tab/>
        <w:t>При продувке компрессорной установки инертным га</w:t>
        <w:softHyphen/>
        <w:t>зом выброс газовой смеси в атмосферу должен осуществляться</w:t>
        <w:br/>
        <w:t>в соответствии с требованиями, изложенными в п. 2.30 настоящих Правил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62" w:firstLine="326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Heading1"/>
        <w:ind w:left="62" w:hanging="0"/>
        <w:rPr/>
      </w:pPr>
      <w:bookmarkStart w:id="7" w:name="__RefHeading___Toc171488486"/>
      <w:bookmarkEnd w:id="7"/>
      <w:r>
        <w:rPr>
          <w:spacing w:val="0"/>
          <w:sz w:val="20"/>
        </w:rPr>
        <w:t>Требования к продувке инертным газом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62" w:firstLine="326"/>
        <w:jc w:val="both"/>
        <w:rPr>
          <w:rFonts w:ascii="Arial" w:hAnsi="Arial" w:cs="Arial"/>
          <w:color w:val="000000"/>
          <w:spacing w:val="0"/>
          <w:sz w:val="20"/>
          <w:szCs w:val="22"/>
        </w:rPr>
      </w:pPr>
      <w:r>
        <w:rPr>
          <w:rFonts w:cs="Arial" w:ascii="Arial" w:hAnsi="Arial"/>
          <w:color w:val="000000"/>
          <w:spacing w:val="0"/>
          <w:sz w:val="20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62" w:firstLine="32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32. Компрессорные установки, работающие на взрывоопас</w:t>
        <w:softHyphen/>
        <w:t>ных и токсичных газах, должны быть обеспечены продувочным инертным газом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62" w:firstLine="32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33. Количество инертного газа для каждой продувки, определяемое числом машин, подлежащих одновременной продувке, их емкостью и длительностью продувки, должно быть достаточным для снижения концентрации сжимаемого газа в установке до санитарных норм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62" w:firstLine="32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34. Содержание кислорода в инертном газе и степень его</w:t>
        <w:br/>
        <w:t>осушки должны соответствовать требованиям, устанавливаемым отраслевыми нормами или регламентом для данного производства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62" w:firstLine="326"/>
        <w:jc w:val="both"/>
        <w:rPr/>
      </w:pPr>
      <w:r>
        <w:rPr>
          <w:rFonts w:cs="Arial" w:ascii="Arial" w:hAnsi="Arial"/>
          <w:sz w:val="20"/>
        </w:rPr>
        <w:t>2.35. Продолжительность продувки оборудования компрессорной установки инертным газом должна быть указана в</w:t>
        <w:br/>
        <w:t>инструкции  завода-изготовителя и обеспечивать продувку за</w:t>
        <w:softHyphen/>
        <w:t>стойных участков трубопроводов и емкостей на тупиках.</w:t>
      </w:r>
    </w:p>
    <w:p>
      <w:pPr>
        <w:pStyle w:val="2"/>
        <w:rPr/>
      </w:pPr>
      <w:r>
        <w:rPr/>
        <w:t>2.36. Давление продувочного инертного газа должно быть</w:t>
        <w:br/>
        <w:t>ниже атмосферного, но не более давления, указанного в техно</w:t>
        <w:softHyphen/>
        <w:t xml:space="preserve">логическом регламенте производства для арматуры, аппаратов, </w:t>
      </w:r>
    </w:p>
    <w:p>
      <w:pPr>
        <w:pStyle w:val="Normal"/>
        <w:shd w:fill="FFFFFF" w:val="clear"/>
        <w:ind w:left="10" w:right="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2"/>
        </w:rPr>
        <w:t>цилиндров и трубопроводов на линии всасывания I ступени компрессорной установки.</w:t>
      </w:r>
    </w:p>
    <w:p>
      <w:pPr>
        <w:pStyle w:val="Normal"/>
        <w:shd w:fill="FFFFFF" w:val="clear"/>
        <w:ind w:right="96" w:first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2"/>
        </w:rPr>
        <w:t>2.37. Если давление продувочного инертного газа превыша</w:t>
        <w:softHyphen/>
        <w:t>ет давление на линии всасывания I ступени компрессорной установки, на линии подвода продувочного газа должны быть установлены следующие устройства (последовательно, считая по ходу продувочного газа): ручной запорный вентиль, редук</w:t>
        <w:softHyphen/>
        <w:t>ционный вентиль с ручным приводом, предохранительный кла</w:t>
        <w:softHyphen/>
        <w:t>пан, обратный клапан, съемный участок газопровода и ручной запорный вентиль.</w:t>
      </w:r>
    </w:p>
    <w:p>
      <w:pPr>
        <w:pStyle w:val="Normal"/>
        <w:shd w:fill="FFFFFF" w:val="clear"/>
        <w:ind w:left="34" w:right="67" w:firstLine="29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2"/>
        </w:rPr>
        <w:t>Если давление продувочного инертного газа равно давлению на линии всасывания I ступени компрессорной установки или меньше, на линии подвода продувочного газа должны быть ус</w:t>
        <w:softHyphen/>
        <w:t>тановлены (последовательно, считая по ходу продувочного газа): ручной запорный вентиль, обратный клапан, съемный участок газопровода и ручной запорный вентиль.</w:t>
      </w:r>
    </w:p>
    <w:p>
      <w:pPr>
        <w:pStyle w:val="Normal"/>
        <w:shd w:fill="FFFFFF" w:val="clear"/>
        <w:ind w:left="43" w:right="86" w:firstLine="298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После продувки съемный участок трубопровода должен быть снят, а  на арматуре установлены заглушки.</w:t>
      </w:r>
    </w:p>
    <w:p>
      <w:pPr>
        <w:pStyle w:val="Normal"/>
        <w:shd w:fill="FFFFFF" w:val="clear"/>
        <w:ind w:left="43" w:right="86" w:firstLine="298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38. Продувка компрессорной установки инертным газом</w:t>
        <w:br/>
        <w:t>может осуществляться от основного двигателя или от валоповоротного устройства в соответствии с инструкцией по эксплуатации компрессорной установки.</w:t>
      </w:r>
    </w:p>
    <w:p>
      <w:pPr>
        <w:pStyle w:val="Normal"/>
        <w:shd w:fill="FFFFFF" w:val="clear"/>
        <w:ind w:left="43" w:right="86" w:firstLine="298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39. Допускается производить продувку компрессорной уста</w:t>
        <w:softHyphen/>
        <w:t>новки, работающей на токсичном невзрывоопасном газе, воздухом. В этом случае продувка должна осуществляться    перед каждой длительной остановкой или остановкой на ремонт.</w:t>
      </w:r>
    </w:p>
    <w:p>
      <w:pPr>
        <w:pStyle w:val="Normal"/>
        <w:shd w:fill="FFFFFF" w:val="clear"/>
        <w:ind w:left="43" w:right="86" w:firstLine="298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40. На линии подачи инертного газа или воздуха для продувки компрессорной установки должны быть установлены</w:t>
        <w:br/>
        <w:t>фильтры  (сетки), исключающие попадание пыли и инородных</w:t>
        <w:br/>
        <w:t>тел в компрессор.</w:t>
      </w:r>
    </w:p>
    <w:p>
      <w:pPr>
        <w:pStyle w:val="Normal"/>
        <w:shd w:fill="FFFFFF" w:val="clear"/>
        <w:ind w:left="43" w:right="86" w:firstLine="298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Heading1"/>
        <w:ind w:left="62" w:hanging="0"/>
        <w:rPr/>
      </w:pPr>
      <w:bookmarkStart w:id="8" w:name="__RefHeading___Toc171488487"/>
      <w:bookmarkEnd w:id="8"/>
      <w:r>
        <w:rPr>
          <w:spacing w:val="0"/>
          <w:sz w:val="20"/>
        </w:rPr>
        <w:t>Требования по снижению уровня шумов и вибрации</w:t>
      </w:r>
    </w:p>
    <w:p>
      <w:pPr>
        <w:pStyle w:val="Normal"/>
        <w:shd w:fill="FFFFFF" w:val="clear"/>
        <w:ind w:left="43" w:right="86" w:firstLine="298"/>
        <w:jc w:val="both"/>
        <w:rPr>
          <w:rFonts w:ascii="Arial" w:hAnsi="Arial" w:cs="Arial"/>
          <w:color w:val="000000"/>
          <w:spacing w:val="0"/>
          <w:sz w:val="20"/>
          <w:szCs w:val="22"/>
        </w:rPr>
      </w:pPr>
      <w:r>
        <w:rPr>
          <w:rFonts w:cs="Arial" w:ascii="Arial" w:hAnsi="Arial"/>
          <w:color w:val="000000"/>
          <w:spacing w:val="0"/>
          <w:sz w:val="20"/>
          <w:szCs w:val="22"/>
        </w:rPr>
      </w:r>
    </w:p>
    <w:p>
      <w:pPr>
        <w:pStyle w:val="Normal"/>
        <w:shd w:fill="FFFFFF" w:val="clear"/>
        <w:ind w:left="43" w:right="86" w:firstLine="298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41. Вибрация на рабочих местах не   должна    превышать</w:t>
        <w:br/>
        <w:t>предельно допустимых величин, приведенных ниже:</w:t>
      </w:r>
    </w:p>
    <w:p>
      <w:pPr>
        <w:pStyle w:val="Normal"/>
        <w:shd w:fill="FFFFFF" w:val="clear"/>
        <w:ind w:left="43" w:right="86" w:firstLine="298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ind w:left="43" w:right="86" w:firstLine="298"/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Число колебаний фундамен</w:t>
        <w:softHyphen/>
        <w:t>та</w:t>
      </w:r>
    </w:p>
    <w:p>
      <w:pPr>
        <w:pStyle w:val="Normal"/>
        <w:shd w:fill="FFFFFF" w:val="clear"/>
        <w:ind w:left="43" w:right="86" w:firstLine="29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1 мин ……………………………</w:t>
        <w:tab/>
        <w:t>&lt;200       200 – 400     &gt;400</w:t>
      </w:r>
    </w:p>
    <w:p>
      <w:pPr>
        <w:pStyle w:val="Normal"/>
        <w:shd w:fill="FFFFFF" w:val="clear"/>
        <w:ind w:left="43" w:right="86" w:firstLine="29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опустимая амплитуда </w:t>
      </w:r>
    </w:p>
    <w:p>
      <w:pPr>
        <w:pStyle w:val="Normal"/>
        <w:shd w:fill="FFFFFF" w:val="clear"/>
        <w:ind w:left="43" w:right="86" w:firstLine="29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лебаний фундамента по</w:t>
      </w:r>
    </w:p>
    <w:p>
      <w:pPr>
        <w:pStyle w:val="Normal"/>
        <w:shd w:fill="FFFFFF" w:val="clear"/>
        <w:ind w:left="43" w:right="86" w:firstLine="298"/>
        <w:jc w:val="both"/>
        <w:rPr/>
      </w:pPr>
      <w:r>
        <w:rPr>
          <w:rFonts w:cs="Arial" w:ascii="Arial" w:hAnsi="Arial"/>
          <w:sz w:val="20"/>
        </w:rPr>
        <w:t>его верхней грани, мм ……………  0,25;            0,20          0,15</w:t>
      </w:r>
    </w:p>
    <w:p>
      <w:pPr>
        <w:pStyle w:val="Normal"/>
        <w:shd w:fill="FFFFFF" w:val="clear"/>
        <w:ind w:left="43" w:right="86" w:firstLine="298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</w:t>
      </w:r>
      <w:r>
        <w:rPr>
          <w:rFonts w:cs="Arial" w:ascii="Arial" w:hAnsi="Arial"/>
          <w:sz w:val="20"/>
        </w:rPr>
        <w:t>0,30</w:t>
      </w:r>
      <w:r>
        <w:rPr>
          <w:rFonts w:cs="Arial" w:ascii="Arial" w:hAnsi="Arial"/>
          <w:sz w:val="20"/>
          <w:vertAlign w:val="superscript"/>
        </w:rPr>
        <w:t>*</w:t>
      </w:r>
      <w:r>
        <w:rPr>
          <w:rFonts w:cs="Arial" w:ascii="Arial" w:hAnsi="Arial"/>
          <w:sz w:val="20"/>
        </w:rPr>
        <w:t xml:space="preserve">      </w:t>
      </w:r>
    </w:p>
    <w:p>
      <w:pPr>
        <w:pStyle w:val="Normal"/>
        <w:shd w:fill="FFFFFF" w:val="clear"/>
        <w:ind w:left="43" w:right="86" w:firstLine="29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</w:t>
      </w:r>
    </w:p>
    <w:p>
      <w:pPr>
        <w:pStyle w:val="Normal"/>
        <w:shd w:fill="FFFFFF" w:val="clear"/>
        <w:ind w:left="43" w:right="86" w:firstLine="29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Для фундаментов высотой более 5 м (от его подошвы).</w:t>
      </w:r>
    </w:p>
    <w:p>
      <w:pPr>
        <w:pStyle w:val="Normal"/>
        <w:shd w:fill="FFFFFF" w:val="clear"/>
        <w:ind w:left="43" w:right="86" w:firstLine="29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shd w:fill="FFFFFF" w:val="clear"/>
        <w:ind w:left="106" w:right="10" w:firstLine="29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2"/>
        </w:rPr>
        <w:t>2.42. Для уменьшения влияния вибрации, вызываемой рабо</w:t>
        <w:softHyphen/>
        <w:t>той компрессора, необходимо соблюдать следующие условия: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left="115" w:firstLine="302"/>
        <w:jc w:val="both"/>
        <w:rPr/>
      </w:pPr>
      <w:r>
        <w:rPr>
          <w:rFonts w:cs="Arial" w:ascii="Arial" w:hAnsi="Arial"/>
          <w:sz w:val="20"/>
        </w:rPr>
        <w:t>а)</w:t>
        <w:tab/>
        <w:t>фундаменты под компрессоры должны быть отделены от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конструкций здания  (фундаментов стен, перекрытий и т. п.)</w:t>
      </w:r>
      <w:r>
        <w:rPr>
          <w:rFonts w:cs="Arial" w:ascii="Arial" w:hAnsi="Arial"/>
          <w:sz w:val="20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left="115" w:firstLine="302"/>
        <w:jc w:val="both"/>
        <w:rPr/>
      </w:pPr>
      <w:r>
        <w:rPr>
          <w:rFonts w:cs="Arial" w:ascii="Arial" w:hAnsi="Arial"/>
          <w:sz w:val="20"/>
        </w:rPr>
        <w:t>б)</w:t>
        <w:tab/>
        <w:t>площадки между фундаментами смежных компрессоров</w:t>
      </w:r>
      <w:r>
        <w:rPr>
          <w:rFonts w:cs="Arial" w:ascii="Arial" w:hAnsi="Arial"/>
          <w:sz w:val="20"/>
          <w:lang w:val="uk-UA"/>
        </w:rPr>
        <w:t xml:space="preserve"> </w:t>
      </w:r>
      <w:r>
        <w:rPr>
          <w:rFonts w:cs="Arial" w:ascii="Arial" w:hAnsi="Arial"/>
          <w:sz w:val="20"/>
        </w:rPr>
        <w:t xml:space="preserve">должны быть </w:t>
      </w:r>
      <w:r>
        <w:rPr>
          <w:rFonts w:cs="Arial" w:ascii="Arial" w:hAnsi="Arial"/>
          <w:color w:val="000000"/>
          <w:sz w:val="20"/>
          <w:szCs w:val="22"/>
        </w:rPr>
        <w:t>вкладными, свободно опирающимися на фундаменты;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left="115" w:firstLine="302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в)</w:t>
        <w:tab/>
        <w:t>в зависимости от местных условий необходимо применение изоляции фундаментов, предохраняющей их от вибрации;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left="115" w:firstLine="30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2"/>
        </w:rPr>
        <w:t>г)</w:t>
        <w:tab/>
        <w:t>трубопроводы, присоединяемые к машине, не должны жестко крепиться к конструкциям здания; при необходимости применения жестких креплений должны предусматриваться   со</w:t>
        <w:softHyphen/>
        <w:t>ответствующие компенсирующие устройства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34" w:firstLine="35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2"/>
        </w:rPr>
        <w:t>д)</w:t>
        <w:tab/>
        <w:t>гибкость трубопроводов, соединяющих цилиндры компрессора с аппаратурой (буферные емкости, промежуточные</w:t>
        <w:br/>
        <w:t>холодильники), должна быть достаточной для того, чтобы</w:t>
        <w:br/>
        <w:t>компенсировать температурные деформации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left="34" w:first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2"/>
        </w:rPr>
        <w:t>2.43. Для уменьшения вибрации трубопроводов, вызываемой пульсацией давления газа, необходимо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0"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а)</w:t>
        <w:tab/>
        <w:t>устанавливать буферные и акустические емкости для гашения пульсаций в системе непосредственно у компрессоров или на некотором расстоянии, определяемом расчетом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0"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б)</w:t>
        <w:tab/>
        <w:t>при параллельной работе   нескольких   компрессоров на общий коллектор устанавливать буферные емкости для каждого компрессора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0"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в)</w:t>
        <w:tab/>
        <w:t>не допускать большого числа поворотов при проектировании обвязочных трубопроводов; изменение направлений трубопроводов осуществлять с максимальным радиусом поворота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0" w:firstLine="33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2"/>
        </w:rPr>
        <w:t>г)</w:t>
        <w:tab/>
        <w:t>крепления трубопроводов располагать на таких расстояниях, чтобы отношение частоты возмущаемого импульса глав</w:t>
        <w:softHyphen/>
        <w:t xml:space="preserve">ной гармоники </w:t>
      </w:r>
      <w:r>
        <w:rPr>
          <w:rFonts w:cs="Arial" w:ascii="Arial" w:hAnsi="Arial"/>
          <w:i/>
          <w:iCs/>
          <w:color w:val="000000"/>
          <w:sz w:val="20"/>
          <w:szCs w:val="22"/>
          <w:lang w:val="en-US"/>
        </w:rPr>
        <w:t>f</w:t>
      </w:r>
      <w:r>
        <w:rPr>
          <w:rFonts w:cs="Arial" w:ascii="Arial" w:hAnsi="Arial"/>
          <w:color w:val="000000"/>
          <w:sz w:val="20"/>
          <w:szCs w:val="22"/>
          <w:vertAlign w:val="subscript"/>
        </w:rPr>
        <w:t xml:space="preserve">воз </w:t>
      </w:r>
      <w:r>
        <w:rPr>
          <w:rFonts w:cs="Arial" w:ascii="Arial" w:hAnsi="Arial"/>
          <w:color w:val="000000"/>
          <w:sz w:val="20"/>
          <w:szCs w:val="22"/>
        </w:rPr>
        <w:t>к частоте свободных колебаний трубопрово</w:t>
        <w:softHyphen/>
        <w:t xml:space="preserve">дов  </w:t>
      </w:r>
      <w:r>
        <w:rPr>
          <w:rFonts w:cs="Arial" w:ascii="Arial" w:hAnsi="Arial"/>
          <w:i/>
          <w:iCs/>
          <w:color w:val="000000"/>
          <w:sz w:val="20"/>
          <w:szCs w:val="22"/>
          <w:lang w:val="en-US"/>
        </w:rPr>
        <w:t>f</w:t>
      </w:r>
      <w:r>
        <w:rPr>
          <w:rFonts w:cs="Arial" w:ascii="Arial" w:hAnsi="Arial"/>
          <w:color w:val="000000"/>
          <w:sz w:val="20"/>
          <w:szCs w:val="22"/>
          <w:vertAlign w:val="subscript"/>
        </w:rPr>
        <w:t>тр</w:t>
      </w:r>
      <w:r>
        <w:rPr>
          <w:rFonts w:cs="Arial" w:ascii="Arial" w:hAnsi="Arial"/>
          <w:color w:val="000000"/>
          <w:sz w:val="20"/>
          <w:szCs w:val="22"/>
        </w:rPr>
        <w:t xml:space="preserve">  не  лежало  в  пределах    0,75&lt;  </w:t>
      </w:r>
      <w:r>
        <w:rPr>
          <w:rFonts w:cs="Arial" w:ascii="Arial" w:hAnsi="Arial"/>
          <w:i/>
          <w:iCs/>
          <w:color w:val="000000"/>
          <w:sz w:val="20"/>
          <w:szCs w:val="22"/>
          <w:lang w:val="en-US"/>
        </w:rPr>
        <w:t>f</w:t>
      </w:r>
      <w:r>
        <w:rPr>
          <w:rFonts w:cs="Arial" w:ascii="Arial" w:hAnsi="Arial"/>
          <w:i/>
          <w:iCs/>
          <w:color w:val="000000"/>
          <w:sz w:val="20"/>
          <w:szCs w:val="22"/>
          <w:vertAlign w:val="subscript"/>
        </w:rPr>
        <w:t>воз</w:t>
      </w:r>
      <w:r>
        <w:rPr>
          <w:rFonts w:cs="Arial" w:ascii="Arial" w:hAnsi="Arial"/>
          <w:color w:val="000000"/>
          <w:sz w:val="20"/>
          <w:szCs w:val="22"/>
          <w:lang w:val="en-US"/>
        </w:rPr>
        <w:t>/</w:t>
      </w:r>
      <w:r>
        <w:rPr>
          <w:rFonts w:cs="Arial" w:ascii="Arial" w:hAnsi="Arial"/>
          <w:i/>
          <w:iCs/>
          <w:color w:val="000000"/>
          <w:sz w:val="20"/>
          <w:szCs w:val="22"/>
          <w:lang w:val="en-US"/>
        </w:rPr>
        <w:t>f</w:t>
      </w:r>
      <w:r>
        <w:rPr>
          <w:rFonts w:cs="Arial" w:ascii="Arial" w:hAnsi="Arial"/>
          <w:color w:val="000000"/>
          <w:sz w:val="20"/>
          <w:szCs w:val="22"/>
          <w:vertAlign w:val="subscript"/>
        </w:rPr>
        <w:t>тр</w:t>
      </w:r>
      <w:r>
        <w:rPr>
          <w:rFonts w:cs="Arial" w:ascii="Arial" w:hAnsi="Arial"/>
          <w:i/>
          <w:iCs/>
          <w:color w:val="000000"/>
          <w:sz w:val="2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2"/>
        </w:rPr>
        <w:t xml:space="preserve">&lt;1,3,   где  </w:t>
      </w:r>
      <w:r>
        <w:rPr>
          <w:rFonts w:cs="Arial" w:ascii="Arial" w:hAnsi="Arial"/>
          <w:i/>
          <w:iCs/>
          <w:color w:val="000000"/>
          <w:sz w:val="20"/>
          <w:szCs w:val="22"/>
          <w:lang w:val="en-US"/>
        </w:rPr>
        <w:t>f</w:t>
      </w:r>
      <w:r>
        <w:rPr>
          <w:rFonts w:cs="Arial" w:ascii="Arial" w:hAnsi="Arial"/>
          <w:i/>
          <w:iCs/>
          <w:color w:val="000000"/>
          <w:sz w:val="20"/>
          <w:szCs w:val="22"/>
          <w:vertAlign w:val="subscript"/>
        </w:rPr>
        <w:t>воз</w:t>
      </w:r>
      <w:r>
        <w:rPr>
          <w:rFonts w:cs="Arial" w:ascii="Arial" w:hAnsi="Arial"/>
          <w:i/>
          <w:iCs/>
          <w:color w:val="000000"/>
          <w:sz w:val="20"/>
          <w:szCs w:val="22"/>
        </w:rPr>
        <w:t>=mn;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т </w:t>
      </w:r>
      <w:r>
        <w:rPr>
          <w:rFonts w:cs="Arial" w:ascii="Arial" w:hAnsi="Arial"/>
          <w:color w:val="000000"/>
          <w:sz w:val="20"/>
          <w:szCs w:val="24"/>
        </w:rPr>
        <w:t xml:space="preserve">— номер гармоники; </w:t>
      </w:r>
      <w:r>
        <w:rPr>
          <w:rFonts w:cs="Arial" w:ascii="Arial" w:hAnsi="Arial"/>
          <w:i/>
          <w:iCs/>
          <w:color w:val="000000"/>
          <w:sz w:val="20"/>
          <w:szCs w:val="24"/>
        </w:rPr>
        <w:t xml:space="preserve">п </w:t>
      </w:r>
      <w:r>
        <w:rPr>
          <w:rFonts w:cs="Arial" w:ascii="Arial" w:hAnsi="Arial"/>
          <w:color w:val="000000"/>
          <w:sz w:val="20"/>
          <w:szCs w:val="24"/>
        </w:rPr>
        <w:t>— частота   вращения   вала   компрес</w:t>
        <w:softHyphen/>
        <w:t>сора, с</w:t>
      </w:r>
      <w:r>
        <w:rPr>
          <w:rFonts w:cs="Arial" w:ascii="Arial" w:hAnsi="Arial"/>
          <w:color w:val="000000"/>
          <w:sz w:val="20"/>
          <w:szCs w:val="24"/>
          <w:vertAlign w:val="superscript"/>
        </w:rPr>
        <w:t>-1</w:t>
      </w:r>
      <w:r>
        <w:rPr>
          <w:rFonts w:cs="Arial" w:ascii="Arial" w:hAnsi="Arial"/>
          <w:color w:val="000000"/>
          <w:sz w:val="20"/>
          <w:szCs w:val="24"/>
        </w:rPr>
        <w:t>.</w:t>
      </w:r>
    </w:p>
    <w:p>
      <w:pPr>
        <w:pStyle w:val="Normal"/>
        <w:shd w:fill="FFFFFF" w:val="clear"/>
        <w:ind w:left="14" w:right="10" w:firstLine="33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pacing w:val="30"/>
          <w:sz w:val="18"/>
          <w:szCs w:val="18"/>
        </w:rPr>
        <w:t xml:space="preserve">Примечание. </w:t>
      </w:r>
      <w:r>
        <w:rPr>
          <w:rFonts w:cs="Arial" w:ascii="Arial" w:hAnsi="Arial"/>
          <w:color w:val="000000"/>
          <w:sz w:val="18"/>
          <w:szCs w:val="18"/>
        </w:rPr>
        <w:t>Под главной гармоникой следует понимать такое ее значение, при котором величина пульсаций давления газа достигает макси</w:t>
        <w:softHyphen/>
        <w:t xml:space="preserve">мальных значений. При одном цилиндре простого действия </w:t>
      </w:r>
      <w:r>
        <w:rPr>
          <w:rFonts w:cs="Arial" w:ascii="Arial" w:hAnsi="Arial"/>
          <w:color w:val="000000"/>
          <w:sz w:val="18"/>
          <w:szCs w:val="18"/>
          <w:lang w:val="en-US"/>
        </w:rPr>
        <w:t>m</w:t>
      </w:r>
      <w:r>
        <w:rPr>
          <w:rFonts w:cs="Arial" w:ascii="Arial" w:hAnsi="Arial"/>
          <w:color w:val="000000"/>
          <w:sz w:val="18"/>
          <w:szCs w:val="18"/>
        </w:rPr>
        <w:t>=1. При двух цилиндрах простого действия с углом смешения 180°</w:t>
      </w:r>
      <w:r>
        <w:rPr>
          <w:rFonts w:cs="Arial" w:ascii="Arial" w:hAnsi="Arial"/>
          <w:color w:val="000000"/>
          <w:sz w:val="18"/>
          <w:szCs w:val="18"/>
          <w:lang w:val="en-US"/>
        </w:rPr>
        <w:t>C</w:t>
      </w:r>
      <w:r>
        <w:rPr>
          <w:rFonts w:cs="Arial" w:ascii="Arial" w:hAnsi="Arial"/>
          <w:color w:val="000000"/>
          <w:sz w:val="18"/>
          <w:szCs w:val="18"/>
        </w:rPr>
        <w:t xml:space="preserve"> или одном цилиндре двойного действия </w:t>
      </w:r>
      <w:r>
        <w:rPr>
          <w:rFonts w:cs="Arial" w:ascii="Arial" w:hAnsi="Arial"/>
          <w:color w:val="000000"/>
          <w:sz w:val="18"/>
          <w:szCs w:val="18"/>
          <w:lang w:val="en-US"/>
        </w:rPr>
        <w:t>m</w:t>
      </w:r>
      <w:r>
        <w:rPr>
          <w:rFonts w:cs="Arial" w:ascii="Arial" w:hAnsi="Arial"/>
          <w:color w:val="000000"/>
          <w:sz w:val="18"/>
          <w:szCs w:val="18"/>
        </w:rPr>
        <w:t>=2. При резонансной (или близкой к резонансу) пульсации давления газа в трубопроводе номер гармоники определяется акустиче</w:t>
        <w:softHyphen/>
        <w:t>ским расчетом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0"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д)</w:t>
        <w:tab/>
        <w:t>отражать расположение креплений трубопроводов в технической документации, поставляемой заводом-изготовителем</w:t>
        <w:br/>
        <w:t>совместно с креплениями.</w:t>
      </w:r>
    </w:p>
    <w:p>
      <w:pPr>
        <w:pStyle w:val="3"/>
        <w:rPr/>
      </w:pPr>
      <w:r>
        <w:rPr/>
        <w:t>2.44. Допустимые максимальные амплитуды вибраций основных трубопроводов и межступенчатых аппаратов составляют 0,20 мм при частоте до 40 Гц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0" w:firstLine="336"/>
        <w:jc w:val="both"/>
        <w:rPr/>
      </w:pPr>
      <w:r>
        <w:rPr>
          <w:rFonts w:cs="Arial" w:ascii="Arial" w:hAnsi="Arial"/>
          <w:sz w:val="20"/>
        </w:rPr>
        <w:t>Амплитуды колебаний собственно компрессора должны ог</w:t>
        <w:softHyphen/>
        <w:t>раничиваться теми же пределами, что амплитуды колебаний фундамента, указанные в п. 2.41 настоящих Правил.</w:t>
      </w:r>
    </w:p>
    <w:p>
      <w:pPr>
        <w:pStyle w:val="Normal"/>
        <w:shd w:fill="FFFFFF" w:val="clear"/>
        <w:ind w:left="10" w:right="38" w:firstLine="33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раметры вибраций, возбуждаемых работающими компрес</w:t>
        <w:softHyphen/>
        <w:t>сорами, на постоянных рабочих местах в помещениях компрес</w:t>
      </w:r>
      <w:r>
        <w:rPr>
          <w:rFonts w:cs="Arial" w:ascii="Arial" w:hAnsi="Arial"/>
          <w:color w:val="000000"/>
          <w:sz w:val="20"/>
          <w:szCs w:val="22"/>
        </w:rPr>
        <w:t>сорных установок должны быть не более значений, допускае</w:t>
        <w:softHyphen/>
        <w:t>мых «Санитарными нормами проектирования промышленных предприятий» СН 245-71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45. Компрессорные установки  должны  быть спроектированы так, чтобы уровень звука на рабочих местах при длительной непрерывной работе компрессоров не превышал 85 дБ по</w:t>
        <w:br/>
        <w:t>шкале «А»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336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Heading1"/>
        <w:ind w:left="62" w:hanging="0"/>
        <w:rPr/>
      </w:pPr>
      <w:bookmarkStart w:id="9" w:name="__RefHeading___Toc171488488"/>
      <w:bookmarkEnd w:id="9"/>
      <w:r>
        <w:rPr>
          <w:spacing w:val="0"/>
          <w:sz w:val="20"/>
        </w:rPr>
        <w:t>Материалы, арматура и трубопроводы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336"/>
        <w:jc w:val="both"/>
        <w:rPr>
          <w:rFonts w:ascii="Arial" w:hAnsi="Arial" w:cs="Arial"/>
          <w:color w:val="000000"/>
          <w:spacing w:val="0"/>
          <w:sz w:val="20"/>
          <w:szCs w:val="22"/>
        </w:rPr>
      </w:pPr>
      <w:r>
        <w:rPr>
          <w:rFonts w:cs="Arial" w:ascii="Arial" w:hAnsi="Arial"/>
          <w:color w:val="000000"/>
          <w:spacing w:val="0"/>
          <w:sz w:val="20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46. Материалы для изготовления компрессорных установок должны выбираться с учетом свойств рабочего газа, величин давления и температуры по действующим ГОСТам и ТУ.</w:t>
        <w:br/>
        <w:t>Проектировщик несет ответственность за выбранный материал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47. Все детали и узлы компрессорной установки, соприкасающиеся с агрессивной средой, должны   быть изготовлены из</w:t>
        <w:br/>
        <w:t>соответствующих коррозионностойких материалов или иметь</w:t>
        <w:br/>
        <w:t>антикоррозионную защиту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48. Для наружных необработанных поверхностей компрессорного оборудования, коммуникаций и приборов необходимо лакокрасочное покрытие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Необработанные внутренние поверхности компрессорного оборудования (рама, направляющие, литые цилиндры и другие детали), работающие на неагрессивных газах, должны иметь лакокрасочное покрытие, стойкое к маслу и влаге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Места, представляющие опасность для обслуживающего персонала, должны быть окрашены в красный цвет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Компрессорное оборудование надо окрашивать преимущест</w:t>
        <w:softHyphen/>
        <w:t>венно в светлые тона в соответствии с отраслевыми правилами для отдельных производств и сред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49. В компрессорных установках поверхности труб тепло-</w:t>
        <w:br/>
        <w:t>обменных аппаратов, соприкасающиеся с водой, должны быть</w:t>
        <w:br/>
        <w:t>защищены от кислородной коррозии или эти трубы должны</w:t>
        <w:br/>
        <w:t>быть выполнены из коррозионностойких материалов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50. При проектировании коммуникаций компрессорных</w:t>
        <w:br/>
        <w:t>установок необходимо руководствоваться «Правилами устройства и безопасной эксплуатации трубопроводов для горючих, ток</w:t>
        <w:softHyphen/>
        <w:t>сичных и сжиженных газов» (ПУГ — 69), СНиП и требования</w:t>
        <w:softHyphen/>
        <w:t>ми настоящих Правил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51. Материал для изготовления трубопроводов, а также антикоррозионного покрытия трубопроводов для высокоагрессивных сред выбирают в соответствии с рекомендациями науч</w:t>
        <w:softHyphen/>
        <w:t>но-исследовательских и специализированных организаций или по опытным данным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52. При проектировании коммуникаций компрессорных установок для взрывоопасных и ядовитых газов число фланцевых соединений должно быть минимальным, обеспечивающим удобство сборки и разборки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Отдельные участки трубопроводов для токсичных газов следует соединять с помощью сварки, допуская фланцевое сое</w:t>
        <w:softHyphen/>
        <w:t>динение только для подсоединения их к оборудованию и арма</w:t>
        <w:softHyphen/>
        <w:t>туре. Для удобства монтажа и ремонта допускается применение съемных вставок на участках примыкания к цилиндрам ком</w:t>
        <w:softHyphen/>
        <w:t>прессора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53. Уплотнительные  поверхности  фланцев  необходимо  вы</w:t>
        <w:softHyphen/>
        <w:t>полнять в соответствии с ГОСТами и с учетом условного давления, температуры и свойств компримируемого газа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54. Для компрессорных установок, работающих на взрывоопасных и токсичных газах, конструкция, материал и приводы</w:t>
        <w:br/>
        <w:t>арматуры, а также установка и размещение арматуры и трубопроводов (крепление, компенсация) должны определяться проектной организацией и соответствовать требованиям ПУГ — 69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55. Подземная и канальная прокладка газопроводов компрессорной установки, сжимающей токсичные и взрывоопасные газы, не допускается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56. При проектировании трубопроводов, подверженных вибрации, необходимо предусматривать дополнительные мероприятия, обеспечивающие их нормальную работу. Прокладка таких трубопроводов на подвесных опорах не допускается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336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2.57. Трубопроводы компрессорных установок должны иметь</w:t>
        <w:br/>
        <w:t>уклоны для удаления из них смазки и конденсата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У трубопроводов, транспортирующих газовые смеси, из ко</w:t>
        <w:softHyphen/>
        <w:t>торых возможно выделение загрязнений или вязких веществ, должны предусматриваться необходимые уклоны и устройст</w:t>
        <w:softHyphen/>
        <w:t>ва, обеспечивающие слив в соответствующие аппараты, емкости или дренажные бачки. Величины уклонов определяются проек</w:t>
        <w:softHyphen/>
        <w:t>тами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58.</w:t>
        <w:tab/>
        <w:t>Трубопроводы дроссельных и продувочных линий, в</w:t>
        <w:br/>
        <w:t>которых возможно замерзание или отложение легко застывающих веществ, а также вентили и краны, устанавливаемые на</w:t>
        <w:br/>
        <w:t>этих трубопроводах, должны иметь устройства для их обогрева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На участках коммуникаций и аппаратов, где вследствие конденсации продукта возможно сужение проходных сечений или закупорка трубопровода, должны быть установлены необходимые контрольные приборы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59.</w:t>
        <w:tab/>
        <w:t>На трубопроводах, подводящих и отводящих газ от</w:t>
        <w:br/>
        <w:t>компрессорной установки, должна быть установлена запорная</w:t>
        <w:br/>
        <w:t>арматура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Для трубопроводов, транспортирующих взрывоопасные и токсичные газы, запорные устройства должны быть снабжены приводами с ручным и дистанционным управлением, позволяю</w:t>
        <w:softHyphen/>
        <w:t>щими быстро прекратить подачу этих газовых смесей. Первой со стороны компрессора должна устанавливаться арматура с приводами с дистанционным управлением, второй – с ручным управлением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Арматура на линиях аварийного сброса давления должна иметь, кроме ручного, обязательно дистанционное управление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При этом из двух стоящих вентилей дистанционное управле</w:t>
        <w:softHyphen/>
        <w:t>ние должен иметь второй вентиль (по ходу газа)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В порядке исключения допускается применение в указанных выше случаях сдвоенной арматуры с приводом с ручным уп</w:t>
        <w:softHyphen/>
        <w:t>равлением по согласованию с заказчиком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60. На межступенчатых трубопроводах    (байпасных,   про</w:t>
        <w:softHyphen/>
        <w:t>дувочных)  компрессорной установки запорная арматура должна иметь приводы с дистанционным или ручным управлением</w:t>
        <w:br/>
        <w:t>в зависимости от назначения ее, а количество арматуры обес</w:t>
        <w:softHyphen/>
        <w:t>печивать возможность надежного отключения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61. Задвижки и другая трубопроводная запорная армату</w:t>
        <w:softHyphen/>
        <w:t>ра должны размещаться в удобных и безопасных для обслуживания местах и иметь в необходимых случаях удлиненные</w:t>
        <w:br/>
        <w:t>штоки или штурвалы.  Арматура, установленная на высоте,</w:t>
        <w:br/>
        <w:t>должна иметь дистанционное управление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62. Запорная арматура с проходом свыше 60 мм для давления свыше 200 кгс/см</w:t>
      </w:r>
      <w:r>
        <w:rPr>
          <w:rFonts w:cs="Arial" w:ascii="Arial" w:hAnsi="Arial"/>
          <w:color w:val="000000"/>
          <w:sz w:val="20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2"/>
        </w:rPr>
        <w:t xml:space="preserve"> для облегчения обслуживания должна</w:t>
        <w:br/>
        <w:t>иметь механический привод с дистанционным управлением и</w:t>
        <w:br/>
        <w:t>резервное ручное управление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63. Для высокоагрессивных газов необходимо применять</w:t>
        <w:br/>
        <w:t>арматуру из легированных нержавеющих сталей или из стали</w:t>
        <w:br/>
        <w:t>с внутренним коррозионностойким покрытием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64. Испытания на прочность и плотность трубопроводов</w:t>
        <w:br/>
        <w:t>и арматуры компрессорных установок и очистку их внутренних</w:t>
        <w:br/>
        <w:t>поверхностей необходимо выполнять в соответствии с ПУГ-69</w:t>
        <w:br/>
        <w:t>и разработанными в проекте техническими условиями. Формы</w:t>
        <w:br/>
        <w:t>актов приведены в Приложениях 1-3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Heading1"/>
        <w:ind w:left="62" w:hanging="0"/>
        <w:rPr/>
      </w:pPr>
      <w:bookmarkStart w:id="10" w:name="__RefHeading___Toc171488489"/>
      <w:r>
        <w:rPr>
          <w:spacing w:val="0"/>
          <w:sz w:val="20"/>
        </w:rPr>
        <w:t xml:space="preserve">Сосуды и аппараты компрессорных установок, </w:t>
      </w:r>
    </w:p>
    <w:p>
      <w:pPr>
        <w:pStyle w:val="Heading1"/>
        <w:ind w:left="62" w:hanging="0"/>
        <w:rPr/>
      </w:pPr>
      <w:bookmarkStart w:id="11" w:name="__RefHeading___Toc171488489"/>
      <w:r>
        <w:rPr>
          <w:spacing w:val="0"/>
          <w:sz w:val="20"/>
        </w:rPr>
        <w:t>работающие под давлением</w:t>
      </w:r>
      <w:bookmarkEnd w:id="11"/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336"/>
        <w:jc w:val="both"/>
        <w:rPr>
          <w:rFonts w:ascii="Arial" w:hAnsi="Arial" w:cs="Arial"/>
          <w:color w:val="000000"/>
          <w:spacing w:val="0"/>
          <w:sz w:val="20"/>
          <w:szCs w:val="22"/>
        </w:rPr>
      </w:pPr>
      <w:r>
        <w:rPr>
          <w:rFonts w:cs="Arial" w:ascii="Arial" w:hAnsi="Arial"/>
          <w:color w:val="000000"/>
          <w:spacing w:val="0"/>
          <w:sz w:val="20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65.</w:t>
        <w:tab/>
        <w:t>Сосуды  и аппараты, работающие под давлением, конструктивно не встроенные в компрессоры (буферные емкости,</w:t>
        <w:br/>
        <w:t>холодильники,   влагомаслоотделители, акустические фильтры,</w:t>
        <w:br/>
        <w:t>баки продувок и глушители), должны изготавливаться в соответствии с «Правилами устройства и безопасной эксплуатации</w:t>
        <w:br/>
        <w:t>сосудов, работающих под давлением», ОСТ 26-291-71 «Сосуды и аппараты сварные стальные. Технические требования» и</w:t>
        <w:br/>
        <w:t>ОСТ 26-01-9-70 «Сосуды кованые, ковано-сварные, стальные</w:t>
        <w:br/>
        <w:t>высокого давления. Изготовление, испытание, приемка и поставка»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66. Конструктивные элементы и детали сосудов и аппара</w:t>
        <w:softHyphen/>
        <w:t>тов компрессорной установки, работающей под давлением, применяемые для их изготовления материалы и методы расчета на прочность должны соответствовать действующим нормалям и ГОСТам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67. Все сосуды, аппараты и системы компрессорной установки, работающие под давлением, должны быть оборудованы</w:t>
        <w:br/>
        <w:t>контрольно-измерительными приборами и предохранительными</w:t>
        <w:br/>
        <w:t>устройствами в соответствии с требованиями «Правил устройства и безопасной эксплуатации сосудов, работающих под давлением»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68. Сосуды и аппараты, в которых при эксплуатации компрессорной установки возможно скопление конденсата и других жидких продуктов, должны быть оборудованы устройствами для удаления из них жидкости, а при необходимости и сигнализаторами предельного верхнего уровня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69. Сосуды и аппараты компрессорных установок, работающие на взрывоопасных и токсичных газах, должны иметь</w:t>
        <w:br/>
        <w:t>штуцеры, позволяющие присоединять линии воды, пара или</w:t>
        <w:br/>
        <w:t>инертного газа для промывки и продувки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70. Между сосудом и предохранительным клапаном не</w:t>
        <w:br/>
        <w:t>должно быть запорного устройства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71. При применении взрывных пластин (мембран) должны</w:t>
        <w:br/>
        <w:t>приниматься меры, исключающие опасность выброса токсичных</w:t>
        <w:br/>
        <w:t>и взрывоопасных газов в помещение, а также искрообразова-</w:t>
        <w:br/>
        <w:t>ние и травмирование работающих осколками и частями мембран при их срабатывании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72. Сосуды и аппараты компрессорных установок должны</w:t>
        <w:br/>
        <w:t>удовлетворять также следующим требованиям: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firstLine="33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2"/>
        </w:rPr>
        <w:t>а)</w:t>
        <w:tab/>
        <w:t>холодильники должны быть удобны для чистки со стороны подачи воды, а при загрязненном газе или при выделении</w:t>
        <w:br/>
        <w:t>из газа твердой фазы компонента – также со стороны поступления газа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120"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б)</w:t>
        <w:tab/>
        <w:t>холодильники должны иметь надежные уплотнения, исключающие перетечку воды в газовую полость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120"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в)</w:t>
        <w:tab/>
        <w:t>газовые патрубки сварных аппаратов должны быть ук</w:t>
        <w:softHyphen/>
        <w:t>реплены для  предотвращения обрывов вследствие вибрации</w:t>
        <w:br/>
        <w:t>трубопроводов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120" w:firstLine="33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2"/>
        </w:rPr>
        <w:t>г)</w:t>
        <w:tab/>
        <w:t>с целью исключения вибрации перегородки кожухотруб-</w:t>
        <w:br/>
        <w:t>чатых холодильников должны быть жесткими и надежно закреплены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120"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д)</w:t>
        <w:tab/>
        <w:t xml:space="preserve">буферные емкости должны снижать степень неравномерности давления до следующих рекомендуемых величин: для всасывающей и меж ступенчатой линии </w:t>
      </w:r>
      <w:r>
        <w:rPr>
          <w:rFonts w:eastAsia="Symbol" w:cs="Symbol" w:ascii="Symbol" w:hAnsi="Symbol"/>
          <w:color w:val="000000"/>
          <w:sz w:val="20"/>
          <w:szCs w:val="22"/>
        </w:rPr>
        <w:t></w:t>
      </w:r>
      <w:r>
        <w:rPr>
          <w:rFonts w:cs="Arial" w:ascii="Arial" w:hAnsi="Arial"/>
          <w:color w:val="000000"/>
          <w:sz w:val="20"/>
          <w:szCs w:val="22"/>
          <w:vertAlign w:val="subscript"/>
        </w:rPr>
        <w:t>р</w:t>
      </w:r>
      <w:r>
        <w:rPr>
          <w:rFonts w:cs="Arial" w:ascii="Arial" w:hAnsi="Arial"/>
          <w:color w:val="000000"/>
          <w:sz w:val="20"/>
          <w:szCs w:val="22"/>
        </w:rPr>
        <w:t>=0,04</w:t>
      </w:r>
      <w:r>
        <w:rPr>
          <w:rFonts w:eastAsia="Symbol" w:cs="Symbol" w:ascii="Symbol" w:hAnsi="Symbol"/>
          <w:color w:val="000000"/>
          <w:sz w:val="20"/>
          <w:szCs w:val="22"/>
        </w:rPr>
        <w:t></w:t>
      </w:r>
      <w:r>
        <w:rPr>
          <w:rFonts w:cs="Arial" w:ascii="Arial" w:hAnsi="Arial"/>
          <w:color w:val="000000"/>
          <w:sz w:val="20"/>
          <w:szCs w:val="22"/>
        </w:rPr>
        <w:t xml:space="preserve">0,08 и для нагнетательных линий </w:t>
      </w:r>
      <w:r>
        <w:rPr>
          <w:rFonts w:eastAsia="Symbol" w:cs="Symbol" w:ascii="Symbol" w:hAnsi="Symbol"/>
          <w:color w:val="000000"/>
          <w:sz w:val="20"/>
          <w:szCs w:val="22"/>
        </w:rPr>
        <w:t></w:t>
      </w:r>
      <w:r>
        <w:rPr>
          <w:rFonts w:cs="Arial" w:ascii="Arial" w:hAnsi="Arial"/>
          <w:color w:val="000000"/>
          <w:sz w:val="20"/>
          <w:szCs w:val="22"/>
          <w:vertAlign w:val="subscript"/>
        </w:rPr>
        <w:t>р</w:t>
      </w:r>
      <w:r>
        <w:rPr>
          <w:rFonts w:cs="Arial" w:ascii="Arial" w:hAnsi="Arial"/>
          <w:color w:val="000000"/>
          <w:sz w:val="20"/>
          <w:szCs w:val="22"/>
        </w:rPr>
        <w:t>=0,02</w:t>
      </w:r>
      <w:r>
        <w:rPr>
          <w:rFonts w:eastAsia="Symbol" w:cs="Symbol" w:ascii="Symbol" w:hAnsi="Symbol"/>
          <w:color w:val="000000"/>
          <w:sz w:val="20"/>
          <w:szCs w:val="22"/>
        </w:rPr>
        <w:t></w:t>
      </w:r>
      <w:r>
        <w:rPr>
          <w:rFonts w:cs="Arial" w:ascii="Arial" w:hAnsi="Arial"/>
          <w:color w:val="000000"/>
          <w:sz w:val="20"/>
          <w:szCs w:val="22"/>
        </w:rPr>
        <w:t>0,04 рабочего давления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120"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Маслоотделитель может служить одновременно и буферной емкостью, если его объем и конструкция позволяют выровнять пульсирующий поток газа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120"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73. Сосуды и аппараты компрессорных установок после</w:t>
        <w:br/>
        <w:t>изготовления и ремонта необходимо испытать в соответствии с требованиями  «Правил устройства  и безопасной эксплуата</w:t>
        <w:softHyphen/>
        <w:t>ции сосудов, работающих под давлением»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120"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Испытание цилиндров компрессоров после изготовления и ремонта должно осуществляться в соответствии с требованиями инструкции завода-изготовителя или ведомственных норматив</w:t>
        <w:softHyphen/>
        <w:t>ных документов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120"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74. Сосуды и аппараты компрессорных установок перед пуском после монтажа и капитального ремонта, после гидрав</w:t>
        <w:softHyphen/>
        <w:t>лического испытания должны подвергаться испытанию на гер</w:t>
        <w:softHyphen/>
        <w:t>метичность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120" w:firstLine="33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2"/>
        </w:rPr>
        <w:t>Испытание на герметичность проводится инертным газом или воздухом под давлением по собранным участкам коммуни</w:t>
        <w:softHyphen/>
        <w:t>каций и аппаратуры. При этом герметичность всех разъемных соединений проверяют с помощью мыльного раствора или дру</w:t>
        <w:softHyphen/>
        <w:t>гими надежными способами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При обнаружении пропусков давление должно быть снято и неисправности устранены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75. Допускается испытание на герметичность совмещать</w:t>
        <w:br/>
        <w:t>с испытанием компрессорной установки под нагрузкой инертным газом или воздухом при условии достижения во всех эле</w:t>
        <w:softHyphen/>
        <w:t>ментах коммуникаций полного рабочего давления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76. При достижении в испытываемом сосуде и аппарате рабочего давления подачу инертного газа или сжатого воздуха прекращают, устанавливают наблюдение за падением давления в течение не менее 4 ч при периодической проверке и не менее 24 ч для вновь устанавливаемого оборудования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Результаты испытания на герметичность считаются удовлет</w:t>
        <w:softHyphen/>
        <w:t>ворительными, если падение давления за 1 ч не превышает 0,1% при токсичных газах, 0,2% при взрывоопасных для вновь устанавливаемых сосудов и аппаратов и 0,5% для сосудов и аппаратов, подвергаемых повторному испытанию.</w:t>
      </w:r>
    </w:p>
    <w:p>
      <w:pPr>
        <w:pStyle w:val="Normal"/>
        <w:shd w:fill="FFFFFF" w:val="clear"/>
        <w:ind w:right="86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Heading1"/>
        <w:ind w:left="62" w:hanging="0"/>
        <w:rPr>
          <w:spacing w:val="0"/>
          <w:sz w:val="20"/>
        </w:rPr>
      </w:pPr>
      <w:bookmarkStart w:id="12" w:name="__RefHeading___Toc171488490"/>
      <w:bookmarkEnd w:id="12"/>
      <w:r>
        <w:rPr>
          <w:spacing w:val="0"/>
          <w:sz w:val="20"/>
        </w:rPr>
        <w:t>Система смазки и смазочные масла</w:t>
      </w:r>
    </w:p>
    <w:p>
      <w:pPr>
        <w:pStyle w:val="Normal"/>
        <w:shd w:fill="FFFFFF" w:val="clear"/>
        <w:ind w:left="62" w:right="86" w:firstLine="307"/>
        <w:jc w:val="both"/>
        <w:rPr>
          <w:rFonts w:ascii="Arial" w:hAnsi="Arial" w:cs="Arial"/>
          <w:color w:val="000000"/>
          <w:spacing w:val="0"/>
          <w:sz w:val="20"/>
          <w:szCs w:val="22"/>
        </w:rPr>
      </w:pPr>
      <w:r>
        <w:rPr>
          <w:rFonts w:cs="Arial" w:ascii="Arial" w:hAnsi="Arial"/>
          <w:color w:val="000000"/>
          <w:spacing w:val="0"/>
          <w:sz w:val="20"/>
          <w:szCs w:val="22"/>
        </w:rPr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77. Системы смазок должны обеспечивать бесперебойную</w:t>
        <w:br/>
        <w:t>подачу масла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78. Для смазки механизма движения и промывки сальников должны применяться циркуляционные системы (принуди</w:t>
        <w:softHyphen/>
        <w:t>тельные  по  замкнутому контуру)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sz w:val="20"/>
        </w:rPr>
        <w:t>2.79. Для смазки цилиндров и сальников необходимо применять систему смазки под давлением с подачей масла от</w:t>
        <w:br/>
        <w:t>лубрикаторов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sz w:val="20"/>
        </w:rPr>
        <w:t>2.80. Агрегаты смазочных систем для компрессора, работающего на взрывоопасном газе, должны иметь электроприводы,</w:t>
        <w:br/>
        <w:t>соответствующие требованиям ПУЭ для этих условий. В случае передачи движения к лубрикатору и шестереночному насосу от коленчатого вала посредством цепной передачи, редук</w:t>
      </w:r>
      <w:r>
        <w:rPr>
          <w:rFonts w:cs="Arial" w:ascii="Arial" w:hAnsi="Arial"/>
          <w:color w:val="000000"/>
          <w:sz w:val="20"/>
          <w:szCs w:val="22"/>
        </w:rPr>
        <w:t>тора и др. должна быть исключена опасность искрообразования</w:t>
      </w:r>
      <w:r>
        <w:rPr>
          <w:rFonts w:cs="Arial" w:ascii="Arial" w:hAnsi="Arial"/>
          <w:i/>
          <w:iCs/>
          <w:color w:val="000000"/>
          <w:sz w:val="20"/>
          <w:szCs w:val="22"/>
        </w:rPr>
        <w:t>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81. Циркуляционные системы  смазки и промывки должны</w:t>
        <w:br/>
        <w:t>иметь фильтрующие устройства (фильтры, центробежный сепаратор и др.), позволяющие очищать масло от загрязняющих</w:t>
        <w:br/>
        <w:t>его частиц  размером больше минимальной толщины  смазочного слоя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82. В циркуляционных системах смазки  механизма движения и промывки сальников необходимо предусматривать установку манометров и клапана для регулирования давления масла. Клапан должен быть отрегулирован на рабочее давление смазки и запломбирован; манометры должны быть уста</w:t>
        <w:softHyphen/>
        <w:t>новлены до фильтра грубой очистки и после него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83. Для смазки узлов компрессоров (механизма движения,</w:t>
        <w:br/>
        <w:t>цилиндров и сальников) и для промывки сальников должны</w:t>
        <w:br/>
        <w:t>применяться  смазочные  масла  в  соответствии  с  инструкцией завода-изготовителя компрессорной установки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84. Для смазки цилиндров и сальников газовых компрес</w:t>
        <w:softHyphen/>
        <w:t>соров должны применяться масла с температурой вспышки не</w:t>
        <w:br/>
        <w:t>менее чем на 20°С выше температуры нагнетаемого газа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85. Каждая линия подачи масла в системе смазки цилиндров и сальников должна быть снабжена обратным клапаном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86. Агрегаты систем циркуляционной смазки, смазки цилиндров и сальников и промывки сальников необходимо установить в удобном для обслуживания месте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87. В   системах  смазки   цилиндров   и   сальников можно</w:t>
        <w:br/>
        <w:t>применять только стальные бесшовные холоднотянутые, маслопроводные трубы,  предварительно тщательно очищенные   от окалины. Допускается применение для маслопроводов   бесшовных медных труб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88. В системах циркуляционной смазки механизма движе</w:t>
        <w:softHyphen/>
        <w:t>ния, промывки сальников и по возможности системах смазки</w:t>
        <w:br/>
        <w:t>цилиндров и   сальников   необходимо   предусматривать  устройство централизованной подачи или подачи и слива масла. Устройства для централизованной подачи и слива масла (баки, насосы и пр.) должны размещаться в помещении, отделенном от зала компрессии капитальными стенами с выходом наружу. В цехах компрессии допускается установка баков циркуляционной смазки емкостью 3 м</w:t>
      </w:r>
      <w:r>
        <w:rPr>
          <w:rFonts w:cs="Arial" w:ascii="Arial" w:hAnsi="Arial"/>
          <w:color w:val="000000"/>
          <w:sz w:val="20"/>
          <w:szCs w:val="22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2"/>
        </w:rPr>
        <w:t xml:space="preserve"> у каждого компрессора и напорных    баков емкостью 2 м</w:t>
      </w:r>
      <w:r>
        <w:rPr>
          <w:rFonts w:cs="Arial" w:ascii="Arial" w:hAnsi="Arial"/>
          <w:color w:val="000000"/>
          <w:sz w:val="20"/>
          <w:szCs w:val="22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2"/>
        </w:rPr>
        <w:t xml:space="preserve"> (до 4 шт. на цех)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89. Компрессорные установки, устанавливаемые на откры</w:t>
        <w:softHyphen/>
        <w:t>той площадке или в неотапливаемом помещении, должны иметь обогрев масляной системы.</w:t>
      </w:r>
    </w:p>
    <w:p>
      <w:pPr>
        <w:pStyle w:val="Normal"/>
        <w:shd w:fill="FFFFFF" w:val="clear"/>
        <w:ind w:left="62" w:right="86" w:firstLine="307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Heading1"/>
        <w:ind w:left="62" w:hanging="0"/>
        <w:rPr>
          <w:spacing w:val="0"/>
          <w:sz w:val="20"/>
        </w:rPr>
      </w:pPr>
      <w:bookmarkStart w:id="13" w:name="__RefHeading___Toc171488491"/>
      <w:bookmarkEnd w:id="13"/>
      <w:r>
        <w:rPr>
          <w:spacing w:val="0"/>
          <w:sz w:val="20"/>
        </w:rPr>
        <w:t>Система охлаждения</w:t>
      </w:r>
    </w:p>
    <w:p>
      <w:pPr>
        <w:pStyle w:val="Normal"/>
        <w:shd w:fill="FFFFFF" w:val="clear"/>
        <w:ind w:left="62" w:right="86" w:firstLine="307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sz w:val="20"/>
        </w:rPr>
        <w:t>2.90. Компрессорные установки должны быть обеспечены</w:t>
        <w:br/>
        <w:t xml:space="preserve">надежной системой воздушного или водяного охлаждения. Режим работы системы охлаждения должен соответствовать </w:t>
      </w:r>
      <w:r>
        <w:rPr>
          <w:rFonts w:cs="Arial" w:ascii="Arial" w:hAnsi="Arial"/>
          <w:color w:val="000000"/>
          <w:sz w:val="20"/>
          <w:szCs w:val="22"/>
        </w:rPr>
        <w:t>требованиям инструкции по эксплуатации, утвержденной глав</w:t>
        <w:softHyphen/>
        <w:t>ным инженером предприятия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91. Для компрессорных установок должна применяться</w:t>
        <w:br/>
        <w:t>открытая циркуляционная система охлаждения, в которой слив</w:t>
        <w:br/>
        <w:t>отработавшей воды осуществляется без давления (с разрывом</w:t>
        <w:br/>
        <w:t>струи) в общую сливную воронку, установленную в удобном</w:t>
        <w:br/>
        <w:t>для наблюдения месте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Допускается применение закрытой циркуляционной системы охлаждения при условии оснащения ее необходимыми средст</w:t>
        <w:softHyphen/>
        <w:t>вами контроля и предупреждения попадания воды в газовые полости и газа в водяные полости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92. В компрессорных установках, работающих на газах, из</w:t>
        <w:br/>
        <w:t>которых при сжатии выпадает конденсат, растворяющий смазочные масла, температура стенок цилиндров должна поддержи</w:t>
        <w:softHyphen/>
        <w:t>ваться выше точки росы выпадающих фракций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93. В  системе водяного охлаждения  необходимо  предус</w:t>
        <w:softHyphen/>
        <w:t>мотреть вентили регулирования количества подаваемой  воды,</w:t>
        <w:br/>
        <w:t>а в системе воздушного охлаждения соответствующие регулирующие устройства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94. Вода системы охлаждения  компрессорных  установок не должна содержать растительные и механические примеси в количестве свыше 40 мг/л. Жесткость воды допускается не</w:t>
        <w:br/>
        <w:t>более 7 мг-экв/л. Система охлаждения компрессорных установок должна  быть оборудована  водоочистителями, если  отсутствует вода необходимого качества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95. Для спуска воды из системы охлаждения необходимо</w:t>
        <w:br/>
        <w:t>предусматривать спускные приспособления.</w:t>
      </w:r>
    </w:p>
    <w:p>
      <w:pPr>
        <w:pStyle w:val="Normal"/>
        <w:shd w:fill="FFFFFF" w:val="clear"/>
        <w:ind w:left="62" w:right="86" w:firstLine="307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ind w:left="62" w:right="86" w:firstLine="307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ind w:left="62" w:right="86" w:firstLine="307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Heading1"/>
        <w:ind w:left="62" w:hanging="0"/>
        <w:rPr>
          <w:spacing w:val="0"/>
          <w:sz w:val="20"/>
        </w:rPr>
      </w:pPr>
      <w:bookmarkStart w:id="14" w:name="__RefHeading___Toc171488492"/>
      <w:bookmarkEnd w:id="14"/>
      <w:r>
        <w:rPr>
          <w:spacing w:val="0"/>
          <w:sz w:val="20"/>
        </w:rPr>
        <w:t>Предохранительные устройства</w:t>
      </w:r>
    </w:p>
    <w:p>
      <w:pPr>
        <w:pStyle w:val="Normal"/>
        <w:shd w:fill="FFFFFF" w:val="clear"/>
        <w:ind w:left="62" w:right="86" w:firstLine="307"/>
        <w:jc w:val="both"/>
        <w:rPr>
          <w:rFonts w:ascii="Arial" w:hAnsi="Arial" w:cs="Arial"/>
          <w:color w:val="000000"/>
          <w:spacing w:val="0"/>
          <w:sz w:val="20"/>
          <w:szCs w:val="22"/>
        </w:rPr>
      </w:pPr>
      <w:r>
        <w:rPr>
          <w:rFonts w:cs="Arial" w:ascii="Arial" w:hAnsi="Arial"/>
          <w:color w:val="000000"/>
          <w:spacing w:val="0"/>
          <w:sz w:val="20"/>
          <w:szCs w:val="22"/>
        </w:rPr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96. Каждая ступень компрессора должна  быть снабжена предохранительным клапаном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97. Предохранительный клапан должен устанавливаться в</w:t>
        <w:br/>
        <w:t>местах с наименьшей пульсацией давления газа с учетом теплового эффекта при дросселировании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Если газ при дросселировании охлаждается до низких (минусовых) температур, его нужно отводить к предохрани</w:t>
        <w:softHyphen/>
        <w:t>тельному клапану до охлаждения в холодильнике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98. Предохранительные клапаны в компрессорных установ</w:t>
        <w:softHyphen/>
        <w:t>ках должны быть рассчитаны и тарированы на предельно допустимое превышение рабочего давления в ступени с избыточным давлением до 3 кгс/см</w:t>
      </w:r>
      <w:r>
        <w:rPr>
          <w:rFonts w:cs="Arial" w:ascii="Arial" w:hAnsi="Arial"/>
          <w:color w:val="000000"/>
          <w:sz w:val="20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2"/>
        </w:rPr>
        <w:t xml:space="preserve"> включительно не более чем на 0,5 кгс/см</w:t>
      </w:r>
      <w:r>
        <w:rPr>
          <w:rFonts w:cs="Arial" w:ascii="Arial" w:hAnsi="Arial"/>
          <w:color w:val="000000"/>
          <w:sz w:val="20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2"/>
        </w:rPr>
        <w:t>; с давлением от 3 до 60 кгс/см</w:t>
      </w:r>
      <w:r>
        <w:rPr>
          <w:rFonts w:cs="Arial" w:ascii="Arial" w:hAnsi="Arial"/>
          <w:color w:val="000000"/>
          <w:sz w:val="20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2"/>
        </w:rPr>
        <w:t xml:space="preserve"> не  более  чем на 15% с давлением свыше 60 кгс/см</w:t>
      </w:r>
      <w:r>
        <w:rPr>
          <w:rFonts w:cs="Arial" w:ascii="Arial" w:hAnsi="Arial"/>
          <w:color w:val="000000"/>
          <w:sz w:val="20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2"/>
        </w:rPr>
        <w:t xml:space="preserve"> не более чем на  10%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sz w:val="20"/>
        </w:rPr>
        <w:t>Пропускная способность предохранительного клапана при этом давлении не должна быть меньше производительности компрессора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sz w:val="20"/>
        </w:rPr>
        <w:t xml:space="preserve">Расчет предохранительных  клапанов необходимо выполнять </w:t>
      </w:r>
      <w:r>
        <w:rPr>
          <w:rFonts w:cs="Arial" w:ascii="Arial" w:hAnsi="Arial"/>
          <w:color w:val="000000"/>
          <w:sz w:val="20"/>
          <w:szCs w:val="22"/>
        </w:rPr>
        <w:t>с учетом  сопротивлений  подводящего  и  отводящего  трубопро</w:t>
        <w:softHyphen/>
        <w:t>водов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99. Каждый предохранительный клапан должен быть отрегулирован на заводе-изготовителе компрессорной  установки</w:t>
        <w:br/>
        <w:t>с указанием на корпусе клапана установочного - давления.</w:t>
        <w:br/>
        <w:t>Установочное давление клапана должно соответствовать рабочим параметрам ступени компрессорной установки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00. Необходимо применять только полноподъемные    пру</w:t>
        <w:softHyphen/>
        <w:t>жинные предохранительные клапаны, обеспечивающие   полное открытие при повышении давления в пределах норм, установленных пунктом 2.98 настоящих Правил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Предохранительный клапан должен полностью закрывать</w:t>
        <w:softHyphen/>
        <w:t>ся при снижении давления до рабочего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01. Предохранительные клапаны  компрессорных устано</w:t>
        <w:softHyphen/>
        <w:t>вок, сжимающих взрывоопасные и токсичные газы, должны</w:t>
        <w:br/>
        <w:t>быть закрытого типа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В компрессорных установках, сжимающих газ от атмосфер</w:t>
        <w:softHyphen/>
        <w:t>ного давления, при срабатывании предохранительного клапана газ должен возвращаться на линию всасывания I ступени. В дожимающих компрессорных установках при срабатывании предохранительного клапана газ должен выбрасываться в ат</w:t>
        <w:softHyphen/>
        <w:t>мосферу в соответствии с п. 2.30 настоящих Правил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02. Обслуживание и эксплуатацию предохранительных клапанов следует осуществлять в соответствии с «Правилами устройства и безопасной эксплуатации сосудов, работающих под давлением», инструкцией завода-изготовителя и технологи</w:t>
        <w:softHyphen/>
        <w:t>ческим регламентом производства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03. В случае, когда по роду производства или вследствие</w:t>
        <w:br/>
        <w:t>действия компримируемого газа предохранительный клапан не</w:t>
        <w:br/>
        <w:t>может надежно работать, сосуд должен быть снабжен предохранительной пластиной, разрывающейся при повышении давления в сосуде не более чем на 25% рабочего давления  (если</w:t>
        <w:br/>
        <w:t>это подтверждено расчетом)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Предохранительная пластина (мембрана) может быть ус</w:t>
        <w:softHyphen/>
        <w:t>тановлена перед предохранительным клапаном при условии, что между ними предусмотрено устройство, позволяющее контролировать исправность пластины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Все предохранительные пластины должны иметь заводское клеймо с указанием давления, разрывающего пластины, или специальный шифр. Взамен клейма допускается нанесение требуемых данных краской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04. Предохранительные клапаны должны устанавливаться до запорной арматуры и до обратного клапана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05. Для изготовления седла и клапана необходимо приме</w:t>
        <w:softHyphen/>
        <w:t>нять коррозионностойкие материалы. Материал должен   выбираться с учетом агрессивности среды и давления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06. Корпусы предохранительных и обратных клапанов должны быть стальными. Марку стали выбирают в зависимости от рабочей среды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07. Предохранительные клапаны, поставляемые в комплек</w:t>
        <w:softHyphen/>
        <w:t>те с оборудованием, должны быть запломбированы заводом-из</w:t>
        <w:softHyphen/>
        <w:t>готовителем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Регулирующие гайки (винты) предохранительных клапанов должны быть надежно застопорены и исключать возможность разрегулирования клапанов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08. Компрессорные установки  должны быть снабжены</w:t>
        <w:br/>
        <w:t>обратными клапанами, устанавливаемыми на линии нагнетания последней ступени до запорной арматуры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Если компрессорная установка имеет устройство для проме</w:t>
        <w:softHyphen/>
        <w:t>жуточного отбора газа, то обратный клапан должен быть уста</w:t>
        <w:softHyphen/>
        <w:t>новлен также на линии, отводящей от компрессора газ проме</w:t>
        <w:softHyphen/>
        <w:t>жуточного давления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09. Проходное сечение обратного клапана должно быть не меньше суммарного сечения газовых клапанов нагнетания последней ступени компрессора, через которые одновременно за каждым ход поршня происходит выталкивание газа в нагнетательную линию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10. Корпус обратного клапана для удобства обслуживания должен быть снабжен боковыми или верхней крышками    На корпусе должно быть указано стрелкой направление потока газа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11. Предохранительные и обратные клапаны должны раз</w:t>
        <w:softHyphen/>
        <w:t>мещаться в местах, удобных для обслуживания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12. На кожухотрубных холодильниках с давлением выше</w:t>
        <w:br/>
        <w:t>100 кгс/см</w:t>
      </w:r>
      <w:r>
        <w:rPr>
          <w:rFonts w:cs="Arial" w:ascii="Arial" w:hAnsi="Arial"/>
          <w:color w:val="000000"/>
          <w:sz w:val="20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2"/>
        </w:rPr>
        <w:t xml:space="preserve"> при закрытой системе охлаждения для предотвращения разрыва корпуса при разрыве трубок высокого давления</w:t>
        <w:br/>
        <w:t>должно быть предусмотрено предохранительное устройство</w:t>
        <w:br/>
        <w:t>(разрывная пластина и др.).</w:t>
      </w:r>
    </w:p>
    <w:p>
      <w:pPr>
        <w:pStyle w:val="Normal"/>
        <w:shd w:fill="FFFFFF" w:val="clear"/>
        <w:ind w:left="62" w:right="86" w:firstLine="307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Heading1"/>
        <w:ind w:left="62" w:hanging="0"/>
        <w:rPr>
          <w:spacing w:val="0"/>
          <w:sz w:val="20"/>
        </w:rPr>
      </w:pPr>
      <w:bookmarkStart w:id="15" w:name="__RefHeading___Toc171488493"/>
      <w:bookmarkEnd w:id="15"/>
      <w:r>
        <w:rPr>
          <w:spacing w:val="0"/>
          <w:sz w:val="20"/>
        </w:rPr>
        <w:t>Предохранительные ограждения</w:t>
      </w:r>
    </w:p>
    <w:p>
      <w:pPr>
        <w:pStyle w:val="Normal"/>
        <w:shd w:fill="FFFFFF" w:val="clear"/>
        <w:ind w:left="62" w:right="86" w:firstLine="307"/>
        <w:jc w:val="both"/>
        <w:rPr>
          <w:rFonts w:ascii="Arial" w:hAnsi="Arial" w:cs="Arial"/>
          <w:color w:val="000000"/>
          <w:spacing w:val="0"/>
          <w:sz w:val="20"/>
          <w:szCs w:val="22"/>
        </w:rPr>
      </w:pPr>
      <w:r>
        <w:rPr>
          <w:rFonts w:cs="Arial" w:ascii="Arial" w:hAnsi="Arial"/>
          <w:color w:val="000000"/>
          <w:spacing w:val="0"/>
          <w:sz w:val="20"/>
          <w:szCs w:val="22"/>
        </w:rPr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13. Все переходы, открытые колодцы, траншеи, канавы и</w:t>
        <w:br/>
        <w:t>ямы должны иметь ограждение высотой не менее 0,9 м. У монтажных проемов в перекрытиях должно предусматриваться   такое же ограждение со сплошной обшивкой по низу высотой не менее 0,15 м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14. Лестницы площадкам постоянного обслуживания обо</w:t>
        <w:softHyphen/>
        <w:t>рудования должны иметь уклон 45°, а к площадкам периодического обслуживания оборудования 60°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Для доступа к площадкам периодического обслуживания оборудования, расположенным на высоте не более 3 м над уровнем  пола,  допускается  устройство  вертикальных лестниц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Высота ступеней для лестниц с углом наклона 45° должна быть 0,2 м, а с углом наклона 60° и вертикальных 0,3 м.</w:t>
      </w:r>
    </w:p>
    <w:p>
      <w:pPr>
        <w:pStyle w:val="Normal"/>
        <w:shd w:fill="FFFFFF" w:val="clear"/>
        <w:ind w:left="62" w:right="86" w:firstLine="307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Ширина ступени должна быть не менее 0,2 м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Ступени лестниц необходимо выполнять из стальных рифленых листов или из листов просечно-вытяжной стали, ступени вертикальных лестниц — из двух-трех металлических прутков прямоугольного или квадратного сечения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Площадки и лестницы к ним должны быть ограждены пери</w:t>
        <w:softHyphen/>
        <w:t>лами высотой не менее 0,9 м со сплошной обшивкой по низу на высоту 0,15 м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15. Отверстия и окна в рамах и направляющих компрес</w:t>
        <w:softHyphen/>
        <w:t>сорных установок должны быть ограждены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16. Вес движущиеся и вращающиеся части компрессора и его оборудования (маховики, валы, муфты, передачи и др.) должны быть надежно ограждены: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а)</w:t>
        <w:tab/>
        <w:t>маховики, шкивы и другие вращающиеся части и передачи, расположенные на высоте менее 2 м от пола или рабочей площадки, сплошными или сетчатыми ограждениями;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б) выступающие концы валов, гайки, болты, шпонки и другие элементы вращающихся частей компрессорного оборудования - закрыты круглыми, гладкими футлярами (кожухами);</w:t>
      </w:r>
    </w:p>
    <w:p>
      <w:pPr>
        <w:pStyle w:val="Normal"/>
        <w:shd w:fill="FFFFFF" w:val="clear"/>
        <w:ind w:left="62" w:right="86" w:firstLine="307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в) местные укрытия, щитки и ограждения должны быть съемными и легкоразборными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17. Узлы и детали ограждения должны быть надежно</w:t>
        <w:br/>
        <w:t>укреплены и иметь достаточную прочность и жесткость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18. Громоздкие ограждения должны иметь разъем, обес</w:t>
        <w:softHyphen/>
        <w:t>печивающий возможность разборки их при ремонте оборудования и удобство транспортирования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19. Для всех разъемных соединений, деталей и узлов, находящихся под знакопеременной и пульсирующей нагрузками или совершающих возвратно-поступательное или вращательное движения, проектом должны быть предусмотрены меры, исклю</w:t>
        <w:softHyphen/>
        <w:t>чающие самоотвинчивание гаек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20. Поверхности аппаратов и трубопроводов, температура которых превышает 45°С, подлежат ограждению или изоляции на рабочих местах и в местах основных проходов людей.</w:t>
      </w:r>
    </w:p>
    <w:p>
      <w:pPr>
        <w:pStyle w:val="Normal"/>
        <w:shd w:fill="FFFFFF" w:val="clear"/>
        <w:ind w:left="62" w:right="86" w:firstLine="307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Стенки цилиндров компрессора изоляции не подлежат.</w:t>
      </w:r>
    </w:p>
    <w:p>
      <w:pPr>
        <w:pStyle w:val="Normal"/>
        <w:shd w:fill="FFFFFF" w:val="clear"/>
        <w:ind w:left="62" w:right="86" w:firstLine="307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Heading1"/>
        <w:ind w:left="62" w:hanging="0"/>
        <w:rPr/>
      </w:pPr>
      <w:bookmarkStart w:id="16" w:name="__RefHeading___Toc171488494"/>
      <w:bookmarkEnd w:id="16"/>
      <w:r>
        <w:rPr>
          <w:spacing w:val="0"/>
          <w:sz w:val="20"/>
        </w:rPr>
        <w:t>Контрольно-измерительные приборы</w:t>
      </w:r>
    </w:p>
    <w:p>
      <w:pPr>
        <w:pStyle w:val="Normal"/>
        <w:shd w:fill="FFFFFF" w:val="clear"/>
        <w:ind w:left="62" w:right="86" w:firstLine="307"/>
        <w:jc w:val="both"/>
        <w:rPr>
          <w:rFonts w:ascii="Arial" w:hAnsi="Arial" w:cs="Arial"/>
          <w:color w:val="000000"/>
          <w:spacing w:val="0"/>
          <w:sz w:val="20"/>
          <w:szCs w:val="22"/>
        </w:rPr>
      </w:pPr>
      <w:r>
        <w:rPr>
          <w:rFonts w:cs="Arial" w:ascii="Arial" w:hAnsi="Arial"/>
          <w:color w:val="000000"/>
          <w:spacing w:val="0"/>
          <w:sz w:val="20"/>
          <w:szCs w:val="22"/>
        </w:rPr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21. Компрессорные установки должны быть снабжены необходимыми  контрольно-измерительными приборами (термометрами, манометрами, расходомерами и др.), обеспечивающими безаварийную работу установки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22. Приборы должны обеспечивать следующие операции:</w:t>
      </w:r>
    </w:p>
    <w:p>
      <w:pPr>
        <w:pStyle w:val="Normal"/>
        <w:shd w:fill="FFFFFF" w:val="clear"/>
        <w:ind w:left="62" w:right="86" w:firstLine="307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ind w:left="62" w:right="86" w:firstLine="307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а) постоянный контроль за температурой</w:t>
      </w:r>
      <w:r>
        <w:rPr>
          <w:rFonts w:cs="Arial" w:ascii="Arial" w:hAnsi="Arial"/>
          <w:color w:val="000000"/>
          <w:sz w:val="20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2"/>
        </w:rPr>
        <w:t>: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всасываемого и нагнетаемого газа на всех ступенях компрес</w:t>
        <w:softHyphen/>
        <w:t>сора, а также на выходе из компрессорной установки; охлаж</w:t>
        <w:softHyphen/>
        <w:t>дающей воды на общем подводящем трубопроводе и на каждой линии слива отработанной воды; вкладышей коренных подшипников крупных компрессоров с поршневым усилием более 10 тс; масла в системе смазки механизма движения на входе и выходе из холодильника; масла в системе промывки сальников перед насосом; обмоток ротора;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б) постоянный контроль давлений: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после каждой ступени компрессора, а также перед компрес</w:t>
        <w:softHyphen/>
        <w:t>сором на линии всасывания и на выходе из компрессорной уста</w:t>
        <w:softHyphen/>
        <w:t>новки, охлаждающей воды на общем подводящем трубопроводе; масла в системе смазки механизма движения перед и после фильтра грубой очистки, а также на коллекторе подвода масла к коренным подшипникам; воздуха в коллекторе питания пнев</w:t>
        <w:softHyphen/>
        <w:t>матических приборов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23. Для постоянного наблюдения за изменением темпера</w:t>
        <w:softHyphen/>
        <w:t>туры должны быть установлены стационарные ртутные (в металлическом кожухе) или электрические термометры и самопишущие приборы. Применение переносных термометров для постоянного (регулярного) замера температур запрещается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24. Шкалы приборов должны быть четкими и хорошо</w:t>
        <w:br/>
        <w:t>видимыми. Во всех случаях должно быть обеспечено освещение приборов и удобство наблюдения за ними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25. Манометры следует выбирать в соответствии с ГОСТ 2405-72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26. На циферблате манометра должна быть нанесена красная черта через деление шкалы, соответствующее разре</w:t>
        <w:softHyphen/>
        <w:t>шенному рабочему давлению.</w:t>
      </w:r>
    </w:p>
    <w:p>
      <w:pPr>
        <w:pStyle w:val="Normal"/>
        <w:shd w:fill="FFFFFF" w:val="clear"/>
        <w:ind w:left="62" w:right="86" w:firstLine="30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Взамен красной черты, наносимой на циферблат манометра, разрешается укреплять пайкой снаружи манометра металличе</w:t>
        <w:softHyphen/>
        <w:t>скую пластинку, окрашенную в красный цвет и плотно приле</w:t>
        <w:softHyphen/>
        <w:t>гающую к стеклу манометра.</w:t>
      </w:r>
    </w:p>
    <w:p>
      <w:pPr>
        <w:pStyle w:val="Normal"/>
        <w:shd w:fill="FFFFFF" w:val="clear"/>
        <w:ind w:right="10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ind w:right="10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ind w:right="10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____________</w:t>
      </w:r>
    </w:p>
    <w:p>
      <w:pPr>
        <w:pStyle w:val="Normal"/>
        <w:shd w:fill="FFFFFF" w:val="clear"/>
        <w:ind w:right="10" w:hanging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18"/>
          <w:szCs w:val="22"/>
        </w:rPr>
        <w:t xml:space="preserve"> Место расположения </w:t>
      </w:r>
      <w:r>
        <w:rPr>
          <w:rFonts w:cs="Arial" w:ascii="Arial" w:hAnsi="Arial"/>
          <w:color w:val="000000"/>
          <w:sz w:val="18"/>
          <w:szCs w:val="18"/>
        </w:rPr>
        <w:t>термометров и термопар определяет проектная организация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left="10"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27.</w:t>
        <w:tab/>
        <w:t>Замер температур должен осуществляться: ртутными термометрами с ценой деления шкалы не более 2°С; логометрами, милливольтметрами, электронными автоматическими мостами и потенциометрами с ценой деления шкалы не более 5°С.</w:t>
      </w:r>
    </w:p>
    <w:p>
      <w:pPr>
        <w:pStyle w:val="3"/>
        <w:tabs>
          <w:tab w:val="clear" w:pos="658"/>
          <w:tab w:val="left" w:pos="970" w:leader="none"/>
        </w:tabs>
        <w:rPr/>
      </w:pPr>
      <w:r>
        <w:rPr/>
        <w:t>Для замера давления должны применяться манометры пру</w:t>
        <w:softHyphen/>
        <w:t>жинные: класса не ниже 1,5 для давления на линии всасывания 1 ступени и конечного давления; класса не ниже 2,5 для меж</w:t>
        <w:softHyphen/>
        <w:t>ступенчатых коммуникаций; класса не ниже 4 для подачи охлаждающей воды и системы циркуляционной смазки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left="10" w:firstLine="336"/>
        <w:jc w:val="both"/>
        <w:rPr/>
      </w:pPr>
      <w:r>
        <w:rPr>
          <w:rFonts w:cs="Arial" w:ascii="Arial" w:hAnsi="Arial"/>
          <w:sz w:val="20"/>
        </w:rPr>
        <w:t>2.128. Манометры необходимо устанавливать в местах с наименьшей пульсацией давления газа и наименьшим скоплением конденсата и других загрязнений. Перед манометром   должен быть установлен трехходовой вентиль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left="10" w:firstLine="336"/>
        <w:jc w:val="both"/>
        <w:rPr/>
      </w:pPr>
      <w:r>
        <w:rPr>
          <w:rFonts w:cs="Arial" w:ascii="Arial" w:hAnsi="Arial"/>
          <w:sz w:val="20"/>
        </w:rPr>
        <w:t>2.129. Манометры высокого давления (выше 100 кгс/см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) надо снабжать защитными приспособлениями от возможного поражения персонала осколками стекла или других материалов в случае их разрушения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left="10"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Манометры высокого давления на линиях подвода взрыво</w:t>
        <w:softHyphen/>
        <w:t>опасных и токсичных газов необходимо оборудовать автомати</w:t>
        <w:softHyphen/>
        <w:t>чески действующими запорными клапанами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left="10"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30.</w:t>
        <w:tab/>
        <w:t>Каждая ступень компрессоров, сжимающих загрязненные газы, а также ступени с давлением газа выше 100 кгс/см</w:t>
      </w:r>
      <w:r>
        <w:rPr>
          <w:rFonts w:cs="Arial" w:ascii="Arial" w:hAnsi="Arial"/>
          <w:color w:val="000000"/>
          <w:sz w:val="20"/>
          <w:szCs w:val="22"/>
          <w:vertAlign w:val="superscript"/>
        </w:rPr>
        <w:t>2</w:t>
        <w:br/>
      </w:r>
      <w:r>
        <w:rPr>
          <w:rFonts w:cs="Arial" w:ascii="Arial" w:hAnsi="Arial"/>
          <w:color w:val="000000"/>
          <w:sz w:val="20"/>
          <w:szCs w:val="22"/>
        </w:rPr>
        <w:t>должны быть снабжены  двумя  манометрами,  установленными</w:t>
        <w:br/>
        <w:t>до холодильника и после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left="10"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При кожухотрубчатых холодильниках с потоком газа между трубками манометр должен быть установлен до холодильника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left="10"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31. Все контрольно-измерительные приборы должны систематически проверяться по специальной инструкции и графику,</w:t>
        <w:br/>
        <w:t>утвержденным главным инженером предприятия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left="10" w:firstLine="33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32. Проверка и обслуживание манометров должны соот</w:t>
        <w:softHyphen/>
        <w:t>ветствовать требованиям инструкции и правил Государственного комитета стандартов Совета Министров СССР. Проверку мано</w:t>
        <w:softHyphen/>
        <w:t>метров с их опломбированием или клеймением надо выполнять не реже одного раза в 12 мес; кроме  того, не реже одного раза в 6 мес. предприятие должно проводить дополнительную проверку рабочих манометров с помощью контрольного мано</w:t>
        <w:softHyphen/>
        <w:t>метра с записью результатов в журнал контрольных проверок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left="10" w:firstLine="33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2"/>
        </w:rPr>
        <w:t>При отсутствии контрольного манометра допускается допол</w:t>
        <w:softHyphen/>
        <w:t>нительную проверку осуществлять проверенным рабочим мано</w:t>
        <w:softHyphen/>
        <w:t>метром.</w:t>
      </w:r>
    </w:p>
    <w:p>
      <w:pPr>
        <w:pStyle w:val="Normal"/>
        <w:shd w:fill="FFFFFF" w:val="clear"/>
        <w:ind w:left="3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2"/>
        </w:rPr>
        <w:t>Манометры не допускаются к применению в случаях, когда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3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2"/>
        </w:rPr>
        <w:t>а) отсутствует пломба или клеймо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3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2"/>
        </w:rPr>
        <w:t>б) просрочен срок проверки манометра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82" w:firstLine="312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в) стрелка манометра при его выключении не возвращается к нулевому показанию шкалы на величину, превышающую поло</w:t>
        <w:softHyphen/>
        <w:t>вину допустимой погрешности для данного манометра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82" w:firstLine="312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г) разбито стекло или имеются другие повреждения маномет</w:t>
        <w:softHyphen/>
        <w:t>ра, которые могут повлиять на правильность его показаний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82" w:firstLine="312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33. Электрические приборы, устанавливаемые во взрыво</w:t>
        <w:softHyphen/>
        <w:t>опасных помещениях и на наружных установках, должны иметь</w:t>
        <w:br/>
        <w:t>исполнение, соответствующее категориям  и группам применяе</w:t>
        <w:softHyphen/>
        <w:t>мых сред в соответствии с ПУЭ и ПИВРЭ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82" w:firstLine="312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34. Контрольно-измерительные электроприборы нормаль</w:t>
        <w:softHyphen/>
        <w:t>ного исполнения должны устанавливаться в изолированных от взрывоопасной среды помещениях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82" w:firstLine="312"/>
        <w:jc w:val="both"/>
        <w:rPr/>
      </w:pPr>
      <w:r>
        <w:rPr>
          <w:rFonts w:cs="Arial" w:ascii="Arial" w:hAnsi="Arial"/>
          <w:sz w:val="20"/>
        </w:rPr>
        <w:t>Допускается установка таких приборов во взрывоопасных помещениях и наружных установках внутри герметичных щи</w:t>
        <w:softHyphen/>
        <w:t>тов, продуваемых воздухом или инертным газом под избыточ</w:t>
        <w:softHyphen/>
        <w:t>ным давлением с выбросом его в атмосферу, или при включении контактов электроконтактных приборов и аппаратуры в искробезопасные цепи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82" w:firstLine="312"/>
        <w:jc w:val="both"/>
        <w:rPr/>
      </w:pPr>
      <w:r>
        <w:rPr>
          <w:rFonts w:cs="Arial" w:ascii="Arial" w:hAnsi="Arial"/>
          <w:sz w:val="20"/>
        </w:rPr>
        <w:t>2.135. Полностью автоматизированные компрессорные уста</w:t>
        <w:softHyphen/>
        <w:t>новки, работающие на взрывоопасных и токсичных газах,</w:t>
        <w:br/>
        <w:t>должны иметь приборы, сигнализирующие о появлении механических неисправностей, и отключающие устройства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82" w:first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62" w:hanging="0"/>
        <w:rPr>
          <w:spacing w:val="0"/>
          <w:sz w:val="20"/>
        </w:rPr>
      </w:pPr>
      <w:bookmarkStart w:id="17" w:name="__RefHeading___Toc171488495"/>
      <w:bookmarkEnd w:id="17"/>
      <w:r>
        <w:rPr>
          <w:spacing w:val="0"/>
          <w:sz w:val="20"/>
        </w:rPr>
        <w:t>Система автоматизации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82" w:firstLine="312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36. Автоматизированные компрессорные установки должны быть снабжены также устройствами для ручного управления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82" w:firstLine="312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37. Системы автоматизации компрессорных установок должны иметь кнопки «Стоп», позволяющие осуществлять остановку компрессора как с местного щита компрессора, так и с центрального пункта управления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82" w:firstLine="312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38. Автоматические устройства (блокировки) не должны</w:t>
        <w:br/>
        <w:t>допускать включения двигателя компрессора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82" w:firstLine="312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а)</w:t>
        <w:tab/>
        <w:t>при давлении по всасывающей линии компрессора, работающего на взрывоопасном газе, ниже заданного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82" w:firstLine="312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б)</w:t>
        <w:tab/>
        <w:t>при давлении в магистрали охлаждающей воды ниже</w:t>
        <w:br/>
        <w:t>допустимого при открытом сливе и при расходе воды ниже</w:t>
        <w:br/>
        <w:t>допустимого при закрытых системах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82" w:firstLine="312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в)</w:t>
        <w:tab/>
        <w:t>при давлении масла ниже допустимого в системе цирку</w:t>
        <w:softHyphen/>
        <w:t>ляционной смазки (в компрессорных установках, сжимающих</w:t>
        <w:br/>
        <w:t>токсичные газы, также при снижении давления масла в системе промывки сальников)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82" w:firstLine="312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г)</w:t>
        <w:tab/>
        <w:t>при   зацеплении   валоповоротного   механизма   с   валом компрессора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82" w:firstLine="312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д)</w:t>
        <w:tab/>
        <w:t>без предварительной продувки воздухом кожуха двигателя компрессора в соответствии с инструкцией по эксплуатации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82" w:firstLine="312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е)</w:t>
        <w:tab/>
        <w:t>без предварительного пуска электродвигателей приводов</w:t>
        <w:br/>
        <w:t>лубрикаторов системы смазки цилиндров и сальников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82" w:firstLine="312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ж)</w:t>
        <w:tab/>
        <w:t>при давлении воздуха в системе устройств вентиляцион</w:t>
        <w:softHyphen/>
        <w:t>ной обдувки ниже допустимого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82" w:firstLine="312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139. Автоматические устройства (блокировки) должны</w:t>
        <w:br/>
        <w:t>останавливать двигатель компрессора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82" w:firstLine="312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а)</w:t>
        <w:tab/>
        <w:t>при падении давления во всасывающей линии компрес</w:t>
        <w:softHyphen/>
        <w:t>сора ниже заданного минимум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82" w:firstLine="312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б)</w:t>
        <w:tab/>
        <w:t>при повышении давления сжатия на выходе из компрес</w:t>
        <w:softHyphen/>
        <w:t>сора выше допустимого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82" w:firstLine="312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в)</w:t>
        <w:tab/>
        <w:t>при падении давления в магистрали охлаждающей воды</w:t>
        <w:br/>
        <w:t>ниже допустимого при открытом сливе и снижении расхода</w:t>
        <w:br/>
        <w:t>для закрытых систем охлаждения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82" w:firstLine="312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г)</w:t>
        <w:tab/>
        <w:t>при падении давления масла ниже допустимого в систе</w:t>
        <w:softHyphen/>
        <w:t>ме циркуляционной смазки (в компрессорных установках, сжимающих токсичные газы, также при снижении давления масла в</w:t>
        <w:br/>
        <w:t>системе промывки сальников)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82" w:firstLine="312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д)</w:t>
        <w:tab/>
        <w:t>при повышении температуры коренных подшипников</w:t>
        <w:br/>
        <w:t>для компрессоров с поршневым усилием более 10 тс выше значения, установленного паспортом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82" w:firstLine="312"/>
        <w:jc w:val="both"/>
        <w:rPr/>
      </w:pPr>
      <w:r>
        <w:rPr>
          <w:rFonts w:cs="Arial" w:ascii="Arial" w:hAnsi="Arial"/>
          <w:sz w:val="20"/>
        </w:rPr>
        <w:t>е) при понижении давления воздуха в системе устройств</w:t>
        <w:br/>
        <w:t>вентиляционной обдувки ниже допустимого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82" w:firstLine="312"/>
        <w:jc w:val="both"/>
        <w:rPr/>
      </w:pPr>
      <w:r>
        <w:rPr>
          <w:rFonts w:cs="Arial" w:ascii="Arial" w:hAnsi="Arial"/>
          <w:sz w:val="20"/>
        </w:rPr>
        <w:t>ж)</w:t>
        <w:tab/>
        <w:t>при выключении электродвигателя лубрикаторов системы смазки цилиндров и сальников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82" w:first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82" w:first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62" w:hanging="0"/>
        <w:rPr>
          <w:sz w:val="20"/>
          <w:szCs w:val="18"/>
        </w:rPr>
      </w:pPr>
      <w:bookmarkStart w:id="18" w:name="__RefHeading___Toc171488496"/>
      <w:r>
        <w:rPr>
          <w:sz w:val="20"/>
          <w:szCs w:val="18"/>
        </w:rPr>
        <w:t>РАЗДЕЛ III</w:t>
      </w:r>
      <w:bookmarkEnd w:id="18"/>
      <w:r>
        <w:rPr>
          <w:sz w:val="20"/>
          <w:szCs w:val="18"/>
        </w:rPr>
        <w:t xml:space="preserve"> </w:t>
      </w:r>
    </w:p>
    <w:p>
      <w:pPr>
        <w:pStyle w:val="Heading1"/>
        <w:ind w:left="62" w:hanging="0"/>
        <w:rPr>
          <w:spacing w:val="0"/>
          <w:sz w:val="20"/>
        </w:rPr>
      </w:pPr>
      <w:bookmarkStart w:id="19" w:name="__RefHeading___Toc171488497"/>
      <w:bookmarkEnd w:id="19"/>
      <w:r>
        <w:rPr>
          <w:spacing w:val="0"/>
          <w:sz w:val="20"/>
        </w:rPr>
        <w:t>ТРЕБОВАНИЯ К ИЗГОТОВЛЕНИЮ КОМПРЕССОРНЫХ УСТАНОВОК</w:t>
      </w:r>
    </w:p>
    <w:p>
      <w:pPr>
        <w:pStyle w:val="Normal"/>
        <w:shd w:fill="FFFFFF" w:val="clear"/>
        <w:ind w:left="58" w:right="5" w:firstLine="322"/>
        <w:jc w:val="both"/>
        <w:rPr>
          <w:rFonts w:ascii="Arial" w:hAnsi="Arial" w:cs="Arial"/>
          <w:color w:val="000000"/>
          <w:spacing w:val="0"/>
          <w:sz w:val="20"/>
          <w:szCs w:val="22"/>
        </w:rPr>
      </w:pPr>
      <w:r>
        <w:rPr>
          <w:rFonts w:cs="Arial" w:ascii="Arial" w:hAnsi="Arial"/>
          <w:color w:val="000000"/>
          <w:spacing w:val="0"/>
          <w:sz w:val="20"/>
          <w:szCs w:val="22"/>
        </w:rPr>
      </w:r>
    </w:p>
    <w:p>
      <w:pPr>
        <w:pStyle w:val="Normal"/>
        <w:shd w:fill="FFFFFF" w:val="clear"/>
        <w:ind w:left="58" w:right="5" w:firstLine="322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3.1. Все детали, узлы и аппараты компрессорных установок должны быть изготовлены по чертежам и в соответствии с действующими техническими условиями на изготовление поршневых компрессоров и требований настоящих Правил.</w:t>
      </w:r>
    </w:p>
    <w:p>
      <w:pPr>
        <w:pStyle w:val="Normal"/>
        <w:shd w:fill="FFFFFF" w:val="clear"/>
        <w:ind w:left="58" w:right="5" w:firstLine="32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2"/>
        </w:rPr>
        <w:t>3.2. Ответственные детали компрессоров (цилиндры сталь</w:t>
        <w:softHyphen/>
        <w:t>ные, валы, штоки, шатуны, корпуса крейцкопфов, шатунные болты, пальцы крейцкопфов, ответственные крепежные резьбо</w:t>
        <w:softHyphen/>
        <w:t>вые детали) после окончательной термообработки должны быть подвергнуты неразрушающему контролю для выявления внутренних дефектов. После окончательного изготовления эти детали, а также чугунные цилиндры и корпуса крейцкопфов должны быть подвергнуты неразрушающему контролю для вы</w:t>
        <w:softHyphen/>
        <w:t>явления поверхностных дефектов. Оценка качества произво</w:t>
        <w:softHyphen/>
        <w:t>дится по нормам технических условий на изделие.</w:t>
      </w:r>
    </w:p>
    <w:p>
      <w:pPr>
        <w:pStyle w:val="Normal"/>
        <w:shd w:fill="FFFFFF" w:val="clear"/>
        <w:ind w:left="53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3.3. Техническая документация, поставляемая с компрессор</w:t>
        <w:softHyphen/>
        <w:t>ной установкой заводом-изготовителем, должна содержать эксплуатационные документы по ГОСТ 2.601-68 и руководство по ремонту или технические условия на ремонт, включая:</w:t>
      </w:r>
    </w:p>
    <w:p>
      <w:pPr>
        <w:pStyle w:val="Normal"/>
        <w:shd w:fill="FFFFFF" w:val="clear"/>
        <w:ind w:left="53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а)</w:t>
        <w:tab/>
        <w:t>предельные нормы износа основных быстроизнашивающихся детален и узлов (шеек вала и его подшипников, под</w:t>
        <w:softHyphen/>
        <w:t>шипников шатуна, башмаков крейцкопфа, параллелей, сальни</w:t>
        <w:softHyphen/>
        <w:t>ковых и поршневых колец, штоков, поршней, цилиндров и др.);</w:t>
      </w:r>
    </w:p>
    <w:p>
      <w:pPr>
        <w:pStyle w:val="Normal"/>
        <w:shd w:fill="FFFFFF" w:val="clear"/>
        <w:ind w:left="53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б)</w:t>
        <w:tab/>
        <w:t>чертежи общего вида, основных узлов оборудования и</w:t>
        <w:br/>
        <w:t>быстроизнашивающихся деталей, а также деталей, которые в</w:t>
        <w:br/>
        <w:t>процессе эксплуатации подвергаются периодическому неразрушающему контролю;</w:t>
      </w:r>
    </w:p>
    <w:p>
      <w:pPr>
        <w:pStyle w:val="Normal"/>
        <w:shd w:fill="FFFFFF" w:val="clear"/>
        <w:ind w:left="53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в) сертификаты на ответственные детали компрессоров и газопроводов (химический состав, механические свойства и</w:t>
        <w:br/>
        <w:t>другие результаты контроля и испытаний, предусмотренных техническими условиями);</w:t>
      </w:r>
    </w:p>
    <w:p>
      <w:pPr>
        <w:pStyle w:val="Normal"/>
        <w:shd w:fill="FFFFFF" w:val="clear"/>
        <w:ind w:left="53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г) паспорта сосудов, работающих под давлением, предохранительных клапанов и арматуры.</w:t>
      </w:r>
    </w:p>
    <w:p>
      <w:pPr>
        <w:pStyle w:val="Normal"/>
        <w:shd w:fill="FFFFFF" w:val="clear"/>
        <w:ind w:left="53" w:firstLine="317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Heading1"/>
        <w:ind w:left="62" w:hanging="0"/>
        <w:rPr>
          <w:sz w:val="20"/>
          <w:szCs w:val="18"/>
        </w:rPr>
      </w:pPr>
      <w:bookmarkStart w:id="20" w:name="__RefHeading___Toc171488498"/>
      <w:r>
        <w:rPr>
          <w:sz w:val="20"/>
          <w:szCs w:val="18"/>
        </w:rPr>
        <w:t>РАЗДЕЛ  IV</w:t>
      </w:r>
      <w:bookmarkEnd w:id="20"/>
      <w:r>
        <w:rPr>
          <w:sz w:val="20"/>
          <w:szCs w:val="18"/>
        </w:rPr>
        <w:t xml:space="preserve"> </w:t>
      </w:r>
    </w:p>
    <w:p>
      <w:pPr>
        <w:pStyle w:val="Heading1"/>
        <w:ind w:left="62" w:hanging="0"/>
        <w:rPr>
          <w:spacing w:val="0"/>
          <w:sz w:val="20"/>
        </w:rPr>
      </w:pPr>
      <w:bookmarkStart w:id="21" w:name="__RefHeading___Toc171488499"/>
      <w:bookmarkEnd w:id="21"/>
      <w:r>
        <w:rPr>
          <w:spacing w:val="0"/>
          <w:sz w:val="20"/>
        </w:rPr>
        <w:t>МОНТАЖ, НАЛАДКА И ПРИЕМКА</w:t>
      </w:r>
    </w:p>
    <w:p>
      <w:pPr>
        <w:pStyle w:val="Style11"/>
        <w:jc w:val="both"/>
        <w:rPr>
          <w:rFonts w:ascii="Arial" w:hAnsi="Arial" w:cs="Arial"/>
          <w:color w:val="000000"/>
          <w:spacing w:val="0"/>
          <w:sz w:val="20"/>
          <w:szCs w:val="22"/>
        </w:rPr>
      </w:pPr>
      <w:r>
        <w:rPr>
          <w:rFonts w:cs="Arial" w:ascii="Arial" w:hAnsi="Arial"/>
          <w:color w:val="000000"/>
          <w:spacing w:val="0"/>
          <w:sz w:val="20"/>
          <w:szCs w:val="22"/>
        </w:rPr>
      </w:r>
    </w:p>
    <w:p>
      <w:pPr>
        <w:pStyle w:val="Normal"/>
        <w:shd w:fill="FFFFFF" w:val="clear"/>
        <w:ind w:left="53" w:firstLine="317"/>
        <w:jc w:val="both"/>
        <w:rPr/>
      </w:pPr>
      <w:r>
        <w:rPr>
          <w:rFonts w:cs="Arial" w:ascii="Arial" w:hAnsi="Arial"/>
          <w:sz w:val="20"/>
        </w:rPr>
        <w:t>4.1. Монтаж и наладка компрессорных установок должны обеспечивать безопасную их эксплуатацию и осуществляться в соответствии с инструкциями по монтажу завода-изготовителя, СНиП III.Г.10-66 «Технологическое оборудование. Общие правила производства и приемки монтажных работ», СНиП III.Г.10.2-62 «Компрессоры. Правила производства и  приемки монтажных работ», СНиП III.Г.9-62 «Технологические тру</w:t>
        <w:softHyphen/>
        <w:t>бопроводы. Правила производства и приемки работ», ПУГ-69 и настоящими Правилами.</w:t>
      </w:r>
    </w:p>
    <w:p>
      <w:pPr>
        <w:pStyle w:val="Normal"/>
        <w:shd w:fill="FFFFFF" w:val="clear"/>
        <w:ind w:left="53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4.2. Первоначальный пуск компрессора (после монтажа и капитального ремонта), его обкатку без нагрузки и под нагрузкой проводят в полном соответствии с инструкцией по пуску и</w:t>
        <w:br/>
        <w:t>эксплуатации, разрабатываемой заводом-изготовителем для</w:t>
        <w:br/>
        <w:t>компрессора  каждого типа,  а  также с  инструкцией, разработанной с учетом технологического регламента производства,</w:t>
        <w:br/>
        <w:t>исключающей возможность образования взрывоопасных смесей.</w:t>
      </w:r>
    </w:p>
    <w:p>
      <w:pPr>
        <w:pStyle w:val="Normal"/>
        <w:shd w:fill="FFFFFF" w:val="clear"/>
        <w:ind w:left="53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4.3. При монтаже трубопроводов и аппаратов компрессорной</w:t>
        <w:br/>
        <w:t>установки необходимо обеспечивать полную чистоту их внутренних поверхностей. Продувка трубопроводов и аппаратов</w:t>
        <w:br/>
        <w:t>должна проводиться строго по инструкции завода-изготовителя.</w:t>
      </w:r>
    </w:p>
    <w:p>
      <w:pPr>
        <w:pStyle w:val="Normal"/>
        <w:shd w:fill="FFFFFF" w:val="clear"/>
        <w:ind w:left="53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4.4. Во время обкатки вхолостую площадку вокруг компрессора надо поливать водой для обеспечения чистоты всасываемого воздуха.</w:t>
      </w:r>
    </w:p>
    <w:p>
      <w:pPr>
        <w:pStyle w:val="Normal"/>
        <w:shd w:fill="FFFFFF" w:val="clear"/>
        <w:ind w:left="53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4.5. При подготовке системы циркуляционной смазки меха</w:t>
        <w:softHyphen/>
        <w:t>низмов движения и смазки цилиндров и сальников должно</w:t>
        <w:br/>
        <w:t>быть проверено поступление масла к каждой точке смазки, а</w:t>
        <w:br/>
        <w:t>также действие автоматической сигнализации: при падении</w:t>
        <w:br/>
        <w:t>давления масла ниже допустимого предела на оперативном</w:t>
        <w:br/>
        <w:t>щите должен срабатывать соответствующий сигнал. При подготовке системы  смазки  цилиндров и сальников элементы</w:t>
        <w:br/>
        <w:t>маслонасосов должны быть отрегулированы на  максимальную</w:t>
        <w:br/>
        <w:t>производительность.</w:t>
      </w:r>
    </w:p>
    <w:p>
      <w:pPr>
        <w:pStyle w:val="Normal"/>
        <w:shd w:fill="FFFFFF" w:val="clear"/>
        <w:ind w:left="53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4.6. При опробовании системы охлаждения надо проверить</w:t>
        <w:br/>
        <w:t>интенсивность слива воды в отсеках сливной воронки для каж</w:t>
        <w:softHyphen/>
        <w:t>дой линии слива в отдельности.</w:t>
      </w:r>
    </w:p>
    <w:p>
      <w:pPr>
        <w:pStyle w:val="Normal"/>
        <w:shd w:fill="FFFFFF" w:val="clear"/>
        <w:ind w:left="53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4.7. Подготовка   к   пуску   и   пуск   двигателя   компрессора должны осуществляться в соответствии с инструкцией, разра</w:t>
        <w:softHyphen/>
        <w:t>ботанной заводом-изготовителем двигателя.</w:t>
      </w:r>
    </w:p>
    <w:p>
      <w:pPr>
        <w:pStyle w:val="Normal"/>
        <w:shd w:fill="FFFFFF" w:val="clear"/>
        <w:ind w:left="53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4.8. Нагружать компрессор необходимо постепенно в нес</w:t>
        <w:softHyphen/>
        <w:t>колько стадий. Величины давления по ступеням и время работы</w:t>
        <w:br/>
        <w:t>на этом давлении должны быть указаны в инструкции по пуску</w:t>
        <w:br/>
        <w:t>и эксплуатации компрессора.</w:t>
      </w:r>
    </w:p>
    <w:p>
      <w:pPr>
        <w:pStyle w:val="Normal"/>
        <w:shd w:fill="FFFFFF" w:val="clear"/>
        <w:ind w:left="53" w:firstLine="317"/>
        <w:jc w:val="both"/>
        <w:rPr/>
      </w:pPr>
      <w:r>
        <w:rPr>
          <w:rFonts w:cs="Arial" w:ascii="Arial" w:hAnsi="Arial"/>
          <w:sz w:val="20"/>
        </w:rPr>
        <w:t>4.9. После окончания обкатки компрессора необходимо про</w:t>
        <w:softHyphen/>
        <w:t>верить его состояние в соответствии с инструкцией завода-изготовителя.</w:t>
      </w:r>
    </w:p>
    <w:p>
      <w:pPr>
        <w:pStyle w:val="Normal"/>
        <w:shd w:fill="FFFFFF" w:val="clear"/>
        <w:ind w:left="53" w:firstLine="317"/>
        <w:jc w:val="both"/>
        <w:rPr/>
      </w:pPr>
      <w:r>
        <w:rPr>
          <w:rFonts w:cs="Arial" w:ascii="Arial" w:hAnsi="Arial"/>
          <w:sz w:val="20"/>
        </w:rPr>
        <w:t>4.10. Монтирующая организация обязана оформить сдачу компрессора заказчику, составив акт.</w:t>
      </w:r>
    </w:p>
    <w:p>
      <w:pPr>
        <w:pStyle w:val="Style11"/>
        <w:jc w:val="both"/>
        <w:rPr>
          <w:rFonts w:ascii="Arial" w:hAnsi="Arial" w:cs="Arial"/>
          <w:b/>
          <w:b/>
          <w:bCs/>
          <w:color w:val="000000"/>
          <w:sz w:val="20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2"/>
        </w:rPr>
      </w:r>
    </w:p>
    <w:p>
      <w:pPr>
        <w:pStyle w:val="Heading1"/>
        <w:ind w:left="62" w:hanging="0"/>
        <w:rPr>
          <w:sz w:val="20"/>
          <w:szCs w:val="18"/>
        </w:rPr>
      </w:pPr>
      <w:bookmarkStart w:id="22" w:name="__RefHeading___Toc171488500"/>
      <w:r>
        <w:rPr>
          <w:sz w:val="20"/>
          <w:szCs w:val="18"/>
        </w:rPr>
        <w:t>РАЗДЕЛ  V</w:t>
      </w:r>
      <w:bookmarkEnd w:id="22"/>
      <w:r>
        <w:rPr>
          <w:sz w:val="20"/>
          <w:szCs w:val="18"/>
        </w:rPr>
        <w:t xml:space="preserve"> </w:t>
      </w:r>
    </w:p>
    <w:p>
      <w:pPr>
        <w:pStyle w:val="Heading1"/>
        <w:ind w:left="62" w:hanging="0"/>
        <w:rPr>
          <w:spacing w:val="0"/>
          <w:sz w:val="20"/>
        </w:rPr>
      </w:pPr>
      <w:bookmarkStart w:id="23" w:name="__RefHeading___Toc171488501"/>
      <w:bookmarkEnd w:id="23"/>
      <w:r>
        <w:rPr>
          <w:spacing w:val="0"/>
          <w:sz w:val="20"/>
        </w:rPr>
        <w:t>ИСПЫТАНИЯ КОМПРЕССОРОВ</w:t>
      </w:r>
    </w:p>
    <w:p>
      <w:pPr>
        <w:pStyle w:val="Normal"/>
        <w:shd w:fill="FFFFFF" w:val="clear"/>
        <w:ind w:left="53" w:right="1430" w:hanging="0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shd w:fill="FFFFFF" w:val="clear"/>
        <w:ind w:left="53" w:firstLine="317"/>
        <w:jc w:val="both"/>
        <w:rPr/>
      </w:pPr>
      <w:r>
        <w:rPr>
          <w:rFonts w:cs="Arial" w:ascii="Arial" w:hAnsi="Arial"/>
          <w:sz w:val="20"/>
        </w:rPr>
        <w:t xml:space="preserve">5.1. </w:t>
      </w:r>
      <w:r>
        <w:rPr>
          <w:rFonts w:cs="Arial" w:ascii="Arial" w:hAnsi="Arial"/>
          <w:color w:val="000000"/>
          <w:sz w:val="20"/>
          <w:szCs w:val="22"/>
        </w:rPr>
        <w:t>Компрессорные установки должны подвергаться  испы</w:t>
        <w:softHyphen/>
        <w:t>таниям на заводском стенде или по согласованию с заказчиком</w:t>
        <w:br/>
        <w:t>в условиях эксплуатации на рабочей площадке в соответствии</w:t>
        <w:br/>
        <w:t>с требованиями отраслевых стандартов и технических условий</w:t>
        <w:br/>
        <w:t>на поставку.</w:t>
      </w:r>
    </w:p>
    <w:p>
      <w:pPr>
        <w:pStyle w:val="Normal"/>
        <w:shd w:fill="FFFFFF" w:val="clear"/>
        <w:ind w:left="53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5.2. Испытания должны проводиться по программе, разра</w:t>
        <w:softHyphen/>
        <w:t>ботанной организацией-исполнителем технического проекта,</w:t>
        <w:br/>
        <w:t>согласованной с заводом-изготовителем и предприятием, на котором будут проведены испытания компрессорной установки.</w:t>
      </w:r>
    </w:p>
    <w:p>
      <w:pPr>
        <w:pStyle w:val="Normal"/>
        <w:shd w:fill="FFFFFF" w:val="clear"/>
        <w:ind w:left="53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В программе испытаний должна быть предусмотрена про</w:t>
        <w:softHyphen/>
        <w:t>верка соблюдения требований техники безопасности и произ</w:t>
        <w:softHyphen/>
        <w:t>водственной санитарии, работы защитных механизмов и уст</w:t>
        <w:softHyphen/>
        <w:t>ройств, уплотнений, а также замеры вибраций, шума и др.</w:t>
      </w:r>
    </w:p>
    <w:p>
      <w:pPr>
        <w:pStyle w:val="Normal"/>
        <w:shd w:fill="FFFFFF" w:val="clear"/>
        <w:ind w:left="53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5.3. Испытания проводит комиссия, состоящая из предста</w:t>
        <w:softHyphen/>
        <w:t>вителей: организации-исполнителя технического проекта; завода-изготовителя; предприятия, эксплуатирующего оборудование; головной проектной организации и лиц, специально</w:t>
        <w:br/>
        <w:t>привлекаемых к испытанию.</w:t>
      </w:r>
    </w:p>
    <w:p>
      <w:pPr>
        <w:pStyle w:val="Normal"/>
        <w:shd w:fill="FFFFFF" w:val="clear"/>
        <w:ind w:left="53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Главный инженер завода-изготовителя или предприятия, эксплуатирующего оборудование, обязан организовать для чле</w:t>
        <w:softHyphen/>
        <w:t>нов Комиссии предварительный инструктаж в соответствии с «Положением о порядке проведения инструктажа и обучения работающих по технике безопасности и производственной са</w:t>
        <w:softHyphen/>
        <w:t>нитарии на предприятии»:</w:t>
      </w:r>
    </w:p>
    <w:p>
      <w:pPr>
        <w:pStyle w:val="Normal"/>
        <w:shd w:fill="FFFFFF" w:val="clear"/>
        <w:ind w:left="53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а) об основных опасностях и вредностях, могущих возникнуть при работе компрессорной установки;</w:t>
      </w:r>
    </w:p>
    <w:p>
      <w:pPr>
        <w:pStyle w:val="Normal"/>
        <w:shd w:fill="FFFFFF" w:val="clear"/>
        <w:ind w:left="53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б) о правилах пожарной безопасности;</w:t>
      </w:r>
    </w:p>
    <w:p>
      <w:pPr>
        <w:pStyle w:val="Normal"/>
        <w:shd w:fill="FFFFFF" w:val="clear"/>
        <w:ind w:left="53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в) о правилах и нормах техники безопасности и производственной санитарии.</w:t>
      </w:r>
    </w:p>
    <w:p>
      <w:pPr>
        <w:pStyle w:val="Normal"/>
        <w:shd w:fill="FFFFFF" w:val="clear"/>
        <w:ind w:left="53" w:firstLine="317"/>
        <w:jc w:val="both"/>
        <w:rPr/>
      </w:pPr>
      <w:r>
        <w:rPr>
          <w:rFonts w:cs="Arial" w:ascii="Arial" w:hAnsi="Arial"/>
          <w:sz w:val="20"/>
        </w:rPr>
        <w:t>5.4.</w:t>
        <w:tab/>
        <w:t>Во время испытания компрессорной установки, когда</w:t>
        <w:br/>
        <w:t>индицирование выполняют с открытыми окнами в направляющих, должна быть обеспечена безопасность участников испытания.</w:t>
      </w:r>
    </w:p>
    <w:p>
      <w:pPr>
        <w:pStyle w:val="Normal"/>
        <w:shd w:fill="FFFFFF" w:val="clear"/>
        <w:ind w:left="53" w:firstLine="317"/>
        <w:jc w:val="both"/>
        <w:rPr/>
      </w:pPr>
      <w:r>
        <w:rPr>
          <w:rFonts w:cs="Arial" w:ascii="Arial" w:hAnsi="Arial"/>
          <w:sz w:val="20"/>
        </w:rPr>
        <w:t>Не допускается наличие масла на полу у испытываемой компрессорной установки.</w:t>
      </w:r>
    </w:p>
    <w:p>
      <w:pPr>
        <w:pStyle w:val="Normal"/>
        <w:shd w:fill="FFFFFF" w:val="clear"/>
        <w:ind w:left="53" w:firstLine="31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ind w:left="53" w:firstLine="31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62" w:hanging="0"/>
        <w:rPr>
          <w:sz w:val="20"/>
        </w:rPr>
      </w:pPr>
      <w:bookmarkStart w:id="24" w:name="__RefHeading___Toc171488502"/>
      <w:r>
        <w:rPr>
          <w:sz w:val="20"/>
        </w:rPr>
        <w:t>РАЗДЕЛ  VI</w:t>
      </w:r>
      <w:bookmarkEnd w:id="24"/>
      <w:r>
        <w:rPr>
          <w:sz w:val="20"/>
        </w:rPr>
        <w:t xml:space="preserve"> </w:t>
      </w:r>
    </w:p>
    <w:p>
      <w:pPr>
        <w:pStyle w:val="Heading1"/>
        <w:ind w:left="62" w:hanging="0"/>
        <w:rPr>
          <w:spacing w:val="0"/>
          <w:sz w:val="20"/>
        </w:rPr>
      </w:pPr>
      <w:bookmarkStart w:id="25" w:name="__RefHeading___Toc171488503"/>
      <w:bookmarkEnd w:id="25"/>
      <w:r>
        <w:rPr>
          <w:spacing w:val="0"/>
          <w:sz w:val="20"/>
        </w:rPr>
        <w:t>ЭКСПЛУАТАЦИЯ И РЕМОНТ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322"/>
        <w:jc w:val="both"/>
        <w:rPr>
          <w:rFonts w:ascii="Arial" w:hAnsi="Arial" w:cs="Arial"/>
          <w:color w:val="000000"/>
          <w:spacing w:val="0"/>
          <w:sz w:val="20"/>
          <w:szCs w:val="22"/>
        </w:rPr>
      </w:pPr>
      <w:r>
        <w:rPr>
          <w:rFonts w:cs="Arial" w:ascii="Arial" w:hAnsi="Arial"/>
          <w:color w:val="000000"/>
          <w:spacing w:val="0"/>
          <w:sz w:val="20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322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6.1.</w:t>
        <w:tab/>
        <w:t>Администрация  предприятий  обязана  обеспечить  правильное  содержание, эксплуатацию  и   ремонт   компрессорной</w:t>
        <w:br/>
        <w:t>установки, а также безопасность обслуживания и надежность</w:t>
        <w:br/>
        <w:t>работы оборудования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322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Компрессорную установку необходимо обслуживать в соот</w:t>
        <w:softHyphen/>
        <w:t>ветствии с требованиями инструкции по эксплуатации завода-изготовителя, составляемой для каждого типа машины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322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6.2.</w:t>
        <w:tab/>
        <w:t>Каждая работающая на предприятии компрессорная</w:t>
        <w:br/>
        <w:t>установка или группа однородных компрессорных установок,</w:t>
        <w:br/>
        <w:t>работающих на взрывоопасных и токсичных газах, должна</w:t>
        <w:br/>
        <w:t>быть укомплектована, кроме указанной в п. 3.3, следующей</w:t>
        <w:br/>
        <w:t>технической документацией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322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а) схемой коммуникационных линий трубопроводов и раз</w:t>
        <w:softHyphen/>
        <w:t>мещения арматуры с указанием их назначения, проходных</w:t>
        <w:br/>
        <w:t>сечений, рабочих давлений, температур и направления движения среды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322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б) инструкцией по эксплуатации компрессорной установки,</w:t>
        <w:br/>
        <w:t>составленной с учетом требований  инструкции завода-изгото</w:t>
        <w:softHyphen/>
        <w:t>вителя и технологического регламента;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firstLine="322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в) ремонтным формуляром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322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г) актами осмотра, освидетельствования, испытаний на прочность и герметичность, приемо-сдаточными актами, сертификатами на ответственные детали, паспортами на смазочные масла и другой дополняющей их технической документацией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322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6.3.</w:t>
        <w:tab/>
        <w:t>Персонал, допущенный к обслуживанию компрессорной</w:t>
        <w:br/>
        <w:t>установки, должен знать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322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а) устройство и принцип действия оборудования  компрес</w:t>
        <w:softHyphen/>
        <w:t>сорной установки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322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б) схемы газопровода, водопровода, смазки механизма дви</w:t>
        <w:softHyphen/>
        <w:t>жения, смазки цилиндров, сальников и других систем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322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в) места   установки   компрессорного   оборудования:   холо</w:t>
        <w:softHyphen/>
        <w:t>дильников, буферных емкостей, влагомаслоотделителей и других устройств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32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2"/>
        </w:rPr>
        <w:t>г) схему и места установки контрольно-измерительных при</w:t>
        <w:softHyphen/>
        <w:br/>
        <w:t>боров;</w:t>
        <w:tab/>
        <w:t>■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д)</w:t>
        <w:tab/>
        <w:t>схемы, устройства и принципы действия автоматики компрессорной установки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е) инструкцию по безопасному обслуживанию оборудования</w:t>
        <w:br/>
        <w:t>компрессорной установки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17"/>
        <w:jc w:val="both"/>
        <w:rPr/>
      </w:pPr>
      <w:r>
        <w:rPr>
          <w:rFonts w:cs="Arial" w:ascii="Arial" w:hAnsi="Arial"/>
          <w:sz w:val="20"/>
        </w:rPr>
        <w:t>ж) мероприятия по предупреждению аварий и меры по</w:t>
        <w:br/>
        <w:t>устранению возникших неполадок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17"/>
        <w:jc w:val="both"/>
        <w:rPr/>
      </w:pPr>
      <w:r>
        <w:rPr>
          <w:rFonts w:cs="Arial" w:ascii="Arial" w:hAnsi="Arial"/>
          <w:sz w:val="20"/>
        </w:rPr>
        <w:t>6.4.</w:t>
        <w:tab/>
        <w:t>Запрещается поручать машинистам во время их дежур</w:t>
        <w:softHyphen/>
        <w:t>ства выполнение работ, не связанных с обслуживанием компрес</w:t>
        <w:softHyphen/>
        <w:t xml:space="preserve">сорной установки. Допускается на время кратковременной </w:t>
      </w:r>
      <w:r>
        <w:rPr>
          <w:rFonts w:cs="Arial" w:ascii="Arial" w:hAnsi="Arial"/>
          <w:color w:val="000000"/>
          <w:sz w:val="20"/>
          <w:szCs w:val="22"/>
        </w:rPr>
        <w:t>отлучки машиниста поручать обслуживание компрессорной ус</w:t>
        <w:softHyphen/>
        <w:t>тановки другому лицу, имеющему соответствующие прав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6.5. Вход в компрессорную посторонним лицам запрещается.</w:t>
        <w:br/>
        <w:t>Снаружи у входной двери в помещение компрессорной должна</w:t>
        <w:br/>
        <w:t>быть вывешена предупредительная надпись «Вход посторонним</w:t>
        <w:br/>
        <w:t>воспрещен»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6.6. Компрессорная должна быть обеспечена надежной связью и сигнализацией с технологически связанными цехами и отделениями, а при необходимости устройством кодовой сигнализаци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6.7. Для компрессорных установок, работающих на взрывоопасных и токсичных газах, должны быть разработаны планы</w:t>
        <w:br/>
        <w:t>ликвидации   возможных   аварий. Обслуживающий персонал</w:t>
        <w:br/>
        <w:t>должен быть обучен правильным действиям по предупреждению и ликвидации аварийной ситуаци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6.8. На рабочем месте необходимо вывесить инструкции по</w:t>
        <w:br/>
        <w:t>эксплуатации  компрессорной  установки, технике безопасности</w:t>
        <w:br/>
        <w:t>н противопожарной профилактике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6.9. Состояние деталей и узлов, работающих непосредствен</w:t>
        <w:softHyphen/>
        <w:t>но в агрессивных средах, необходимо систематически проверять, а при ремонтах определять степень изменения их первоначаль</w:t>
        <w:softHyphen/>
        <w:t>ных толщин и величины износа. Результаты проверки   состоя</w:t>
        <w:softHyphen/>
        <w:t>ния деталей, узлов и аппаратов записывают в специальный журнал или ремонтную карту. Периодичность контроля и пере</w:t>
        <w:softHyphen/>
        <w:t>чень узлов и деталей, подлежащих контролю, должны быть указаны в ремонтной документаци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6.10. Содержание помещения, в котором размещены компрессорные установки, работающие на взрывоопасных и токсичных газах, должно соответствовать действующим «Правилам безопасности во взрывоопасных и взрыво-пожароопасных химических и нефтехимических производствах (ПБВХП-74)» и</w:t>
        <w:br/>
        <w:t>«Инструкции по санитарному содержанию помещений и оборудования производственных предприятий»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17"/>
        <w:jc w:val="both"/>
        <w:rPr/>
      </w:pPr>
      <w:r>
        <w:rPr>
          <w:rFonts w:cs="Arial" w:ascii="Arial" w:hAnsi="Arial"/>
          <w:sz w:val="20"/>
        </w:rPr>
        <w:t>6.11. Машинист   компрессорной   установки    обязан    вести</w:t>
        <w:br/>
        <w:t>журнал наблюдения и контроля за параметрами компрессорной</w:t>
        <w:br/>
        <w:t>установки (примерная форма дана в приложении 4), внося в</w:t>
        <w:br/>
        <w:t>него записи обо всех недостатках, обнаруженных в работе де</w:t>
        <w:softHyphen/>
        <w:t>талей и узлов, арматуры, аппаратов и другого оборудования (ослаблении креплений, нарушении герметичности, возникнове</w:t>
        <w:softHyphen/>
        <w:t>нии вибрации, появлении стуков, перегрева), а также о приня</w:t>
        <w:softHyphen/>
        <w:t>тых мерах по ликвидации выявленных неполадок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17"/>
        <w:jc w:val="both"/>
        <w:rPr/>
      </w:pPr>
      <w:r>
        <w:rPr>
          <w:rFonts w:cs="Arial" w:ascii="Arial" w:hAnsi="Arial"/>
          <w:sz w:val="20"/>
        </w:rPr>
        <w:t>6.12. Повышение избыточного давления в аппаратах и системах, работающих под давлением (при подготовке их к пуску),   а также снижение давления (при их выключении и продувке)   должны осуществляться  постепенно  по установлен</w:t>
        <w:softHyphen/>
        <w:t>ному регламенту и в последовательности, предусмотренной инструкцией по эксплуатации компрессорной установк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6.13. Компрессорные установки, работающие на взрывоопасном газе, необходимо продувать инертным газом перед пуском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17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а)</w:t>
        <w:tab/>
        <w:t>после ремонта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б)</w:t>
        <w:tab/>
        <w:t>после вскрытия для осмотра или ремонта хотя бы одного</w:t>
        <w:br/>
        <w:t>узла, работающего в среде взрывоопасного газа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17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в)</w:t>
        <w:tab/>
        <w:t>после длительной остановк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6.14. Остановка компрессорной установки на ремонт или на</w:t>
        <w:br/>
        <w:t>длительное время должна осуществляться после продувки ее оборудования инертным газом, затем воздухом, если она рабо</w:t>
        <w:softHyphen/>
        <w:t>тает на взрывоопасном газе, и воздухом при работе на токсич</w:t>
        <w:softHyphen/>
        <w:t>ном невзрывоопасном газе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6.15. Перед пуском компрессора с местного щита управле</w:t>
        <w:softHyphen/>
        <w:t xml:space="preserve">ния машинист обязан дать предупредительный сигнал начальнику смены или оператору о пуске компрессора и только </w:t>
        <w:br/>
        <w:t>после получения  ответного сигнала,  подтверждающего  готовность технологической линии и разрешающего пуск компрессо</w:t>
        <w:softHyphen/>
        <w:t>ра можно включать его главный двигатель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Непосредственно   перед   пуском компрессора должен быть включен предупредительный сигнал для обслуживающего пер</w:t>
        <w:softHyphen/>
        <w:t>сонал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17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6.16. Аварийная остановка должна быть осуществлена не</w:t>
        <w:softHyphen/>
        <w:br/>
        <w:t>медленно без разгрузки компрессор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Неработающая компрессорная установка должна быть от</w:t>
        <w:softHyphen/>
        <w:t>ключена от цеховых газовых коллекторов и давление с нее снято. После аварийной остановки компрессора необходимо немедленно перекрыть задвижки на линиях, соединяющих его с цеховыми коллекторами, и сбросить давление во всей газо</w:t>
        <w:softHyphen/>
        <w:t>вой системе установк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6.17. При длительных остановках компрессора и остановках</w:t>
        <w:br/>
        <w:t>на ремонт отключение его трубопроводов от цеховых коллек</w:t>
        <w:softHyphen/>
        <w:t>торов выполняют с помощью двух запорных вентилей с откры</w:t>
        <w:softHyphen/>
        <w:t>тием воздушников между ними.  Если на линии всасывания</w:t>
        <w:br/>
        <w:t>предусмотрен гидрозатвор, отключение от коллектора осуществляется гидрозатвором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6.18. Компрессор должен быть немедленно остановлен в случае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а) отказа средств защиты компрессора (блокировки), перечисленных в п. 2.138 настоящих Правил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17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б) нарушения уплотнений и утечки газа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в) появления посторонних стуков и ударов в компрессоре</w:t>
        <w:br/>
        <w:t>и в двигателе или обнаружении их неисправности, которая может привести к аварии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17"/>
        <w:jc w:val="both"/>
        <w:rPr/>
      </w:pPr>
      <w:r>
        <w:rPr>
          <w:rFonts w:cs="Arial" w:ascii="Arial" w:hAnsi="Arial"/>
          <w:sz w:val="20"/>
        </w:rPr>
        <w:t>г) перегрузки главного двигателя (высокая температура</w:t>
        <w:br/>
        <w:t>обмоток двигателя)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17"/>
        <w:jc w:val="both"/>
        <w:rPr/>
      </w:pPr>
      <w:r>
        <w:rPr>
          <w:rFonts w:cs="Arial" w:ascii="Arial" w:hAnsi="Arial"/>
          <w:sz w:val="20"/>
        </w:rPr>
        <w:t>д)</w:t>
        <w:tab/>
        <w:t>выхода из строя контрольно-измерительных приборов компрессорной установки в случаях невозможности замены их на работающей установке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е) отсутствия освещения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ж)</w:t>
        <w:tab/>
        <w:t>пожара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6.19. При остановке компрессора из-за нагрева коренных подшипников, после сильных механических и гидравлических ударов, из-за внезапной сильной перегрузки, аварий с обрывом шатунных болтов запрещается пускать компрессор без провер</w:t>
        <w:softHyphen/>
        <w:t>ки:  состояния вала  и подшипников, положения вала и замера</w:t>
        <w:br/>
        <w:t>расхождения щек, состояния деталей узла соединения штока с</w:t>
        <w:br/>
        <w:t>крейцкопфом на наличие трещин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6.20. Ревизию, разборку и чистку предохранительных клапанов надо выполнять в зависимости от состава и чистоты</w:t>
        <w:br/>
        <w:t>компримируемого газа в соответствии со сроками проведения</w:t>
        <w:br/>
        <w:t>планово-предупредительных ремонтов компрессорных установок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6.21. Все предохранительные клапаны перед пуском в</w:t>
        <w:br/>
        <w:t>эксплуатацию необходимо отрегулировать на специальном стенде на установочное давление, а затвор и разъемные соединения проверить на плотность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В качестве контрольной среды для определения момента открытия клапана следует применять воздух или азот, осушен</w:t>
        <w:softHyphen/>
        <w:t>ные и очищенные от механических и химических загрязнений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6.22. На каждый предохранительный клапан должен состав</w:t>
        <w:softHyphen/>
        <w:t>ляться  технический  паспорт   (эксплуатационная  карточка),  в</w:t>
        <w:br/>
        <w:t>который заносятся результаты ревизии, ремонта и регулировки</w:t>
        <w:br/>
        <w:t>за подписями механика цеха и мастера по ремонту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Вместе с техническим паспортом должны храниться паспор</w:t>
        <w:softHyphen/>
        <w:t>та (копии) на клапан и пружину, полученные от завода-изго</w:t>
        <w:softHyphen/>
        <w:t>товителя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График ремонта и ревизий предохранительных клапанов    составляется администрацией цеха, согласовывается с главным механиком и утверждается главным инженером предприя</w:t>
        <w:softHyphen/>
        <w:t>тия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6.23. График планово-предупредительного ремонта и техни</w:t>
        <w:softHyphen/>
        <w:t>ческие условия на ремонт компрессорного оборудования дол</w:t>
        <w:softHyphen/>
        <w:t>жны быть составлены с учетом требований инструкции завода-</w:t>
        <w:br/>
        <w:t>изготовителя и действующей системы ППР оборудования</w:t>
        <w:br/>
        <w:t>соответствующей отрасли промышленности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6.24. Проведение ремонтных работ на действующем обору</w:t>
        <w:softHyphen/>
        <w:t>довании до его полной остановки запрещается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17"/>
        <w:jc w:val="both"/>
        <w:rPr/>
      </w:pPr>
      <w:r>
        <w:rPr>
          <w:rFonts w:cs="Arial" w:ascii="Arial" w:hAnsi="Arial"/>
          <w:sz w:val="20"/>
        </w:rPr>
        <w:t>6.25. Ремонт компрессорной установки, отдельных ее дета</w:t>
        <w:softHyphen/>
        <w:t>лей, узлов, систем, сосудов и другого оборудования должен осуществляться в соответствии с требованиями инструкции по ремонту с проверкой качества произведенного ремонта и оформ</w:t>
        <w:softHyphen/>
        <w:t>лением соответствующей ремонтной документации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17"/>
        <w:jc w:val="both"/>
        <w:rPr/>
      </w:pPr>
      <w:r>
        <w:rPr>
          <w:rFonts w:cs="Arial" w:ascii="Arial" w:hAnsi="Arial"/>
          <w:sz w:val="20"/>
        </w:rPr>
        <w:t>Сдача компрессорной установки в ремонт и прием компрес</w:t>
        <w:softHyphen/>
        <w:t>сорной установки из ремонта проводятся по актам, примерная форма которых дала в приложениях 5, 6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6.26. Компрессорные установки после капитального ремонта</w:t>
        <w:br/>
        <w:t>подвергают испытаниям, проверке и  регулировке в соответст</w:t>
        <w:softHyphen/>
        <w:t>вии с инструкцией завода-изготовителя и техническими условиями на ремонт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6.27. Вновь  устанавливаемые  при ремонте детали и узлы компрессорной установки должны удовлетворять требованиям, предъявляемым к ним при изготовлении, контроле и монтаже и указанным в чертежах и технических условиях завода-изго</w:t>
        <w:softHyphen/>
        <w:t>товителя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6.28. При ревизии и ремонте компрессоров необходимо поль</w:t>
        <w:softHyphen/>
        <w:t>зоваться взрывозащищенными переносными светильниками  напряжением не выше 36 В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Heading1"/>
        <w:ind w:left="62" w:hanging="0"/>
        <w:rPr>
          <w:b w:val="false"/>
          <w:b w:val="false"/>
          <w:bCs w:val="false"/>
          <w:sz w:val="20"/>
        </w:rPr>
      </w:pPr>
      <w:bookmarkStart w:id="26" w:name="__RefHeading___Toc171488504"/>
      <w:r>
        <w:rPr>
          <w:b w:val="false"/>
          <w:bCs w:val="false"/>
          <w:sz w:val="20"/>
        </w:rPr>
        <w:t>РАЗДЕЛ  VII</w:t>
      </w:r>
      <w:bookmarkEnd w:id="26"/>
      <w:r>
        <w:rPr>
          <w:b w:val="false"/>
          <w:bCs w:val="false"/>
          <w:sz w:val="20"/>
        </w:rPr>
        <w:t xml:space="preserve"> </w:t>
      </w:r>
    </w:p>
    <w:p>
      <w:pPr>
        <w:pStyle w:val="Heading1"/>
        <w:ind w:left="62" w:hanging="0"/>
        <w:rPr>
          <w:spacing w:val="0"/>
          <w:sz w:val="20"/>
        </w:rPr>
      </w:pPr>
      <w:bookmarkStart w:id="27" w:name="__RefHeading___Toc171488505"/>
      <w:bookmarkEnd w:id="27"/>
      <w:r>
        <w:rPr>
          <w:spacing w:val="0"/>
          <w:sz w:val="20"/>
        </w:rPr>
        <w:t>ОТВЕТСТВЕННОСТЬ ЗА НАРУШЕНИЕ ПРАВИЛ</w:t>
      </w:r>
    </w:p>
    <w:p>
      <w:pPr>
        <w:pStyle w:val="Normal"/>
        <w:shd w:fill="FFFFFF" w:val="clear"/>
        <w:ind w:right="403" w:hanging="0"/>
        <w:jc w:val="both"/>
        <w:rPr>
          <w:rFonts w:ascii="Arial" w:hAnsi="Arial" w:cs="Arial"/>
          <w:color w:val="000000"/>
          <w:spacing w:val="0"/>
          <w:sz w:val="20"/>
          <w:szCs w:val="22"/>
        </w:rPr>
      </w:pPr>
      <w:r>
        <w:rPr>
          <w:rFonts w:cs="Arial" w:ascii="Arial" w:hAnsi="Arial"/>
          <w:color w:val="000000"/>
          <w:spacing w:val="0"/>
          <w:sz w:val="20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7.1. Настоящие Правила обязательны для выполнения все</w:t>
        <w:softHyphen/>
        <w:t>ми  должностными лицами, инженерно-техническими работниками, занятыми проектированием, изготовлением, монтажом,</w:t>
        <w:br/>
        <w:t>ремонтом и эксплуатацией поршневых компрессорных установок, работающих на взрывоопасных и токсичных газах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7.2. Должностные лица на  предприятиях, в организациях,</w:t>
        <w:br/>
        <w:t>а также инженерно-технические работники проектных и конструкторских институтов и организаций, виновные в нарушении</w:t>
        <w:br/>
        <w:t>настоящих Правил, несут личную ответственность, независимо</w:t>
        <w:br/>
        <w:t>от того, привело ли это нарушение к аварии или несчастному</w:t>
        <w:br/>
        <w:t>случаю с людьми. Они отвечают также за нарушения, допу</w:t>
        <w:softHyphen/>
        <w:t>щенные их подчиненными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17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7.3. Выдача должностными лицами указаний или распоря</w:t>
        <w:softHyphen/>
        <w:t>жений, принуждающих подчиненных нарушать Правила без</w:t>
        <w:softHyphen/>
        <w:t>опасности и инструкции, самовольное возобновление работ,</w:t>
        <w:br/>
        <w:t>остановленных  органами Госгортехнадзора или технической</w:t>
        <w:br/>
        <w:t>инспекцией профсоюза, а также непринятие мер по устранению</w:t>
        <w:br/>
        <w:t>нарушений Правил и инструкций, которые допускаются рабо</w:t>
        <w:softHyphen/>
        <w:t>чими или другими подчиненными лицами в их присутствии,</w:t>
        <w:br/>
        <w:t>являются нарушениями настоящих Правил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17"/>
        <w:jc w:val="both"/>
        <w:rPr/>
      </w:pPr>
      <w:r>
        <w:rPr>
          <w:rFonts w:cs="Arial" w:ascii="Arial" w:hAnsi="Arial"/>
          <w:sz w:val="20"/>
        </w:rPr>
        <w:t>В зависимости от характера нарушений и их последствий все указанные лица несут ответственность в установленном законодательством порядке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17"/>
        <w:jc w:val="both"/>
        <w:rPr/>
      </w:pPr>
      <w:r>
        <w:rPr>
          <w:rFonts w:cs="Arial" w:ascii="Arial" w:hAnsi="Arial"/>
          <w:sz w:val="20"/>
        </w:rPr>
        <w:t>7.4.</w:t>
        <w:tab/>
        <w:t>Рабочие при  невыполнении  ими требований безопасности, изложенных в инструкциях по технике безопасности по</w:t>
        <w:br/>
        <w:t>их профессиям, в зависимости от характера нарушений  несут</w:t>
        <w:br/>
        <w:t>ответственность в установленном порядке.</w:t>
      </w:r>
      <w:r>
        <w:br w:type="page"/>
      </w:r>
    </w:p>
    <w:p>
      <w:pPr>
        <w:pStyle w:val="Normal"/>
        <w:shd w:fill="FFFFFF" w:val="clear"/>
        <w:ind w:left="163" w:hanging="0"/>
        <w:jc w:val="both"/>
        <w:rPr>
          <w:rFonts w:ascii="Arial" w:hAnsi="Arial" w:cs="Arial"/>
          <w:b/>
          <w:b/>
          <w:bCs/>
          <w:color w:val="000000"/>
          <w:sz w:val="20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2"/>
        </w:rPr>
      </w:r>
    </w:p>
    <w:p>
      <w:pPr>
        <w:pStyle w:val="Heading1"/>
        <w:ind w:left="62" w:hanging="0"/>
        <w:rPr>
          <w:spacing w:val="0"/>
          <w:sz w:val="20"/>
        </w:rPr>
      </w:pPr>
      <w:bookmarkStart w:id="28" w:name="__RefHeading___Toc171488506"/>
      <w:bookmarkEnd w:id="28"/>
      <w:r>
        <w:rPr>
          <w:spacing w:val="0"/>
          <w:sz w:val="20"/>
        </w:rPr>
        <w:t>ПРИЛОЖЕНИЯ</w:t>
      </w:r>
    </w:p>
    <w:p>
      <w:pPr>
        <w:pStyle w:val="Normal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Heading3"/>
        <w:rPr/>
      </w:pPr>
      <w:r>
        <w:rPr/>
        <w:t>ПРИЛОЖЕНИЕ 1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(к п. 2.64)</w:t>
      </w:r>
    </w:p>
    <w:p>
      <w:pPr>
        <w:pStyle w:val="Normal"/>
        <w:shd w:fill="FFFFFF" w:val="clear"/>
        <w:ind w:left="4896" w:hanging="0"/>
        <w:jc w:val="both"/>
        <w:rPr>
          <w:rFonts w:ascii="Arial" w:hAnsi="Arial" w:cs="Arial"/>
          <w:i/>
          <w:i/>
          <w:iCs/>
          <w:color w:val="000000"/>
          <w:sz w:val="20"/>
          <w:szCs w:val="18"/>
        </w:rPr>
      </w:pPr>
      <w:r>
        <w:rPr>
          <w:rFonts w:cs="Arial" w:ascii="Arial" w:hAnsi="Arial"/>
          <w:i/>
          <w:iCs/>
          <w:color w:val="000000"/>
          <w:sz w:val="20"/>
          <w:szCs w:val="18"/>
        </w:rPr>
      </w:r>
    </w:p>
    <w:p>
      <w:pPr>
        <w:pStyle w:val="Normal"/>
        <w:shd w:fill="FFFFFF" w:val="clear"/>
        <w:ind w:right="58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Предприятие ___________________________________________</w:t>
      </w:r>
    </w:p>
    <w:p>
      <w:pPr>
        <w:pStyle w:val="Normal"/>
        <w:shd w:fill="FFFFFF" w:val="clear"/>
        <w:ind w:right="58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Цех ___________________________________________________</w:t>
      </w:r>
    </w:p>
    <w:p>
      <w:pPr>
        <w:pStyle w:val="Normal"/>
        <w:shd w:fill="FFFFFF" w:val="clear"/>
        <w:ind w:right="58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3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АКТ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на сдачу трубопроводов в ремонт и для испытаний</w:t>
      </w:r>
    </w:p>
    <w:p>
      <w:pPr>
        <w:pStyle w:val="Normal"/>
        <w:shd w:fill="FFFFFF" w:val="clear"/>
        <w:tabs>
          <w:tab w:val="clear" w:pos="708"/>
          <w:tab w:val="left" w:pos="2131" w:leader="hyphen"/>
          <w:tab w:val="left" w:pos="3492" w:leader="hyphen"/>
          <w:tab w:val="left" w:pos="4176" w:leader="hyphen"/>
        </w:tabs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2131" w:leader="hyphen"/>
          <w:tab w:val="left" w:pos="3492" w:leader="hyphen"/>
          <w:tab w:val="left" w:pos="4176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от «_______»____________19______ г.</w:t>
      </w:r>
    </w:p>
    <w:p>
      <w:pPr>
        <w:pStyle w:val="Normal"/>
        <w:shd w:fill="FFFFFF" w:val="clear"/>
        <w:tabs>
          <w:tab w:val="clear" w:pos="708"/>
          <w:tab w:val="left" w:pos="5083" w:leader="hyphen"/>
        </w:tabs>
        <w:ind w:left="338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5083" w:leader="hyphen"/>
        </w:tabs>
        <w:ind w:left="338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Мы, нижеподписавшиеся, начальник цеха _______________,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/>
      </w:pPr>
      <w:r>
        <w:rPr>
          <w:rFonts w:cs="Arial" w:ascii="Arial" w:hAnsi="Arial"/>
          <w:color w:val="000000"/>
          <w:sz w:val="20"/>
        </w:rPr>
        <w:t>механик цеха _________, начальник смены ________ составили настоящий акт о том, что ______ месяца 19______ г. в ______ ч. начальник смены ____________ сдал в ремонт и для производства испытаний на плотность и прочность трубопроводы: _____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/>
      </w:pPr>
      <w:r>
        <w:rPr>
          <w:rFonts w:cs="Arial" w:ascii="Arial" w:hAnsi="Arial"/>
          <w:color w:val="000000"/>
          <w:sz w:val="20"/>
        </w:rPr>
        <w:t>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(наименование линий и их границы)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</w:t>
      </w:r>
      <w:r>
        <w:rPr>
          <w:rFonts w:cs="Arial" w:ascii="Arial" w:hAnsi="Arial"/>
          <w:color w:val="000000"/>
          <w:sz w:val="20"/>
        </w:rPr>
        <w:t>Принятые меры по технике безопасности: ________________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</w:t>
      </w:r>
      <w:r>
        <w:rPr>
          <w:rFonts w:cs="Arial" w:ascii="Arial" w:hAnsi="Arial"/>
          <w:color w:val="000000"/>
          <w:sz w:val="20"/>
        </w:rPr>
        <w:t>Меры безопасной работы: _____________________________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</w:t>
      </w:r>
      <w:r>
        <w:rPr>
          <w:rFonts w:cs="Arial" w:ascii="Arial" w:hAnsi="Arial"/>
          <w:color w:val="000000"/>
          <w:sz w:val="20"/>
        </w:rPr>
        <w:t>В _____ ч. _____ 19____ г. разрешить приступить к ремонту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4"/>
        <w:ind w:left="36" w:hanging="0"/>
        <w:rPr/>
      </w:pPr>
      <w:r>
        <w:rPr/>
        <w:t>Начальник цеха _________________________________________</w:t>
      </w:r>
    </w:p>
    <w:p>
      <w:pPr>
        <w:pStyle w:val="Normal"/>
        <w:shd w:fill="FFFFFF" w:val="clear"/>
        <w:tabs>
          <w:tab w:val="clear" w:pos="708"/>
          <w:tab w:val="left" w:pos="2628" w:leader="underscore"/>
        </w:tabs>
        <w:ind w:left="36" w:hanging="0"/>
        <w:jc w:val="both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Механик цеха 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28" w:leader="underscore"/>
        </w:tabs>
        <w:ind w:left="36" w:hanging="0"/>
        <w:jc w:val="both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Начальник смены 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  <w:r>
        <w:br w:type="page"/>
      </w:r>
    </w:p>
    <w:p>
      <w:pPr>
        <w:pStyle w:val="Heading3"/>
        <w:rPr/>
      </w:pPr>
      <w:r>
        <w:rPr/>
        <w:t>ПРИЛОЖЕНИЕ 2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(к п. 2.64)</w:t>
      </w:r>
    </w:p>
    <w:p>
      <w:pPr>
        <w:pStyle w:val="Normal"/>
        <w:shd w:fill="FFFFFF" w:val="clear"/>
        <w:ind w:left="4896" w:hanging="0"/>
        <w:jc w:val="both"/>
        <w:rPr>
          <w:rFonts w:ascii="Arial" w:hAnsi="Arial" w:cs="Arial"/>
          <w:i/>
          <w:i/>
          <w:iCs/>
          <w:color w:val="000000"/>
          <w:sz w:val="20"/>
          <w:szCs w:val="18"/>
        </w:rPr>
      </w:pPr>
      <w:r>
        <w:rPr>
          <w:rFonts w:cs="Arial" w:ascii="Arial" w:hAnsi="Arial"/>
          <w:i/>
          <w:iCs/>
          <w:color w:val="000000"/>
          <w:sz w:val="20"/>
          <w:szCs w:val="18"/>
        </w:rPr>
      </w:r>
    </w:p>
    <w:p>
      <w:pPr>
        <w:pStyle w:val="Normal"/>
        <w:shd w:fill="FFFFFF" w:val="clear"/>
        <w:ind w:right="58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Предприятие ___________________________________________</w:t>
      </w:r>
    </w:p>
    <w:p>
      <w:pPr>
        <w:pStyle w:val="Normal"/>
        <w:shd w:fill="FFFFFF" w:val="clear"/>
        <w:ind w:right="58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Цех ___________________________________________________</w:t>
      </w:r>
    </w:p>
    <w:p>
      <w:pPr>
        <w:pStyle w:val="Normal"/>
        <w:shd w:fill="FFFFFF" w:val="clear"/>
        <w:ind w:right="58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3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АКТ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на ремонт, ревизию и испытание трубопроводов, транспортирующих токсичные и взрывоопасные продукты,</w:t>
      </w:r>
    </w:p>
    <w:p>
      <w:pPr>
        <w:pStyle w:val="Normal"/>
        <w:shd w:fill="FFFFFF" w:val="clear"/>
        <w:tabs>
          <w:tab w:val="clear" w:pos="708"/>
          <w:tab w:val="left" w:pos="2131" w:leader="hyphen"/>
          <w:tab w:val="left" w:pos="3492" w:leader="hyphen"/>
          <w:tab w:val="left" w:pos="4176" w:leader="hyphen"/>
        </w:tabs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2131" w:leader="hyphen"/>
          <w:tab w:val="left" w:pos="3492" w:leader="hyphen"/>
          <w:tab w:val="left" w:pos="4176" w:leader="hyphen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от «_______»____________19______ г.</w:t>
      </w:r>
    </w:p>
    <w:p>
      <w:pPr>
        <w:pStyle w:val="Normal"/>
        <w:shd w:fill="FFFFFF" w:val="clear"/>
        <w:tabs>
          <w:tab w:val="clear" w:pos="708"/>
          <w:tab w:val="left" w:pos="5083" w:leader="hyphen"/>
        </w:tabs>
        <w:ind w:left="338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5083" w:leader="hyphen"/>
        </w:tabs>
        <w:ind w:left="338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Мы, нижеподписавшиеся, начальник цеха _______________,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/>
      </w:pPr>
      <w:r>
        <w:rPr>
          <w:rFonts w:cs="Arial" w:ascii="Arial" w:hAnsi="Arial"/>
          <w:color w:val="000000"/>
          <w:sz w:val="20"/>
        </w:rPr>
        <w:t>механик цеха _________, начальник смены _______________ составили настоящий акт о том, что произведен ремонт и ревизия трубопроводов ______________________________________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/>
      </w:pPr>
      <w:r>
        <w:rPr>
          <w:rFonts w:cs="Arial" w:ascii="Arial" w:hAnsi="Arial"/>
          <w:color w:val="000000"/>
          <w:sz w:val="20"/>
        </w:rPr>
        <w:t>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center"/>
        <w:rPr/>
      </w:pPr>
      <w:r>
        <w:rPr>
          <w:rFonts w:cs="Arial" w:ascii="Arial" w:hAnsi="Arial"/>
          <w:color w:val="000000"/>
          <w:sz w:val="16"/>
        </w:rPr>
        <w:t xml:space="preserve">(наименование линий и их границы </w:t>
      </w:r>
      <w:r>
        <w:rPr>
          <w:rFonts w:cs="Arial" w:ascii="Arial" w:hAnsi="Arial"/>
          <w:i/>
          <w:iCs/>
          <w:color w:val="000000"/>
          <w:sz w:val="16"/>
        </w:rPr>
        <w:t>Р</w:t>
      </w:r>
      <w:r>
        <w:rPr>
          <w:rFonts w:cs="Arial" w:ascii="Arial" w:hAnsi="Arial"/>
          <w:color w:val="000000"/>
          <w:sz w:val="16"/>
          <w:vertAlign w:val="subscript"/>
        </w:rPr>
        <w:t>раб</w:t>
      </w:r>
      <w:r>
        <w:rPr>
          <w:rFonts w:cs="Arial" w:ascii="Arial" w:hAnsi="Arial"/>
          <w:color w:val="000000"/>
          <w:sz w:val="16"/>
        </w:rPr>
        <w:t>)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</w:t>
      </w:r>
      <w:r>
        <w:rPr>
          <w:rFonts w:cs="Arial" w:ascii="Arial" w:hAnsi="Arial"/>
          <w:color w:val="000000"/>
          <w:sz w:val="20"/>
        </w:rPr>
        <w:t>При ремонте выполнены следующие работы: _____________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2628" w:leader="underscore"/>
        </w:tabs>
        <w:ind w:left="36" w:hanging="0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</w:t>
      </w:r>
      <w:r>
        <w:rPr>
          <w:rFonts w:cs="Arial" w:ascii="Arial" w:hAnsi="Arial"/>
          <w:color w:val="000000"/>
          <w:sz w:val="20"/>
        </w:rPr>
        <w:t>Согласно действующим нормам и техническим указаниям трубопроводы испытаны:</w:t>
      </w:r>
    </w:p>
    <w:p>
      <w:pPr>
        <w:pStyle w:val="Normal"/>
        <w:shd w:fill="FFFFFF" w:val="clear"/>
        <w:tabs>
          <w:tab w:val="clear" w:pos="708"/>
          <w:tab w:val="left" w:pos="2628" w:leader="underscore"/>
        </w:tabs>
        <w:ind w:left="36" w:hanging="0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</w:t>
      </w:r>
      <w:r>
        <w:rPr>
          <w:rFonts w:cs="Arial" w:ascii="Arial" w:hAnsi="Arial"/>
          <w:color w:val="000000"/>
          <w:sz w:val="20"/>
        </w:rPr>
        <w:t>гидравлическим</w:t>
      </w:r>
    </w:p>
    <w:p>
      <w:pPr>
        <w:pStyle w:val="Normal"/>
        <w:shd w:fill="FFFFFF" w:val="clear"/>
        <w:tabs>
          <w:tab w:val="clear" w:pos="708"/>
          <w:tab w:val="left" w:pos="2628" w:leader="underscore"/>
        </w:tabs>
        <w:ind w:left="36" w:hanging="0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</w:t>
      </w:r>
      <w:r>
        <w:rPr>
          <w:rFonts w:cs="Arial" w:ascii="Arial" w:hAnsi="Arial"/>
          <w:color w:val="000000"/>
          <w:sz w:val="20"/>
        </w:rPr>
        <w:t>а) на прочность давлением ______________  ____ кгс/см</w:t>
      </w:r>
      <w:r>
        <w:rPr>
          <w:rFonts w:cs="Arial" w:ascii="Arial" w:hAnsi="Arial"/>
          <w:color w:val="000000"/>
          <w:sz w:val="20"/>
          <w:vertAlign w:val="superscript"/>
        </w:rPr>
        <w:t>2</w:t>
      </w:r>
      <w:r>
        <w:rPr>
          <w:rFonts w:cs="Arial" w:ascii="Arial" w:hAnsi="Arial"/>
          <w:color w:val="000000"/>
          <w:sz w:val="20"/>
        </w:rPr>
        <w:t xml:space="preserve">;    </w:t>
      </w:r>
    </w:p>
    <w:p>
      <w:pPr>
        <w:pStyle w:val="Normal"/>
        <w:shd w:fill="FFFFFF" w:val="clear"/>
        <w:tabs>
          <w:tab w:val="clear" w:pos="708"/>
          <w:tab w:val="left" w:pos="2628" w:leader="underscore"/>
        </w:tabs>
        <w:ind w:left="36" w:hanging="0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</w:t>
      </w:r>
      <w:r>
        <w:rPr>
          <w:rFonts w:cs="Arial" w:ascii="Arial" w:hAnsi="Arial"/>
          <w:color w:val="000000"/>
          <w:sz w:val="20"/>
        </w:rPr>
        <w:t>пневматическим</w:t>
      </w:r>
    </w:p>
    <w:p>
      <w:pPr>
        <w:pStyle w:val="Normal"/>
        <w:shd w:fill="FFFFFF" w:val="clear"/>
        <w:tabs>
          <w:tab w:val="clear" w:pos="708"/>
          <w:tab w:val="left" w:pos="2628" w:leader="underscore"/>
        </w:tabs>
        <w:ind w:left="36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во время испытания дефектов и течи не обнаружено;</w:t>
      </w:r>
    </w:p>
    <w:p>
      <w:pPr>
        <w:pStyle w:val="Normal"/>
        <w:shd w:fill="FFFFFF" w:val="clear"/>
        <w:tabs>
          <w:tab w:val="clear" w:pos="708"/>
          <w:tab w:val="left" w:pos="2628" w:leader="underscore"/>
        </w:tabs>
        <w:ind w:left="36" w:hanging="0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</w:t>
      </w:r>
      <w:r>
        <w:rPr>
          <w:rFonts w:cs="Arial" w:ascii="Arial" w:hAnsi="Arial"/>
          <w:color w:val="000000"/>
          <w:sz w:val="20"/>
        </w:rPr>
        <w:t>б) на плотность пневматическим методом на давление _____ кгс/см</w:t>
      </w:r>
      <w:r>
        <w:rPr>
          <w:rFonts w:cs="Arial" w:ascii="Arial" w:hAnsi="Arial"/>
          <w:color w:val="000000"/>
          <w:sz w:val="20"/>
          <w:vertAlign w:val="superscript"/>
        </w:rPr>
        <w:t>2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2628" w:leader="underscore"/>
        </w:tabs>
        <w:ind w:left="36" w:hanging="0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</w:t>
      </w:r>
      <w:r>
        <w:rPr>
          <w:rFonts w:cs="Arial" w:ascii="Arial" w:hAnsi="Arial"/>
          <w:color w:val="000000"/>
          <w:sz w:val="20"/>
        </w:rPr>
        <w:t>Трубопроводы выдержаны при испытательном давлении _ ч.</w:t>
      </w:r>
    </w:p>
    <w:p>
      <w:pPr>
        <w:pStyle w:val="Normal"/>
        <w:shd w:fill="FFFFFF" w:val="clear"/>
        <w:tabs>
          <w:tab w:val="clear" w:pos="708"/>
          <w:tab w:val="left" w:pos="2628" w:leader="underscore"/>
        </w:tabs>
        <w:ind w:left="36" w:hanging="0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</w:t>
      </w:r>
      <w:r>
        <w:rPr>
          <w:rFonts w:cs="Arial" w:ascii="Arial" w:hAnsi="Arial"/>
          <w:color w:val="000000"/>
          <w:sz w:val="20"/>
        </w:rPr>
        <w:t>Падение давления составило __________ % в час.</w:t>
      </w:r>
    </w:p>
    <w:p>
      <w:pPr>
        <w:pStyle w:val="Normal"/>
        <w:shd w:fill="FFFFFF" w:val="clear"/>
        <w:tabs>
          <w:tab w:val="clear" w:pos="708"/>
          <w:tab w:val="left" w:pos="2628" w:leader="underscore"/>
        </w:tabs>
        <w:ind w:left="36" w:hanging="0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</w:t>
      </w:r>
      <w:r>
        <w:rPr>
          <w:rFonts w:cs="Arial" w:ascii="Arial" w:hAnsi="Arial"/>
          <w:color w:val="000000"/>
          <w:sz w:val="20"/>
        </w:rPr>
        <w:t>Допустимая величина падения давления для трубопровода        _ % в час.</w:t>
      </w:r>
    </w:p>
    <w:p>
      <w:pPr>
        <w:pStyle w:val="Normal"/>
        <w:shd w:fill="FFFFFF" w:val="clear"/>
        <w:tabs>
          <w:tab w:val="clear" w:pos="708"/>
          <w:tab w:val="left" w:pos="2628" w:leader="underscore"/>
        </w:tabs>
        <w:ind w:left="36" w:hanging="0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</w:t>
      </w:r>
      <w:r>
        <w:rPr>
          <w:rFonts w:cs="Arial" w:ascii="Arial" w:hAnsi="Arial"/>
          <w:color w:val="000000"/>
          <w:sz w:val="20"/>
        </w:rPr>
        <w:t>Трубопроводы, перечисленные в настоящем акте, считать выдержавшими испытание на прочность и плотность и принятыми в эксплуатацию _________ час. ____________ 19______ г.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4"/>
        <w:ind w:left="36" w:hanging="0"/>
        <w:rPr/>
      </w:pPr>
      <w:r>
        <w:rPr/>
        <w:t>Начальник цеха _________________________________________</w:t>
      </w:r>
    </w:p>
    <w:p>
      <w:pPr>
        <w:pStyle w:val="Normal"/>
        <w:shd w:fill="FFFFFF" w:val="clear"/>
        <w:tabs>
          <w:tab w:val="clear" w:pos="708"/>
          <w:tab w:val="left" w:pos="2628" w:leader="underscore"/>
        </w:tabs>
        <w:ind w:left="36" w:hanging="0"/>
        <w:jc w:val="both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Механик цеха 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28" w:leader="underscore"/>
        </w:tabs>
        <w:ind w:left="36" w:hanging="0"/>
        <w:jc w:val="both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Начальник смены _______________________________________</w:t>
      </w:r>
      <w:r>
        <w:br w:type="page"/>
      </w:r>
    </w:p>
    <w:p>
      <w:pPr>
        <w:pStyle w:val="Heading3"/>
        <w:rPr/>
      </w:pPr>
      <w:r>
        <w:rPr/>
        <w:t>ПРИЛОЖЕНИЕ 3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(к п. 2.64)</w:t>
      </w:r>
    </w:p>
    <w:p>
      <w:pPr>
        <w:pStyle w:val="Normal"/>
        <w:shd w:fill="FFFFFF" w:val="clear"/>
        <w:ind w:left="4896" w:hanging="0"/>
        <w:jc w:val="both"/>
        <w:rPr>
          <w:rFonts w:ascii="Arial" w:hAnsi="Arial" w:cs="Arial"/>
          <w:i/>
          <w:i/>
          <w:iCs/>
          <w:color w:val="000000"/>
          <w:sz w:val="20"/>
          <w:szCs w:val="18"/>
        </w:rPr>
      </w:pPr>
      <w:r>
        <w:rPr>
          <w:rFonts w:cs="Arial" w:ascii="Arial" w:hAnsi="Arial"/>
          <w:i/>
          <w:iCs/>
          <w:color w:val="000000"/>
          <w:sz w:val="20"/>
          <w:szCs w:val="18"/>
        </w:rPr>
      </w:r>
    </w:p>
    <w:p>
      <w:pPr>
        <w:pStyle w:val="Heading3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АКТ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испытания арматуры</w:t>
      </w:r>
    </w:p>
    <w:p>
      <w:pPr>
        <w:pStyle w:val="Normal"/>
        <w:shd w:fill="FFFFFF" w:val="clear"/>
        <w:ind w:right="58" w:hanging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shd w:fill="FFFFFF" w:val="clear"/>
        <w:ind w:right="58" w:hanging="0"/>
        <w:rPr/>
      </w:pPr>
      <w:r>
        <w:rPr>
          <w:rFonts w:cs="Arial" w:ascii="Arial" w:hAnsi="Arial"/>
          <w:color w:val="000000"/>
          <w:sz w:val="20"/>
        </w:rPr>
        <w:t>Предприятие (заказчик)__________________________________</w:t>
      </w:r>
    </w:p>
    <w:p>
      <w:pPr>
        <w:pStyle w:val="Normal"/>
        <w:shd w:fill="FFFFFF" w:val="clear"/>
        <w:ind w:right="58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Цех (объект) 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083" w:leader="hyphen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5083" w:leader="hyphen"/>
        </w:tabs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</w:t>
      </w:r>
      <w:r>
        <w:rPr>
          <w:rFonts w:cs="Arial" w:ascii="Arial" w:hAnsi="Arial"/>
          <w:color w:val="000000"/>
          <w:sz w:val="20"/>
        </w:rPr>
        <w:t>Мы, нижеподписавшиеся, представитель монтирующей организации 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131" w:leader="hyphen"/>
          <w:tab w:val="left" w:pos="3492" w:leader="hyphen"/>
          <w:tab w:val="left" w:pos="4176" w:leader="hyphen"/>
        </w:tabs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(наименование организации)</w:t>
      </w:r>
    </w:p>
    <w:p>
      <w:pPr>
        <w:pStyle w:val="Normal"/>
        <w:shd w:fill="FFFFFF" w:val="clear"/>
        <w:tabs>
          <w:tab w:val="clear" w:pos="708"/>
          <w:tab w:val="left" w:pos="2131" w:leader="hyphen"/>
          <w:tab w:val="left" w:pos="3492" w:leader="hyphen"/>
          <w:tab w:val="left" w:pos="4176" w:leader="hyphen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в лице 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131" w:leader="hyphen"/>
          <w:tab w:val="left" w:pos="3492" w:leader="hyphen"/>
          <w:tab w:val="left" w:pos="4176" w:leader="hyphen"/>
        </w:tabs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(должность, фамилия, и., о.)</w:t>
      </w:r>
    </w:p>
    <w:p>
      <w:pPr>
        <w:pStyle w:val="Normal"/>
        <w:shd w:fill="FFFFFF" w:val="clear"/>
        <w:tabs>
          <w:tab w:val="clear" w:pos="708"/>
          <w:tab w:val="left" w:pos="5083" w:leader="hyphen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и представитель заказчика в лице __________________________</w:t>
      </w:r>
    </w:p>
    <w:p>
      <w:pPr>
        <w:pStyle w:val="Normal"/>
        <w:shd w:fill="FFFFFF" w:val="clear"/>
        <w:tabs>
          <w:tab w:val="clear" w:pos="708"/>
          <w:tab w:val="left" w:pos="5083" w:leader="hyphen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131" w:leader="hyphen"/>
          <w:tab w:val="left" w:pos="3492" w:leader="hyphen"/>
          <w:tab w:val="left" w:pos="4176" w:leader="hyphen"/>
        </w:tabs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(должность, фамилия, и., о.)</w:t>
      </w:r>
    </w:p>
    <w:p>
      <w:pPr>
        <w:pStyle w:val="Normal"/>
        <w:shd w:fill="FFFFFF" w:val="clear"/>
        <w:tabs>
          <w:tab w:val="clear" w:pos="708"/>
          <w:tab w:val="left" w:pos="5083" w:leader="hyphen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/>
      </w:pPr>
      <w:r>
        <w:rPr>
          <w:rFonts w:cs="Arial" w:ascii="Arial" w:hAnsi="Arial"/>
          <w:color w:val="000000"/>
          <w:sz w:val="20"/>
        </w:rPr>
        <w:t>составили настоящий акт о том, что были произведены наружный осмотр и испытание арматуры, изготовленной заводом-поставщиком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/>
      </w:pPr>
      <w:r>
        <w:rPr>
          <w:rFonts w:cs="Arial" w:ascii="Arial" w:hAnsi="Arial"/>
          <w:color w:val="000000"/>
          <w:sz w:val="20"/>
        </w:rPr>
        <w:t>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(наименование завода-поставщика)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Характеристика и условия испытания арматуры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6318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66"/>
        <w:gridCol w:w="719"/>
        <w:gridCol w:w="1095"/>
        <w:gridCol w:w="1051"/>
        <w:gridCol w:w="766"/>
        <w:gridCol w:w="760"/>
      </w:tblGrid>
      <w:tr>
        <w:trPr>
          <w:trHeight w:val="115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7" w:leader="hyphen"/>
              </w:tabs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№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пп.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7" w:leader="hyphen"/>
              </w:tabs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именование арматуры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7" w:leader="hyphen"/>
              </w:tabs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ип и марка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7" w:leader="hyphen"/>
              </w:tabs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водской номер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7" w:leader="hyphen"/>
              </w:tabs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словный проход, мм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7" w:leader="hyphen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Испытательное давление, кгс/см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357" w:leader="hyphen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(избыточное)</w:t>
            </w:r>
          </w:p>
        </w:tc>
      </w:tr>
      <w:tr>
        <w:trPr>
          <w:trHeight w:val="11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7" w:leader="hyphen"/>
              </w:tabs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7" w:leader="hyphen"/>
              </w:tabs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7" w:leader="hyphen"/>
              </w:tabs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7" w:leader="hyphen"/>
              </w:tabs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7" w:leader="hyphen"/>
              </w:tabs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7" w:leader="hyphen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на прочност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7" w:leader="hyphen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на плотность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7" w:leader="hyphen"/>
              </w:tabs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7" w:leader="hyphen"/>
              </w:tabs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7" w:leader="hyphen"/>
              </w:tabs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7" w:leader="hyphen"/>
              </w:tabs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7" w:leader="hyphen"/>
              </w:tabs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7" w:leader="hyphen"/>
              </w:tabs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7" w:leader="hyphen"/>
              </w:tabs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</w:t>
      </w:r>
      <w:r>
        <w:rPr>
          <w:rFonts w:cs="Arial" w:ascii="Arial" w:hAnsi="Arial"/>
          <w:color w:val="000000"/>
          <w:sz w:val="20"/>
        </w:rPr>
        <w:t>При осмотре и испытании арматуры дефектов не обнаружено. Арматура считается выдержавшей испытание на прочность и плотность и пригодной для монтажа.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 xml:space="preserve">Представители: </w:t>
      </w:r>
      <w:r>
        <w:rPr>
          <w:rFonts w:cs="Arial" w:ascii="Arial" w:hAnsi="Arial"/>
          <w:i/>
          <w:iCs/>
          <w:color w:val="000000"/>
          <w:sz w:val="20"/>
        </w:rPr>
        <w:t xml:space="preserve">монтирующей организации </w:t>
      </w:r>
      <w:r>
        <w:rPr>
          <w:rFonts w:cs="Arial" w:ascii="Arial" w:hAnsi="Arial"/>
          <w:color w:val="000000"/>
          <w:sz w:val="20"/>
        </w:rPr>
        <w:t>___________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</w:rPr>
        <w:t>(подпись)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     </w:t>
      </w:r>
      <w:r>
        <w:rPr>
          <w:rFonts w:cs="Arial" w:ascii="Arial" w:hAnsi="Arial"/>
          <w:i/>
          <w:iCs/>
          <w:color w:val="000000"/>
          <w:sz w:val="20"/>
        </w:rPr>
        <w:t>предприятия (заказчика)</w:t>
      </w:r>
      <w:r>
        <w:rPr>
          <w:rFonts w:cs="Arial" w:ascii="Arial" w:hAnsi="Arial"/>
          <w:color w:val="000000"/>
          <w:sz w:val="20"/>
        </w:rPr>
        <w:t xml:space="preserve"> ___________________________ </w:t>
      </w:r>
      <w:r>
        <w:br w:type="page"/>
      </w:r>
    </w:p>
    <w:p>
      <w:pPr>
        <w:pStyle w:val="Normal"/>
        <w:shd w:fill="FFFFFF" w:val="clear"/>
        <w:ind w:right="58" w:hanging="0"/>
        <w:jc w:val="right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Приложение 4</w:t>
      </w:r>
    </w:p>
    <w:p>
      <w:pPr>
        <w:pStyle w:val="Normal"/>
        <w:shd w:fill="FFFFFF" w:val="clear"/>
        <w:ind w:right="58" w:hanging="0"/>
        <w:jc w:val="right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(к п. 6.11)</w:t>
      </w:r>
    </w:p>
    <w:p>
      <w:pPr>
        <w:pStyle w:val="Normal"/>
        <w:shd w:fill="FFFFFF" w:val="clear"/>
        <w:ind w:right="58" w:hanging="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ЖУРНАЛ</w:t>
      </w:r>
    </w:p>
    <w:p>
      <w:pPr>
        <w:pStyle w:val="Normal"/>
        <w:shd w:fill="FFFFFF" w:val="clear"/>
        <w:ind w:right="58" w:hanging="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учета работы компрессора (примерная форма)</w:t>
      </w:r>
    </w:p>
    <w:p>
      <w:pPr>
        <w:pStyle w:val="Normal"/>
        <w:shd w:fill="FFFFFF" w:val="clear"/>
        <w:ind w:right="58" w:hanging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63"/>
        <w:gridCol w:w="363"/>
        <w:gridCol w:w="408"/>
        <w:gridCol w:w="426"/>
        <w:gridCol w:w="468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86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8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ата и время суток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авление газа по ступеням,</w:t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гс/м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4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Температура газа по ступеням, 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16"/>
              </w:rPr>
              <w:t>С</w:t>
            </w:r>
          </w:p>
        </w:tc>
      </w:tr>
      <w:tr>
        <w:trPr>
          <w:trHeight w:val="35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58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I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II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III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IV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I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II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IV</w:t>
            </w:r>
          </w:p>
        </w:tc>
      </w:tr>
      <w:tr>
        <w:trPr>
          <w:trHeight w:val="137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58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8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вх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8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вых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8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вх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8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вых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8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вх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8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вых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8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вх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8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выходе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</w:tr>
    </w:tbl>
    <w:p>
      <w:pPr>
        <w:pStyle w:val="Normal"/>
        <w:shd w:fill="FFFFFF" w:val="clear"/>
        <w:ind w:right="58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hd w:fill="FFFFFF" w:val="clear"/>
        <w:ind w:right="58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2"/>
        <w:gridCol w:w="452"/>
        <w:gridCol w:w="473"/>
        <w:gridCol w:w="564"/>
        <w:gridCol w:w="452"/>
        <w:gridCol w:w="477"/>
        <w:gridCol w:w="531"/>
        <w:gridCol w:w="584"/>
        <w:gridCol w:w="540"/>
        <w:gridCol w:w="540"/>
        <w:gridCol w:w="539"/>
      </w:tblGrid>
      <w:tr>
        <w:trPr>
          <w:trHeight w:val="273" w:hRule="atLeast"/>
        </w:trPr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Температура воды, 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16"/>
              </w:rPr>
              <w:t>С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сло</w:t>
            </w:r>
          </w:p>
        </w:tc>
        <w:tc>
          <w:tcPr>
            <w:tcW w:w="22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Показания приборов</w:t>
            </w:r>
          </w:p>
        </w:tc>
      </w:tr>
      <w:tr>
        <w:trPr>
          <w:trHeight w:val="353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8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ступающей на охлаждение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после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 холодильника</w:t>
            </w:r>
          </w:p>
        </w:tc>
        <w:tc>
          <w:tcPr>
            <w:tcW w:w="1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22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79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58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I</w:t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II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III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8" w:hanging="0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концевог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8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авление, кгс/с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8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температура, 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16"/>
              </w:rPr>
              <w:t>С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8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сход, л/смену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8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азомер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8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ольтметр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амперметра в цепи</w:t>
            </w:r>
          </w:p>
        </w:tc>
      </w:tr>
      <w:tr>
        <w:trPr>
          <w:trHeight w:val="113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58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58" w:hanging="0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58" w:hanging="0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58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58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58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58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8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то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8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отор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</w:tr>
    </w:tbl>
    <w:p>
      <w:pPr>
        <w:pStyle w:val="Normal"/>
        <w:shd w:fill="FFFFFF" w:val="clear"/>
        <w:ind w:right="58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hd w:fill="FFFFFF" w:val="clear"/>
        <w:ind w:right="58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779"/>
        <w:gridCol w:w="1413"/>
        <w:gridCol w:w="938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Продолжительность продувки масловодоотделителей, газосборников и пр., ч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ремя проведения проверки предохранительных клапанов и манометров, да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меченные неисправности компрессорной установки и их устране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Примечание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</w:t>
            </w:r>
          </w:p>
        </w:tc>
      </w:tr>
    </w:tbl>
    <w:p>
      <w:pPr>
        <w:pStyle w:val="Normal"/>
        <w:shd w:fill="FFFFFF" w:val="clear"/>
        <w:ind w:right="58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hd w:fill="FFFFFF" w:val="clear"/>
        <w:ind w:right="58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Смену сдал ………………..</w:t>
        <w:tab/>
        <w:tab/>
        <w:t xml:space="preserve">  За смену компрессор работал …. часов</w:t>
      </w:r>
    </w:p>
    <w:p>
      <w:pPr>
        <w:pStyle w:val="Normal"/>
        <w:shd w:fill="FFFFFF" w:val="clear"/>
        <w:ind w:right="58" w:hanging="0"/>
        <w:rPr/>
      </w:pPr>
      <w:r>
        <w:rPr>
          <w:rFonts w:cs="Arial" w:ascii="Arial" w:hAnsi="Arial"/>
          <w:color w:val="000000"/>
          <w:sz w:val="16"/>
        </w:rPr>
        <w:t>Смену принял …………….</w:t>
        <w:tab/>
        <w:tab/>
        <w:t xml:space="preserve">  Выработано воздуха (газа) ……..        м</w:t>
      </w:r>
      <w:r>
        <w:rPr>
          <w:rFonts w:cs="Arial" w:ascii="Arial" w:hAnsi="Arial"/>
          <w:color w:val="000000"/>
          <w:sz w:val="16"/>
          <w:vertAlign w:val="superscript"/>
        </w:rPr>
        <w:t>3</w:t>
      </w:r>
      <w:r>
        <w:br w:type="page"/>
      </w:r>
    </w:p>
    <w:p>
      <w:pPr>
        <w:pStyle w:val="Heading3"/>
        <w:rPr/>
      </w:pPr>
      <w:r>
        <w:rPr/>
        <w:t>ПРИЛОЖЕНИЕ 5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(к п. 6.25)</w:t>
      </w:r>
    </w:p>
    <w:p>
      <w:pPr>
        <w:pStyle w:val="Normal"/>
        <w:shd w:fill="FFFFFF" w:val="clear"/>
        <w:ind w:left="4896" w:hanging="0"/>
        <w:jc w:val="both"/>
        <w:rPr>
          <w:rFonts w:ascii="Arial" w:hAnsi="Arial" w:cs="Arial"/>
          <w:i/>
          <w:i/>
          <w:iCs/>
          <w:color w:val="000000"/>
          <w:sz w:val="20"/>
          <w:szCs w:val="18"/>
        </w:rPr>
      </w:pPr>
      <w:r>
        <w:rPr>
          <w:rFonts w:cs="Arial" w:ascii="Arial" w:hAnsi="Arial"/>
          <w:i/>
          <w:iCs/>
          <w:color w:val="000000"/>
          <w:sz w:val="20"/>
          <w:szCs w:val="18"/>
        </w:rPr>
      </w:r>
    </w:p>
    <w:p>
      <w:pPr>
        <w:pStyle w:val="Heading3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АКТ №_____</w:t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на сдачу в капитальный ремонт изделия </w:t>
      </w:r>
      <w:r>
        <w:rPr>
          <w:rFonts w:cs="Arial" w:ascii="Arial" w:hAnsi="Arial"/>
          <w:color w:val="000000"/>
          <w:sz w:val="20"/>
        </w:rPr>
        <w:t>__________________</w:t>
      </w:r>
    </w:p>
    <w:p>
      <w:pPr>
        <w:pStyle w:val="Normal"/>
        <w:shd w:fill="FFFFFF" w:val="clear"/>
        <w:tabs>
          <w:tab w:val="clear" w:pos="708"/>
          <w:tab w:val="left" w:pos="2131" w:leader="hyphen"/>
          <w:tab w:val="left" w:pos="3492" w:leader="hyphen"/>
          <w:tab w:val="left" w:pos="4176" w:leader="hyphen"/>
        </w:tabs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</w:rPr>
        <w:t>наименование изделия</w:t>
      </w:r>
    </w:p>
    <w:p>
      <w:pPr>
        <w:pStyle w:val="Normal"/>
        <w:shd w:fill="FFFFFF" w:val="clear"/>
        <w:tabs>
          <w:tab w:val="clear" w:pos="708"/>
          <w:tab w:val="left" w:pos="2131" w:leader="hyphen"/>
          <w:tab w:val="left" w:pos="3492" w:leader="hyphen"/>
          <w:tab w:val="left" w:pos="4176" w:leader="hyphen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2131" w:leader="hyphen"/>
          <w:tab w:val="left" w:pos="3492" w:leader="hyphen"/>
          <w:tab w:val="left" w:pos="4176" w:leader="hyphen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от «_______»____________19______ г.</w:t>
      </w:r>
    </w:p>
    <w:p>
      <w:pPr>
        <w:pStyle w:val="Normal"/>
        <w:shd w:fill="FFFFFF" w:val="clear"/>
        <w:tabs>
          <w:tab w:val="clear" w:pos="708"/>
          <w:tab w:val="left" w:pos="5083" w:leader="hyphen"/>
        </w:tabs>
        <w:ind w:left="338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/>
      </w:pPr>
      <w:r>
        <w:rPr>
          <w:rFonts w:cs="Arial" w:ascii="Arial" w:hAnsi="Arial"/>
          <w:color w:val="000000"/>
          <w:sz w:val="20"/>
        </w:rPr>
        <w:t>Настоящий акт составлен ________________________________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center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</w:t>
      </w:r>
      <w:r>
        <w:rPr>
          <w:rFonts w:cs="Arial" w:ascii="Arial" w:hAnsi="Arial"/>
          <w:color w:val="000000"/>
          <w:sz w:val="16"/>
        </w:rPr>
        <w:t>наименование ремонтного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/>
      </w:pPr>
      <w:r>
        <w:rPr>
          <w:rFonts w:cs="Arial" w:ascii="Arial" w:hAnsi="Arial"/>
          <w:color w:val="000000"/>
          <w:sz w:val="20"/>
        </w:rPr>
        <w:t>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предприятия (исполнителя), должность и фамилия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с одной стороны, и представителем _______________________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16"/>
        </w:rPr>
        <w:t>наименование предприятия,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/>
      </w:pPr>
      <w:r>
        <w:rPr>
          <w:rFonts w:cs="Arial" w:ascii="Arial" w:hAnsi="Arial"/>
          <w:color w:val="000000"/>
          <w:sz w:val="20"/>
        </w:rPr>
        <w:t>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организации (заказчика), должность и фамилия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с другой о том, что произведена сдача в капитальный ремонт 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наименование и номер изделия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паспорт № _______________ формуляр № __________________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</w:t>
      </w:r>
      <w:r>
        <w:rPr>
          <w:rFonts w:cs="Arial" w:ascii="Arial" w:hAnsi="Arial"/>
          <w:color w:val="000000"/>
          <w:sz w:val="16"/>
        </w:rPr>
        <w:t>при наличии паспорта                                при наличии формуляра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/>
      </w:pPr>
      <w:r>
        <w:rPr>
          <w:rFonts w:cs="Arial" w:ascii="Arial" w:hAnsi="Arial"/>
          <w:color w:val="000000"/>
          <w:sz w:val="20"/>
        </w:rPr>
        <w:t>наработка с начала эксплуатации или от последнего капитального ремонта 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</w:t>
      </w:r>
      <w:r>
        <w:rPr>
          <w:rFonts w:cs="Arial" w:ascii="Arial" w:hAnsi="Arial"/>
          <w:color w:val="000000"/>
          <w:sz w:val="16"/>
        </w:rPr>
        <w:t>мото-часы, километры пробега и т.п.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техническое состояние и комплектность ____________________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16"/>
        </w:rPr>
        <w:t>наименование изделия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соответствуют _________________________________________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</w:t>
      </w:r>
      <w:r>
        <w:rPr>
          <w:rFonts w:cs="Arial" w:ascii="Arial" w:hAnsi="Arial"/>
          <w:color w:val="000000"/>
          <w:sz w:val="16"/>
        </w:rPr>
        <w:t>наименование и (или) номер нормативно-технической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/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                        </w:t>
      </w:r>
      <w:r>
        <w:rPr>
          <w:rFonts w:cs="Arial" w:ascii="Arial" w:hAnsi="Arial"/>
          <w:color w:val="000000"/>
          <w:sz w:val="16"/>
        </w:rPr>
        <w:t>документации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Заключение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  </w:t>
      </w:r>
      <w:r>
        <w:rPr>
          <w:rFonts w:cs="Arial" w:ascii="Arial" w:hAnsi="Arial"/>
          <w:color w:val="000000"/>
          <w:sz w:val="16"/>
        </w:rPr>
        <w:t>наименование изделия и состав комплектности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в капитальный ремонт принят _____________________________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16"/>
        </w:rPr>
        <w:t>дата приемки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не принят 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/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</w:t>
      </w:r>
      <w:r>
        <w:rPr>
          <w:rFonts w:cs="Arial" w:ascii="Arial" w:hAnsi="Arial"/>
          <w:color w:val="000000"/>
          <w:sz w:val="16"/>
        </w:rPr>
        <w:t>указать отклонения от нормативно-технической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документации и (или) другие причины отказа от приемки в ремонт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Представитель ремонтного предприятия ___________________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</w:rPr>
        <w:t>подпись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Представитель заказчика ________________________________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                                     </w:t>
      </w:r>
      <w:r>
        <w:rPr>
          <w:rFonts w:cs="Arial" w:ascii="Arial" w:hAnsi="Arial"/>
          <w:color w:val="000000"/>
          <w:sz w:val="16"/>
        </w:rPr>
        <w:t>подпись</w:t>
      </w:r>
      <w:r>
        <w:br w:type="page"/>
      </w:r>
    </w:p>
    <w:p>
      <w:pPr>
        <w:pStyle w:val="Heading3"/>
        <w:rPr/>
      </w:pPr>
      <w:r>
        <w:rPr/>
        <w:t>ПРИЛОЖЕНИЕ 6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(к п. 6.25)</w:t>
      </w:r>
    </w:p>
    <w:p>
      <w:pPr>
        <w:pStyle w:val="Normal"/>
        <w:shd w:fill="FFFFFF" w:val="clear"/>
        <w:ind w:left="4896" w:hanging="0"/>
        <w:jc w:val="both"/>
        <w:rPr>
          <w:rFonts w:ascii="Arial" w:hAnsi="Arial" w:cs="Arial"/>
          <w:i/>
          <w:i/>
          <w:iCs/>
          <w:color w:val="000000"/>
          <w:sz w:val="20"/>
          <w:szCs w:val="18"/>
        </w:rPr>
      </w:pPr>
      <w:r>
        <w:rPr>
          <w:rFonts w:cs="Arial" w:ascii="Arial" w:hAnsi="Arial"/>
          <w:i/>
          <w:iCs/>
          <w:color w:val="000000"/>
          <w:sz w:val="20"/>
          <w:szCs w:val="18"/>
        </w:rPr>
      </w:r>
    </w:p>
    <w:p>
      <w:pPr>
        <w:pStyle w:val="Heading3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АКТ № _____</w:t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на выдачу из капитального ремонта ________</w:t>
      </w:r>
      <w:r>
        <w:rPr>
          <w:rFonts w:cs="Arial" w:ascii="Arial" w:hAnsi="Arial"/>
          <w:color w:val="000000"/>
          <w:sz w:val="20"/>
        </w:rPr>
        <w:t>______________</w:t>
      </w:r>
    </w:p>
    <w:p>
      <w:pPr>
        <w:pStyle w:val="Normal"/>
        <w:shd w:fill="FFFFFF" w:val="clear"/>
        <w:tabs>
          <w:tab w:val="clear" w:pos="708"/>
          <w:tab w:val="left" w:pos="2131" w:leader="hyphen"/>
          <w:tab w:val="left" w:pos="3492" w:leader="hyphen"/>
          <w:tab w:val="left" w:pos="4176" w:leader="hyphen"/>
        </w:tabs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</w:rPr>
        <w:t>наименование изделия</w:t>
      </w:r>
    </w:p>
    <w:p>
      <w:pPr>
        <w:pStyle w:val="Normal"/>
        <w:shd w:fill="FFFFFF" w:val="clear"/>
        <w:tabs>
          <w:tab w:val="clear" w:pos="708"/>
          <w:tab w:val="left" w:pos="2131" w:leader="hyphen"/>
          <w:tab w:val="left" w:pos="3492" w:leader="hyphen"/>
          <w:tab w:val="left" w:pos="4176" w:leader="hyphen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2131" w:leader="hyphen"/>
          <w:tab w:val="left" w:pos="3492" w:leader="hyphen"/>
          <w:tab w:val="left" w:pos="4176" w:leader="hyphen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от «_______»____________19______ г.</w:t>
      </w:r>
    </w:p>
    <w:p>
      <w:pPr>
        <w:pStyle w:val="Normal"/>
        <w:shd w:fill="FFFFFF" w:val="clear"/>
        <w:tabs>
          <w:tab w:val="clear" w:pos="708"/>
          <w:tab w:val="left" w:pos="5083" w:leader="hyphen"/>
        </w:tabs>
        <w:ind w:left="338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Настоящий акт составлен представителем заказчика _________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наименование предприятия, организации (заказчика), должность и фамилия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действующим на основании доверенности № ______ от «_____»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9___ г., с с одной стороны, и представителем ______________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center"/>
        <w:rPr/>
      </w:pPr>
      <w:r>
        <w:rPr>
          <w:rFonts w:cs="Arial" w:ascii="Arial" w:hAnsi="Arial"/>
          <w:color w:val="000000"/>
          <w:sz w:val="16"/>
        </w:rPr>
        <w:t>наименование ремонтного предприятия (исполнителя), должность и фамилия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/>
      </w:pPr>
      <w:r>
        <w:rPr>
          <w:rFonts w:cs="Arial" w:ascii="Arial" w:hAnsi="Arial"/>
          <w:color w:val="000000"/>
          <w:sz w:val="20"/>
        </w:rPr>
        <w:t xml:space="preserve">с другой о том, что произведена выдача и капитального ремонта 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______________________ паспорт № ______________________ 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наименование и номер изделия                                     при наличии паспорта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формуляр № 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           </w:t>
      </w:r>
      <w:r>
        <w:rPr>
          <w:rFonts w:cs="Arial" w:ascii="Arial" w:hAnsi="Arial"/>
          <w:color w:val="000000"/>
          <w:sz w:val="16"/>
        </w:rPr>
        <w:t>при наличии формуляра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техническое состояние и комплектность ____________________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16"/>
        </w:rPr>
        <w:t>наименование изделия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соответствуют _________________________________________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</w:t>
      </w:r>
      <w:r>
        <w:rPr>
          <w:rFonts w:cs="Arial" w:ascii="Arial" w:hAnsi="Arial"/>
          <w:color w:val="000000"/>
          <w:sz w:val="16"/>
        </w:rPr>
        <w:t>наименование и (или) номер нормативно-технической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/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                        </w:t>
      </w:r>
      <w:r>
        <w:rPr>
          <w:rFonts w:cs="Arial" w:ascii="Arial" w:hAnsi="Arial"/>
          <w:color w:val="000000"/>
          <w:sz w:val="16"/>
        </w:rPr>
        <w:t>документации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Заключение _______________ признано годным к эксплуатации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</w:t>
      </w:r>
      <w:r>
        <w:rPr>
          <w:rFonts w:cs="Arial" w:ascii="Arial" w:hAnsi="Arial"/>
          <w:color w:val="000000"/>
          <w:sz w:val="16"/>
        </w:rPr>
        <w:t>наименование изделия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и выдано из капитального ремонта ________________________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16"/>
        </w:rPr>
        <w:t>наименование изделия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принял представитель заказчика  __________________________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</w:rPr>
        <w:t>подпись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/>
      </w:pPr>
      <w:r>
        <w:rPr>
          <w:rFonts w:cs="Arial" w:ascii="Arial" w:hAnsi="Arial"/>
          <w:color w:val="000000"/>
          <w:sz w:val="20"/>
        </w:rPr>
        <w:t>______________________________ сдал представитель ремонт-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</w:t>
      </w:r>
      <w:r>
        <w:rPr>
          <w:rFonts w:cs="Arial" w:ascii="Arial" w:hAnsi="Arial"/>
          <w:color w:val="000000"/>
          <w:sz w:val="16"/>
        </w:rPr>
        <w:t>наименование изделия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ного предприятия ______________</w:t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</w:t>
      </w:r>
      <w:r>
        <w:rPr>
          <w:rFonts w:cs="Arial" w:ascii="Arial" w:hAnsi="Arial"/>
          <w:color w:val="000000"/>
          <w:sz w:val="16"/>
        </w:rPr>
        <w:t>подпись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43300</wp:posOffset>
                </wp:positionH>
                <wp:positionV relativeFrom="paragraph">
                  <wp:posOffset>6057900</wp:posOffset>
                </wp:positionV>
                <wp:extent cx="68580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9pt;margin-top:477pt;width:5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0</wp:posOffset>
                </wp:positionH>
                <wp:positionV relativeFrom="paragraph">
                  <wp:posOffset>6057900</wp:posOffset>
                </wp:positionV>
                <wp:extent cx="571500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9pt;margin-top:477pt;width:44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357" w:leader="hyphen"/>
        </w:tabs>
        <w:ind w:left="65" w:hanging="0"/>
        <w:jc w:val="both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3300</wp:posOffset>
                </wp:positionH>
                <wp:positionV relativeFrom="paragraph">
                  <wp:posOffset>6057900</wp:posOffset>
                </wp:positionV>
                <wp:extent cx="571500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9pt;margin-top:477pt;width:44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orient="landscape" w:w="8419" w:h="11906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9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1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62" w:hanging="0"/>
      <w:jc w:val="center"/>
      <w:outlineLvl w:val="0"/>
    </w:pPr>
    <w:rPr>
      <w:rFonts w:ascii="Arial" w:hAnsi="Arial" w:cs="Arial"/>
      <w:b/>
      <w:bCs/>
      <w:color w:val="000000"/>
      <w:spacing w:val="30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36" w:hanging="0"/>
      <w:jc w:val="center"/>
      <w:outlineLvl w:val="1"/>
    </w:pPr>
    <w:rPr>
      <w:rFonts w:ascii="Arial" w:hAnsi="Arial" w:cs="Arial"/>
      <w:b/>
      <w:bCs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iCs/>
      <w:spacing w:val="3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2628" w:leader="underscore"/>
      </w:tabs>
      <w:ind w:left="36" w:hanging="0"/>
      <w:jc w:val="both"/>
      <w:outlineLvl w:val="3"/>
    </w:pPr>
    <w:rPr>
      <w:rFonts w:ascii="Arial" w:hAnsi="Arial" w:cs="Arial"/>
      <w:i/>
      <w:iCs/>
      <w:color w:val="000000"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346"/>
      <w:jc w:val="both"/>
    </w:pPr>
    <w:rPr>
      <w:rFonts w:ascii="Arial" w:hAnsi="Arial" w:cs="Arial"/>
      <w:sz w:val="20"/>
    </w:rPr>
  </w:style>
  <w:style w:type="paragraph" w:styleId="Style12">
    <w:name w:val="Цитата"/>
    <w:basedOn w:val="Normal"/>
    <w:qFormat/>
    <w:pPr>
      <w:shd w:fill="FFFFFF" w:val="clear"/>
      <w:ind w:left="14" w:right="38" w:firstLine="427"/>
      <w:jc w:val="both"/>
    </w:pPr>
    <w:rPr>
      <w:rFonts w:ascii="Arial" w:hAnsi="Arial" w:cs="Arial"/>
      <w:sz w:val="20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26" w:leader="none"/>
      </w:tabs>
      <w:ind w:left="62" w:firstLine="326"/>
      <w:jc w:val="both"/>
    </w:pPr>
    <w:rPr>
      <w:rFonts w:ascii="Arial" w:hAnsi="Arial" w:cs="Arial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658" w:leader="none"/>
      </w:tabs>
      <w:ind w:left="10" w:firstLine="336"/>
      <w:jc w:val="both"/>
    </w:pPr>
    <w:rPr>
      <w:rFonts w:ascii="Arial" w:hAnsi="Arial" w:cs="Arial"/>
      <w:color w:val="000000"/>
      <w:sz w:val="20"/>
      <w:szCs w:val="22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7:15:00Z</dcterms:created>
  <dc:creator>Kostanian</dc:creator>
  <dc:description/>
  <dc:language>en-US</dc:language>
  <cp:lastModifiedBy>Kostanian</cp:lastModifiedBy>
  <dcterms:modified xsi:type="dcterms:W3CDTF">2007-07-06T08:42:00Z</dcterms:modified>
  <cp:revision>17</cp:revision>
  <dc:subject/>
  <dc:title>ЗАТВЕРДЖЕНО</dc:title>
</cp:coreProperties>
</file>