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ІНІСТЕРСТВО ПРАЦІ ТА СОЦІАЛЬНОЇ ПОЛІТИКИ УКРАЇН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ОМІТЕТ ПО НАГЛЯДУ ЗА ОХОРОНОЮ ПРАЦІ УКРАЇН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 А К А З № 177</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від 08.09.98</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Киї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редакцiя вiд 27.03.200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Зареєстровано в Міністерстві юстиції України 7 жовтня 1998 р. за № 636/3076</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ро затвердження Правил будови і безпечної експлуатації трубопроводів пари та гарячої 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Із змінами, внесеними згідно з Наказом Мінпраці та соцполітики № 131 від 06.03.200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pPr>
      <w:r>
        <w:rPr>
          <w:rFonts w:cs="Times New Roman" w:ascii="Times New Roman" w:hAnsi="Times New Roman"/>
          <w:color w:val="000000"/>
          <w:lang w:val="uk-UA"/>
        </w:rPr>
        <w:t xml:space="preserve">На виконання Указу Президента України від 9 березня 1998 р. № </w:t>
      </w:r>
      <w:hyperlink r:id="rId2">
        <w:r>
          <w:rPr>
            <w:rStyle w:val="InternetLink"/>
            <w:rFonts w:cs="Times New Roman" w:ascii="Times New Roman" w:hAnsi="Times New Roman"/>
            <w:color w:val="000000"/>
            <w:lang w:val="uk-UA"/>
          </w:rPr>
          <w:t>182/98</w:t>
        </w:r>
      </w:hyperlink>
      <w:r>
        <w:rPr>
          <w:rFonts w:cs="Times New Roman" w:ascii="Times New Roman" w:hAnsi="Times New Roman"/>
          <w:color w:val="000000"/>
          <w:lang w:val="uk-UA"/>
        </w:rPr>
        <w:t xml:space="preserve"> "Про затвердження Положення про Комітет по нагляду за охороною праці України", Н А К А З У Ю:</w:t>
      </w:r>
    </w:p>
    <w:p>
      <w:pPr>
        <w:pStyle w:val="Style24"/>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атвердити Правила будови і безпечної експлуатації трубопроводів пари і гарячої води (далі - Правил), що додаються.</w:t>
      </w:r>
    </w:p>
    <w:p>
      <w:pPr>
        <w:pStyle w:val="Style24"/>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ериторіальним управлінням, управлінням та відділам Комітету разом з відповідними міністерствами та відомствами:</w:t>
      </w:r>
    </w:p>
    <w:p>
      <w:pPr>
        <w:pStyle w:val="Style24"/>
        <w:numPr>
          <w:ilvl w:val="1"/>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жити заходів щодо вивчення вимог Правил державними інспекторами, експертами експертно-технічних центрів (ЕТЦ) та іншими посадовими особами Держнаглядохоронпраці, працівниками підприємств, установ та організацій.</w:t>
      </w:r>
    </w:p>
    <w:p>
      <w:pPr>
        <w:pStyle w:val="Style24"/>
        <w:numPr>
          <w:ilvl w:val="1"/>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абезпечити постійний контроль за виконанням вимог Правил особами, яких це стосується - власниками, посадовими особами і працівниками.</w:t>
      </w:r>
    </w:p>
    <w:p>
      <w:pPr>
        <w:pStyle w:val="Style24"/>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оловному редактору журналу "Охорона праці" (Н.Яковенко) опублікувати Правила.</w:t>
      </w:r>
    </w:p>
    <w:p>
      <w:pPr>
        <w:pStyle w:val="Style24"/>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Управлінню по нагляду у металургійній промисловості, енергетиці, будівництві та котлонагляду (С.Андрєєв) подати Головному управлінню охорони праці (відділ нормативно-правового забезпечення) відповідні матеріали для включення Правил до банку даних автоматизованого інформаційного фонду нормативних актів про охорону праці, а копію - редакції журналу "Охорона праці" для опублікування.</w:t>
      </w:r>
    </w:p>
    <w:p>
      <w:pPr>
        <w:pStyle w:val="Style24"/>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оловному управлінню охорони праці (відділ нормативно-правового забезпечення) Комітету подати замовлення на видання Правил необхідним тиражем.</w:t>
      </w:r>
    </w:p>
    <w:p>
      <w:pPr>
        <w:pStyle w:val="Style24"/>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важати такими, що не застосовуються на території України Правила будови і безпечної експлуатації трубопроводів пари і гарячої води (ДНАОП 0.00-1.11-90), затверджених Держпроматомнаглядом СРСР 9 січня 1990 р.</w:t>
      </w:r>
    </w:p>
    <w:p>
      <w:pPr>
        <w:pStyle w:val="Style24"/>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нтроль за виконанням цього наказу покласти на заступника Голови Комітету Іванченка В.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лова Комітету</w:t>
        <w:tab/>
        <w:tab/>
        <w:tab/>
        <w:tab/>
        <w:tab/>
        <w:tab/>
        <w:tab/>
        <w:tab/>
        <w:t>С.П.Ткачук</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146" w:hanging="0"/>
        <w:rPr>
          <w:rFonts w:ascii="Times New Roman" w:hAnsi="Times New Roman" w:cs="Times New Roman"/>
          <w:color w:val="000000"/>
          <w:lang w:val="uk-UA"/>
        </w:rPr>
      </w:pPr>
      <w:r>
        <w:rPr>
          <w:rFonts w:cs="Times New Roman" w:ascii="Times New Roman" w:hAnsi="Times New Roman"/>
          <w:color w:val="000000"/>
          <w:lang w:val="uk-UA"/>
        </w:rPr>
        <w:t>Затверджен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146" w:hanging="0"/>
        <w:rPr>
          <w:rFonts w:ascii="Times New Roman" w:hAnsi="Times New Roman" w:cs="Times New Roman"/>
          <w:color w:val="000000"/>
          <w:lang w:val="uk-UA"/>
        </w:rPr>
      </w:pPr>
      <w:r>
        <w:rPr>
          <w:rFonts w:cs="Times New Roman" w:ascii="Times New Roman" w:hAnsi="Times New Roman"/>
          <w:color w:val="000000"/>
          <w:lang w:val="uk-UA"/>
        </w:rPr>
        <w:t>Наказ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146" w:hanging="0"/>
        <w:rPr>
          <w:rFonts w:ascii="Times New Roman" w:hAnsi="Times New Roman" w:cs="Times New Roman"/>
          <w:color w:val="000000"/>
          <w:lang w:val="uk-UA"/>
        </w:rPr>
      </w:pPr>
      <w:r>
        <w:rPr>
          <w:rFonts w:cs="Times New Roman" w:ascii="Times New Roman" w:hAnsi="Times New Roman"/>
          <w:color w:val="000000"/>
          <w:lang w:val="uk-UA"/>
        </w:rPr>
        <w:t>України 08.09.98 № 177</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146" w:hanging="0"/>
        <w:rPr>
          <w:rFonts w:ascii="Times New Roman" w:hAnsi="Times New Roman" w:cs="Times New Roman"/>
          <w:color w:val="000000"/>
          <w:lang w:val="uk-UA"/>
        </w:rPr>
      </w:pPr>
      <w:r>
        <w:rPr>
          <w:rFonts w:cs="Times New Roman" w:ascii="Times New Roman" w:hAnsi="Times New Roman"/>
          <w:color w:val="000000"/>
          <w:lang w:val="uk-UA"/>
        </w:rPr>
        <w:t>Зареєстровано в Міністерств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146" w:hanging="0"/>
        <w:rPr>
          <w:rFonts w:ascii="Times New Roman" w:hAnsi="Times New Roman" w:cs="Times New Roman"/>
          <w:color w:val="000000"/>
          <w:lang w:val="uk-UA"/>
        </w:rPr>
      </w:pPr>
      <w:r>
        <w:rPr>
          <w:rFonts w:cs="Times New Roman" w:ascii="Times New Roman" w:hAnsi="Times New Roman"/>
          <w:color w:val="000000"/>
          <w:lang w:val="uk-UA"/>
        </w:rPr>
        <w:t>юстиції Україн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146" w:hanging="0"/>
        <w:rPr>
          <w:rFonts w:ascii="Times New Roman" w:hAnsi="Times New Roman" w:cs="Times New Roman"/>
          <w:color w:val="000000"/>
          <w:lang w:val="uk-UA"/>
        </w:rPr>
      </w:pPr>
      <w:r>
        <w:rPr>
          <w:rFonts w:cs="Times New Roman" w:ascii="Times New Roman" w:hAnsi="Times New Roman"/>
          <w:color w:val="000000"/>
          <w:lang w:val="uk-UA"/>
        </w:rPr>
        <w:t>7 жовтня 1998 р.</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146" w:hanging="0"/>
        <w:rPr>
          <w:rFonts w:ascii="Times New Roman" w:hAnsi="Times New Roman" w:cs="Times New Roman"/>
          <w:color w:val="000000"/>
          <w:lang w:val="uk-UA"/>
        </w:rPr>
      </w:pPr>
      <w:r>
        <w:rPr>
          <w:rFonts w:cs="Times New Roman" w:ascii="Times New Roman" w:hAnsi="Times New Roman"/>
          <w:color w:val="000000"/>
          <w:lang w:val="uk-UA"/>
        </w:rPr>
        <w:t>за № 636/3076</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равила будови і безпечно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рубопроводів пари та гарячої 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Галузь застосу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авила будови і безпечної експлуатації трубопроводів пари та гарячої води (далі - Правила) визначають вимоги щодо проектування, виготовлення, монтажу, налагоджування, експлуатації, діагностування, ремонту та реконструкції трубопроводів, що транспортують водяний пар або гарячу воду (далі - трубопроводи), і обов'язкові для всіх міністерств і інших органів виконавчої влади, а також об'єднань, установ, організацій та підприємств - незалежно від їхньої відомчої приналежності і форм власності.</w:t>
      </w:r>
    </w:p>
    <w:p>
      <w:pPr>
        <w:pStyle w:val="Style24"/>
        <w:numPr>
          <w:ilvl w:val="1"/>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авила встановлюють вимоги до:</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рубопроводів пари з робочим тиском пари (далі - надлишковий тиск) більше 0,07 МПа (0,7 кгс/кв.см);</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рубопроводів гарячої води з температурою води вище 115 град.C;</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едукційно-охолоджувальних пристроїв і колекторів, що є складовою частиною трубопроводу.</w:t>
      </w:r>
    </w:p>
    <w:p>
      <w:pPr>
        <w:pStyle w:val="Style24"/>
        <w:numPr>
          <w:ilvl w:val="1"/>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сі трубопроводи, на які поширюються ці Правила, діляться на категорії та групи, що зазначені в таблиці 1.</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color w:val="000000"/>
          <w:lang w:val="uk-UA"/>
        </w:rPr>
      </w:pPr>
      <w:r>
        <w:rPr>
          <w:rFonts w:cs="Times New Roman" w:ascii="Times New Roman" w:hAnsi="Times New Roman"/>
          <w:color w:val="000000"/>
          <w:lang w:val="uk-UA"/>
        </w:rPr>
        <w:t>Таблиця 1</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атегорії і групи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tbl>
      <w:tblPr>
        <w:tblW w:w="9894" w:type="dxa"/>
        <w:jc w:val="left"/>
        <w:tblInd w:w="24" w:type="dxa"/>
        <w:tblLayout w:type="fixed"/>
        <w:tblCellMar>
          <w:top w:w="0" w:type="dxa"/>
          <w:left w:w="28" w:type="dxa"/>
          <w:bottom w:w="0" w:type="dxa"/>
          <w:right w:w="28" w:type="dxa"/>
        </w:tblCellMar>
      </w:tblPr>
      <w:tblGrid>
        <w:gridCol w:w="1418"/>
        <w:gridCol w:w="850"/>
        <w:gridCol w:w="2410"/>
        <w:gridCol w:w="5216"/>
      </w:tblGrid>
      <w:tr>
        <w:trPr>
          <w:trHeight w:val="24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атегорія трубопровод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Група</w:t>
            </w:r>
          </w:p>
        </w:tc>
        <w:tc>
          <w:tcPr>
            <w:tcW w:w="7626"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Робочі параметри середовища</w:t>
            </w:r>
          </w:p>
        </w:tc>
      </w:tr>
      <w:tr>
        <w:trPr>
          <w:trHeight w:val="24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емпература, град.C</w:t>
            </w:r>
          </w:p>
        </w:tc>
        <w:tc>
          <w:tcPr>
            <w:tcW w:w="521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иск, МПа (кгс/кв.см)</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ще 560</w:t>
            </w:r>
          </w:p>
        </w:tc>
        <w:tc>
          <w:tcPr>
            <w:tcW w:w="521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е обмежено</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ще 520 до 560</w:t>
            </w:r>
          </w:p>
        </w:tc>
        <w:tc>
          <w:tcPr>
            <w:tcW w:w="521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е обмежено</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ще 450 до 520</w:t>
            </w:r>
          </w:p>
        </w:tc>
        <w:tc>
          <w:tcPr>
            <w:tcW w:w="521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е обмежено</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 450</w:t>
            </w:r>
          </w:p>
        </w:tc>
        <w:tc>
          <w:tcPr>
            <w:tcW w:w="521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Більше 8,0 (80)</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I</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ще 350 до 450</w:t>
            </w:r>
          </w:p>
        </w:tc>
        <w:tc>
          <w:tcPr>
            <w:tcW w:w="521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 8,0 (80)</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 350</w:t>
            </w:r>
          </w:p>
        </w:tc>
        <w:tc>
          <w:tcPr>
            <w:tcW w:w="521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Більше 4,0 (40) до 8,0 (80)</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II</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ще 250 до 350</w:t>
            </w:r>
          </w:p>
        </w:tc>
        <w:tc>
          <w:tcPr>
            <w:tcW w:w="521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 4,0 (40)</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 250</w:t>
            </w:r>
          </w:p>
        </w:tc>
        <w:tc>
          <w:tcPr>
            <w:tcW w:w="521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Більше 1,6 (16) до 4,0 (40)</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V</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ще 115 до 250</w:t>
            </w:r>
          </w:p>
        </w:tc>
        <w:tc>
          <w:tcPr>
            <w:tcW w:w="521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Більше 0,07 (0,7) до 1,6 (16)</w:t>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Якщо значення параметрів середовища знаходяться у різних категоріях, то трубопровід відноситься до категорії, що відповідає максимальному значенню параметра середовища (див. схем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Схема визначення категорії трубопроводу за максимальним  значенням параметра середовищ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0" w:type="dxa"/>
        <w:tblLayout w:type="fixed"/>
        <w:tblCellMar>
          <w:top w:w="0" w:type="dxa"/>
          <w:left w:w="108" w:type="dxa"/>
          <w:bottom w:w="0" w:type="dxa"/>
          <w:right w:w="108" w:type="dxa"/>
        </w:tblCellMar>
      </w:tblPr>
      <w:tblGrid>
        <w:gridCol w:w="567"/>
        <w:gridCol w:w="567"/>
        <w:gridCol w:w="567"/>
        <w:gridCol w:w="1134"/>
        <w:gridCol w:w="1134"/>
        <w:gridCol w:w="993"/>
        <w:gridCol w:w="1134"/>
        <w:gridCol w:w="1275"/>
        <w:gridCol w:w="1276"/>
        <w:gridCol w:w="1276"/>
      </w:tblGrid>
      <w:tr>
        <w:trPr/>
        <w:tc>
          <w:tcPr>
            <w:tcW w:w="1134"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t, град.C</w:t>
            </w:r>
          </w:p>
        </w:tc>
        <w:tc>
          <w:tcPr>
            <w:tcW w:w="8789" w:type="dxa"/>
            <w:gridSpan w:val="8"/>
            <w:tcBorders>
              <w:left w:val="single" w:sz="4" w:space="0" w:color="000000"/>
            </w:tcBorders>
          </w:tcPr>
          <w:p>
            <w:pPr>
              <w:pStyle w:val="Normal"/>
              <w:snapToGrid w:val="false"/>
              <w:jc w:val="center"/>
              <w:rPr>
                <w:rFonts w:ascii="Times New Roman" w:hAnsi="Times New Roman" w:cs="Times New Roman"/>
                <w:color w:val="000000"/>
                <w:sz w:val="20"/>
                <w:lang w:val="uk-UA"/>
              </w:rPr>
            </w:pPr>
            <w:r>
              <w:rPr>
                <w:rFonts w:cs="Times New Roman"/>
                <w:color w:val="000000"/>
                <w:sz w:val="20"/>
                <w:lang w:val="uk-UA"/>
              </w:rPr>
            </w:r>
          </w:p>
        </w:tc>
      </w:tr>
      <w:tr>
        <w:trPr/>
        <w:tc>
          <w:tcPr>
            <w:tcW w:w="1134"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560</w:t>
            </w:r>
          </w:p>
        </w:tc>
        <w:tc>
          <w:tcPr>
            <w:tcW w:w="8789" w:type="dxa"/>
            <w:gridSpan w:val="8"/>
            <w:tcBorders>
              <w:top w:val="single" w:sz="4" w:space="0" w:color="000000"/>
              <w:left w:val="single" w:sz="4" w:space="0" w:color="000000"/>
            </w:tcBorders>
          </w:tcPr>
          <w:p>
            <w:pPr>
              <w:pStyle w:val="Normal"/>
              <w:jc w:val="center"/>
              <w:rPr>
                <w:sz w:val="20"/>
              </w:rPr>
            </w:pPr>
            <w:r>
              <w:rPr>
                <w:sz w:val="20"/>
              </w:rPr>
              <w:t>I, 1*</w:t>
            </w:r>
          </w:p>
        </w:tc>
      </w:tr>
      <w:tr>
        <w:trPr/>
        <w:tc>
          <w:tcPr>
            <w:tcW w:w="1134"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520</w:t>
            </w:r>
          </w:p>
        </w:tc>
        <w:tc>
          <w:tcPr>
            <w:tcW w:w="8789" w:type="dxa"/>
            <w:gridSpan w:val="8"/>
            <w:tcBorders>
              <w:top w:val="single" w:sz="4" w:space="0" w:color="000000"/>
              <w:lef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 2</w:t>
            </w:r>
          </w:p>
        </w:tc>
      </w:tr>
      <w:tr>
        <w:trPr/>
        <w:tc>
          <w:tcPr>
            <w:tcW w:w="1134"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450</w:t>
            </w:r>
          </w:p>
        </w:tc>
        <w:tc>
          <w:tcPr>
            <w:tcW w:w="8789" w:type="dxa"/>
            <w:gridSpan w:val="8"/>
            <w:tcBorders>
              <w:top w:val="single" w:sz="4" w:space="0" w:color="000000"/>
              <w:left w:val="single" w:sz="4" w:space="0" w:color="000000"/>
              <w:bottom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 3</w:t>
            </w:r>
          </w:p>
        </w:tc>
      </w:tr>
      <w:tr>
        <w:trPr/>
        <w:tc>
          <w:tcPr>
            <w:tcW w:w="1134"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350</w:t>
            </w:r>
          </w:p>
        </w:tc>
        <w:tc>
          <w:tcPr>
            <w:tcW w:w="6237" w:type="dxa"/>
            <w:gridSpan w:val="6"/>
            <w:tcBorders>
              <w:left w:val="single" w:sz="4" w:space="0" w:color="000000"/>
              <w:bottom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I, 1</w:t>
            </w:r>
          </w:p>
        </w:tc>
        <w:tc>
          <w:tcPr>
            <w:tcW w:w="2552" w:type="dxa"/>
            <w:gridSpan w:val="2"/>
            <w:vMerge w:val="restart"/>
            <w:tcBorders>
              <w:lef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 4</w:t>
            </w:r>
          </w:p>
        </w:tc>
      </w:tr>
      <w:tr>
        <w:trPr/>
        <w:tc>
          <w:tcPr>
            <w:tcW w:w="1134"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250</w:t>
            </w:r>
          </w:p>
        </w:tc>
        <w:tc>
          <w:tcPr>
            <w:tcW w:w="3828" w:type="dxa"/>
            <w:gridSpan w:val="4"/>
            <w:tcBorders>
              <w:left w:val="single" w:sz="4" w:space="0" w:color="000000"/>
              <w:bottom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II, 1</w:t>
            </w:r>
          </w:p>
        </w:tc>
        <w:tc>
          <w:tcPr>
            <w:tcW w:w="2409" w:type="dxa"/>
            <w:gridSpan w:val="2"/>
            <w:vMerge w:val="restart"/>
            <w:tcBorders>
              <w:lef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I, 2</w:t>
            </w:r>
          </w:p>
        </w:tc>
        <w:tc>
          <w:tcPr>
            <w:tcW w:w="2552" w:type="dxa"/>
            <w:gridSpan w:val="2"/>
            <w:vMerge w:val="continue"/>
            <w:tcBorders>
              <w:lef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1134"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115</w:t>
            </w:r>
          </w:p>
        </w:tc>
        <w:tc>
          <w:tcPr>
            <w:tcW w:w="1701" w:type="dxa"/>
            <w:gridSpan w:val="2"/>
            <w:tcBorders>
              <w:left w:val="single" w:sz="4" w:space="0" w:color="000000"/>
              <w:bottom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V</w:t>
            </w:r>
          </w:p>
        </w:tc>
        <w:tc>
          <w:tcPr>
            <w:tcW w:w="2127" w:type="dxa"/>
            <w:gridSpan w:val="2"/>
            <w:tcBorders>
              <w:left w:val="single" w:sz="4" w:space="0" w:color="000000"/>
              <w:bottom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II, 2</w:t>
            </w:r>
          </w:p>
        </w:tc>
        <w:tc>
          <w:tcPr>
            <w:tcW w:w="2409" w:type="dxa"/>
            <w:gridSpan w:val="2"/>
            <w:vMerge w:val="continue"/>
            <w:tcBorders>
              <w:lef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552" w:type="dxa"/>
            <w:gridSpan w:val="2"/>
            <w:vMerge w:val="continue"/>
            <w:tcBorders>
              <w:lef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567" w:type="dxa"/>
            <w:tcBorders/>
            <w:tcMar>
              <w:left w:w="0" w:type="dxa"/>
              <w:right w:w="0" w:type="dxa"/>
            </w:tcMar>
          </w:tcPr>
          <w:p>
            <w:pPr>
              <w:pStyle w:val="Normal"/>
              <w:rPr>
                <w:rFonts w:ascii="Times New Roman" w:hAnsi="Times New Roman" w:cs="Times New Roman"/>
                <w:color w:val="000000"/>
                <w:lang w:val="uk-UA"/>
              </w:rPr>
            </w:pPr>
            <w:r>
              <w:rPr>
                <w:rFonts w:cs="Times New Roman"/>
                <w:color w:val="000000"/>
                <w:lang w:val="uk-UA"/>
              </w:rPr>
            </w:r>
          </w:p>
        </w:tc>
        <w:tc>
          <w:tcPr>
            <w:tcW w:w="1134"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0,07</w:t>
            </w:r>
          </w:p>
        </w:tc>
        <w:tc>
          <w:tcPr>
            <w:tcW w:w="2268"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1,6</w:t>
            </w:r>
          </w:p>
        </w:tc>
        <w:tc>
          <w:tcPr>
            <w:tcW w:w="2127"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4,0</w:t>
            </w:r>
          </w:p>
        </w:tc>
        <w:tc>
          <w:tcPr>
            <w:tcW w:w="2551"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8,0</w:t>
            </w:r>
          </w:p>
        </w:tc>
        <w:tc>
          <w:tcPr>
            <w:tcW w:w="1276" w:type="dxa"/>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p, МПа</w:t>
            </w:r>
          </w:p>
        </w:tc>
      </w:tr>
      <w:tr>
        <w:trPr/>
        <w:tc>
          <w:tcPr>
            <w:tcW w:w="567" w:type="dxa"/>
            <w:tcBorders/>
            <w:tcMar>
              <w:left w:w="0" w:type="dxa"/>
              <w:right w:w="0" w:type="dxa"/>
            </w:tcMar>
          </w:tcPr>
          <w:p>
            <w:pPr>
              <w:pStyle w:val="Normal"/>
              <w:rPr>
                <w:rFonts w:ascii="Times New Roman" w:hAnsi="Times New Roman" w:cs="Times New Roman"/>
                <w:color w:val="000000"/>
                <w:lang w:val="uk-UA"/>
              </w:rPr>
            </w:pPr>
            <w:r>
              <w:rPr>
                <w:rFonts w:cs="Times New Roman"/>
                <w:color w:val="000000"/>
                <w:lang w:val="uk-UA"/>
              </w:rPr>
            </w:r>
          </w:p>
        </w:tc>
        <w:tc>
          <w:tcPr>
            <w:tcW w:w="1134"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0,7</w:t>
            </w:r>
          </w:p>
        </w:tc>
        <w:tc>
          <w:tcPr>
            <w:tcW w:w="2268"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16</w:t>
            </w:r>
          </w:p>
        </w:tc>
        <w:tc>
          <w:tcPr>
            <w:tcW w:w="2127"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40</w:t>
            </w:r>
          </w:p>
        </w:tc>
        <w:tc>
          <w:tcPr>
            <w:tcW w:w="2551" w:type="dxa"/>
            <w:gridSpan w:val="2"/>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80</w:t>
            </w:r>
          </w:p>
        </w:tc>
        <w:tc>
          <w:tcPr>
            <w:tcW w:w="1276" w:type="dxa"/>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p, кгс/кв.см</w:t>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 Римська цифра означає категорію, арабська - групу, наприклад: I-а категорія, 1-а група.</w:t>
      </w:r>
    </w:p>
    <w:p>
      <w:pPr>
        <w:pStyle w:val="Style24"/>
        <w:numPr>
          <w:ilvl w:val="1"/>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визначенні категорії трубопроводів робочими параметрами середовища, що транспортується, вважаються дл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паропроводів від котлів - тиск і температура пари за їх номінальними значеннями на виході із котла згідно з проект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аропроводів від турбін, що працюють із протитиском - максимально можливий тиск у режимі протитиску, що передбачений технічними умовами на постачання турбіни, та максимально можлива температура пари у протитиску, якщо турбіна працює у режимі "неробочий хі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паропроводів від неврегульовуваних та врегульовуваних відборів пари турбіни (в тому числі для паропроводів проміжного перегрівання) - максимально можливі значення тиску і температури пари у відборі (згідно з даними підприємства-виготовлювача турбін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паропроводів від редукційних та редукційно-охолоджувальних установок - максимально можливі значення тиску і температури редукованої пари згідно з проектом установ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трубопроводів живильної води після дезаераторів підвищеного тиску - номінальний тиск води з урахуванням гідростатичного тиску стовпа рідини і температури насичення у дезаератор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6) трубопроводів живильної води після живильних насосів і підігрівачів високого тиску (далі - ПВТ) - найбільший тиск, що створюється у напірному трубопроводі живильним електронасосом за закритої засувки та максимального тиску в усмоктувальній лінії насоса (у разі використання живильних насосів з турбопроводом і електронасосів з гідромуфтою - 1,05 номінального тиску насоса), і максимальна розрахункова температура води за останнім ПВТ;</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7) подавальних і зворотних трубопроводів водяних теплових мереж - найбільший можливий тиск і максимальна температура води у подавальному трубопроводі згідно з проектом, з урахуванням роботи насосних підстанцій на трасі та рельєфу місцевос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8) трубопроводів пари, пароводяної суміші, води (конденсату), що використовуються у технологічних процесах - тиск і температура середовища за найбільшого можливого номінального значення згідно з проектом.</w:t>
      </w:r>
    </w:p>
    <w:p>
      <w:pPr>
        <w:pStyle w:val="Style24"/>
        <w:numPr>
          <w:ilvl w:val="1"/>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атегорія трубопроводу визначається згідно з робочими параметрами середовища на вході в нього (за відсутності на ньому пристроїв, що змінюють ці параметри) і відноситься до всього трубопроводу незалежно від його довжини. Категорія трубопроводу зазначається у проектній документації.</w:t>
      </w:r>
    </w:p>
    <w:p>
      <w:pPr>
        <w:pStyle w:val="Style24"/>
        <w:numPr>
          <w:ilvl w:val="1"/>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моги цих Правил не поширюються н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трубопроводи у межах котла, турбіни, насоса, теплообмінник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осудини, що входять до системи трубопроводів і є їх невід'ємною частиною (водовідокремлювачі, брудовіддільники тощ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трубопроводи, що встановлені на морських і річкових пароплавах та інших плавучих засобах, а також на морських пересувних установках і об'єктах підводного признач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трубопроводи, що встановлені на рухомому залізничному, автомобільному та гусеничному транспор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трубопроводи I категорії із зовнішнім діаметром менш як 51 мм і трубопроводи II, III, IV категорій із зовнішнім діаметром менше 76 м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6) зливні, продувальні та випускні трубопроводи котлів, трубопроводів, посудин, редукційно-охолоджувальних та інших пристроїв, з'єднаних з атмосферо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7) трубопроводи атомних електростанцій та установок;</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8) трубопроводи спеціальних установок військових об'єкт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9) трубопроводи із неметалевих матеріалів.</w:t>
      </w:r>
    </w:p>
    <w:p>
      <w:pPr>
        <w:pStyle w:val="Style24"/>
        <w:numPr>
          <w:ilvl w:val="1"/>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ідповідність трубопроводів вимогам цих Правил підтверджується виготовлювачем (постачальником) сертифікатом відповідності, виданим згідно з чинним законодавством. Копія сертифіката відповідності додається до паспорта трубопроводу, що складається підприємством-виготовлювачем (монтажною організацією) за формою згідно з додатком 1.</w:t>
      </w:r>
    </w:p>
    <w:p>
      <w:pPr>
        <w:pStyle w:val="Style24"/>
        <w:numPr>
          <w:ilvl w:val="1"/>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ідхилення від цих Правил є припустимими у виняткових випадках з дозволу Держнаглядохоронпраці. Для отримання дозволу необхідно подати Держнаглядохоронпраці відповідне обгрунтування, а за потреби - висновок спеціалізованої організації або експертно-технічного центру Держнаглядохоронпраці (далі - ЕТЦ), що мають дозвіл Держнаглядохоронпраці, отриманий в установленому порядку. Копія дозволу на відхилення додається до паспорта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ормативні посил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 цьому розділі використані такі чинні в Україні на момент затвердження Правил нормативні документи з проектування, будови, матеріалів і безпечної експлуатації трубопроводів пари та гарячої 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2.101-84 ЄСКД. Види вироб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2.601-84 ЄСКД. Експлуатаційні докумен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2.1.003-83 ССБП. Шум. Загальні вимоги безпе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2.1.005-88 ССБП. Загальні санітарно-гігієнічні вимоги до повітря робочої зон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5.001-88 Система розроблення і постановки продукції у виробництво. Продукція виробничо-технічного признач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5.005-86 Система розроблення і постановки продукції у виробництво. Створення виробів поодинокого і малосерійного виробництва, що складаються на місці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5895-77 Статистичні методи управління якістю продукції. Терміни і визнач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356-80 Арматура і деталі трубопроводів. Тиск умовний, випробувальний і робочий. Ря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380-88 Сталь вуглецева звичайної якості. Мар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977-88 Виливки стальні. Загальн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215-79 Виливки із ковкого чавуну. Загальн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412-85 Чавун з пластинчастим графітом для виливок. Мар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050-88 Прокат сортовий, калібрований зі спеціальним обробленням з вуглецевої сталі. Загальн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759.0-87 Болти, гвинти, шпильки та гайки.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759.04-87 Болти, гвинти та шпильки. Механічні властивості та методи випробува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759.5-87 Гайки. Механічні властивості та методи випробува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2246-70 Дріт сталевий зварювальний.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2601-84 Зварювання металів. Терміни та визначення основних понят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3242-79 З'єднання зварні. Методи контролю якос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4543-71 Прокат із легованої конструкційної стал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5520-79 Сталь листова вуглецева, низьколегована та легована для котлів і посудин, що працюють під тиском.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5632-72 Сталі високолеговані і сплави корозійностійкі, жаростійкі і жароміцні. Мар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5949-75 Сталь сортова і калібрована корозійностійка, жаростійка і жароміцна.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6032-89 Сталі і сплави корозійностійкі. Методи випробувань на стійкість проти міжкристалітної корозії. ГОСТ 7350-77 Сталь товстолистова корозійностійка, жаростійка і жароміцна.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6996-66 Зварні з'єднання. Методи визначення механічних властивосте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7293-85 Чавун з кульоподібним графітом для виливок. Мар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7512-82 Контроль неруйнівний. З'єднання зварні. Радіографічний мето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8479-79 Поковки з конструкційної вуглецевої та легованої сталі. Загальн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8731-87 Труби сталеві безшовні гарячедеформован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8733-87 Труби сталеві безшовні холодно- та гарячедеформован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9941-81 Труби безшовні холодно- і теплодеформовані з корозійностійкої стал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4162-79 Трубки сталеві малих розмірів (капілярн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9466-75 Електроди, що покриті, металічні для ручного дугового зварювання сталей і наплавлювання. Класифікація та загальн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0705-80 Труби стальні електрозварн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0706-76 Труби стальні електрозварні прямошовні. Техни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4782-86 Контроль неруйнівний. З'єднання зварні. Методи ультразвуков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8442-80 Контроль неруйнівний. Капілярні методи. Загальні вимог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0702-78 Прокат з якісної конструкційної вуглецевої і легованої сталі для холодного витискування і висаджування.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4637-89 Прокат товстолистовий з вуглецевої сталі звичайної якост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6523-89 Прокат тонколистовий з вуглецевої сталі якісної і звичайної якості загального призначення.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8968-73 Прутки і штаби з корозійностійкої і жароміцної сталі для лопаток парових турбін.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19281-89 Прокат зі сталі підвищеної міцності. Загальн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20295-85 Труби сталеві зварні для магістральних газонафтопроводів.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550-75 Труби сталеві безшовні для нафтопереробної та нафтохімічної промисловості.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20072-74 Сталь теплостійка.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20700-75 Болти, шпильки, гайки та шайби для фланцевих і анкерних з'єднань, корки та хомути з температурою середовища від 0 до 650 град.C.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21105-87 Контроль неруйнівний. Магнітопорошковий мето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23304-78 Болти, шпильки, гайки та шайби для фланцевих з'єднань атомних енергетичних установок. Технічні вимоги. Методи випробувань. Упакування, маркування, транспортування та збереж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24297-87 Вхідний контроль продукції. Основні полож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24570-81 Клапани запобіжні парових і водогрійних котлів. Технічні вимог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ОСТ 26271-84 Дріт порошковий для дугового зварювання вуглецевих і низьколегованих сталей. Загальні технічні вимог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ОСТ 26-2043-91 Болти, шпильки, гайки та шайби для фланцевих з'єднань. Технічні вимог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ОСТ 108.030.113-87 Поковки з вуглецевої та легованої сталі для устаткування та трубопроводів теплових і атомних станцій.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ОСТ 34-42-752-85 Деталі та складальні одиниці трубопроводів ТЕС Ру &lt; 4МПа (40 кгс/кв.см). Відводи зварні. Конструкція та розмір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ОСТ 108.961.03-79 Виливки з вуглецевої і легованої сталі для фасонних елементів парових котлів і трубопроводів, що мають гарантовані характеристики міцності за високих температур. Технічні умо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1-1921-76 Сталь низьколегована листова, що призначена для прямошовних магістральних газонафтопровідних труб марок 12Г2С, 17ГС, 17Г1С, 16Г2СФ товщиною 7-12 м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1-1950-89 Сталь листова низьколегована для прямошовних труб діаметром 1020 і 1220 мм для магістральних газ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1-3636-83 Сталь листова низьколегована марки 13Г і 09ГСТ для прямошовних труб діаметром 1020 і 1220 мм для магістральних газонафт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1-4248-87 Прокат рулонний гарячекатаний низьколеговани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1-4636-89 Прокат рулонний гарячекатаний низьколегований і вуглецеви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190-82 Труби стальні безшовні для котельних установок і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420-75 Труби стальні безшовні гарячекатані товстолистові для парових котлів і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460-75 Труби стальні безшовні для парових котлів і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610-77 Труби безшовні з легованої сталі для суднобуду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620-77 Труби стальні електрозварні діаметром 530, 720, 820, 1020 і 1220 мм для трубопроводів високого тиск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796-79 Труби безшовні холоднодеформовані для парових котлів і трубопроводів із корозійностійкої марки стал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808-78 Труби електрозварні спіралешовні із вуглецевої сталі 20 для трубопроводів атомних електростанці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858-79 Труби стальні безшовні холоднодеформован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923-75 Труби котельні безшовні, механічно оброблені з конструкційної марки стал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954-80 Труби стальні електрозварні спіралешовні діаметром 580-1420 мм для трубопроводів теплових мереж.</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1128-82 Труби сталеві безшовні гарячедеформовані для газопроводів газлітних систем і облаштування газових родовищ.</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1698-90 Труби сталеві електрозварні прямошовні діаметром 1020 і 1220 мм для газонафт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1881-93 Труби сталеві безшовні для парових котлів і трубопроводів із сталі марки 20-ПВ виробництва Оскольского електрометалургійного комбінату (ОМК).</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4-3-1895-93 Труби сталеві електрозварні прямошовні термооброблені для магістральних газонафт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У 322-8-14-96 Труби сталеві електрозварні прямошовні діаметром 520-820 мм для трубопроводів теплових електростанцій і теплових мереж.</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08.1267-84 Заготовки труб зі сталі марок 15Х1М1Ф і 15ГС.</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У 108.11.888-87 Листи зі сталі марки 15Х1М1Ф.</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СНиП II-4-79 Природне та штучне освітл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МУ-34-70-149-86 (Міненерго) Методичні вказівки з проведення шурфування в тепломереж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БН А3.1-3-94 Прийняття в експлуатацію закінчених будівництвом об'єктів. Основні полож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БН А.3.1-5-96 Організація будівельного виробництв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НАОП 0.00-5.08-96 Інструкція про порядок видачі дозволу на виготовлення, ремонт і реконструкцію об'єктів котлонагляду і здійснення нагляду за виконанням цих робіт. Затверджена наказом Держнаглядохоронпраці України від 06.03.96 р. № 40, зареєстрована в Мін'юсті України 20.03.96 за № 128/1153.</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НАОП 0.00-4.12-94 Типове положення про навчання, інструктаж і перевірку знань працівників з питань охорони праці. Затверджено наказом Держнаглядохоронпраці України від 04.04.94 р. № 30, зареєстровано в Мін'юсті України 12.05.94 за № 95/304.</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НАОП 0.00.4.03-93 Положення про розслідування та облік нещасних випадків, професійних захворювань і аварій на підприємствах, в установах і організаціях. Затверджено постановами Кабінету Міністрів України від 10.08.93 і 23.02.94 №№ 62, 97 (зі змінами і доповненням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НАОП 0.00-1.16-96 Правила атестації зварників. Затверджені наказом Держнаглядохоронпраці України від 19.04.96 № 61, зареєстровані в Мін'юсті України 31.05.96 за № 262/1287.</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НАОП 0.00-1.27-97 Правила атестації фахівців неруйнівного контролю. Затверджені наказом Держнаглядохоронпраці України від 06.05.97 № 118, зареєстровані в Мін'юсті України 02.09.97 за № 374/2178.</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Основні терміни та визнач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одані в Правилах терміни та визначення вживаються в такому значенн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рубопровід - сукупність деталей і складальних одиниць із труб з елементами, що є їхніми складовими (трійники, переходи, відводи, арматура та ін.), які призначені для транспортування пари або гарячої води від джерела (котел, турбіна, насос, бойлер, ТЕЦ, котельня тощо) до споживачів: турбіна, підігрівач, система опалення тощ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еплові мережі - трубопроводи, що призначені для транспортування пари або гарячої води до споживачів тепла і назад в системах теплопостач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Складальна одиниця (ГОСТ 2.101-84) - виріб, складові частини якого підлягають з'єднанню між собою на підприємстві-виготовлювачеві із застосуванням складальних операцій (зварювання, скручування, розвальцьовування тощ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еталь - виріб, що виготовлений без застосування складальних операці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апівфабрикат (ГОСТ 2.101-84) - предмет виробництва, який підлягає подальшій обробці (в цих Правилах: листи, труби, поковки, штампування, прокат, стальні та чавунні виливки, кріпл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ріб (ГОСТ 15895-77) - одиниця промислової продукції, кількість якої може обчислюватись в штуках або екземпляр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Опори та підвіски - пристрої, що призначені для утримування в заданому положенні трубопроводів пари і гарячої води при їх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Фасонна частина (деталь) - деталь або складальна одиниця трубопроводу, що забезпечує зміну направлення, злиття або розподілення, розширення або звуження потоку робочого середовищ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Коліно - фасонна частина, що забезпечує зміну напрямку потоку робочого середовищ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Крутозігнуте коліно - коліно, що виготовлене гнуттям, з радіусом від одного до трьох номінальних зовнішніх діаметрів труб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гин - коліно, що виготовлене із застосуванням деформації вигину труб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Елемент трубопроводу - складова одиниця трубопроводу пари або гарячої води, що призначена для виконання однієї з функцій трубопроводу (прямолінійна ділянка, коліно, трійник, конусний перехід, фланець тощ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Штампованозварне коліно - коліно, що виготовлене з труб або листа штампуванням та зварювання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Штамповане коліно - коліно, що виготовлене з труби штампування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Коване коліно - коліно, що виготовлене з поковки з подальшою механічною обробко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Секторне коліно - коліно, що виготовлене зі зварених між собою секторів, виконаних з листа, безшовних або зварних труб.</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озрахункова товщина стінки - товщина стінки, теоретично необхідна для забезпечення міцності деталі під дією сукупності навантажень (внутрішнього або зовнішнього тиску, навантажень від ваги, вигину, скручування, зрізу тощ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пустима товщина стінки - товщина стінки, при якій можлива робота деталі на розрахункових параметрах протягом розрахункового ресурсу і яка є критерієм для визначення достатніх значень фактичної товщини стін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Фактична товщина стінки - товщина стінки, що вимірюється на конкретній ділянці деталі і за якою при виготовленні або експлуатації визначаються параметри ї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Межі трубопроводу - запірні агрегати, запобіжні та інші пристрої, що встановлені між трубопроводами або між обладнанням і трубопроводами. Трубопроводи у межах котла, посудини, турбіни, насоса, парових повітряних і гідравлічних машин розглядаються як елементи вказаного устаткування. Ці трубопроводи входять в обсяг постачання підприємства-виготовлювача вказаного устаткування або виготовляються за його нормативною документацією (далі -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раниці (межі) котла - запірні пристрої живильних, дренажних та інших трубопроводів, а також запобіжні та інші клапани і засувки, що обмежують внутрішні полості елементів котла та приєднаних до них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озрахунковий тиск - максимальний надлишковий тиск у розрахунковій деталі, на якій провадиться розрахунок на міцність при обгрунтуванні основних розмірів, що забезпечують надійну експлуатацію протягом розрахункового ресурсу, і по величині якого здійснюється вибір застосування матеріал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обочий тиск в елементі трубопроводу - максимальний надлишковий тиск на вході в елемент, що визначається за робочим тиском трубопроводу з урахуванням опору і гідростатичного тиск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озволений тиск - максимально допустимий надлишковий тиск у трубопроводі, що встановлений за результатами технічного опосвідчення або контрольного розрахунку на міцніст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Умовний тиск (ГОСТ 356) - робочий тиск середовища в арматурі і деталях трубопроводів, при якому забезпечується їх тривала експлуатація при 20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Умовний прохід, Ду - параметр, що приймається для характеристики приєднувальних частин трубопровідних систем. Параметр Ду не має одиниці виміру та дорівнює приблизно внутрішньому діаметрові (мм) приєднувального трубопроводу, заокругленому до найближчої величини зі стандартного ря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обний тиск - надлишковий тиск, при якому провадиться гідравлічне випробування трубопроводу або його елементів на міцність і щільніст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озрахункова температура стінки - максимальна температура металу у розрахунковій деталі, за якою визначається величина припустимого напруження при розрахунку товщини стін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озрахункова температура середовища - максимальна температура пари або гарячої води в трубопроводі або в його фасонній детал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ранична температура стінки - максимальна температура стінки деталі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озрахункова температура зовнішнього повітря - середньодобова температура повітря в даному районі за найбільш холодну п'ятиденку рок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озрахунковий ресурс - тривалість експлуатації трубопроводу в годинах з урахуванням встановленої кількості циклів навантаження, протягом якої підприємство-виготовлювач гарантує надійність його роботи - за дотримання умов експлуатації, вказаних в Інструкції підприємства-виготовлювач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арковий ресурс - ресурс, встановлений НД Міненерго і погоджений з Держнаглядохоронпраці термін у годинах напрацювання устаткування (або його елементів) даного типу, після закінчення якого для забезпечення їх подальшої надійної експлуатації потрібне індивідуальне експертне обстеження згідно з вимогами НД Міненерг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озрахунковий строк служби - строк служби в календарних роках з дня введення трубопроводу в експлуатацію, після закінчення якого провадиться експертне обстеження трубопроводу з метою визначення можливості, параметрів і умов його подальшо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ехнічне діагностування - комплекс заходів для визначення технічного стану трубопроводу. Завдання технічного діагностування: контроль технічного стану, пошук місця і визначення причин відмови (несправності), прогнозування технічного стану або визначення залишкового ресурс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ехнічне опосвідчення - зовнішній і внутрішній огляд, гідравлічне випробування, що проводяться в строки і в обсягах, визначених у цих Правилах, з метою встановлення технічного стану трубопроводу та можливості його подальшої експлуатації. Технічне опосвідчення буває первинне, періодичне та позачергове.</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лишковий ресурс - сумарне напрацювання об'єкта від моменту контролю його технічного стану, протягом якого прогнозується його надійна експлуатаці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раничний стан - стан трубопроводу, за якого його подальша експлуатація або відновлення роботоздатного стану неможливі або недоцільн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Експертне технічне діагностування - технічне діагностування трубопроводу, що виконується з закінченням визначеного терміну служби трубопроводу (незалежно від вичерпання ресурсу безпечної роботи), а також після аварії або виявлення пошкоджень, з метою встановлення можливості, параметрів та умов його подальшо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ормативна документація (далі - НД) - правила, галузеві та державні стандарти, технічні умови, керівні документи з проектування, виготовлення, монтажу, налагодження, технічного діагностування, ремонту та реконструкції трубопроводів пари та гарячої води. НД слід складати з урахуванням вимог цих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ержнаглядохоронпраці - Комітет по нагляду за охороною праці Україн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Орган Держнаглядохоронпраці - територіальне управління по нагляду за охороною праці в областях та Автономній Республіці Кри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Спеціалізована організація - організація, яка отримала у встановленому порядку дозвіл Держнаглядохоронпраці на початок робіт:</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ауково-дослідних щодо удосконалення трубопроводів та їх безпечної експлуатації, проектно-конструкторських та з експертизи проектів, а також з питань матеріалознавства, контролю, розрахунків на міцність, виготовлення, монтажу, ремонту, реконструкції, налагоджування і діагностування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Спеціалізована організація зі зварювання - організація, яка отримала у встановленому порядку дозвіл Держнаглядохоронпраці на початок робіт:</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ауково-дослідних з різних видів і методів зварювання, їх розроблення і вдосконалення; з дослідної та виробничої атестації технології зварювання, розроблення нових методів, технологій, матеріалів для зварювання, устаткування та нормативних документів зі зварювання, експертизи та сертифікації зварювальних технологій та матеріалів, в т.ч. за міжнародними нормами і стандартами, а також з питань контролю якості зварних з'єдна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емонт - відновлення пошкоджених, зношених або таких, що стали непридатними з будь-якої причини, елементів трубопроводу, з доведенням його до роботоздатного, надійного і безпечного стан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ласник трубопроводу - підприємство, об'єднання, товариство, асоціація або інша організація незалежно від форми власності, що має трубопровід на балансі, або підприємці, фермери, приватні особи, а також орендарі, які поклали на себе функції власника трубопроводу згідно з договор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Експертно-технічний центр (далі - ЕТЦ) - Державне підприємство Держнаглядохоронпраці, що здійснює свої функції згідно зі Статутом та чинним законодавств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Експерт (в цих Правилах) - фахівець, який пройшов навчання та атестований у порядку, встановленому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Умовні позначення і одиниці вимір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pPr>
      <w:r>
        <w:rPr>
          <w:rFonts w:cs="Times New Roman" w:ascii="Times New Roman" w:hAnsi="Times New Roman"/>
          <w:color w:val="000000"/>
          <w:lang w:val="uk-UA"/>
        </w:rPr>
        <w:t>В Правилах застосовуються такі умовні позначення та одиниці вимір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 - робочий тиск в елементі трубопроводу, МПа (кгс/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п - пробний тиск при гідравлічному випробуванні, МПа (кгс/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t - розрахункова температура стінки елемента (для кріплення - температура робочого середовища,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S - товщина стінки, м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Dу - умовний прохід, м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amp;в - тимчасовий опір, МПа (кгс/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amp;0,2 - умовна границя текучості, МПа (кгс/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 - відносне подовження, %;</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V - відносне звуження, %;</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KC (KCU, KCV) - ударна в'язкість, Дж/кв.см (кгс х м/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KCA - ударна в'язкість після механічного старіння, Дж/кв.см (кгс/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H - твердість, МПа (кгс/кв.м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Відповідальність за порушення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авила обов'язкові для виконання всіма посадовими особами, фахівцями, працівниками, які зайняті проектуванням, виготовленням, монтажем, налагоджуванням, експлуатацією, ремонтом, реконструкцією, технічним діагностуванням і технічним опосвідченням трубопроводів пари і гарячої води.</w:t>
      </w:r>
    </w:p>
    <w:p>
      <w:pPr>
        <w:pStyle w:val="Style24"/>
        <w:numPr>
          <w:ilvl w:val="1"/>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а вибір раціональної схеми трубопроводу і його конструкції, правильність розрахунків на міцність і на компенсацію теплових подовжень, відповідність робочих параметрів встановленим межам застосування вибраних матеріалів (труб, виливок, поковок тощо), розміщення підпорок, вибір способу прокладання і системи дренажу, а також за проект в цілому і відповідність його вимогам цих Правил відповідають організації, фахівці, які розробили проект трубопроводу.</w:t>
      </w:r>
    </w:p>
    <w:p>
      <w:pPr>
        <w:pStyle w:val="Style24"/>
        <w:numPr>
          <w:ilvl w:val="1"/>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а якість проектування, виготовлення, реконструкції, монтажу, налагоджування, ремонту, технічного діагностування, технічного опосвідчення і експлуатації трубопроводів і відповідність їх вимогам цих Правил несуть відповідальність організації, фахівці, які виконали відповідну роботу.</w:t>
      </w:r>
    </w:p>
    <w:p>
      <w:pPr>
        <w:pStyle w:val="Style24"/>
        <w:numPr>
          <w:ilvl w:val="1"/>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ерівники підприємств, установ, організацій та інші посадові особи несуть персональну відповідальність за виконання вимог цих Правил у межах покладених на них функціональних обов'язків згідно з чинним законодавством.</w:t>
      </w:r>
    </w:p>
    <w:p>
      <w:pPr>
        <w:pStyle w:val="Style24"/>
        <w:numPr>
          <w:ilvl w:val="1"/>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Особи, які порушили ці Правила, несуть дисциплінарну, адміністративну, матеріальну або кримінальну відповідальність згідно з чинним законодавств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15"/>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рубопроводи і напівфабрикати, придбання яких здійснюється за кордон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рубопроводи і їх елементи, а також напівфабрикати для їх виготовлення, придбання яких здійснюється за кордоном, повинні відповідати вимогам цих Правил. При цьому виготовлювач (постачальник) труб подає організації-замовнику дозвіл на застосування труб на підприємствах України, виданий Держнаглядохоронпраці.</w:t>
      </w:r>
    </w:p>
    <w:p>
      <w:pPr>
        <w:pStyle w:val="Style24"/>
        <w:numPr>
          <w:ilvl w:val="1"/>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ідповідність матеріалів іноземних марок вимогам цих Правил підтверджується висновком спеціалізованої організації або ЕТЦ, що мають дозвіл Держнаглядохоронпраці. Копія висновку додається до паспорта трубопроводу.</w:t>
      </w:r>
    </w:p>
    <w:p>
      <w:pPr>
        <w:pStyle w:val="Style24"/>
        <w:numPr>
          <w:ilvl w:val="1"/>
          <w:numId w:val="12"/>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аспорт трубопроводу, перекладений українською та, за вимогою замовника, також і іншою мовою, поставляється виготовлювачем (постачальник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орядок розслідування аварій і нещасних випадк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озслідування аварій і нещасних випадків, що сталися при експлуатації трубопроводів, проводиться відповідно до вимог Положення про розслідування та облік нещасних випадків, професійних захворювань і аварій на підприємствах, в установах і організаціях, затвердженого постановою Кабінету Міністрів України від 17.06.98 № 923.</w:t>
      </w:r>
    </w:p>
    <w:p>
      <w:pPr>
        <w:pStyle w:val="Style24"/>
        <w:numPr>
          <w:ilvl w:val="1"/>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о кожну аварію, смертельний або груповий нещасний випадок, що сталися при експлуатації трубопроводів пари і гарячої води, їх власник повинен негайно повідомити територіальне управління Держнаглядохоронпраці та інші організації згідно з вимогами Положення про розслідування та облік нещасних випадків, професійних захворювань і аварій на підприємствах, в установах і організаціях.</w:t>
      </w:r>
    </w:p>
    <w:p>
      <w:pPr>
        <w:pStyle w:val="Style24"/>
        <w:numPr>
          <w:ilvl w:val="1"/>
          <w:numId w:val="1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 прибуття представника Держнаглядохоронпраці для розслідування обставин і причин аварії або нещасного випадку власник трубопроводу забезпечує збереження всієї обстановки аварії (нещасного випадку), якщо це не являє небезпеку для життя і здоров'я людей і не викликає подальшого розвитку авар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роекту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оекти трубопроводів виконуються спеціалізованими проектними або конструкторськими організаціями, що мають дозвіл Держнаглядохоронпраці на початок роботи, а проекти їх монтажу і реконструкції - згідно з вимогами ДБН А.3.1-5-96.</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озрахунки трубопроводів на міцність з урахуванням всіх навантажувальних факторів (тиск, вага, температурне розширення тощо) виконуються згідно з НД, погодженими з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а підставі даних розрахунків проектна організація встановлює розрахунковий строк служби для трубопроводів усіх категорій, а також розрахунковий ресурс для трубопроводів I і II категорій (при умові, що кількість їх пусків з холодного стану протязом розрахункового строку служби не перевищить 3000). Для інших трубопроводів встановлюється розрахункова кількість пусків з холодного стану. Встановлені розрахункові характеристики вносяться до паспорта трубопроводу.</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 проектах трубопроводів слід передбачати можливість виконання всіх видів контролю згідно з вимогами цих Правил і НД, в тому числі за потреби - гідравлічних випробувань водою підвищеної температур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сі зміни в проекті, потреба в яких може виникнути в процесі виготовлення, монтажу, ремонту і експлуатації трубопроводу, узгоджуються з автором проекту, а для трубопроводів, придбання яких здійснюється за кордоном, а також при відсутності автора проекту трубопроводу - підтверджуються висновком спеціалізованої організації або ЕТЦ, що мають дозвіл Держнаглядохоронпрац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єднання елементів трубопроводів проводиться за допомогою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озволяється застосування фланцевих з'єднань для приєднання трубопроводів до арматури і деталей устаткування, що мають флан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ізьбові з'єднання допускаються для з'єднання чавунної арматури на трубопроводах IV категорії з умовним проходом не більше 100 м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рійникові з'єднання, що виготовлені із труб з поздовжнім швом, є припустимим застосовувати для трубопроводів III і IV категорії. При цьому перевіряється якість всіх зварних з'єднань радіографією або ультразвуковим методом (далі - Р або УЗК).</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рубопроводи та металеві конструкції, що знаходяться під навантаженням, повинні мати надійний захист від корозії.</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сі елементи трубопроводів із температурою зовнішньої поверхні стінки вище 55 град.C, розміщені в доступних для обслуговуючого персоналу місцях, покриваються ізоляцією, температура зовнішньої поверхні якої не повинна перевищувати 55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а трубопроводах I категорії в місцях розташування зварних з'єднань і точок виміру повзучості металу слід встановлювати з'ємні ділянки ізоляції.</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варювання штуцерів, дренажних труб, бобишок та інших деталей в зварні шви, а також в коліна трубопроводів I і II категорій не дозволяєтьс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риволінійні елемен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нструкція криволінійних елементів повинна відповідати вимогам НД, затвердженій у встановленому порядку.</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ілянки криволінійних елементів, виготовлених методами деформації, викуття або виливок, підлягають неруйнівному контролю (УЗК, радіографічному), а товстостінні елементи, крім того, - методам контролю поверхні: магнітопорошковому, капілярному, травлення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Штампованозварні коліна можна використовувати з одним чи двома поздовжніми зварними швами діаметрального розміщення за умови проведення радіографічного або ультразвукового контролю на всій довжині швів.</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варні секторні коліна допускається застосовувати для трубопроводів III і IV категорії за умови їх виготовлення з внутрішньою підваркою зварних швів згідно з вимогами ОСТ 34-42-752-85 і проведення 100% контролю зварних з'єднань ультразвуковою дефектоскопією або просвічуванням. Кут сектора не повинен перевищувати 30 град. Відстань між сусідніми зварними швами на внутрішній стороні коліна повинна забезпечувати можливість контролю цих швів з обох боків на зовнішній поверхні. Спіральношовні труби для виготовлення секторних колін теплових мереж не застосовуютьс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овщина стінки коліна на будь-якій його ділянці не повинна бути меншою від значень, встановлених розрахунком на міцність і технічними умовами (далі - ТУ) на виготовл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мір товщини стінки проводиться згідно з методикою, визначеною в НД на виріб.</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користання колін, кривина яких утворюється за рахунок складок (гофр) на внутрішній стороні коліна, є неприпустими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Максимальна овальність поперечного перерізу коліна розраховується за формуло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jc w:val="center"/>
        <w:rPr/>
      </w:pPr>
      <w:r>
        <w:rPr>
          <w:rFonts w:cs="Times New Roman" w:ascii="Times New Roman" w:hAnsi="Times New Roman"/>
          <w:color w:val="000000"/>
          <w:lang w:val="uk-UA"/>
        </w:rPr>
        <w:t>a = • 100%</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е Damax, Dami№ - відповідно, максимальний і мінімальний зовнішні діаметри у вимірюваному перерізі коліна), і не повинна перевищувати значень, передбачених НД на виріб.</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Зварні з'єднання та їх розміщ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сі зварні з'єднання трубопроводів (включаючи шви приварних деталей) розміщуються так, щоб була забезпечена можливість їх контролю методами, передбаченими цими Правилами і НД на виріб.</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з'єднання труб і фасонних деталей слід застосовувати зварювання "встик" з повним проплавлення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Кутові зварні з'єднання допускаються для приварки до трубопроводів штуцерів, труб, плоских фланців. Кутові з'єднання необхідно слід виконувати з повним проплавленням. Під кутовими зварними з'єднаннями вважаються кутові і таврові з'єднання деталей, що перетинаються, виконані одно- або двостороннім швом з повним або частковим проплавленням, - незалежно від того, має деталь продовження в одну або в обидві сторони від зварного шва чи не має.</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Є припустимими кутові зварні з'єднання з конструктивним зазором (конструктивним непроваром) для труб і штуцерів з внутрішнім діаметром 100 мм і менше і плоских фланців з умовним тиском не більше 2,5 МПа (25 кгс/кв.см) і температурою не більше 350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варювання "з напуском" допускається для приварювання накладок, що закріплюють отвори в трубопроводах III і IV категорії, упорів, опор, підвісок, елементів кріплення ізоляції тощо.</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зварюванні "встик" елементів з різною товщиною стінок забезпечується плавний перехід від більшого до меншого перерізу шляхом відповідної односторонньої або двосторонньої механічної обробки кінця елемента з більш товстою стінко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Кут нахилу поверхонь переходу не повинен перевищувати 15 гра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різниці в товщині стінок менше 30% від товщини стінки тонкого елемента, але не більше 5 мм, є припустимим виконання вказаного плавного переходу з боку розкриття кромок за рахунок похилого розміщення поверхні шв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Ці вимоги не розповсюджуються на зварні з'єднання з деталями литва, кутими і штампованими деталями, а також з крутозагнутими колінами. Кути переходів на кінцях таких деталей, а також кути нахилу поверхні швів не повинні перебільшувати норм, встановлених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зварюванні труб та інших елементів з поздовжніми і спіральними зварними швами останні зміщуються один відносно другого. При цьому зміщення повинно бути не меншим за трикратну товщину стінки зварюваних труб (елементів), але не менше 100 мм для труб з зовнішнім діаметром більше 100 м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поперечних стикових зварних з'єднань, що не підлягають ультразвуковому контролю або місцевій термічній обробці, відстань між осями сусідніх зварних швів на прямих ділянках трубопроводу повинна бути не меншою від трикратної товщини стінки зварюваних труб (елементів), але не меншою за 100 мм. Відстань від осі зварного шва до початку заокруглення коліна повинна бути не меншою за 100 м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поперечних стикових зварних з'єднань, що підлягають ультразвуковому контролю, довжина вільної прямої ділянки труби (елемента) в кожну сторону від осі шва (до найближчих приварних деталей і елементів, початку вигину, осі сусіднього поперечного шва тощо) повинна бути не меншою від величин, наведених нижче:</w:t>
      </w:r>
    </w:p>
    <w:tbl>
      <w:tblPr>
        <w:tblW w:w="9923" w:type="dxa"/>
        <w:jc w:val="left"/>
        <w:tblInd w:w="-5" w:type="dxa"/>
        <w:tblLayout w:type="fixed"/>
        <w:tblCellMar>
          <w:top w:w="0" w:type="dxa"/>
          <w:left w:w="108" w:type="dxa"/>
          <w:bottom w:w="0" w:type="dxa"/>
          <w:right w:w="108" w:type="dxa"/>
        </w:tblCellMar>
      </w:tblPr>
      <w:tblGrid>
        <w:gridCol w:w="4680"/>
        <w:gridCol w:w="5243"/>
      </w:tblGrid>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омінальна товщина стінки зварюваних труб (елементів) S, мм</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інімальна довжина вільної прямої ділянки труби (елемента) в кожну сторону від осі шва, м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 15 включно</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ще 15 до 30 включно</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5S + 2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ще 30 до 36 включно</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17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Більше 36</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4S + 30</w:t>
            </w:r>
          </w:p>
        </w:tc>
      </w:tr>
    </w:tbl>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поперечних стикових зварних з'єднань, що підлягають місцевій термічній обробці, довжина вільної прямої ділянки труби (елемента) в кожну зі сторін від осі шва (до найближчих приварних труб і елементів, початку вигину, сусіднього поперечного шва тощо) повинна бути не менша величини L, що визначається за формуло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 xml:space="preserve">L = 2 • </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але не менше 100 мм. Тут Dm - середній діаметр труби (елемента), який дорівнює Dm = Da - S; Da - номінальний зовнішній діаметр, мм; S - номінальна товщина стінки труби (елемента), м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встановленні крутозагнутих, штампованих і штампованозварних колін є припустимим розміщення поперечних зварних з'єднань біля початку заокруглення і зварювання між собою крутозагнутих колін без прямої ділянк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кутових зварних з'єднань труб і штуцерів з елементами трубопроводів відстань від зовнішньої поверхні елемента до початку вигину труби або до осі поперечного стикового шва повинна склада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для труб (штуцерів) із зовнішнім діаметром до 100 мм - не менше зовнішнього діаметра труби, але не менше 50 м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для труб (штуцерів) із зовнішнім діаметром 100 мм і більше - не менше 100 м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ідстань від осі поперечного зварного з'єднання трубопроводу до краю опори або підвіски вибирається виходячи з можливості проведення передбачених Правилами огляду, контролю і термооброб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окладання трубопроводів</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оект прокладання трубопроводів розробляється проектною організацією з урахуванням вимог цих Правил і державних будівельних норм (далі - ДБН).</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ідземне прокладання трубопроводів I категорії в одному каналі спільно з іншими технологічними трубопроводами забороняєтьс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прокладанні трубопроводів в напівпрохідних каналах, висота каналів на просвіт повинна бути не менше 1,5 м, ширина проходу між ізольованими трубопроводами - не менше 0,6 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прокладанні трубопроводів в прохідних тунелях (колекторах) висота тунелю (колектора) на просвіт повинна бути не менше 2 м, а ширина проходу між ізольованими трубопроводами - не менше 0,7 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 місцях розміщення запірної арматури (устаткування) ширина тунелю повинна бути достатньою для зручного обслуговування встановленої арматури (устаткування). При прокладанні в тунелях кількох трубопроводів їх взаємне розміщення повинно забезпечувати зручне проведення ремонту трубопроводів та заміну окремих їхніх частин.</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надземному відкритому прокладанні трубопроводів є припустимим спільне прокладання трубопроводів усіх категорій з технологічними трубопроводами різного призначення, за винятком випадків, коли таке прокладання не дозволяється іншими Правилами безпек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амери для обслуговування підземних трубопроводів повинні мати не менше двох люків з драбинами або скобам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охідні канали повинні мати вхідні люки з драбиною або скобами. Відстань між люками повинна бути не більше 300 м, а у випадку спільного прокладання з іншими трубопроводами - не більше 50 м. Вхідні люки повинні передбачатись також в усіх кінцевих точках тупикових ділянок, на поворотах траси і в місцях, відведених для встановлення арматур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оризонтальні ділянки трубопроводу повинні мати уклін не менше 0,004. Для трубопроводів теплових мереж уклін має бути не менше 0,00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окладання трубопроводів повинно унеможливлювати утворення водяних застійних ділянок.</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Арматура встановлюється в місцях, зручних для обслуговування та ремонту. За потреби влаштовуються драбини та площадк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становлювана чавунна арматура повинна бути захищена від напружень вигин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97" w:hanging="0"/>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омпенсація теплового розшир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жна ділянка трубопроводу між нерухомими опорами розраховується на компенсацію теплового подовження, яке може здійснюватись самокомпенсацією або шляхом встановлення компенсатор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стосування чавунних сальникових компенсаторів є неприпустими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 паропроводах з внутрішнім діаметром 150 мм і більше та температурою пари 300 град.C і вище встановлюються покажчики переміщень для контролю за розширенням паропроводів і нагляду за правильністю роботи опорно-підвісної системи. Місця встановлення покажчиків і розрахункові значення переміщень зазначаються в проекті паропроводу. До покажчиків переміщень повинен бути вільний доступ. За потреби належить влаштовувати площадки і драбин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Опорно-підвісна система</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есучі конструкції трубопроводу, його опори та підвіски (за винятком пружин) розраховуються на вертикальне навантаження від ваги трубопроводу, наповненого водою і покритого ізоляцією, і на зусилля, що виникають від теплового розширення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Опори і підвіски паропроводів можуть розраховуватись без урахування маси води при гідравлічних випробуваннях, але з урахуванням маси пари. У цьому випадку проектом повинно бути передбачено застосування спеціальних пристроїв для розвантаження пружин, опор і підвісок при гідравлічному випробуванн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ерухомі опори розраховуються на зусилля, що передаються на них при найбільш несприятливому сполученні навантаже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Дренаж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 нижніх точках кожної ділянки трубопроводу, що відключається засувками, для його спорожнення повинні передбачатись спускні штуцери, оснащені запірною арматуро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ля випуску повітря в верхніх точках трубопроводів повинна встановлюватись відповідна арматура.</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сі ділянки паропроводів, що можуть бути відключені запірними органами, для можливості їх прогрівання і продування забезпечуються в кінцевих точках штуцером з вентилем, а при тиску вище 2,2 МПа (22 кгс/кв.см) - штуцером довжиною не менше 300 мм та двома послідовно розміщеними вентилями: запірним і регулювальним. Паропроводи тиском 20 МПа (200 кгс/кв.см) і вище забезпечуються штуцером з послідовно розташованими запірним і регулювальним вентилями і дросельною шайбою. У випадку прогрівання ділянки паропроводу в обох напрямках продуванням передбачається з обох кінців ділян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удова дренажів повинна передбачати можливість контролю за їх роботою під час прогрівання трубопроводу.</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ижні кінцеві точки паропроводів і нижні точки їх вигинів оснащуються запірними органами для продува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ісця розташування і конструкція дренажних запірних органів трубопроводів встановлюються проектною організацією.</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Безперервне відведення конденсату крізь конденсаційні горщики або інші пристрої обов'язкове для паропроводів насиченої пари і для сліпих ("тупикових") ділянок паропроводів перегрітої пар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ля теплових мереж безперервне відведення конденсату з нижніх точок обов'язкове незалежно від стану пар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Арматура і редукційні пристрої</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жний трубопровід для надійних і безпечних умов експлуатації оснащується приладами для вимірювання тиску та температури робочого середовища, а за потреби - запірною та регулювальною арматурою, редукційними та запобіжними пристроями, засобами захисту і автоматиз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Кількість та розміщення арматури, засобів вимірювання, автоматизації та захисту передбачаються проектною організацією з урахуванням надійного та безпечного обслуговування та ремонту трубопроводів.</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апобіжні пристрої розраховуються і регулюються таким чином, щоб тиск у разі його збільшення в захищуваному елементі не перевищував розрахунковий більше як на 10%, а при розрахунковому тиску до 0,5 МПа (5 кгс/кв.см) - більше як на 0,05 МПа (0,5 кгс/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озрахунок пропускної здатності запобіжних пристроїв виконується згідно з ГОСТ 24570.</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еревищення тиску при повному відкритті запобіжного клапана більш як на 10% від розрахункового значення є припустимим лише у тому випадку, коли це передбачено розрахунком на міцність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Якщо експлуатація трубопроводу дозволена на зниженому тиску, то регулювання запобіжних пристроїв виконується по цьому тиску, причому пропускна здатність перевіряється розрахунко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ідбір середовища від патрубка, на якому встановлено запобіжний пристрій, є неприпустимим. Запобіжні клапани повинні мати відвідні трубопроводи для захисту персоналу від опіків при спрацюванні клапанів. Ці трубопроводи захищаються від замерзання та обладнуються дренажами для зливу конденсата, що накопичується в них. Встановлення запірних органів на них є неприпустими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нструкція вантажного або пружинного клапана повинна мати пристрій для перевірки справності дії клапана під час роботи трубопроводу шляхом примусового відкриття. У випадку встановлення на трубопроводі електромагнітного імпульсно-запобіжного пристрою (далі - ІЗП), він обладнується пристроєм, що дозволяє виконувати примусове відкриття клапану дистанційно зі щита управлі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лас точності манометрів повинен бути не нижчим з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5 - за робочого тиску до 2,5 МПа (25 кгс/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5 - за робочого тиску понад 2,5 МПа (25 кгс/кв.см) до 14 МПа (140 кгс/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0 - за робочого тиску понад 14 МПа (140 кгс/кв.с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Шкала манометрів вибирається за умови, щоб при робочому тиску стрілка манометра знаходилась у другій третині шкал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 шкалі манометра наноситься червона риска, що вказує максимально припустимий тиск.</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мість червоної риски допускається прикріплення до корпусу манометра зафарбованої в червоний колір металевої пластинки, що повинна щільно прилягати до скла манометра і яку неможливо від'єдна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Манометр встановлюється таким чином, щоб його шкалу могли чітко бачити працівники з числа обслуги. При цьому для поліпшення видимості показань шкала манометра розташовується вертикально або з нахилом вперед до 30 гра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омінальний діаметр манометрів, що встановлені на висоті до 2 м від рівня площадки спостереження за манометрами, повинен бути не меншим за 100 мм, на висоті від 2 м до 3 м - не меншим за 150 мм і на висоті від 3 м до 5 м - не меншим за 250 мм. При розташуванні манометра на висоті більше 5 м встановлюється, як дублювальний, знижений манометр.</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еред кожним манометром встановлюється триходовий кран або інший аналогічний пристрій для продування, перевірки і відключення манометра. Перед манометром, призначеним для вимірювання тиску пари, встановлюється сифонна трубка діаметром не менш як 10 м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 корпусі арматури повинно бути чітке маркування з зазначення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а) найменування або товарного знака підприємства-виготовлювач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 умовного прох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 умовного тиску та температури середовищ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 направлення потоку середовищ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ґ) марки стал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Арматура з умовним проходом 50 мм і більше постачається з паспортом, в якому зазначаються дані про хімічний склад, механічні властивості металу, режими термічної обробки та неруйнівний контроль, якщо проведення цих операцій було передбачено ТУ. Дані повинні стосуватись основних деталей арматури: корпуса, кришки, шпинделя, затвора і кріпле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 маховиках арматури позначається напрям обертання при відкриванні та закриванні арматур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конструюванні приводу арматури трубопроводів слід дотримуватись наступних умо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відкривання арматури проводиться рухом маховика проти годинникової стрілки, закривання - за годинниковою стрілкою, крім того, слід передбачити можливість закривання вентилів і засувок на ланцюги і зам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роріз, у якому рухається покажчик відкривання арматури, не повинен обмежувати його рух у крайніх положеннях. На шкалі покажчика відкривання арматури крайні положення позначаються надписам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рубопровід, розрахунковий тиск якого нижчий за тиск живлющого джерела, повинен мати редукційний пристрій з манометром і запобіжним клапаном, що встановлюються зі сторони меншого тиску (редукційно-охолоджувальні або інші редукційні пристрої).</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едукційні пристрої повинні мати автоматичне регулювання тиску, а редукційно-охолоджувальні пристрої, крім того, - автоматичне регулювання температур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 метою полегшення відкривання засувок і вентилів, що вимагають значного обертального моменту, а також для прогрівання паропроводів (в технічно обгрунтованих випадках), вони оснащуються обвідними лініями (байпасами), діаметр яких визначається проектною організаціє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сувки і вентилі, для відкривання та закривання яких необхідно зусилля більше 25 кгс, повинні мати електричні при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теріали і напівфабрика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виготовлення, монтажу та ремонту трубопроводів і їх деталей, що працюють під тиском, використовуються матеріали та напівфабрикати згідно зі стандартами і технічними умовами, що зазначені в додатку 2. Нові стандарти та технічні умови, а також стандарти та технічні умови після їх чергового перегляду повинні містити вимоги до матеріалів і напівфабрикатів не нижчі від зазначених у цьому розділі. Розподіл сталей на типи і класи наведений у додатку 3.</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користання вказаних у додатку 2 матеріалів по НД, що відсутня в таблицях, є припустимим при наявності позитивного висновку спеціалізованої організації або ЕТЦ, що мають дозвіл Держнаглядохоронпраці, якщо вимоги цих НД будуть не нижчими від вимог НД, що зазначені в додатку 2.</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користання матеріалів і напівфабрикатів, що не наведені в таблицях додатка 2, поширення границь їх використання або скорочення обсягу випробувань і контролю у порівнянні з вказаними в цьому розділі та додатку 2 дозволяється Держнаглядохоронпраці на підставі позитивних висновків спеціалізованої організації або ЕТЦ, що мають дозвіл Держнаглядохоронпрац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остачання напівфабрикатів (їх здавальні характеристики, обсяги та норми контролю) проводиться згідно з НД, що погоджена з Держнаглядохоронпрац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ані про якість і властивості матеріалів і напівфабрикатів підтверджуються сертифікатом підприємства-виготовлювача (постачальника) і відповідним маркуванням. За відсутності або неповноти сертифіката чи маркування підприємство-виготовлювач чи спеціалізована організація, що виконує монтаж або ремонт трубопроводу, повинні провести належні випробування з оформленням результатів протоколами, що доповнюють (замінюють) сертифікат.</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Якщо при виробництві матеріалів мають місце зміни в технології, а також у разі використання для виготовлення напівфабрикатів металу нових постачальників, проведення випробувань на довготривалу міцність обов'язкове.</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виборі матеріалів для трубопроводів, що споруджуються в районах з холодним кліматом, крім робочих параметрів, повинен також ураховуватись вплив низьких температур при експлуатації, монтажі, вантажно-розвантажувальних роботах і зберіганні, якщо це не враховано в організаційно-технічних заход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Організаційно-технічні заходи і методика врахування впливу низьких температур повинні погоджуватись власником зі спеціалізованою організаціє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Стальні напівфабрикати. Загальні вимог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готовлювач напівфабрикатів повинен контролювати хімічний склад матеріалів. До сертифіката заносяться результати хімічного аналізу, одержані безпосередньо для напівфабриката або аналогічні дані з сертифіката на заготовку (крім виливок), що використана для його виготовле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півфабрикати поставляються в термічно обробленому стані. Режим термічної обробки зазначається в сертифікаті підприємства-виготовлювача напівфабрикат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озволяється постачання напівфабрикатів без термічної обробки в таких випадк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якщо механічні та технологічні характеристики металу, що встановлені НД, забезпечуються технологією виготовлення напівфабрикату (наприклад, методом прокат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якщо на підприємствах-виготовлювачах напівфабрикат піддається гарячому формоутворенню, суміщеному з термічною обробкою, або наступній термічній оброб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У цих випадках постачальник напівфабрикатів контролює властивості на термічно оброблених зразк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пустимість використання напівфабрикатів без термічної обробки підтверджується спеціалізованою організацією по матеріалах і технологіях.</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готовлювач напівфабрикатів повинен контролювати механічні властивості металу шляхом випробувань на розтяг при 20 град.C з визначенням тимчасового опору, умовної границі текучості при залишковій деформації 0,2 або 1%, або фізичної границі текучості, відносного подовження і відносного звуження (якщо випробування проводяться на циліндричних зразках). Значення відносного звуження можна наводити як довідкові дані. Коли нормуються значення відносного звуження, то контроль відносного подовження є необов'язкови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пробуванням на ударну в'язкість відповідно до вимог, зазначених у розділах I-VI додатка 2, підлягають напівфабрикати з товщиною листа, товщиною суцільної поковки і товщиною стінки труби або порожнистої поковки (виливки) 12 мм і більше, або з діаметром круглого прокату (поковки) 16 мм і більше.</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 вимогою конструкторських організацій випробування на ударну в'язкість проводяться для труб, листа і поковок з товщиною стінки 6-11 мм. Ця вимога повинна міститися в НД на виріб або в конструкторській документації.</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пробуванням на ударну в'язкість при температурі нижче 0 град.C підлягає метал деталей фланцевих з'єднань трубопроводів, що прокладені на відкритому повітрі, в грунті, каналах або в приміщеннях, що не опалюються, де температура металу може бути нижча 0 град.C, а також метал інших деталей - за вимогою конструкторської організації, яка вказується в НД на виріб або в конструкторській документації.</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пробування на ударну в'язкість на зразках з концентратором виду U (KCU) проводяться при 20 град.C, і у випадках, передбачених пунктом 9.11, при одній із вказаних нижче температур:</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97" w:hanging="0"/>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5" w:type="dxa"/>
        <w:tblLayout w:type="fixed"/>
        <w:tblCellMar>
          <w:top w:w="0" w:type="dxa"/>
          <w:left w:w="108" w:type="dxa"/>
          <w:bottom w:w="0" w:type="dxa"/>
          <w:right w:w="108" w:type="dxa"/>
        </w:tblCellMar>
      </w:tblPr>
      <w:tblGrid>
        <w:gridCol w:w="4680"/>
        <w:gridCol w:w="5243"/>
      </w:tblGrid>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емпература металу, град.C</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емпература випробувань, град.C</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 0 до мінус 20</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інус 2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 мінус 20 до мінус 40</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інус 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 мінус 40 до мінус 60</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інус 60</w:t>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пробування на ударну в'язкість на зразках з концентратором виду V (KCV) відповідно до НД на напівфабрикати проводяться при 20 град.C, 0 град.C і мінус 20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начення ударної в'язкості при температурах випробувань повинне бути не нижчим за KCU, рівне 30 Дж/кв.см (3,0 кгс х м/кв.см) і не нижчим за KCV, рівне 25 Дж/кв.см (2,5 кгс х м/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оцінці ударної в'язкості визначається середня арифметична величина із трьох результатів випробувань з відхиленням мінімального значення для окремого зразка не більш, як на 10 Дж/кв.см (1,0 кгс х м/кв.см) від норми, але не нижче від вказаних вище значень. Вибір критерію ударної в'язкості KCU або KCV проводиться конструкторською організацією і вказується в НД або в конструкторській документації.</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пробуванням на ударну в'язкість після механічного старіння піддається матеріал листів і прокату для кріплення з вуглецевої, низьколегованої марганцевистої і кремніймарганцевистої сталей, що підлягають в процесі виготовлення деталей холодному формозміненню без наступного відпуску і призначених для роботи при температурах 200 - 350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орми значення ударної в'язкості після механічного старіння повинні відповідати вимогам пункту 9.12 цих Правил.</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ормовані значення границі текучості при підвищених температурах зазначаються в НД на напівфабрикати, що призначені для деталей, що працюють при розрахунковій температурі вище 150 град.C: для вуглецевих, низьколегованих марганцевистих і кремніймарганцевистих сталей - до 400 град.C, для хромомолібденових і хромомолібденованадієвих сталей - до 450 град.C, для високохромистих і аустенітних сталей - до 525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ідтримання значень границь текучості на рівні вимог НД повинно забезпечуватись дотриманням технології виробництва і періодичним контролем продукції. Контрольні випробування на розтяг при підвищених температурах, що передбачені НД на виріб, а також ті, що виконуються в період освоювання нових матеріалів, слід проводити при одній з температур у вказаному вище діапазоні, кратній 10 або 25 град.C. При цьому умовна границя текучості при залишковій деформації 0,2 або 1% повинна нормуватись як здавальна характеристика, а тимчасовий опір, відносне звуження або подовження визначаються як довідкові дан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атеріал напівфабрикатів, призначених для роботи при розрахунковій температурі вище значень, вказаних у пункті 9.14 цих Правил, повинен мати довготривалу міцність не нижче вказаної в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арантовані значення границь довготривалої міцності на ресурс 10^4, 10^5 і 2 х 10^5 год. обгрунтовуються статистичною обробкою даних випробувань і періодичним контролем продукції, вказаним в НД на її виготовлення, і підтверджені позитивним висновком спеціалізованої організ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відсутності вказівок в НД періодичність контролю встановлюється підприємством-виготовлювачем матеріалів за узгодженням зі спеціалізованою організацією.</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ерелік видів контролю механічних характеристик можна скорочувати у порівнянні з вказаним у розділах 1-6 додатка 2 цих Правил при умові гарантії нормованих значень характеристик підприємством-виготовлювачем напівфабриката. Гарантії повинні забезпечуватись використанням статистичних методів обробки даних сертифікатів виготовлювача, результатів випробувань, включаючи випробування на розтяг, і проведенням періодичного контролю продукції, слід відобразити в НД. Забезпечення гарантії підтверджується позитивним висновком спеціалізованої організації. Порядок скорочення обсягу випробувань і контролю встановлений у пункті 9.3 цього розділ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Листова стал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раниці використання листової сталі різних марок, НД на лист, види обов'язкових випробувань і контролю повинні відповідати розділу 1 додатка 2 цих Правил.</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зволяється застосування сталевої штаби тих самих марок (розділ 1 додатка 2) за умови, що вимоги до штаби будуть не нижчі тих, що встановлені в НД для листової стал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Сталеві труб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раниці використання труб зі сталей різних марок, НД на труби, види обов'язкових випробувань і контролю повинні відповідати вказаним в розділах 2 і 3 додатка 2 цих Правил.</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Безшовні труби повинні виготовлятись з катаної, кованої або відцентроволитої і безперервнолитої заготовк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користання електрозварних труб з поздовжнім або спіральним швом є припустимим за умови виконання радіографічного або ультразвукового контролю зварного шва на всій довжин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жна безшовна або зварна труба при виготовленні повинна проходити гідравлічне випробування пробним тиском, що вказаний в НД на труб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озволяється не проводити гідравлічне випробування безшовних труб у наступних випадк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якщо труба піддавалась на всій поверхні контролю фізичними методами (радіографічним, ультразвуковим або рівноцінними ї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ля труб при робочому тиску 5 МПа (50 кгс/кв.см) і нижче, якщо підприємство-виготовлювач труб гарантує позитивні результати гідравлічних випробувань.</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користання експандованих труб без наступної термічної обробки для температур більше 150 град.C з матеріалу, що не проходив контроль на ударну в'язкість після механічного старіння, є припустимим для прямих відрізків за умови, що пластична деформація при експандуванні не перевищує 3%.</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Сталеві поковки, штамповки, сортовий і фасонний прокат</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раниці використання поковок (прокату) зі сталей різних марок, НД на поковки, види обов'язкових випробувань і контролю повинні відповідати вказаним у розділі 4 додатка 2.</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зволяється використання круглого прокату зовнішнім діаметром до 80 мм для виготовлення деталей методом холодної механічної обробки. Для порожнистих круглих деталей з товщиною стінки не більше 40 мм і довжиною до 200 мм є припустимим використання круглого прокату зовнішнім діаметром не більше 160 мм. Прокат підлягає радіографічному або ультразвуковому (далі - УЗК) контролю в повному обсязі на підприємстві-виготовлювачеві прокату (або на підприємстві-виготовлювачеві трубопроводів і їх елемент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адіографічний контроль або УЗК допускається проводити на готових деталях або після попередньої механічної оброб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окат, що підлягає термічній обробці, має бути підданий неруйнівному контролю на поверхневі дефект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раниці використання, види обов'язкових випробувань і контролю для штамповок, виготовлених з листа, повинні задовольняти вимоги для листа (розділ 1 додатка 2), а для штамповок, що виготовляються з прокату - вимоги НД, погоджені з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окат, що підлягає термічній обробці, слід піддати неруйнівному контролю на поверхневі дефек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jc w:val="center"/>
        <w:rPr>
          <w:rFonts w:ascii="Times New Roman" w:hAnsi="Times New Roman" w:cs="Times New Roman"/>
          <w:color w:val="000000"/>
          <w:lang w:val="uk-UA"/>
        </w:rPr>
      </w:pPr>
      <w:r>
        <w:rPr>
          <w:rFonts w:cs="Times New Roman" w:ascii="Times New Roman" w:hAnsi="Times New Roman"/>
          <w:color w:val="000000"/>
          <w:lang w:val="uk-UA"/>
        </w:rPr>
        <w:t>Сталеві вилив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раниці використання виливків зі сталей різних марок, НД на виливки, види обов'язкових випробувань і контролю повинні відповідати вказаним у розділі 5 додатка 2 цих Правил.</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інімальна товщина стінки виливка після механічної обробки визначається розрахунком, але повинна бути не менше як 6 м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жний порожнистий виливок повинен піддаватись гідравлічному випробуванню пробним тиском згідно з ГОСТ 356-80.</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ідравлічні випробування виливків, що пройшли на підприємстві-виготовлювачеві суцільний радіографічний або ультразвуковий контроль, дозволяється суміщати з випробуванням вузла або об'єкта пробним тиском, встановленим технічними умовами для вузла або об'єкт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ріпл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раниці використання сталей різних марок для кріплення, НД на кріплення, види обов'язкових випробувань і контролю повинні відповідати вказаним у розділі 6 додатка 2.</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атеріали деталей кріплення повинні вибиратись з коефіцієнтом лінійного розширення, близьким до аналогічного коефіцієнта матеріалу фланців, при цьому різниця в цих коефіцієнтах не повинна перевищувати 10%. Використання сталей з різними коефіцієнтами лінійного розширення (більше 10%) є припустимим у випадках, обгрунтованих розрахунком на міцність або експериментальними дослідженнями, а також у тих випадках, коли розрахункова температура кріплення не перевищує 50 град.C.</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еталі кріплення, виготовлені холодним деформуванням, повинні піддаватись термічній обробці-відпуску (за винятком деталей з вуглецевої сталі, що працюють при температурі до 200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акатування різьби не вимагає наступної термічної оброб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Чавунні вилив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раниці використання виливків з чавуну різних марок, НД на чавунні виливки, види обов'язкових випробувань і контролю повинні відповідати вказаним у розділі 7 додатка 2.</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овщина стінок литих деталей з чавуну після механічної обробки повинна бути не менше 4 мм і не більше 50 м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ливки із ковкового або високоміцного чавуну повинні використовуватись в термічно обробленому стан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жний порожнистий виливок повинен піддаватись гідравлічному випробуванню пробним тиском, вказаним в ГОСТ 356-80, але не менше 0,3 МПа (3 кгс/кв.с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користання чавунних виливок для елементів арматури, що піддаються динамічним навантаженням і термічним ударам, є неприпустими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виготовлення запірних органів продувних, спускних і дренажних ліній повинні використовуватись виливки із ковкового або високоміцного чавуну (ГОСТ 1215 або ГОСТ 7293).</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ольорові метали і сплав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виготовлення корпусних деталей арматури, корпусів кришок і деталей контрольно-вимірювальних приладів при температурі не вище 250 град.C, допускається використовувати бронзу та латунь.</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ідравлічні випробування корпусів арматури повинні проводитись відповідно до ГОСТ 356-80.</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9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97" w:hanging="0"/>
        <w:jc w:val="center"/>
        <w:rPr>
          <w:rFonts w:ascii="Times New Roman" w:hAnsi="Times New Roman" w:cs="Times New Roman"/>
          <w:color w:val="000000"/>
          <w:lang w:val="uk-UA"/>
        </w:rPr>
      </w:pPr>
      <w:r>
        <w:rPr>
          <w:rFonts w:cs="Times New Roman" w:ascii="Times New Roman" w:hAnsi="Times New Roman"/>
          <w:color w:val="000000"/>
          <w:lang w:val="uk-UA"/>
        </w:rPr>
        <w:t>Вимоги до сталей нових марок</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97" w:hanging="0"/>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користання матеріалів і напівфабрикатів, виготовлених із нових марок сталей, не наведених у розділах 1-6 додатка 2, дозволяється Держнаглядохоронпраці на підставі позитивного висновку спеціалізованої організ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ля отримання висновку подаються дані про механічні, фізичні і технологічні властивості матеріалів станом після основної і додаткової термічної обробк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еханічні властивості (тимчасовий опір, умовна границя текучості за залишковою деформацією 1% для аустенітних хромонікелевих сталей і 0,2% для решти марок сталей) повинні бути досліджені в інтервалі від 20 град.C до температури, що перевищує максимально рекомендовану не менш як на 50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емпература вибирається виходячи з умов отримання чіткої залежності зміни характеристик міцності сталі від температури. Інтервали по температурі повинні бути не більше 50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ля листа і труб величина відношення нормативних значень границі текучості до тимчасового опору при температурі 20 град.C повинна бути не більше 0,6 для вуглецевої сталі і 0,7 - для легованої сталі. Для кріплення вказане відношення повинно бути не більше 0,8.</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матеріалів, призначених для роботи при високих температурах, що викликають повзучість, слід подати дослідні дані для визначення значень границь довготривалої міцності на ресурс 10^4, 10^5 і 2 х 10^5 год. і умовної границі повзучості для температур, при яких рекомендується застосування стал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Кількість проведених короткочасних і довготривалих випробувань і тривалість останніх повинні бути достатніми для визначення відповідних розрахункових характеристик міцності сталі і оцінки границь розкиду цих характеристик з урахуванням розмірів напівфабриката (товщини стінки) і передбачених технічними умовами відхилень механічних властивостей (з мінімальними і максимальними значеннями), по хімічному складу (повинен бути досліджений метал плавок з найменш сприятливим відносно жароміцності вмістом легувальних елементів).</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ипадку схильності сталі до структурних змін у процесі експлуатації слід подавати дані, що характеризують вказані зміни і їх вплив на експлуатаційні властивості стал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Чутливість сталі до наклепування (наприклад, при холодному гнутті) оцінюється за зміною її довготривалої міцності і довготривалої пластичності шляхом порівняльних випробувань наклепаного і ненаклепаного матеріал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Матеріал напівфабрикатів, що піддавались при переробці холодній деформації, перевіряється на відсутність схильності до механічного старі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ожливість використання сталі підтверджується даними про її опір крихким руйнуванням, отриманим шляхом випробувань на ударну в'зкість або іншим методом, вибраним виходячи з умов роботи матеріалу у вироб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варювальність сталі при наявних видах зварювання підтверджується даними випробувань зварних з'єднань, виконаних за рекомендованою технологією з використанням відповідних присаджувальних матеріалів. Результати випробувань зварних з'єднань повинні підтвердити їх роботоздатність, встановити ступінь впливу на їх експлуатаційні властивості технології зварювання, режиму їх термічної оброб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ля жароміцних матеріалів слід подавати дані про довготривалу міцність зварних з'єднань і про опір локальним руйнуванням в наколошовній зоні при довготривалій робот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створенні нових матеріалів в окремих випадках слід враховувати специфічні умови їх роботи, що викликають потребу розширення вимог оцінки відповідних властивостей як сталі, так і її зварних з'єдна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при мінусових температурах - оцінка морозостійкос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ри циклічних навантаженнях - оцінка циклічної міцнос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при активній дії середовища - оцінка корозійно-механічної міцності та ін.</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сталі нової марки повинні подаватись наступні дані про її фізичні властивос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значення модуля пружності при різних температур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значення середньотермічного коефіцієнта лінійного розширення у відповідному температурному інтервал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значення коефіцієнта теплопровідності при відповідних температурах.</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аводами-виготовлювачами напівфабрикатів або відповідними спеціалізованими організаціями повинна підтверджуватись можливість виготовлення напівфабрикатів зі сталі рекомендованої марки належного сортименту з дотриманням встановленого рівня властивостей стал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Виготовлення, монтаж, реконструкція, ремонт і налагоджування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готовлення, монтаж, реконструкція, ремонт і налагоджування трубопроводів і їх елементів виконуються підприємствами (організаціями), що мають отриманий у встановленому порядку дозвіл Держнаглядохоронпрац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рубопроводи та їхні елементи слід виготовляти на підприємствах, що мають технічні засоби для якісного їх виготовлення у повній відповідності до вимог цих Правил і технічних умо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озрахунковий строк слугування і розрахунковий ресурс деталей і складальних одиниць трубопроводів вказуються в НД (останній - тільки для елементів трубопроводів I та II категорі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виготовленні, монтажі, реконструкції, ремонті та налагоджуванні трубопроводів слід застосовувати таку систему контролю якості (вхідний, операційний і приймальний контроль), яка забезпечувала б виконання робіт відповідно до вимог цих Правил і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готовлення, монтаж, реконструкцію і ремонт трубопроводів і їх елементів слід проводити за технологією, розробленою підприємством-виготовлювачем або спеціалізованою монтажною, ремонтною організацією до початку виконання робіт. При цьому виконання робіт за розробленою технологією повинно забезпечувати високу експлуатаційну надійність трубопроводів.</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йнята технологія виготовлення, монтажу, реконструкції і ремонту трубопроводів повинна вказуватись в НД, що регламентує зміст і порядок виконання всіх технологічних і контрольних операці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Д повинна складатись з урахуванням вимог цих Правил, чинної технічної документації з виготовлення, монтажу, реконструкції і ремонту трубопроводів (стандартів, технічних умов, правил контролю тощо), затвердженої у встановленому порядк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 тих випадках, коли стандарти, технічні умови, правила контролю та інша документація включають усі необхідні вказівки з виконання технологічних і контрольних операцій при виготовленні, монтажі, реконструкції і ремонті трубопроводів, складання НД не є обов'язкови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виготовленні згинів, переходів, висадці отворів тощо деформовані ділянки їх необхідно проконтролювати на суцільність.</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захисту внутрішніх порожнин деталей і елементів трубопроводів від корозійних дій атмосфери перед відправкою на місце монтажу їх внутрішні порожнини повинні бути очищені, а отвори закриті заглушками, чохлами або іншими рівноцінними захисними пристроям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Холодний натяг трубопроводів, якщо він передбачений проектом, може виконуватись лише після виконання всіх зварних з'єднань, за винятком замикаючого, остаточного закріплення нерухомих опор на кінцях ділянки, яка підлягає холодному натягу, а також після термічної обробки (за потреби її проведення) і контролю якості зварних з'єднань, розташованих на всій довжині ділянки, на якій слід виконувати холодний натяг.</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еред складанням у блоки або перед відправкою з підприємства-виготовлювача на місце монтажу або ремонту деталей і елементів трубопроводів, що поставляються розсипом, всі деталі і елементи з легованої сталі повинні піддаватись стилоскопіюванню.</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онтажна або ремонтна організація повинна перевіряти наявність виписок із сертифікатів, свідоцтв або паспортів, а також таврів і заводського маркування для всіх елементів і деталей трубопроводів, що надходять на монтажну площадку.</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еред виготовленням, монтажем і ремонтом трубопроводів слід виконувати вхідний контроль основних і зварювальних матеріалів, напівфабрикатів згідно з ГОСТ 24297.</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jc w:val="center"/>
        <w:rPr>
          <w:rFonts w:ascii="Times New Roman" w:hAnsi="Times New Roman" w:cs="Times New Roman"/>
          <w:color w:val="000000"/>
          <w:lang w:val="uk-UA"/>
        </w:rPr>
      </w:pPr>
      <w:r>
        <w:rPr>
          <w:rFonts w:cs="Times New Roman" w:ascii="Times New Roman" w:hAnsi="Times New Roman"/>
          <w:color w:val="000000"/>
          <w:lang w:val="uk-UA"/>
        </w:rPr>
        <w:t>Різання та деформування напівфабрикат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ізання листів, труб і інших напівфабрикатів, а також вирізання отворів можуть виконуватись будь-яким способом (механічним, газополум'яним, електродуговим, плазмовим тощо). Технологія термічного різання матеріалів, чутливих до місцевого нагрівання і охолодження, повинна виключати утворення тріщин на крайках (кромках) та погіршення властивостей у зоні термічного впливу; за потреби - проводиться механічна обробка крайок (кромок) для видалення шару металу з погіршеними властивостями, що виникли в процесі різ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Конкретні способи і технологія різання встановлюються НД залежно від класів сталей. Поділ сталей на типи і класи наведено у додатку 3 цих Правил.</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нуття труб можна виконувати будь-яким опанованим підприємством-виготовлювачем, монтажною або ремонтною організацією методом з нагріванням труби або без нагрівання, що забезпечує отримання вигину з допустимими дефектами і відхиленнями від правильної форми перерізу та товщини стінки у межах норм, встановлених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забезпечення правильного сполучення поперечних стиків труб є припустимим розточування, роздача або обтискання кінців труб. Припустиме значення розточки, деформації роздачі або обтискання приймається згідно з НД. Після роздачі деформовані ділянки слід проконтролювати на суцільність.</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 листах, прокаті та поковках, призначених для виготовлення деталей, що працюють під тиском, а також на трубах зовнішнім діаметром більше 76 мм необхідно зберігати маркування підприємства-виготовлювач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У випадку, коли вказані напівфабрикати розрізаються на частини, маркування переноситься на кожну частин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jc w:val="center"/>
        <w:rPr>
          <w:rFonts w:ascii="Times New Roman" w:hAnsi="Times New Roman" w:cs="Times New Roman"/>
          <w:color w:val="000000"/>
          <w:lang w:val="uk-UA"/>
        </w:rPr>
      </w:pPr>
      <w:r>
        <w:rPr>
          <w:rFonts w:cs="Times New Roman" w:ascii="Times New Roman" w:hAnsi="Times New Roman"/>
          <w:color w:val="000000"/>
          <w:lang w:val="uk-UA"/>
        </w:rPr>
        <w:t>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виготовленні, монтажі, реконструкції та ремонті трубопроводів повинна застосовуватись технологія зварювання, атестована відповідно до вимог цих Правил та Правил атестації зварників, затверджених наказом Держнаглядохоронпраці від 19.04.96 № 61 та інших актів чинного законодавства.</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виконання зварювання повинні застосовуватись справні установки, апаратура і пристрої, які забезпечують дотримання вимог НД і технологічного процесу.</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 виконання робіт зі зварювання та прихвачування трубопроводів і їх елементів допускаються зварники, які пройшли атестацію згідно з вимогами Правил атестації зварників, і мають посвідчення на право виконання даних зварювальних робіт.</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варники можуть бути допущені тільки до зварювальних робіт тих видів, які вказані в їх посвідченн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варники, які вперше приступили в даній організації до зварювання елементів трубопроводів, що працюють під тиском, незалежно від наявності посвідчення, повинні перед допуском до роботи пройти перевірку шляхом зварювання та контролю пробного зварного з'єднання. Конструкція пробного зварного з'єднання повинна відповідати видам робіт, вказаним у посвідченні зварника. Методи, обсяги та норми контролю якості зварювання пробного зварного з'єднання повинні відповідати вимогам цих Правил. Результати перевірки якості пробного зварного з'єднання оформляються протоколом, що є підставою для допуску зварника до виконання зварювальних робіт.</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ерівництво роботами зі складання, зварювання та контролю якості зварних з'єднань трубопроводів слід покласти на спеціаліста, який пройшов атестацію згідно з Типовим положенням про навчання, інструктаж і перевірку знань працівників з питань охорони праці та Правилами атестації зварників, затвердженими наказами Держнаглядохоронпраці від 04.04.94 № 30 і від 19.04.96 № 61 і зареєстрованими в Мінюсті України 12.05.94 за № 95/304, 31.05.96 за № 262/1287.</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варні з'єднання елементів трубопроводів, що працюють під тиском, з товщиною стінки 6 мм і більше підлягають маркуванню (тавруванню), що дозволяє встановити прізвище зварника, який виконував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Система маркування вказується в НД. Потреба в маркуванні зварних з'єднань з товщиною стінки менше 6 мм і його спосіб встановлюються вимогами НД. Спосіб маркування повинен виключати наклепування, підгартовування або неприпустиме стоншення товщини металу і забезпечити збереження маркування протягом всього періоду експлуатації вироб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Якщо всі зварні з'єднання даного виробу виконані одним зварником, то маркування кожного зварного з'єднання можна не проводити. У цьому випадку тавро зварника слід ставити біля фірмової таблички або на іншій відкритій ділянці виробу і місце таврування обвести рамкою, що наноситься незмивною фарбою. Місце таврування повинно вказуватись у паспорті вироб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Якщо зварне з'єднання виконувалось декількома зварниками, то на ньому слід ставити тавра всіх зварників, які брали участь у його виконанн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варювальні матеріал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варювальні матеріали, що застосовуються для зварювання трубопроводів, повинні відповідати вимогам стандартів і технічних умов, що повинно підтверджуватись сертифікатом заводу-виготовлювач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Марки, сортамент, умови зберігання та підготовка до використання зварювальних матеріалів повинні відповідати вимогам НД на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Крім контролю згідно з пунктами 10.11, 10.89.3, слід також проконтролювати такі зварювальні матеріал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а) кожна партія електродів - на зварювально-технологічні властивості згідно з ГОСТ 9466, на наявність легувальних елементів нормованому складу шляхом стилоскопіювання наплавленого металу, виконаному легованими електродами типів Э-09Х1М, Э-09Х1МФ, аустенітних та інши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 кожна партія порошкового дроту - на зварювально-технологічні властивості згідно з ГОСТ 26271-84;</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 кожна бухта (моток, катушка) легованого зварювального дроту - на наявність основних легувальних елементів, регламентованих ГОСТ 2246-70, шляхом стилоскопі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 кожна партія дроту з кожною партією флюсу, що будуть використовуватись спільно для автоматичного зварювання під флюсом - на механічні властивості металу шв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ідготовка та складання деталей для зварюва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ідготовка крайок (кромок) і поверхонь, що межують з ними, для зварювання повинна виконуватись механічною обробкою або шляхом термічного різання чи стругання (кисневого, повітряно-дугового, плазмо-дугового) з наступною механічною обробкою різцем, фрезою, абразивним інструментом. Глибина механічної обробки після термічного різання (стругання) повинна вказуватись в НД залежно від сприятливості конкретної марки сталі до термічного циклу різання (струг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складанні стикових з'єднань труб з одностороннім розчищанням кромок, що зварюються без підкладних кілець і підваркою кореня шва, зміщення (неспівпадання) внутрішніх кромок не повинно перевищувати значень, встановлених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ля визначення величини внутрішнього зміщення кромок у кільцевому шві є припустимим проведення вимірювання із зовнішньої сторони трубопроводу з одночасним вимірюванням товщини стінки в зоні кільцевого шва ультразвуковим товщиномір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Крайки (кромки) деталей, що підлягають зварюванню, і ділянки, що примикають до них, очищаються від окалини, фарби, масла та інших забруднень відповідно до вимог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варювання та вилучення допоміжних елементів (складальних пристроїв, тимчасових кріплень тощо) проводяться згідно з кресленнями та НД. Приварювання цих елементів виконується зварником, допущеним до зварювання цього виробу.</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хвачення складених для зварювання елементів виконується з використанням тих самих зварювальних матеріалів, що використані для зварювання цього з'єдн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Атестація технології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ехнологію зварювання при виготовленні, монтажі, реконструкції та ремонті трубопроводів можна застосовувати після підтвердження її технологічності на реальних виробах, перевірки всього комплексу властивостей зварних з'єднань, що вимагаються, і освоєння ефективних методів контролю їх якос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ехнологію зварювання, що застосовується, слід атестувати згідно з цими Правилам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Атестація технології зварювання поділяється на дослідну та виробнич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ослідна атестація проводиться спеціалізованою організацією зі зварювання при підготовці до впровадження нової, раніше не атестованої технології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робнича атестація проводиться кожним підприємством на підставі рекомендацій, виданих за результатами дослідної атестації.</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слідна атестація технології зварювання проводиться з метою визначення характеристик зварних з'єднань, потрібних для розрахунків при проектуванні та видачі технологічних рекомендацій (галузь використання технології, зварювальні матеріали, режими підігрівання, зварювання та термічної обробки, гарантовані показники приймально-здавальних характеристик зварного з'єднання, методи контролю та ін.).</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Характеристики зварних з'єднань, що визначаються при дослідній атестації, вибирають залежно від виду і призначення основного металу, умов експлуатації зварних з'єднань, а саме:</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а) механічні властивості при нормальній (20 +- 10 град.C) і робочій температурі, в тому числі тимчасовий опір розриву, границя текучості, відносне подовження і відносне звуження металу шва, ударна в'язкість металу шва і зони термічного впливу зварювання, тимчасовий опір розриву та кут вигину зварного з'єдн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 довготривала міцність, пластичність і повзучіст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 циклічна міцніст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 критична температура крихкості металу шва та зони термічного впливу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ґ) стабільність властивостей зварних з'єднань після термічного старіння при робочій температур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 інтенсивність окислення в робочому середовищ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е) відсутність неприпустимих дефект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є) стійкість проти міжкристалітної корозії (для зварних з'єднань елементів зі сталей аустенітного клас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ж) інші характеристики, специфічні для зварних з'єднань, що виконуютьс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 результатами дослідної атестації організація, що її проводила, видає належні для практичного застосування рекомендації. Дозвіл на застосування атестованої технології зварювання, що впроваджується у виробництво, видається органами Держнаглядохоронпраці на підставі висновку спеціалізованої організації зі зварювання або ЕТЦ.</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робнича атестація технології зварювання проводиться згідно з розробленою та затвердженою кожним підприємством Програмою до початку її застосування з метою перевірки зварних з'єднань на предмет відповідності до неї в конкретних умовах виробництва та вимогам цих Правил і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робнича атестація проводиться для кожної групи однотипних зварних з'єднань, що виконуються на даному підприємстві. Визначення однотипності зварних з'єднань наведено у додатку 4 цих Правил.</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робнича атестація проводиться з урахуванням вимог Правил атестації зварників та відповідних чинних нормативних акт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Якщо при виробничій атестації технології зварювання одержані незадовільні результати з будь-якого виду випробувань, то атестаційна комісія повинна вжити заходів для виявлення причин невідповідності отриманих результатів встановленим вимогам і вирішити, чи слід провести повторні випробування, чи дана технологія не може бути застосована для зварювання виробничих з'єднань і потребує доопрац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озвіл на застосування технології зварювання, що пройшла виробничу атестацію на підприємстві, видається органами Держнаглядохоронпраці на підставі позитивного висновку спеціалізованої організації зі зварювання або ЕТЦ.</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У випадку погіршення властивостей або якості зварних з'єднань відносно рівня, встановленого дослідною атестацією, підприємство-виготовлювач (монтажна або ремонтна організація) повинне призупинити застосування технології зварювання, виявити та усунути причини, що викликали вказані погіршення, і провести повторну виробничу, а за потреби - і дослідну атестаці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jc w:val="center"/>
        <w:rPr>
          <w:rFonts w:ascii="Times New Roman" w:hAnsi="Times New Roman" w:cs="Times New Roman"/>
          <w:color w:val="000000"/>
          <w:lang w:val="uk-UA"/>
        </w:rPr>
      </w:pPr>
      <w:r>
        <w:rPr>
          <w:rFonts w:cs="Times New Roman" w:ascii="Times New Roman" w:hAnsi="Times New Roman"/>
          <w:color w:val="000000"/>
          <w:lang w:val="uk-UA"/>
        </w:rPr>
        <w:t>Технологія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виготовленні, монтажі, реконструкції і ремонті трубопроводів можуть застосовуватись будь-які атестовані технології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Є неприпустимим застосування газового зварювання для деталей з аустенітних і високохромистих сталей мартенситного та мартенситно-феритного класів.</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варювання елементів трубопроводів проводиться за температури навколишнього повітря не нижче 0 град.C і за нормальних умов навколишнього природного середовищ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монтажі, реконструкції та ремонті є припустимим виконання зварювання в умовах температури нижче 0 град.C при дотриманні вимог НД і створенні належних умов для зварників (захист від вітру, дощу, снігопа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температурі навколишнього повітря нижче 0 град.C метал в районі зварного з'єднання перед зварюванням повинен просушуватись і прогріватись з доведенням температури вище 0 град.C (до вказаної в НД на зварюва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отреба і режими попереднього та супровідного підігрівання деталей, що зварюються, визначаються технологією зварювання та вказуються в НД. При температурі навколишнього повітря нижче 0 град.C підігрівання проводиться в тих самих випадках, що і при температурі вище 0 град.C, але температура підігріву повинна бути вищою на 50 град.C.</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ісля зварювання шов і прилеглі до нього ділянки повинні очищатись від шлаку, бризок металу та інших забрудне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нутрішній рубчик в стиках труб, виконаних контактним зварюванням, необхідно вилучити для забезпечення заданого прохідного переріз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jc w:val="center"/>
        <w:rPr>
          <w:rFonts w:ascii="Times New Roman" w:hAnsi="Times New Roman" w:cs="Times New Roman"/>
          <w:color w:val="000000"/>
          <w:lang w:val="uk-UA"/>
        </w:rPr>
      </w:pPr>
      <w:r>
        <w:rPr>
          <w:rFonts w:cs="Times New Roman" w:ascii="Times New Roman" w:hAnsi="Times New Roman"/>
          <w:color w:val="000000"/>
          <w:lang w:val="uk-UA"/>
        </w:rPr>
        <w:t>Термічна обробк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ермічна обробка елементів трубопроводів проводиться для забезпечення відповідності властивостей металу та зварних з'єднань показникам, прийнятим НД на метал і зварювання, а також для зниження залишкових напружень, що виникають при виконанні технологічних операцій (зварюванні, гнутті, штампуванні та ін.).</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ермічній обробці слід піддавати напівфабрикати, складальні одиниці та вироби в цілому, якщо її проведення передбачено цими Правилами і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ермічна обробка може бути двох ви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основна, що включає в себе нормалізацію, нормалізацію з відпусканням, гартування, гартування з відпусканням, аустенізацію або багатоступеневу термообробку з нагріванням до температур гартування або аустеніз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додаткова - способом відпуск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ди основної і додаткової термообробки та її режими (швидкість нагрівання, температура і тривалість витримки, швидкість охолодження, рід охолоджувального середовища та ін.) приймаються згідно з НД на виготовлення і зварювання з дотриманням вимог цих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о проведення робіт з термічної обробки допускаються термісти-оператори, які пройшли спеціальну підготовку і відповідні випробування і мають посвідчення на право проведення цих робіт.</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Основній термообробці вироби підлягають у таких випадк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якщо напівфабрикати (лист, труби, виливки, поковки та ін.) не піддавались термообробці згідно з режимами, що забезпечують властивості матеріалу, прийнятими в НД на мета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якщо технологічні операції формозміни (гнуття, вальцювання, штампування та ін.) проводились з нагріванням до температури, що перевищує температуру відпуск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pPr>
      <w:r>
        <w:rPr>
          <w:rFonts w:cs="Times New Roman" w:ascii="Times New Roman" w:hAnsi="Times New Roman"/>
          <w:color w:val="000000"/>
          <w:lang w:val="uk-UA"/>
        </w:rPr>
        <w:t>3) після електрошлакового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після гнуття труб зі сталі аустенітного класу (незалежно від величини зовнішнього діаметра труби і радіуса вигин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в усіх інших випадках, для яких в НД на виготовлення і зварювання передбачена основна термічна обробка, а також за вимогою конструкторської документації.</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Основна термічна обробка не є обов'язковою, якщо технологічні операції формозміни (гнуття, вальцювання, штампування та ін.) проводилис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для деталей і напівфабрикатів із вуглецевої, марганцевистої та кремніймарганцевистої сталі з нагріванням до температури нормалізації з закінченням не нижче 700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для труб зі сталей аустенітного класу при гнутті на верстатах з нагріванням струмами високої частоти до температури аустенізації з застосуванням спреєрного охолодже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датковій термообробці (відпусканню) вироби підлягають у наступних випадк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після вальцювання та штампування деталей із вуглецевої, марганцевистої та кремніймарганцевистої сталі, що проводяться без нагрівання або з нагріванням до температури нижче 700 град.C, при товщині стінки, що перевищує 5%: від внутрішнього діаметра обичайки, від найменшого внутрішнього радіуса кривизни - для днищ, від внутрішнього радіуса патрубка (відгалуження) - для штампованих трійників, від середнього радіуса кривизни - для колін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ісля гнуття без нагрівання труб:</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із вуглецевої та марганцевистої сталі при товщині стінки більше 36 мм незалежно від радіуса згину або при товщині 10 - 36 мм - якщо середній радіус згину є меншим від трикратного зовнішнього діаметра труби і при цьому овальність поперечного перерізу згину більше 5%;</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і сталі марок 12Х1МФ і 15Х1М1Ф при номінальному зовнішньому діаметрі більше 108 мм незалежно від товщини стінки; при діаметрі 108 мм і менше з товщиною стінки 12 мм і більше, а також згини з овальністю поперечного перерізу більше 5%;</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із решти легованих сталей згідно з вказівками НД на виготовл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після зварювання деталей та складальних одиниць трубопроводів:</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із вуглецевої та марганцевистої сталі при товщині стінки більше 36 мм, а при проведенні супровідного підігрівання до температури не нижче 100 град.C - при товщині стінки більше 40 мм;</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із легованої сталі інших марок згідно з вказівками НД на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після приварювання штуцерів, а також деталей, що не працюють під тиском, до трубопроводів при товщині стінки основної деталі, що перевищує товщину стінок, вказаних у підпункті 10.38.3; можливість приварювання без термічної обробки дозволяється згідно з спеціальною технологією, узгодженою зі спеціалізованою організацією зі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в усіх інших випадках, для яких в ТУ на виріб або в НД на зварювання передбачається додаткова термічна обробка або заміна основної термообробки на додаткову, а також якщо цього вимагає конструкторська документаці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Умови перебування виробу в інтервалі часу між закінченням зварювання та початком відпускання (тривалість витримки, допустима температура охолодження та ін.) визначається НД на зварювання. Температура відпускання зварного з'єднання не повинна перевищувати температуру відпускання напівфабриката.</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Якщо заданий рівень механічних властивостей виготовленого елемента, крім згину труб, буде підтверджений випробуваннями, то потреба додаткової термообробки, передбаченої пунктом 10.38, вирішується спеціалізованою організацією зі зварюва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елементів, що зварюються зі сталей різних марок, потреба термічної обробки та її режим встановлюється НД на зварюва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основній термічній обробці деталей та елементів всіх типів, а також при додатковій термообробці поздовжніх і поперечних зварних швів виріб слід нагрівати повністю. Дозволяється відпускання виробу частинами за умови, що будуть забезпечені задана структура та механічні властивості по всій довжині виробу, а також відсутності його поведе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зволяється місцева термообробка при аустенізації згинів із аустенітної сталі та відпусканні згинів із вуглецевої, низьколегованої марганцевистої та кремніймарганцевистої сталі. При місцевій термообробці згинів труб повинно проводитись одночасне нагрівання всієї ділянки згинів і прилеглих до неї прямих відрізків довжиною не менше трикратної товщини стінки труби, але не менш як 100 мм з кожної сторони згину.</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ідпускання поперечних зварних швів трубопроводів, а також зварних швів приварювання штуцерів, елементів опор, кріплень та інших деталей до трубопроводів дозволяється проводити шляхом місцевого нагрівання переносними нагрівальними пристроями. При термообробці поперечних (кільцевих) зварних швів повинно забезпечуватись рівномірне нагрівання на всьому периметрі кільця. Ширина зони нагрівання встановлюється НД з розміщенням зварного шва посередині ділянки, що нагріваєтьс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ілянки трубопроводу, розміщені біля кільця, що нагрівається при термообробці, повинні покриватись ізоляцією для забезпечення плавної зміни температури по довжин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ермічна обробка повинна проводитись таким чином, щоб були забезпечені рівномірне нагрівання металу виробів, їх вільне теплове розширення та відсутність пластичних деформацій. Режими нагрівання, витримки та охолодження при термообробці виробів з товщиною стінки 20 мм і більше при температурах вище 300 град.C повинні реєструватись самописними приладам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jc w:val="center"/>
        <w:rPr>
          <w:rFonts w:ascii="Times New Roman" w:hAnsi="Times New Roman" w:cs="Times New Roman"/>
          <w:color w:val="000000"/>
          <w:lang w:val="uk-UA"/>
        </w:rPr>
      </w:pPr>
      <w:r>
        <w:rPr>
          <w:rFonts w:cs="Times New Roman" w:ascii="Times New Roman" w:hAnsi="Times New Roman"/>
          <w:color w:val="000000"/>
          <w:lang w:val="uk-UA"/>
        </w:rPr>
        <w:t>Контроль. Загальні полож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ідприємство-виготовлювач, монтажне або ремонтне підприємство повинні застосовувати види та обсяги контролю згідно з вимогами цих Правил і НД. Контроль якості зварювання та зварних з'єднань включає:</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перевірку у встановленому порядку атестації персонал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еревірку складально-зварювального, термічного та контрольного устаткування, апаратури, приладів та інструмент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контроль якості основних матеріал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контроль якості зварювальних матеріалів і матеріалів для дефектоскоп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операційний контроль технології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6) неруйнівний контроль якості зварних з'єдна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7) руйнівний контроль якості зварних з'єдна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8) контроль виправлення дефектів.</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Основними видами неруйнівного контролю металу та зварних з'єднань трубопроводів є:</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візуальний і вимірювальни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радіографічни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ультразвукови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радіоскопічни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капілярний або магнітопорошкови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6) струмовихрови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7) стилоскопі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8) вимірювання твердос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9) гідравлічне випробу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Крім цього, можуть застосовуватись інші види контролю (наприклад, акустична емісі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бір видів контролю встановлюється конструкторською організацією відповідно до вимог цих Правил, НД на виріб і зварювання та вказується в конструкторській документації.</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руйнівному контролі слід проводити випробування механічних властивостей, металографічні дослідження та випробування на стійкість проти міжкристалітної корозії.</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ймальний контроль виробу, складальних одиниць та зварних з'єднань виконується після закінчення всіх технологічних операцій, пов'язаних з нагріванням виробу вище 450 град.C, термічною обробкою, деформуванням і наклепуванням метал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ослідовність контролю окремими методами повинна відповідати вимогам НД. Візуальний і вимірювальний контроль, а також стилоскопіювання повинні передувати контролю іншими методам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нтроль якості основного металу, зварних з'єднань проводиться згідно з НД, погодженою з Держнаглядохоронпраці. Контроль матеріалів і зварних з'єднань трубопроводів мають право проводити організації, що отримали в установленому порядку дозвіл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Фахівці з неруйнівного контролю повинні бути атестовані відповідно до Правил атестації фахівців неруйнівного контролю, затверджених наказом Держнаглядохоронпраці від 06.05.97 № 118.</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Атестація фахівців, які проводять стилоскопіювання, механічні випробування, вимірювання твердості, хімічні аналізи, металографічні дослідження проводяться згідно з вимогами галузевих і міжгалузевих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У процесі виконання робіт персоналом підприємства - виконавця робіт (монтажної або ремонтної організації) повинен здійснюватись операційний контроль технологічних процесів підготовки та складання деталей для зварювання, зварювання і термічної обробки зварних з'єднань, виправлення дефектів зварних з'єдна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операційному контролі перевіряється дотримання виконавцями вимог цих Правил, НД і креслень. Обсяги операційного контролю при підготовці, складанні, зварюванні, термічній обробці та виправленні дефектів вказуються в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езультати за кожним видом контролю та місця контролю (в тому числі та операційного) повинні фіксуватись у звітній документації (журналах, формулярах, протоколах, маршрутних паспортах та ін.).</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асоби контролю повинні проходити метрологічну перевірку відповідно до вимог НД Держстандарту Україн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жна партія матеріалів для дефектоскопії (пенетранти, порошки, суспензії, радіографічна плівка, хімічні реактиви та ін.) до початку їх використання повинна бути піддана вхідному контролю.</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Обсяг руйнівного та неруйнівного контролю, передбачений цими Правилами, може бути зменшений за погодженням з органом Держнаглядохоронпраці у випадку масового виготовлення трубопроводів і їх елементів, в тому числі при монтажі та ремонті виробів з однотипними зварними з'єднаннями при незмінному технологічному процесі, спеціалізації зварників на окремих видах і високій якості робіт, що підтверджено результатами контролю за період не менше 6 місяців.</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етоди та обсяги контролю зварних з'єднань приварних деталей, що не працюють під внутрішнім тиском, встановлюються НД на виріб і зварюва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ріб визнається придатним, якщо при будь-якому виді контролю в ньому не будуть виявлені внутрішні та зовнішні дефекти, що не виходять за межі допустимих норм, встановлених цими Правилами (додаток 5) і НД на виріб і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ізуальний і вимірювальний контроль. Допуск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жний виріб і його зварні з'єднання підлягають візуальному та вимірювальному контролю, що проводяться відповідно до вимог цих Правил, конструкторській документації, а також НД з метою виявлення зовнішніх дефектів, в тому числ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відхилень від геометричних розмірів і взаємного розташування елемент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оверхневих тріщин всіх видів і напрям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дефектів на поверхні основного металу і зварних з'єднань (вм'ятин, розшарувань, раковин, напливів, підрізів, пропалень, свищів, незаварених кратерів, непроварів, пор, включень тощо).</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еред візуальним контролем поверхні виробу та зварних з'єднань очищаються від забруднень і шлаку. При контролі зварних з'єднань зачищенню підлягають поверхня шва та прилеглі до нього ділянки основного металу шириною не менше 20 мм по обидві сторони шва, при електрошлаковому зварюванні - 100 м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ізуальний та вимірювальний контроль зварних з'єднань повинен проводитись з внутрішньої та зовнішньої сторін на всій довжині відповідно до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У випадку недоступності для візуального та вимірювального контролю внутрішньої поверхні зварного з'єднання контроль проводиться тільки з зовнішньої сторон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оверхневі дефекти, виявлені при візуальному та вимірювальному контролі, повинні виправлятись до проведення контролю іншими неруйнівними методам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пуски на геометричні розміри готових виробів не повинні перевищувати вказаних в НД і кресленнях і не повинні бути більшими від встановлених цими Правилам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Методика та кількість контрольних вимірів і розміщення ділянок, що перевіряються, встановлюється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 циліндричних і конічних елементах, виготовлених із листів або поковок (штамповок), допускаються наступні відхил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по діаметру - не більше +- 1% номінального зовнішнього або внутрішнього діаметр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о овальності поперечного перерізу - не більше 1%;</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Овальність вираховується за формуло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pPr>
      <w:r>
        <w:rPr>
          <w:rFonts w:cs="Times New Roman" w:ascii="Times New Roman" w:hAnsi="Times New Roman"/>
          <w:color w:val="000000"/>
          <w:lang w:val="uk-UA"/>
        </w:rPr>
        <w:t>a = • 100%,</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е Dmax, Dmi№ - відповідно максимальний та мінімальний зовнішні або внутрішні діаметри, що вимірюються в одному переріз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від прямолінійності твірної - не більше 0,3% всієї довжини циліндричної частини обичайки, а також на будь-якій ділянці довжиною 5 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стоншення в окремих місцях не повинні виводити товщину стінки за границі допустимого знач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глибина вм'ятин та інші місцеві відхилення форми не повинні перевищувати значень, встановлених НД на виріб, а при відсутності НД - повинні обгрунтовуватись розрахунком на міцність.</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ідхилення по діаметру та овальності поперечного перерізу елементів трубопроводів не повинні перевищувати значень, встановлених в НД на виріб.</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нтроль товщини стінки гнутих ділянок труб повинен проводитись з допомогою ультразвукового товщиноміра або вимірюванням після розрізу, проведеного вибірково із партії гнутих ділянок з однаковими розмірами. Методика, порядок і обсяг контролю товщини стінки на гнутих ділянках труб встановлюється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 стикових зварних з'єднаннях з однаковою номінальною товщиною стінки максимально допустиме зміщення (неспівпадання) кромок зварюваних елементів (деталей) з зовнішньої сторони шва не повинно перевищувати таких значе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5" w:type="dxa"/>
        <w:tblLayout w:type="fixed"/>
        <w:tblCellMar>
          <w:top w:w="0" w:type="dxa"/>
          <w:left w:w="108" w:type="dxa"/>
          <w:bottom w:w="0" w:type="dxa"/>
          <w:right w:w="108" w:type="dxa"/>
        </w:tblCellMar>
      </w:tblPr>
      <w:tblGrid>
        <w:gridCol w:w="4680"/>
        <w:gridCol w:w="5243"/>
      </w:tblGrid>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овщина стінки труби, S мм</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Зміщення крайок (кромок), мм</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 3</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0,2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ще 3 до 6</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0,1S + 0,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ще 6 до 10</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0,15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ще 10 до 20</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0,05S + 1,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ще 20</w:t>
            </w:r>
          </w:p>
        </w:tc>
        <w:tc>
          <w:tcPr>
            <w:tcW w:w="52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0,1S, але не більше 3 мм</w:t>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pPr>
      <w:r>
        <w:rPr>
          <w:rFonts w:cs="Times New Roman" w:ascii="Times New Roman" w:hAnsi="Times New Roman"/>
          <w:color w:val="000000"/>
          <w:lang w:val="uk-UA"/>
        </w:rPr>
        <w:t>Зміщення (неспівпадання) кромок елементів (деталей) з внутрішньої сторони шва (зі сторони кореня шва) в стикових зварних з'єднаннях з одностороннім розчищанням кромок не повинно перевищувати норм, встановлених відповідними стандартами, НД і робочими кресленням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 стикових зварних з'єднаннях, виконаних електродуговим зварюванням з двох сторін, а також електрошлаковим зварюванням, вказане зміщення кромок не повинно бути перевищене ні з зовнішньої, ані з внутрішньої сторони шва.</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моги, вказані в пунктах 10.66 і 10.67, не є обов'язковими для зварних з'єднань елементів з різною фактичною товщиною стінок за умови забезпечення плавного переходу від одного перерізу до другого за рахунок похилого розміщення поверхні шва відповідно до вимог пункту 8.18 цих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зміщенні кромок зварюваних елементів (деталей) у межах норм, вказаних в пунктах 10.66 і 10.67, поверхня шва повинна забезпечувати плавний перехід від однієї кромки до іншо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Радіографічний та ультразвуковий контрол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адіографічний та ультразвуковий контроль застосовуються для виявлення внутрішніх дефектів в основному металі та зварних з'єднаннях (тріщин, непроварів, пор, шлакових включень тощ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стосування того або іншого контролю або їх сполучення слід виконувати згідно з вимогами НД і пункту 10.47 цих Правил.</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адіографічний контроль якості зварних з'єднань проводиться згідно з вимогами ГОСТ 7512 і НД, а ультразвуковий - згідно з ГОСТ 14782 і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Обов'язковому ультразвуковому контролю на трубопроводах (і їх елементах) із сталей перлитного та мартенситно-феритного класів підлягают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всі стикові та кутові з повним проплавленням шва зварні з'єднання трубопроводів I і II категорій з товщиною стінки 15 мм і більше - по всій довжині з'єднання, за винятком зварних з'єднань литих детале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зварні з'єднання, ультразвуковий контроль яких передбачений НД на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сі зварні з'єднання труб контролюються ультразвуковою дефектоскопією з двох сторін від осі шва, а зварні з'єднання труб з литими та іншими фасонними деталями - з однієї сторони (зі сторони труб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Ультразвуковому контролю підлягають тільки з'єднання з повним проплавленням (без конструктивного непровару).</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Ультразвуковому контролю або радіографії на трубопроводах зі сталей перлітного та мартенситно-феритного класів підлягают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всі поздовжні зварні з'єднання трубопроводів всіх категорій, їх деталей та елементів - по всій довжині з'єдн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всі поперечні зварні з'єднання трубопроводів I категорії з зовнішнім діаметром 200 мм і більше з товщиною стінки менше 15 мм - по всій довжині з'єдна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поперечні стикові зварні з'єднання трубопроводів I категорії з зовнішнім діаметром менше 200 мм з товщиною стінки менше 15 мм, а також трубопроводів II категорії з зовнішнім діаметром 200 мм і більше з товщиною стінки менше 15 мм - в обсязі не менше 20% (але не менше п'яти стиків) від загальної кількості однотипних стиків трубопроводів, виконаних кожним зварником (по всій довжині з'єдн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поперечні стикові зварні з'єднання трубопроводів II категорії з зовнішнім діаметром менше 200 мм з товщиною стінки менше 15 мм - в обсязі не менше 10% (але не менше чотирьох) від загальної кількості однотипних стиків трубопроводу, виконаних кожним зварником (по всій довжині з'єдн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поперечні стикові зварні з'єднання трубопроводів III категорії з зовнішнім діаметром не більше 465 мм в обсязі не менше 5% (але не менше трьох) від загальної кількості однотипних стиків трубопроводу, виконаних кожним зварником (по всій довжині з'єднання); для зварних з'єднань трубопроводів більшого діаметру обсяги контролю встановлюються технічними умовами на трубопровід і НД на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6) поперечні стикові зварні з'єднання трубопроводів IV категорії з зовнішнім діаметром не більше 465 мм в обсязі не менше 3% (але не менше двох стиків) від загальної кількості однотипних стиків трубопроводу, виконаних кожним зварником (по всій довжині з'єднання); для зварних з'єднань трубопроводів більшого діаметру обсяги контролю встановлюються технічними умовами на трубопровід і НД на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7) всі кутові зварні з'єднання деталей та елементів трубопроводів з внутрішнім діаметром приварюваних штуцерів (труб, патрубків) 100 мм і більше незалежно від товщини стінки - по всій довжині з'єднань, що перевіряютьс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8) кутові зварні з'єднання елементів трубопроводів з внутрішнім діаметром приварюваних штуцерів (труб, патрубків) менше 100 мм, поперечні стикові зварні з'єднання литих елементів труб з литими деталями (див. пункт 10.70а), а також інші зварні з'єднання, не вказані в цьому пункті, - в обсязі, встановленому НД на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бір виду контролю (ультразвукової дефектоскопії або радіографії) для перелічених в цьому пункті зварних з'єднань повинен проводитись виходячи з можливості забезпечення більш повного та точного виявлення недопустимих дефектів, з урахуванням особливостей фізичних властивостей металу, а також освоєння та досконалості методики контролю для даного виду зварних з'єднань на конкретних вироб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моги до контролю зварних стикових з'єднань елементів трубопроводів, що знаходяться під кутом менш як 60 град. відносно поздовжньої осі трубопроводу, повинні відповідати вимогам до поздовжніх з'єднань; для інших значень кута зварні з'єднання розглядаються як поперечн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Обов'язковому радіографуванню піддаються всі місця перетину поздовжніх і поперечних зварних з'єднань трубопроводу, що підлягають ультразвуковому контролю відповідно до пункту 10.71 цих Правил.</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оперечні стикові з'єднання зварних секторних відводів (колін) для трубопроводів III і IV категорій повинні підлягати ультразвуковому контролю або радіографії в потроєному обсязі у порівнянні з нормами, встановленими в пунктах 10.72.5 та 10.72.6 цих Правил при подвійній кількості мінімального числа стиків, що контролюютьс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 виробах зі сталі аустенітного класу, а також в місцях сполучення елементів із сталі аустенітного класу з елементами зі сталі перлітного та мартенситно-феритного класів обов'язковій радіографії підлягают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всі стикові зварні з'єднання елементів трубопроводів - по всій довжині з'єдн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всі стикові зварні з'єднання литих елементів, а також труб з литими деталями - по всій довжині з'єдн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всі кутові з'єднання деталей та елементів трубопроводів з внутрішнім діаметром приварюваних щтуцерів (труб, патрубків) 100 мм і більше незалежно від товщини стінки - по всій довжині з'єдн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інші зварні з'єднання (в тому числі кутові), не вказані в цьому пункті, - в обсязі, встановленому вимогами НД на зварюва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одночасному виготовленні або монтажі на одному підприємстві або об'єкті кількох трубопроводів (або деталей і елементів для різних трубопроводів) з однотипними зварними з'єднаннями, що контролюються в обсязі менше 100%, обсяг контролю дозволяється визначати не від одного трубопроводу, а від усієї партії (серії, групи)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цьому в одну партію можуть бути об'єднані трубопроводи, цикл виготовлення яких по складально-зварювальних роботах, термообробці та контролю якості зварних з'єднань не перевищує трьох місяц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монтажі трубопроводів даний дозвіл допускається використовувати тільки в тому випадку, коли всі роботи з виконання відповідних однотипних зварних з'єднань на об'єкті проводяться однією організацією.</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варні з'єднання деталей із легованих теплостійких сталей перлітного класу, виконані при температурі нижче 0 град.C без попереднього та супутнього підігрівання в зоні зварювання, повинні контролюватись по всій довжині з'єднань радіографією або ультразвуко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Стикові зварні з'єднання, що піддавались ремонтному переварюванню, перевіряються радіографією або ультразвуком по всій довжині зварних з'єднань. Ремонтні заварювання виборок металу перевіряються радіографією або ультразвуком на всій ділянці заварювання, включаючи зону термічного впливу зварювання в основному металі. Крім цього, поверхня ділянки перевіряється магнітопорошковою або капілярною дефектоскопією. При заварюванні по всій товщині стінки контроль поверхні проводиться з двох сторін, за винятком випадків недоступності внутрішньої сторони для контролю.</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неможливості здійснення ультразвукової дефектоскопії або радіографічного контролю через недоступність окремих зварних з'єднань або неефективність цих методів контролю (зокрема, швів, приварювання штуцерів і труб внутрішнім діаметром менше 100 мм), контроль якості цих зварних з'єднань повинен проводитись іншими методами згідно з вимогами НД, погодженими з Держнаглядохоронпрац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вибірковому контролі відбір зварних з'єднань, що контролюються, повинен проводитись відділом технічного контролю підприємства із числа найбільш важких у виконанні або таких, що викликають сумнів за результатами візуального або вимірювального контролю.</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Якщо при вибірковому контролі зварних з'єднань, виконаних зварником, будуть виявлені неприпустимі дефекти, то контролю піддаються всі однотипні зварні з'єднання на всій довжині, виконані даним зварником на трубопроводі за період часу, що пройшов після попереднього контролю зварних з'єднань виробу тим самим методо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зволяється заміна радіографічного та ультразвукового контролю на інші види контролю при умові погодження видів контролю, що застосовуються, зі спеціалізованою організацією та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97" w:hanging="0"/>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97" w:hanging="0"/>
        <w:jc w:val="center"/>
        <w:rPr>
          <w:rFonts w:ascii="Times New Roman" w:hAnsi="Times New Roman" w:cs="Times New Roman"/>
          <w:color w:val="000000"/>
          <w:lang w:val="uk-UA"/>
        </w:rPr>
      </w:pPr>
      <w:r>
        <w:rPr>
          <w:rFonts w:cs="Times New Roman" w:ascii="Times New Roman" w:hAnsi="Times New Roman"/>
          <w:color w:val="000000"/>
          <w:lang w:val="uk-UA"/>
        </w:rPr>
        <w:t>Капілярний і магнітопорошковий контрол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97" w:hanging="0"/>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датковими видами контролю, що встановлюються кресленнями або НД з метою виявлення поверхневих або підповерхневих дефектів, є капілярний та магнітопорошковий контроль зварних з'єднань та виробів.</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апілярний контроль проводиться згідно з ГОСТ 18442, магнітопорошковий - з ГОСТ 21105 та іншими видами контролю, погодженими з Держнаглядохоронпрац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лас та рівень чутливості капілярного та магнітопорошкового контролю встановлюється кресленнями і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97" w:hanging="0"/>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97" w:hanging="0"/>
        <w:jc w:val="center"/>
        <w:rPr>
          <w:rFonts w:ascii="Times New Roman" w:hAnsi="Times New Roman" w:cs="Times New Roman"/>
          <w:color w:val="000000"/>
          <w:lang w:val="uk-UA"/>
        </w:rPr>
      </w:pPr>
      <w:r>
        <w:rPr>
          <w:rFonts w:cs="Times New Roman" w:ascii="Times New Roman" w:hAnsi="Times New Roman"/>
          <w:color w:val="000000"/>
          <w:lang w:val="uk-UA"/>
        </w:rPr>
        <w:t>Контроль стилоскопіювання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397" w:hanging="0"/>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нтроль стилоскопіюванням проводиться з метою підтвердження відповідності легування металу деталей та зварних швів вимогам креслень і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Стилоскопіюванню піддаютьс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всі деталі (частини конструкцій), що зварюються, які повинні згідно з кресленнями та ТУ виготовлятись із легованої стал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метал шва всіх зварних з'єднань труб, що виконуються згідно з НД легованим присадним матеріал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зварювальні матеріали згідно з пунктом 10.20 цих Правил.</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Стилоскопіювання проводиться відповідно до вимог методичних вказівок або інструкцій, погоджених з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Вимірювання твердос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pPr>
      <w:r>
        <w:rPr>
          <w:rFonts w:cs="Times New Roman" w:ascii="Times New Roman" w:hAnsi="Times New Roman"/>
          <w:color w:val="000000"/>
          <w:lang w:val="uk-UA"/>
        </w:rPr>
        <w:t>Вимірювання твердості основного металу та зварних з'єднань проводиться з метою перевірки якості виконання термічної обробки зварних з'єднань, або виробу (напівфабриката).</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мірюванню твердості підлягає основний метал та метал шва зварних з'єднань, виконаних із легованих теплостійких сталей перлітного та мартенситно-феритного класів, методами та в обсязі, що встановлені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Механічні випробування, металографічні дослідження та випробування на міжкристалітну корозію</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еханічні випробування проводяться з метою перевірки відповідності механічних характеристик і якості основного металу та зварних з'єднань вимогам цих Правил і НД на виріб.</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Металографічні дослідження проводяться з метою виявлення можливих внутрішніх дефектів (тріщин, непроварів, пор, шлакових і неметалевих включень та ін.), а також ділянок зі структурою металу, що негативно впливає на властивості зварних з'єднань і виробів. Дослідження мікроструктури є обов'язковими при контролі зварних з'єднань, виконаних газовим зварюванням, і при атестації технології зварювання, а також у випадках, передбачених НД, погодженою з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пробування на стійкість проти міжкристалітної корозії проводяться у випадках, обумовлених конструкторською документацією, з метою підтвердження корозійної стійкості зварних з'єднань деталей із аустенітних стале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Механічні випробування виконуються згідно з ГОСТ 6996, випробування на стійкість проти міжкристалітної корозії - згідно з ГОСТ 6032, а металографічні дослідження - згідно з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еханічні випробування слід проводи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при атестації технології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ри контролі виробничих зварних з'єднань, виконаних газовим і контактним зварювання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при вхідному контролі зварювальних матеріалів, що використовуються при зварюванні під флюсом, і електрошлаковому зварюванні (кожна партія дроту з кожною партією флюсу, що будуть використовуватись спільно для автоматичного зварювання під флюсом - на механічні властивості металу шв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при вхідному контролі основних матеріалів і напівфабрикатів.</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еталографічні дослідження необхідно проводи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при атестації технології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ри контролі виробничих зварних стикових з'єднань, що виконані газовим і контактним зварюванням, а також деталей із сталей різних структурних класів (незалежно від способу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при контролі виробничих зварних кутових і таврових з'єднань, в тому числі з'єднань труб (штуцерів) з трубопроводами, а також трійникових з'єднань.</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Основними видами механічних і технологічних випробувань є випробування на статичний розтяг, статичний вигин або сплющування і на ударний вигин.</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пробування на статичний розтяг не є обов'язковим для виробничих поперечних зварних з'єднань за умови контролю цих з'єднань радіографією або ультразвуком в обсязі 100%.</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пробування на ударну в'язкість не є обов'язковим для виробничих зварних з'єднань труб і елементів II, III і IV категорій, а також всіх зварних з'єднання деталей з товщиною стінки менше 12 мм. Технологічні випробування проводяться згідно з вимогами, викладеними у примітках до розділів додатка 2.</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еталографічні дослідження не є обов'язковим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для зварних з'єднань деталей зі сталей перлітного класу за умови контролю з'єднань радіографією або ультразвуком в обсязі 100%;</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для стиків трубопроводів III і IV категорій, що виконані електродуговим зварювання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еревірка механічних властивостей, металографічні дослідження та випробування на міжкристалітну корозію проводяться на зразках, виготовлених із контрольних (згідно з додатком 4) або з виробничих зварних з'єднань, що вирізані з виробу.</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нтрольні зварні з'єднання повинні бути ідентичними до виробничих з'єднань, що контролюються. Контрольні з'єднання виконуються з повним дотриманням технологічного процесу, що застосовується при зварюванні виробничих з'єднань або виробничій атестації технології. Термічна обробка контрольних з'єднань проводиться разом з виробом (при спільній термообробці в печі), а при неможливості цього - окремо з застосуванням методів нагрівання і охолодження та температурних режимів, встановлених НД для виробничих з'єднань. Якщо зварні з'єднання, що контролюються, піддаються багаторазовій термообробці, то і контрольне з'єднання повинно пройти ту ж кількість термообробок з тими самими режимами. Якщо виробниче з'єднання піддавалось багаторазовому високому відпусканню, то контрольне з'єднання може бути піддане одноразовому відпусканню з тривалістю витримки не менше 80% сумарного часу витримки при всіх високих відпусканнях виробничого з'єдна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нтрольні зварні з'єднання виконуються у вигляд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стикового з'єднання двох відрізків труб - для контролю швів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кутового або таврового з'єднання штуцера (відрізка труби) з основною трубою - для контролю приварювання штуцерів до трубопроводу або колектору, а також трійникових з'єднань.</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нтрольне зварне з'єднання повинно бути проконтрольовано в обсязі 100% тими самими неруйнівними методами контролю, що передбачені для виробничих зварних з'єднань. При одержанні незадовільних результатів контролю контрольні з'єднання виготовляються знову в подвійній кількості. Якщо при повторному неруйнівному контролю будуть отримані незадовільні результати, то загальний результат теж уважається незадовільним. У цьому випадку піддаються додатковій перевірці якість матеріалів, обладнання та кваліфікація зварника.</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ількість контрольних з'єднань, що контролюються згідно з пунктом 10.92 пп.2 і пунктом 10.93 пп.2, повинна бути не менше одного на всі однотипні виробничі з'єднання, виконані кожним зварником протягом 6 місяців (в тому числі для різних замовлень), якщо НД не передбачена більша кількість контрольних з'єднань. Після перерви в роботі зварника більше 3 місяців йому слід виконувати нове контрольне зварне з'єдн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контролі поперечних з'єднань труб, виконаних контактним зварюванням, випробовується не менше двох контрольних з'єднань для всіх ідентичних виробничих з'єднань, що зварюються на кожній зварній машині з автоматизованим циклом роботи протягом зміни - за час між переналагоджуванням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контролі поперечних з'єднань труб з умовним проходом менше 100 мм та товщиною стінки менше 12 мм, виконаних на спеціальних машинах для контактного зварювання з автоматизованим циклом роботи та з щозмінною перевіркою якості налагоджування машини та приладу шляхом експрес-випробувань контрольних зразків, є припустимим випробовування не менше двох контрольних зварних з'єднань для продукції, виготовленої протягом не більше трьох діб за умови зварювання труб одного розміру та однієї марки сталі на постійних режимах і з однаковою підготовкою торців.</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озміри та кількість контрольних з'єднань повинні бути достатніми для виготовлення комплексу зразків для випробувань. При цьому мінімальна кількість зразків для кожного виду випробувань має бу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два зразки - на статичний розтяг;</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два зразки - на статичний вигин;</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три зразки - на ударний вигин;</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один зразок (шліф) - для металографічних досліджень при контролі зварних з'єднань із вуглецевої і низьколегованої сталі та не менше двох - при контролі зварних з'єднань із високолегованої сталі, якщо це передбачено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два зразки - для випробувань на стійкість проти міжкристалітної короз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пробування на статичний вигин контрольних з'єднань труб зовнішнім діаметром не більше 108 мм дозволяється замінювати на сплющування. Випробування на сплющування проводяться у випадках, обумовлених в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отриманні незадовільних результатів з будь-якого виду механічних випробувань дозволяється повторне випробування на подвійній кількості зразків, що вирізані з тих контрольних зварних з'єднань, з того виду випробувань, з якого отримані незадовільні результа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Якщо при повторному випробуванні навіть на одному зі зразків будуть отримані показники властивостей, що не задовольняють встановлені норми, то загальна оцінка цього виду випробувань вважається незадовільно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Якщо неможливо вирізати зразки з першого контрольного з'єднання (комплекта), то дозволяється зварювання другого контрольного з'єднання (комплекта) з дотриманням вказаних вище вимог.</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jc w:val="center"/>
        <w:rPr>
          <w:rFonts w:ascii="Times New Roman" w:hAnsi="Times New Roman" w:cs="Times New Roman"/>
          <w:color w:val="000000"/>
          <w:lang w:val="uk-UA"/>
        </w:rPr>
      </w:pPr>
      <w:r>
        <w:rPr>
          <w:rFonts w:cs="Times New Roman" w:ascii="Times New Roman" w:hAnsi="Times New Roman"/>
          <w:color w:val="000000"/>
          <w:lang w:val="uk-UA"/>
        </w:rPr>
        <w:t>Норми оцінки якос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ідприємство-виготовлювач повинно застосовувати систему контролю якості виготовлення, що унеможливлює випуск виробу з дефектами, які знижують надійність за межі, що забезпечують безпечність експлуатації.</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пуски на геометричні розміри готових виробів повинні відповідати вимогам цих Правил та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орми оцінки якості зварних з'єднань встановлюються НД на виготовлення, монтаж, реконструкцію та ремонт трубопроводів, НД на зварювання та технологічною інструкцією зі зварюва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орми оцінки якості приймають згідно з наступними розмірними показниками (далі - РП):</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 номінальною товщиною деталей, що зварюються - для стикових зварних з'єднань деталей однакової товщини (при попередній обробці кінців деталей шляхом розточування, роздавання, калібрування або обтискування - за номінальною товщиною зварених деталей в зоні оброб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 номінальною товщиною більш тонкої деталі - для стикових зварних з'єднань деталей різної номінальної товщини (при попередній обробці кінця більш тонкої деталі - за її номінальною товщиною в зоні оброб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 розрахунковою висотою кутового шва - для кутових, таврових і зварних з'єднань внапуск (для кутових і таврових зварних з'єднань з повним проплавленням за розмірний показник дозволено приймати номінальну товщину більш тонкої детал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 подвійною номінальною товщиною більш тонкої деталі (з двох, що зварені) - для торцевих зварних з'єднань (крім з'єднань вварювання труб в трубні дош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 номінальною товщиною стінки труб - для зварних з'єднань вварювання труб в трубні дош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проведенні радіографічного контролю зварних з'єднань через дві стінки норми оцінки якості слід приймати за тим самим розмірним показником, що і при проведенні контролю через одну стінку.</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отяжність (довжина, периметр) зварних з'єднань визначається на зовнішній поверхні зварних деталей біля країв шва (для з'єднань штуцерів, а також для кутових і таврових з'єднань - на зовнішній поверхні деталі, що приварюється, біля краю кутового шва).</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Число і сумарна приведена площа поодиноких включень і скупчень, що виявлені використаними методами неруйнівного контролю, не повинні перевищувати значень, що вказані в даних нормах, на будь-якій ділянці зварного з'єднання довжиною 100 м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ля зварних з'єднань довжиною менше 100 мм норми за кількістю і сумарно зведеною площею поодиноких включень і скупчень зменшують пропорційно зменшенню протяжності з'єднання, що контролюється. Якщо при цьому виходить дробове число, то воно заокруглюється до найближчого цілого числа.</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візуальному і вимірювальному контролі зварних з'єднань не можна припуска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ріщин всіх видів і напрям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епроварювань (несплавлень) між основним металом і швом, а також між валиками шв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епроварювань в корені шва (крім випадків, що передбачені в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апливів (натьоків) і бризок метал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езаварених кратер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свищ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оплавле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ор;</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скупчень та ланцюгів дефект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ідрізів (крім випадків, що передбачені в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ідхилень розмірів шва понад встановлені норм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орми припустимих дефектів, що виявлені при проведенні візуального і вимірювального контролю, наведені в табл.1 додатка 5 цих Правил.</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проведенні контролю зварного з'єднання за індикаторними слідами не можна припускати подовжених і непоодиноких індикаторних слідів. Кількість поодиноких округлених індикаторних слідів не повинна перевищувати норм, що вказані в табл.1 додатка 5 цих Правил для поодиноких включень, а найбільший розмір кожного індикаторного сліду не повинен перевищувати трикратних значень цих нор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явлені при проведенні контролю згідно з п.10.111 цих Правил дефекти можна оцінювати за їхніми фактичними показниками після видалення реактиву. При цьому слід керуватись вимогами п.10.109 і табл.1 додатка 5 цих Правил. Результати цієї оцінки є остаточним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орми оцінки якості при проведенні магнітопорошкового контролю повинні відповідати нормам для візуального контролю (п.10.109 і табл. 2 додатка 5 цих Правил).</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явлені при проведенні магніто-порошкового контролю дефекти можна оцінювати за фактичним розміром після видалення емульсії або порошку. Результати цієї оцінки є остаточним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Якість зварних з'єднань вважається задовільною, якщо на радіографічному знімку не будуть зафіксовані тріщини, непроварювання (за винятком випадків, що передбачені в НД), пропалювання, свищі, неприпустимі випуклість і увігнутість кореня шва (табл.1 додатка 5 цих Правил), а розмір, кількість і сумарно зведена площа поодиноких включень не будуть перевищувати норм, що наведені в табл.2 додатка 5 цих Правил і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Якість зварних з'єднань при проведенні ультразвукового контролю вважається задовільною при дотриманні таких умов:</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явлені несуцільності не є довгими (умовна довжина несуцільності не повинна перевищувати умовну довжину відповідного еталонного відбивача);</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ідстань до поверхні сканування між двома сусідніми несуцільностями повинна бути не менше умовної довжини несуцільності з більшим значенням цього показника (несуцільності є поодинокими);</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еквівалентні площі і кількість поодиноких несуцільностей не повинні перевищувати норм, що встановлені в НД, погодженій з Держнаглядохоронпраці.</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Якість зварних з'єднань за результатами механічних випробувань вважається задовільною за умови виконання таких вимог:</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тимчасовий опір повинен бути не нижчим від мінімально допустимого для основного металу, а при випробуванні зварних з'єднань елементів з різними нормативними значеннями тимчасового опору цей показник повинен бути не нижче мінімально допустимого для менш міцного основного метал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кут згину при випробуванні на статичний згин і просвіт між поверхнями, що стискуються, при випробуванні на сплющення зварних стиків труб зовнішнім діаметром менше 100 мм при товщині стінки менше 12 мм повинні відповідати вимогам табл.3 додатка 5 цих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ударна в'язкість при випробуванні на ударний згин зразків типу VI згідно ГОСТ 6996-66 з надрізом по шву повинна бути не менш ніж:</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49 Дж/кв.см (5 кгс х м/кв.см) - для зварних з'єднань елементів зі сталей перлітного класу і високолегованих сталей мартенситно-феритного класу;</w:t>
      </w:r>
    </w:p>
    <w:p>
      <w:pPr>
        <w:pStyle w:val="Style24"/>
        <w:numPr>
          <w:ilvl w:val="0"/>
          <w:numId w:val="3"/>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69 Дж/кв.см (7 кгс х м/кв.см) - для зварних з'єднань елементів із хромонікелевих сталей аустенітного класу.</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орми оцінки якості зварних з'єднань за результатами металографічних досліджень повинні відповідати вимогам НД. При цьому недопустимими дефектами є дефекти, що вказані в п.10.109 цих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ідравлічні випробування</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ідравлічному випробуванню з метою перевірки міцності та щільності трубопроводів та їх елементів, а також всіх зварних та інших з'єднань, підлягают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всі елементи та деталі трубопроводів. Їх гідравлічні випробування не є обов'язковими, якщо вони піддавались 100% контролю ультразвуком або іншим рівноцінним методом неруйнівної дефектоскоп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блоки трубопроводів. Їх гідравлічне випробування не є обов'язковим, якщо всі складові їх елементи були піддані випробуванню відповідно з пунктом 10.119 пп.1 цих Правил, а всі виконані при їх виготовленні та монтажі, зварні з'єднання перевірені методом неруйнівної дефектоскопії (ультразвуком або радіографією) на всій довжин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трубопроводи всіх категорій з усіма елементами та їх арматурою після закінчення монтажу.</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Є припустимим проведення гідравлічного випробування окремих і складальних елементів разом з трубопроводом, якщо при виготовленні або монтажі проведення їх випробування окремо від трубопроводу неможливе.</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інімальна величина пробного тиску при гідравлічному випробуванні трубопроводів, їх блоків і окремих елементів повинна становити 1,25 робочого тиску, але не менше 0,2 МПа (2 кгс/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Арматура та фасонні деталі трубопроводів піддаються гідравлічному випробуванню пробним тиском згідно з ГОСТ 356.</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аксимальна величина пробного тиску встановлюється розрахунком на міцність згідно з НД, погодженою з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еличину пробного тиску вибирає підприємство-виготовлювач (проектна організація) в межах між мінімальним і максимальним значенням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гідравлічного випробування слід застосовувати воду з температурою не нижче +5 град.C та не вище +40 град.C. Для окремих трубопроводів (наприклад, живильних) теплових електростанцій підвищення температури води вище +40 град.C допускається згідно з НД, погодженою з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ідравлічне випробування трубопроводів проводиться при позитивній температурі довколишнього повітря. При гідравлічному випробуванні паропроводів, які працюють під тиском 10 МПа (100 кгс/кв.см) та вище, температура їхніх стінок повинна бути не менше +10 град.C.</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иск в трубопроводі слід підвищувати плавно. Швидкість підняття тиску вказується в НД на виготовлення трубопроводів. При наявності литих, кованих і зварних складових елементів трубопроводів, а також лінзових компенсаторів, проектною організацією повинна вказуватись максимально допустима швидкість підвищення тиску та її залежність від величини пробного тиск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користання стиснутого повітря для підняття тиску є неприпустими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иск при випробуванні слід контролювати двома манометрами. При цьому вибираються манометри одного типу з однаковим класом точності, границею вимірювання та ціною поділ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Час витримки трубопроводу та його елементів під пробним тиском повинен бути не менше 10 хвилин.</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ісля зниження пробного тиску до робочого проводиться старанний огляд трубопроводу по всій його довжин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ізниця між температурами металу та довколишнього повітря під час випробування не повинна викликати випадання вологи на поверхнях об'єкта випробування. Використана для гідравлічного випробування вода не повинна забруднювати об'єкт або викликати його інтенсивну корозію.</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рубопровід і його елементи вважаються такими, що пройшли гідравлічне випробування, якщо не виявлено: течі, потіння в зварних з'єднаннях і в основному металі, видимих залишкових деформацій, тріщин або ознак розрив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правлення дефектів у зварних з'єднаннях</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еприпустимі дефекти, виявлені в процесі виготовлення, монтажу, ремонту, випробування і в експлуатації, слід усунути з наступним контролем виправлених ділянок згідно з вимогами цих Правил і НД.</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ехнологія виправлення дефектів і порядок контролю встановлюються згідно з вимогами цих Правил і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ідхилення від прийнятої технології виправлення дефектів повинні погоджуватись з її розробником.</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далення дефектів слід проводити механічним способом з забезпеченням плавних переходів в місцях виборок. Максимальні розміри та форма виборок, що підлягають заварюванню, встановлюються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опускається застосування способів термічного різання (стругання) для видалення внутрішніх дефектів з наступною обробкою поверхні вибірки механічним способ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овнота видалення дефектів повинна бути перевірена візуально та методом неруйнівного контролю (капілярної або магнітопорошкової дефектоскопії або травленням) згідно з вимогами НД. Після повного видалення дефекта повинна проводитись товщинометрія трубопроводу в місцях вибірк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правлення дефектів без заварювання місць їх вибірки припустима у випадку збереження мінімально допустимої товщини стінки деталі в місці максимальної глибини виборки.</w:t>
      </w:r>
    </w:p>
    <w:p>
      <w:pPr>
        <w:pStyle w:val="Style24"/>
        <w:numPr>
          <w:ilvl w:val="1"/>
          <w:numId w:val="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Якщо при контролі виправленої ділянки будуть виявлені дефекти, то дозволяються проведення повторного виправлення в такому ж порядку, що і попереднє.</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иправлення дефектів на одній і тій же ділянці зварного з'єднання допускається проводити не більше трьох раз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е вважаються повторно виправленими з'єднання, що розрізаються на зварному шві з вилученням металу шва та зони термічного вплив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У випадку вирізання дефектного зварного з'єднання труб та наступного вварювання вставки у вигляді відрізка труби два заново виконані зварні з'єднання не вважаються виправленим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Реєстрація, технічне опосвідчення і дозвіл на експлуатацію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Реєстраці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 всі трубопроводи, на які поширюються ці Правила, підприємствами-власниками на основі документації, що виготовляється заводами-виготовлювачами (монтажними організаціями), повинні бути складені паспорти за формою відповідно до додатка 1.</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едукційно-охолоджувальне устаткування повинно реєструватись спільно з паропроводом зі сторони високого тиску, при цьому пред'являється нормативна документація на всі елементи, включаючи вхідну та вихідну засувки редукційно-охолоджувального устаткування, з зазначенням характеристик запобіжного пристрою, що встановлюється на стороні низького тиску.</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рубопроводи I категорії з умовним проходом більше 70 мм, трубопроводи II і III категорії з умовним проходом більше 100 мм, а також трубопроводи IV категорії з умовним проходом більше 100 мм (що знаходяться в межах теплових електростанцій і котелень), до пуску в роботу повині бути зареєстровані в органах Держнаглядохоронпраці. Інші трубопроводи, на які поширюються ці Правила, підлягають реєстрації на підприємстві - власникові трубопроводу. (Пункт 11.2 із змінами, внесеними згідно з Наказом Мінпраці та соцполітики № 131 від 06.03.2002)</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еєстрація трубопроводів в органах Держнаглядохоронпраці проводиться на підставі письмової заяви підприємства-власника. (Абзац перший пункту 11.3 в редакції Наказу Мінпраці та соцполітики № 131 від 06.03.200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реєстрації підприємством-власником трубопроводу подаються такі докумен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паспорт трубопроводу відповідно до додатка 1 цих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виконавча схема трубопроводу з позначенням на ні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а) марки сталі, діаметрів, товщин труб, довжини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 розташування опор, компенсаторів, підвісок (пружин), арматури, вентилів спуску повітря та дренажних пристрої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 зварних з'єднань з зазначенням відстаней між ними та від них до колодязів і абонентських в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 для трубопроводів, що працюють при температурах, що викликають повзучість металу (пункти 8.8 та 9.43 цих Правил) - розташування покажчиків для контролю теплових переміщень з зазначенням проектних величин переміщень і пристроїв для вимірювання повзучос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свідоцтво про виготовлення елементів трубопроводу відповідно до додатка 6 цих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свідоцтво про монтаж трубопроводу відповідно до додатка 7 цих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акт згідно НД про прийняття трубопроводу власником від монтажної організ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6) паспорти та інша документація на посудини, що є невід'ємною частиною трубопроводу; форма паспорта і документація, що повинна подаватись при реєстрації, приведені в "Правилах будови та безпечної експлуатації посудин, що працюють під тиск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значені документи складаються українською, та, за вимогою замовника, також і іншою мовою, підписуються керівником підприємства - власника трубопроводу та скріплюються печаткою.</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одана документація розглядається в органах Держнаглядохоронпраці не пізніше п'яти днів з дня її отримання. При відповідності документації вимогам цих Правил, трубопровід реєструється в установленому порядку, подані документи прошнуровуються, в паспорті ставиться штамп, реєстраційний номер і всі документи повертаються власникові трубопроводу. Відмова в реєстрації трубопроводу повідомляється власнику письмово з обгрунтуванням причин відмови та посиланням на відповідні пункти цих Правил. (Пункт 11.4 із змінами, внесеними згідно з Наказом Мінпраці та соцполітики № 131 від 06.03.2002)</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У разі зміни власника до пуску в роботу трубопровід підлягає перереєстрації.</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зняття зареєстрованого трубопроводу з обліку власник представляє в органи Держнаглядохоронпраці обгрунтовану заяву та паспорт трубопроводу. (Пункт 11.6 із змінами, внесеними згідно з Наказом Мінпраці та соцполітики № 131 від 06.03.2002)</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відсутності у власника паспорта трубопроводу підприємством-виготівником (або монтажною організацією) направляється його дублікат. У випадку неможливості цього, спеціалізована організація або ЕТЦ складає в установленому порядку новий паспорт за формою, наведеною у додатку 1 цих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Технічне опосвідч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рубопроводи, на які поширюються ці Правила, перед пуском в роботу, в процесі експлуатації, а в потрібних випадках - достроково, підлягають технічному опосвідченню: зовнішньому оглядові та гідравлічному випробуванню.</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ехнічне опосвідчення (зовнішній огляд та гідравлічне випробування) зареєстрованих в органах Держнаглядохоронпраці трубопроводів проводиться експертом ЕТЦ у наступних випадк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а) перед пуском в роботу заново змонтованих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 після відпрацювання нормативного строку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 після аварії трубопроводу або його елементів, якщо це вимагається обсягом відновлювальних робіт;</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г) після ремонту з застосуванням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ґ) перед пуском трубопроводу після перебування його на консервації більше двох рок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 на вимогу інспектора Держнаглядохоронпраці або особи, відповідальної за справний стан та безпечну експлуатацію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овнішній огляд вказаних трубопроводів проводиться експертом не менше одного разу протягом трьох років. (Пункт 11.9 із змінами, внесеними згідно з Наказом Мінпраці та соцполітики № 131 від 06.03.2002)</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ісля відпрацювання розрахункового строку служби (розрахункового ресурсу) експлуатації перед технічним опосвідченням, а також в інших потрібних випадках, проводиться технічне діагностування трубопроводу спеціалізованою організацією або ЕТЦ, що мають отриманий в установленому порядку дозвіл Держнаглядохоронпраці, згідно з вимогами НД, погодженої з Держнаглядохоронпраці.</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рубопровід повинен бути виведений з експлуатації не пізніше терміну технічного опосвідчення, зазначеного в його паспор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ідприємство - власник трубопроводу не пізніше як за 5 днів до закінчення встановленого експертом терміну дії останнього опосвідчення, повинне повідомити ЕТЦ про готовність трубопроводу для проведення опосвідчення.</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ехнічні опосвідчення трубопроводів, що не реєструються в органах Держнаглядохоронпраці, проводяться особою, відповідальною за їх справний стан та безпечну експлуатацію, в наступних випадк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зовнішньому оглядові - не рідше одного разу на рік в процесі роботи трубопроводів усіх категорі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зовнішньому оглядові та гідравлічному випробуванню - перед пуском трубопроводів в експлуатацію; після монтажу або ремонту трубопроводів з застосуванням зварювання, а також перед пуском після знаходження їх на консервації більше двох років. (Пункт 11.12 із змінами, внесеними згідно з Наказом Мінпраці та соцполітики № 131 від 06.03.2002)</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ід час проведення технічних опосвідчень трубопроводів необхідно встанови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первинних - що трубопровід змонтовано та обладнано згідно з вимогами цих Правил та пред'явленими для реєстрації документів, а також, що трубопровід та його елементи не мають пошкодже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періодичних і дострокових - технічний стан та справність трубопроводу з метою встановлення можливості його подальшої експлуатації.</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овнішній огляд трубопроводів, прокладених відкритим способом або в прохідних і напівпрохідних каналах, допускається проводити без зняття ізоляції. Зовнішній огляд трубопроводів, прокладених в непрохідних каналах, а також у випадках безканального прокладання проводиться шляхом розкриття грунту окремих ділянок та зняття ізоляції згідно з НД Міненерго Україн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У випадку виявлення небезпечного стану стінок або зварних швів трубопроводу, особа, яка проводить технічне опосвідчення, має право домогтися часткового або повного зняття ізоляції. Цю вимогу слід виконати.</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аново змонтовані трубопроводи до накладання ізоляції підлягають зовнішньому оглядові та гідравлічному випробуванн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 використанні преізольованих труб технічне опосвідчення проводиться згідно НД, узгодженої з Держнаглядохоронпраці.</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ідравлічне випробування трубопроводів проводиться після закінчення всіх зварювальних робіт, термообробки, контролю зварних з'єднань, а також після встановлення і остаточного закріплення опор та підвісок. При цьому слід подати документи, що підтверджують якість виконаних робіт.</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Гідравлічне випробування трубопроводів проводиться згідно з вимогами, викладеними в розділах 10 та 11 цих Правил, а величина пробного тиску приймається згідно з вимогами пунктів 10.108-10.109.</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осудини, що є невід'ємною частиною трубопроводів, випробовуються тим самим тиском, що трубопроводи.</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проведення гідравлічного випробування трубопроводів, змонтованих на висоті більше трьох метрів, влаштовуються помости або інші пристрої, що забезпечують можливість безпечного виконання робіт та огляду трубопроводів.</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ід час контролю якості з'єднувального зварного стику трубопроводу з діючою магістраллю (при наявності між ними тільки однієї засувки для відключення, а також під час контролю не більше двох з'єднань, виконаних при ремонті), гідравлічне випробування може бути замінено перевіркою зварного з'єднання двома видами контролю - радіаційним і ультразвуковим.</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ехнічне опосвідчення зареєстрованих в органах Держнаглядохоронпраці трубопроводів проводиться в присутності особи, відповідальної за їх справний стан та безпечну експлуатацію. (Пункт 11.20 із змінами, внесеними згідно з Наказом Мінпраці та соцполітики № 131 від 06.03.2002)</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езультати технічного опосвідчення та висновок про можливість подальшої експлуатації трубопроводу з зазначенням параметрів роботи (тиск і температура) та строків проведення наступного опосвідчення записуються в паспорт трубопроводу особою, яка проводила опосвідч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Якщо під час опосвідчення трубопроводу буде встановлено, що він знаходиться в аварійному стані або має дефекти, що викликають сумніви в його надійності або міцності, то подальша експлуатація трубопроводу забороняється у встановленому порядку з відповідним мотивованим записом у паспорт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Прийняття та пуск в експлуатацію заново змонтованого трубопроводу</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йняття в експлуатацію заново змонтованого трубопроводу здійснюється згідно з вимогами ДБНП А3.1-3-94 та цих Правил і після реєстрації (перереєстрації) його в органах Держнаглядохоронпраці. (Пункт 11.22 із змінами, внесеними згідно з Наказом Мінпраці та соцполітики № 131 від 06.03.2002)</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уск в експлуатацію трубопроводів, що підлягають реєстрації (перереєстрації) в органах Держнаглядохоронпраці, проводиться за наказом підприємства - власника трубопроводу при позитивних результатах технічного опосвідчення, готовності трубопроводу до експлуатації, відповідності обслуговування, нагляду та монтажу вимогам проекту, Правил і НД. (Пункт 11.23 із змінами, внесеними згідно з Наказом Мінпраці та соцполітики № 131 від 06.03.2002)</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уск в експлуатацію трубопроводів, що не підлягають реєстрації (перереєстрації) в органах Держнаглядохоронпраці, проводиться за наказом підприємства-власника трубопроводу при позитивних результатах технічного опосвідчення, готовності трубопроводу до експлуатації, відповідності обслуговування, нагляду та монтажу вимогам проекту, Правил і НД, встановлених під час його обстеження особою, відповідальною за справний стан і безпечну експлуатацію трубопроводів. (Пункт 11.24 із змінами, внесеними згідно з Наказом Мінпраці та соцполітики № 131 від 06.03.2002)</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ішення щодо можливості експлуатації трубопроводів, що підлягають і не підлягають реєстрації, оформляється в паспорт особою, яка його прийняла.</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ключення в роботу трубопроводів, що підлягають та не підлягають реєстрації в органах Держнаглядохоронпраці, проводиться за розпорядженням особи, відповідальної за справний стан та безпечну експлуатацію трубопроводів, та оформляється записом у змінному журналі. (Пункт 11.26 із змінами, внесеними згідно з Наказом Мінпраці та соцполітики № 131 від 06.03.2002)</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 введений в експлуатацію трубопровід прикріплюються металеві таблички (не менше 400 х 300 мм) з такими даними: реєстраційний номер, дозволений тиск, температура середовища, дата (місяць та рік) наступного технічного опосвідч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а кожному трубопроводі прикріплюється не менше трьох табличок, що встановлюються на кінцях та посередині трубопроводу. Якщо один і той самий трубопровід прокладено через декілька приміщень, таблички прикріплюються на трубопроводі в кожному приміщенн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Оскарження рішення експертно-технічного центру або спеціалізованої організ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У випадку незгоди замовника з представленим йому експертно-технічним центром або спеціалізованою організацією висновком за результатами виконаних робіт, зазначених у договорі між ними, він може оскаржити його у місячний термін з дня отримання висновку до Держнаглядохоронпраці.</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Скарга повинна бути розглянута Держнаглядохоронпраці протягом місяця з дня її отрим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Організація безпечної експлуатації і ремонту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Організація безпечно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ерівництво підприємства - власника трубопроводів забезпечує утримання трубопроводів у справному стані та безпечні умови їх експлуатації, для чог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призначає відповідальну особу за справний стан та безпечну експлуатацію трубопроводів із числа інженерно-технічних працівників (далі - ІТП), які пройшли перевірку знань в установленому порядк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забезпечує ІТП цими Правилами та іншою НД з безпечної експлуатації трубопроводів та встановлює відповідний контроль за їх виконання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призначає потрібну кількість осіб обслуговуючого персоналу, які пройшли навчання та мають посвідчення на право обслуговування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розробляє та затверджує виробничу інструкцію для персоналу, який обслуговує трубопроводи. Інструкція видається працівникам з числа обслуги та вивішується на робочих місцях. В цехах теплових електростанцій інструкції можуть не вивішуватис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встановлює такий порядок, згідно з яким персонал, на який покладено обов'язки з обслуговування трубопроводів, повинен вести ретельне спостереження за дорученим йому устаткуванням шляхом огляду, перевірки справності арматури, контрольно-вимірювальних приладів і запобіжних пристроїв та заносити результати огляду та перевірок до змінного журнал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6) встановлює порядок і забезпечує періодичність перевірки знань керівними та ІТП Правил, норм та інструкцій з охорони праці згідно з Типовим положенням про навчання, інструктаж та перевірку знань працівників з охорони праці, затвердженого наказом Держнаглядохоронпраці від 04.04.94 № 30 ;</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7) організовує періодичну перевірку знань персоналом виробничих інструкці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8) проводить періодично, не рідше одного разу на рік, обстеження трубопроводів з наступним повідомленням інспектора Держнаглядохоронпраці про результати цього обстеження.</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ідповідальна за справний стан та безпечну експлуатацію особа забезпечує:</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утримання трубопроводів у справному стан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роведення контролю за станом металу та зварних з'єднань елементів трубопроводів згідно НД з контролю під час експлуатації та на технічне діагностування, погоджених з Держнаглядохоронпраці, а також згідно з вимогами інструкцій та вказівками проектних організацій та підприємств-виготовлювач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своєчасну підготовку трубопроводів до технічного опосвідч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своєчасне усунення виявлених несправносте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обслуговування трубопроводів навченим та атестованим персонал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6) періодичну перевірку знань обслуги (персоналу) та забезпечення її інструкціям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7) виконання обслугою виробничих інструкці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8) своєчасний замір температурних переміщень трубопроводів та залишкових деформацій згідно з вимогами НД.</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pPr>
      <w:r>
        <w:rPr>
          <w:rFonts w:cs="Times New Roman" w:ascii="Times New Roman" w:hAnsi="Times New Roman"/>
          <w:color w:val="000000"/>
          <w:lang w:val="uk-UA"/>
        </w:rPr>
        <w:t>Особа, відповідальна за справний стан та безпечну експлуатацію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оглядає трубопроводи в робочому стані з періодичністю, визначеною в інструкції з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еревіряє щоденно в робочі дні записи в змінному журналі та розписується в ньом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проводить технічне опосвідчення трубопроводів у встановлені Правилами стро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організовує та бере участь в обстеженнях та технічних опосвідченнях трубопроводів, що проводять експерти ЕТЦ;</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зберігає паспорти трубопроводів та інструк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6) бере участь у комісії з атестації та періодичної перевірки знань ІТП та обслуг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7) організовує та проводить протиаварійні тренування з персонал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8) забезпечує своєчасне виконання приписів, що видаються інспекторами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9) забороняє експлуатацію трубопроводу при виявленні несправностей, що можуть призвести до аварій або травмування людей.</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ідповідальна особа за справний стан та безпечну експлуатацію має прав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усувати від обслуговування трубопроводів персонал, який допустив порушення інструкцій або виявив незадовільні зн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одавати керівництву підприємства пропозиції щодо притягнення до відповідальності ІТП та осіб із числа обслуговуючого персоналу, які порушують Правила та виробничі інструк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подавати керівництву підприємства пропозиції щодо усунення причин, що спричиняють порушення вимог цих Правил та виробничих інструкці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Атестація персоналу для обслуговування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 обслуговування трубопроводів допускаються особи не молодші 18 років, які пройшли медичне обстеження, навчання за програмою, погодженою з Держнаглядохоронпраці, мають посвідчення на право обслуговування трубопроводів та знають інструкції, чинні на підприємстві.</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вчання та атестація персоналу, який обслуговує трубопроводи, проводиться в професійно-технічних училищах, навчально-курсових комбінатах, на спеціально створених підприємствами курсах тощо, що мають ліцензію Міносвіти та отриманий у встановленому порядку дозвіл органів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Атестація персоналу проводиться комісією за участю представника органів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Самостійна підготовка персоналу є неприпустимою.</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езультати іспитів та періодичної перевірки знань обслуги оформляються протоколом за підписом голови комісії та її членів і заносяться в спеціальний журна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Особам, які склали теоретичний і практичний іспити, на підставі відповідного рішення атестаційної комісії видається посвідчення за підписом голови комісії та представника органу Держнаглядохоронпраці.</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еріодична перевірка знань персоналу проводиться не рідше одного разу на 12 місяців. Позачергова перевірка знань проводиться при переході працівника на інше підприємство, при перерві в роботі більше 6 місяців та за рішенням власника або на вимогу інспектора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Комісія з перевірки знань призначається наказом по підприємству, участь у її роботі інспектора Держнаглядохоронпраці не обов'язкова.</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перерві в роботі більше 12 місяців персонал після перевірки знань перед допуском до самостійної роботи проходить стажування для відновлення практичних навиків за програмою, затвердженою власником підприємств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Обслуговування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ля запобігання аварій паропроводів, що працюють при температурі, що викликає повзучість металу, власник трубопроводу зобов'язаний встановити систематичне спостереження за зростанням залишкової деформації. Ця вимога стосується паропроводів з вуглецевої та молібденової сталі, що працюють при температурі пари 400 град.C і вище, з хромомолібденових та хромомолібденованадієвих сталей при температурі пари 500 град.C і вище та з високолегованих теплостійких сталей при температурі 550 град.C і вище.</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Спостереження, контрольні заміри, відбір контрольних зразків тощо проводяться згідно НД, погодженої з Держнаглядохоронпраці.</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еревірка справності дії манометрів та запобіжних клапанів на трубопроводах проводиться в такі стро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з робочим тиском до 1,4 МПа (14 кгс/кв.см) включно - не рідше одного разу в змін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з робочим тиском більше 1,4 МПа (14 кгс/кв.см) до 4,0 МПа (40 кгс/кв.см) включно - не рідше одного разу на добу (для трубопроводів теплових електростанцій строки перевірки встановлюються згідно з вимогами НД Міненерго Україн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з робочим тиском більше 4,0 МПа (40 кгс/кв.см) в строки, встановлені згідно вимогами НД Міненерго Україн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Результати перевірки заносяться до змінного журналу.</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еревірка справності манометра обслугою в процесі експлуатації трубопроводу проводиться за допомогою триходового крана або запірних вентилів, що його заміняють, шляхом встановлення стрілки манометра на нул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е рідше одного разу в 12 місяців манометри перевіряються відповідно до передбаченого Держстандартом України порядку. На кожному з них після перевірки ставиться тавро або пломба. Крім того, не рідше одного разу в шість місяців власником проводиться перевірка встановлених на трубопроводах манометрів за допомогою перевіреного контрольного манометра з занесенням результатів перевірки до журнал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а відсутності перевіреного контрольного манометра додаткову перевірку можна проводити перевіреним робочим манометром, що має однакову шкалу та клас точності з манометром, що перевіряється.</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е допускаються до використання манометри в таких випадк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1) на манометрі відсутня пломба або тавро з відміткою про проведення перевір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2) прострочено термін перевірки манометр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3) стрілка манометра при його відключенні не повертається до нульової відмітки шкали на величину, що перевищує половину припустимої похибки для даного манометр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4) розбите скло або є інші пошкодження манометра, котрі можуть відобразитись на правильності його показань.</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Справність запобіжних клапанів перевіряється короткочасним примусовим їх відкриванням за допомогою спеціального пристро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Організація ремонт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ласник трубопроводу забезпечує своєчасний ремонт трубопроводів згідно з затвердженим графіком планово-попереджувального ремонту. Ремонт виконується за технічними умовами (технологією), розробленими до початку робіт.</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Ремонт трубопроводів виконується тільки згідно з нарядом-допуском, що видається власником трубопроводу.</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 підприємстві слід вести ремонтний журнал (за формою додатка 9), у який за підписом особи, відповідальної за справний стан та безпечну експлуатацію трубопроводів, заносяться відомості про виконані ремонтні роботи, що не викликають потреби проведення позачергового технічного опосвідч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Відомості про ремонтні роботи, що викликають потребу проведення позачергового опосвідчення трубопроводу згідно з вимогами пункту 11.9 цих Правил, про матеріали, використані при ремонті, а також відомості про якість зварювання заносяться в паспорт трубопроводу.</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До початку ремонтних робіт трубопровід необхідно відключити від усіх інших трубопроводів заглушками або роз'єднат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У випадку, якщо арматура трубопроводів пари та гарячої води безфланцева, відключення трубопроводу проводиться двома запірними органами при наявності між ними дренажного пристрою діаметром умовного проходу не менше 32 мм, що має пряме сполучення з атмосферою. Приводи засувок, а також вентилів відкритих дренажів повинні замикатись на замок так, щоб виключалась можливість послаблення їх щільності при замкненому замкові. Ключі від замків зберігає особа, відповідальна за справний стан та безпечну експлуатацію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Товщина заглушок та фланців, що використовуються для відключення трубопроводів, визначається розрахунком на міцніст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Заглушка повинна мати частину (хвостовик), що виступає, за якою визначається її наявність. Прокладки між фланцями та заглушкою повинні бути без хвостовик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Фарбування та надписи на трубопровод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алежно від призначення трубопроводу та параметрів середовища поверхню трубопроводу слід фарбувати у відповідний колір і на неї нанести маркувальні напис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Фарбування, умовні позначення, розміри букв та розташування надписів проводиться згідно з ГОСТ 14202.</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 трубопроводи наносяться написи такого зміст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на магістральних лініях - номер магістралі (римською цифрою) та стрілка, що вказує напрямок руху робочого середовища. У випадку, якщо при нормальному режимі можливий рух її в обидві сторони, наносяться дві стрілки, направлені в обидві сторон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на розгалуженнях поблизу магістралей - номер магістралі (римською цифрою), номери агрегата (арабськими цифрами) та стрілки, що вказують напрямок руху робочого середовищ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на розгалуженнях від магістралей поблизу агрегатів - номер магістралі (римською цифрою) та стрілки, що вказують напрямок руху робочого середовища.</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ількість надписів на одному та тому самому трубопроводі не нормується. Написи повинні бути видимі з місць управління вентилями, засувками та ін. В місцях виходу та входу трубопроводів в інше приміщення написи обов'язкові.</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При покриванні поверхні ізоляції трубопроводу металічною обшивкою (листами алюмінію, оцинкованого заліза та іншими корозійно-стійкими металами) фарбування обшивки по всій довжині може не проводитись. В цьому випадку, залежно від середовища, що транспортується, наносяться відповідні умовні позначення.</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 вентилях, засувках та приводах до них наносяться надписи наступного зміст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номер або умовне позначення запірного або регулювального органу, що відповідають експлуатаційним схемам та інструкція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окажчик напрямку обертання в бік закриття (З) та в бік відкриття (В).</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адписи на арматурі та приводах, вказаних в пункті 14.5, виконуються в таких місця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1) при розміщенні штурвала поблизу корпуса вентиля (засувки) - на корпусі або ізоляції вентиля (засувки) або на прикріпленій таблич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2) при дистанційному керуванні за допомогою штурвалу - на колонці або кронштейні штурвал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3) при дистанційному керуванні за допомогою ланцюга - на табличці, нерухомо з'єднаній з кронштейном ланцюгового колеса та закріпленій в положенні, що забезпечує найкращу видимість з площадки управлі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4) при дистанційному керуванні вентилем або засувкою, розміщеними під підлогою площадки обслуговування, за допомогою знімного штурвалу (кінець валу втоплений в підлогу і закритий кришкою) - на кришці з внутрішньої та зовнішньої сторін;</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5) при дистанційному керуванні за допомогою електроприводу - біля пускового вмикач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6) при дистанційному керуванні, крім передбачених підпунктом 14.6 пп.2-5 написів, їх слід наносити також на маховики керованої арматур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онтроль за дотриманням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нтроль за дотриманням цих Правил проводиться органами Держнаглядохоронпраці.</w:t>
      </w:r>
    </w:p>
    <w:p>
      <w:pPr>
        <w:pStyle w:val="Style24"/>
        <w:numPr>
          <w:ilvl w:val="1"/>
          <w:numId w:val="9"/>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ерміни приведення у відповідність з цими Правилами трубопроводів пари та гарячої води, що знаходяться в стані монтажу, експлуатації, ремонту та реконструкції, визначається власником за узгодженням з органами Держнаглядохоронпраці не пізніше ніж через 6 місяців після введення в дію цих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Додаток 1</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до пункту 1.6</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Правил будови і безпечно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трубопроводів пари та гарячої 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Сторінка 1</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аспорт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Реєстраційний номер № 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ри зміні власника трубопроводу цей паспорт передається новому власников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азва і адреса підприємства-власника трубопроводу ___________ 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Призначення трубопроводу і його категорія ________________________ 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обоче середовище 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Робочі параметри середовища: тиск МПа (кгс/кв.см) _____________________________________________ температура (град.C) 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озрахунковий термін служби, років1 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озрахунковий ресурс, годин1 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Розрахункова кількість пусків1 (заповнюється для трубопроводів I і II категорії) 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Перелік схем, креслень, розрахунків на міцність, свідоцтв і інших документів на виготовлення і монтаж трубопроводу, що подаються при реєстрації _______________________________________________________ __________________________________________________________________ __________________________________________________________________ 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керівник (заступник) підприємства – власника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ідпис, прізвище, ініціал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 __________________ 199_ р.</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М.П.</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w:t>
      </w:r>
    </w:p>
    <w:p>
      <w:pPr>
        <w:pStyle w:val="Style24"/>
        <w:numPr>
          <w:ilvl w:val="0"/>
          <w:numId w:val="16"/>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аповнюється за даними проектної організації. Паспорт виготовляється в твердій обкладинці форматом 210 х 297 м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Сторінка 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Відомості про місцезнаходження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tbl>
      <w:tblPr>
        <w:tblW w:w="9894" w:type="dxa"/>
        <w:jc w:val="left"/>
        <w:tblInd w:w="24" w:type="dxa"/>
        <w:tblLayout w:type="fixed"/>
        <w:tblCellMar>
          <w:top w:w="0" w:type="dxa"/>
          <w:left w:w="28" w:type="dxa"/>
          <w:bottom w:w="0" w:type="dxa"/>
          <w:right w:w="28" w:type="dxa"/>
        </w:tblCellMar>
      </w:tblPr>
      <w:tblGrid>
        <w:gridCol w:w="3084"/>
        <w:gridCol w:w="3550"/>
        <w:gridCol w:w="3260"/>
      </w:tblGrid>
      <w:tr>
        <w:trPr>
          <w:trHeight w:val="240" w:hRule="atLeast"/>
        </w:trPr>
        <w:tc>
          <w:tcPr>
            <w:tcW w:w="30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азва підприємства - власника трубопроводу</w:t>
            </w:r>
          </w:p>
        </w:tc>
        <w:tc>
          <w:tcPr>
            <w:tcW w:w="35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ісцезнаходження трубопроводу (адреса власника)</w:t>
            </w:r>
          </w:p>
        </w:tc>
        <w:tc>
          <w:tcPr>
            <w:tcW w:w="326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Дата монтажу трубопроводу</w:t>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5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5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30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5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Сторінка 3</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Особа, відповідальна за справний стан і безпечну експлуатацію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5" w:type="dxa"/>
        <w:tblLayout w:type="fixed"/>
        <w:tblCellMar>
          <w:top w:w="0" w:type="dxa"/>
          <w:left w:w="108" w:type="dxa"/>
          <w:bottom w:w="0" w:type="dxa"/>
          <w:right w:w="108" w:type="dxa"/>
        </w:tblCellMar>
      </w:tblPr>
      <w:tblGrid>
        <w:gridCol w:w="1985"/>
        <w:gridCol w:w="2410"/>
        <w:gridCol w:w="283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омер і дата наказу про призначення</w:t>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осада, прізвище, ім'я, по батькові</w:t>
            </w:r>
          </w:p>
        </w:tc>
        <w:tc>
          <w:tcPr>
            <w:tcW w:w="283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Дата перевірки знань Правил безпеки</w:t>
            </w:r>
          </w:p>
        </w:tc>
        <w:tc>
          <w:tcPr>
            <w:tcW w:w="26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ідпис відповідальної особ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Сторінки 4-1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Записи власника про ремонт і реконструкцію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5" w:type="dxa"/>
        <w:tblLayout w:type="fixed"/>
        <w:tblCellMar>
          <w:top w:w="0" w:type="dxa"/>
          <w:left w:w="108" w:type="dxa"/>
          <w:bottom w:w="0" w:type="dxa"/>
          <w:right w:w="108" w:type="dxa"/>
        </w:tblCellMar>
      </w:tblPr>
      <w:tblGrid>
        <w:gridCol w:w="1418"/>
        <w:gridCol w:w="4858"/>
        <w:gridCol w:w="3647"/>
      </w:tblGrid>
      <w:tr>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Дата запису</w:t>
            </w:r>
          </w:p>
        </w:tc>
        <w:tc>
          <w:tcPr>
            <w:tcW w:w="485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ерелік робіт, що проведені при ремонті і реконструкції трубопроводу, дата їх проведення</w:t>
            </w:r>
          </w:p>
        </w:tc>
        <w:tc>
          <w:tcPr>
            <w:tcW w:w="364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ідпис відповідальної особ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64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64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485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64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Сторінки 13-25</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Запис результатів технічного опосвідчення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5" w:type="dxa"/>
        <w:tblLayout w:type="fixed"/>
        <w:tblCellMar>
          <w:top w:w="0" w:type="dxa"/>
          <w:left w:w="108" w:type="dxa"/>
          <w:bottom w:w="0" w:type="dxa"/>
          <w:right w:w="108" w:type="dxa"/>
        </w:tblCellMar>
      </w:tblPr>
      <w:tblGrid>
        <w:gridCol w:w="1843"/>
        <w:gridCol w:w="2837"/>
        <w:gridCol w:w="2394"/>
        <w:gridCol w:w="2849"/>
      </w:tblGrid>
      <w:tr>
        <w:trPr/>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Дата опосвідчення</w:t>
            </w:r>
          </w:p>
        </w:tc>
        <w:tc>
          <w:tcPr>
            <w:tcW w:w="283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Результати опосвід чення і підпис особи, яка його проводила</w:t>
            </w:r>
          </w:p>
        </w:tc>
        <w:tc>
          <w:tcPr>
            <w:tcW w:w="239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Дозволений тиск МПа(кгс/кв.см)</w:t>
            </w:r>
          </w:p>
        </w:tc>
        <w:tc>
          <w:tcPr>
            <w:tcW w:w="284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ермін наступного опосвідченн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4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4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3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39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284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Сторінка 26</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Реєстраці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Трубопровід зареєстрований за № ______________ в ____________ __________________________________________________________________ 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азва органу, який реєструє)</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 паспорті прошнуровано всього аркушів, в тому числі схем, креслень, розрахунків на міцність, свідоцтв і інших документів на ______ аркушах згідно з описом, що додаєтьс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осада особи, яка зареєструвала об'єкт)</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ідпис, прізвище, ініціал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Додаток 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до пункту 9.1.</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Правил будови і безпечно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трубопроводів пари і гарячої 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Матеріали, що використовуються для виготовлення трубопроводів пари та гарячої води, що працюють під тиско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 Листова стал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tbl>
      <w:tblPr>
        <w:tblW w:w="9894" w:type="dxa"/>
        <w:jc w:val="left"/>
        <w:tblInd w:w="24" w:type="dxa"/>
        <w:tblLayout w:type="fixed"/>
        <w:tblCellMar>
          <w:top w:w="0" w:type="dxa"/>
          <w:left w:w="28" w:type="dxa"/>
          <w:bottom w:w="0" w:type="dxa"/>
          <w:right w:w="28" w:type="dxa"/>
        </w:tblCellMar>
      </w:tblPr>
      <w:tblGrid>
        <w:gridCol w:w="822"/>
        <w:gridCol w:w="1559"/>
        <w:gridCol w:w="1418"/>
        <w:gridCol w:w="425"/>
        <w:gridCol w:w="992"/>
        <w:gridCol w:w="567"/>
        <w:gridCol w:w="284"/>
        <w:gridCol w:w="283"/>
        <w:gridCol w:w="284"/>
        <w:gridCol w:w="425"/>
        <w:gridCol w:w="283"/>
        <w:gridCol w:w="567"/>
        <w:gridCol w:w="567"/>
        <w:gridCol w:w="567"/>
        <w:gridCol w:w="851"/>
      </w:tblGrid>
      <w:tr>
        <w:trPr>
          <w:trHeight w:val="240"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арка сталі</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Д</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Граничні параметри</w:t>
            </w:r>
          </w:p>
        </w:tc>
        <w:tc>
          <w:tcPr>
            <w:tcW w:w="2126" w:type="dxa"/>
            <w:gridSpan w:val="6"/>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Обов'язкові механічні випробування(1,2)</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Контроль(1)</w:t>
            </w:r>
          </w:p>
        </w:tc>
      </w:tr>
      <w:tr>
        <w:trPr>
          <w:trHeight w:val="24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лист</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сталь</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S, мм</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p, МПа (кгс/кв.см)</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t, град.C</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в</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б</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V</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КС</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КСА</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згин</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акроструктури</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дефектоскопія</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3</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6</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7</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8</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9</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0</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5</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пс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4637-89(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380-88(5)</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6 (1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сп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Гпс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пс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сп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Гпс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 20</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577-81</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50-88</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6 (16)</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0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5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 обмежен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6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8К, 20К</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2К</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08.1025-81</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08.1025-81</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24-3-15-870</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24-3-15-870</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2-538</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2-538</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5ГС</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08.1268-84</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08.1268-84</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7ГС</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9281-89</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9281-89</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7Г1С</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4ХГС</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9281-89</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9281-89</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 обмеж.</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6Г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9281-8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9281-89</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обмежен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09Г2С</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Г2С1</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9281-89</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6ГНМА</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8</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8</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6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4ГНМА</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08-11-617-81</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08-11-617-81</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МХ</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642-73</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072-74</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3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ХМ</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4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Х2М</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7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Х1МФ</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20-79</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7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584-75</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072-74</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5Х1М1Ф</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24-3-15-163-71</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24-3-15-163-7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75</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3"/>
                <w:lang w:val="uk-UA"/>
              </w:rPr>
              <w:t>ТУ 108-11-348-78</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08-11-348-78</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08Х18Н10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7350-7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632-7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0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Х18Н9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2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Х18Н10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иміт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1). Нормовані показники і обсяг контролю листів повинні відповідати вказаним в НД. Категорія якості і додаткові види випробувань, що передбачені в НД, вибираються конструкторською організацією. Вимоги, що вказані в таблиці (знак +), але відсутні в чинній НД, виконуються виготовлювачем елементів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2). Контроль механічних властивостей при випробуваннях на розтяг проводиться відповідно до пунктів 9.9 і 9.14, а при випробуваннях на ударну в'язкість - відповідно до пунктів 9.10 - 9.13.</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3). УЗК підлягають листи товщиною більше 60 мм, а також листи товщиною більше 20 мм, що призначені для деталей при робочому тиску більше 6,4 МПа (64 кгс/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4). Для плоских фланців при робочому тиску до 2,5 МПа (25 кгс/кв.см) і температурі до 300 град.C дозволяється використання листа зі сталі Ст3сп 3-ї, 4-ї і 5-ї категорій, а при тиску до 1,6 МПа (16 кгс/кв.см) і температурі до 200 град.C - листа зі сталі Ст3пс, Ст2пс, Ст3кп, Ст2сп, Ст2кп 2-ї і 3-ї категорі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5). Вуглецеві сталі звичайної якості (ГОСТ 380-88) не допускаються до використання для деталей, що обігріваються радіаційним випромінюванням або гарячими газами з температурою більше 600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I. Безшовні труб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356" w:type="dxa"/>
        <w:jc w:val="left"/>
        <w:tblInd w:w="24" w:type="dxa"/>
        <w:tblLayout w:type="fixed"/>
        <w:tblCellMar>
          <w:top w:w="0" w:type="dxa"/>
          <w:left w:w="28" w:type="dxa"/>
          <w:bottom w:w="0" w:type="dxa"/>
          <w:right w:w="28" w:type="dxa"/>
        </w:tblCellMar>
      </w:tblPr>
      <w:tblGrid>
        <w:gridCol w:w="851"/>
        <w:gridCol w:w="1672"/>
        <w:gridCol w:w="1134"/>
        <w:gridCol w:w="738"/>
        <w:gridCol w:w="708"/>
        <w:gridCol w:w="284"/>
        <w:gridCol w:w="283"/>
        <w:gridCol w:w="284"/>
        <w:gridCol w:w="283"/>
        <w:gridCol w:w="284"/>
        <w:gridCol w:w="992"/>
        <w:gridCol w:w="709"/>
        <w:gridCol w:w="567"/>
        <w:gridCol w:w="567"/>
      </w:tblGrid>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арка сталі</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Д</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Граничні параметри</w:t>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Обов'язкові випробування(1)</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Контроль(3)</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труб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сталь</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p, МПа (кгс/кв.с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t, град.C</w:t>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еханічні(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технологічні(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акро струк тури(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pPr>
            <w:r>
              <w:rPr>
                <w:rFonts w:cs="Times New Roman" w:ascii="Times New Roman" w:hAnsi="Times New Roman"/>
                <w:color w:val="000000"/>
                <w:sz w:val="13"/>
                <w:lang w:val="uk-UA"/>
              </w:rPr>
              <w:t>дефек тоско пія(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ікро струк тури</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в</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т</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б</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V</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КС</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w:t>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3</w:t>
            </w:r>
          </w:p>
        </w:tc>
        <w:tc>
          <w:tcPr>
            <w:tcW w:w="7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6</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7</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8</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9</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2</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4</w:t>
            </w:r>
          </w:p>
        </w:tc>
      </w:tr>
      <w:tr>
        <w:trPr>
          <w:trHeight w:val="3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 20</w:t>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8731-87(6) (група 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50-88</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6 (1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0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8733-87(6) (група 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 20</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190-82</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545-75</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4 (6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25</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2560-78</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787-76</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2228-77</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4-21-77</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460-75</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529-93</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 обмежен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5319-96</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2560-78</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ПВ</w:t>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1881-93</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5185-93</w:t>
            </w:r>
          </w:p>
        </w:tc>
        <w:tc>
          <w:tcPr>
            <w:tcW w:w="7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w:t>
            </w:r>
          </w:p>
        </w:tc>
        <w:tc>
          <w:tcPr>
            <w:tcW w:w="1672" w:type="dxa"/>
            <w:tcBorders>
              <w:top w:val="single" w:sz="4" w:space="0" w:color="000000"/>
              <w:left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50 (група А)</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50-88</w:t>
            </w:r>
          </w:p>
        </w:tc>
        <w:tc>
          <w:tcPr>
            <w:tcW w:w="7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50)</w:t>
            </w:r>
          </w:p>
        </w:tc>
        <w:tc>
          <w:tcPr>
            <w:tcW w:w="70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25</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Г2</w:t>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8731-87(6) (група 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4543-71</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0 (5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8733-87(6) (група 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09Г2С</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3"/>
                <w:lang w:val="uk-UA"/>
              </w:rPr>
              <w:t>ТУ 14-3-1128-82</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890-74</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0 (5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25</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2379-78</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34-209-84</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4-21-77</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5ГС</w:t>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460-75</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529-93</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 обмежен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420-75</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2560-78</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787-76</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6ГС</w:t>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08-1267-8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 обмежен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3-923-7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МХ</w:t>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610-77</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072-74</w:t>
            </w:r>
          </w:p>
        </w:tc>
        <w:tc>
          <w:tcPr>
            <w:tcW w:w="7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3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5ХМ</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460-75</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529-93</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5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2560-78</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Х1МФ</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460-75</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529-93</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7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2560-78</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5Х1М1Ф</w:t>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460-75</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529-93</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 обмежен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75</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3-923-75</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2560-78</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Х1МФ-ПВ</w:t>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3"/>
                <w:lang w:val="uk-UA"/>
              </w:rPr>
              <w:t>ТУ 14-3-1952-95</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5271-94</w:t>
            </w:r>
          </w:p>
        </w:tc>
        <w:tc>
          <w:tcPr>
            <w:tcW w:w="7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7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Х18Н12Т</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460-75</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529-93</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1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2560-78</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0816Н9М2</w:t>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546-67</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045-74</w:t>
            </w:r>
          </w:p>
        </w:tc>
        <w:tc>
          <w:tcPr>
            <w:tcW w:w="7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1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Х18Н12Т</w:t>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4-3-796-79(7)</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3"/>
                <w:lang w:val="uk-UA"/>
              </w:rPr>
              <w:t>ТУ 14-1-1529-93</w:t>
            </w:r>
          </w:p>
        </w:tc>
        <w:tc>
          <w:tcPr>
            <w:tcW w:w="7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1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Х18Н10Т</w:t>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9941-81(8)</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632-72</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4162-79(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Х9МФБШ</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1892-93</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4607-89</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00</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4616-89</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иміт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1). Технологічні випробування необхідно проводити при діаметрі труб: до 60 мм - на загин навколо оправки або на роздачу; більше 60 мм до 108 мм - на роздачу або сплющування; більше 108 мм до 273 мм - на сплющування або загин смуги; більше 273 мм і з товщиною стінки до 25 мм - на загин смуги. Для труб, що використовуються у вальцьованих з'єднаннях, випробування на роздачу обов'язков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2). Контроль механічних властивостей при випробуваннях на розтяг проводиться згідно з вимогами пунктів 9.9 і 9.14, а при випробуваннях на ударну в'язкість - пунктів 9.10 - 9.1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3). Нормовані показники і обсяг контролю труб повинні відповідати вказаним в НД. Додаткові види випробувань, що передбачені НД, вибираються конструкторською організацією. Вимоги, що передбачені в таблиці (знак +), але відсутні в чинній НД, виконуються виготовлювачем елементів трубопровод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4). Контроль макроструктури проводиться для труб з товщиною стінки, що вказується в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5). Радіографічному, ультразвуковому або іншому рівноцінному контролю підлягають всі труби для трубопроводів I і II категорій.</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6). Дозволяється використання труб згідно з ГОСТ 8731-87; ГОСТ 8733-87, виготовлених із виливка методом пілігрімового прокатування при умові проведення суцільного ультразвукового контролю у виготовлювач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7). Труби малого діаметру (менше 20 мм) із сталі марок 12Х18Н10Т і 12Х18Н12Т згідно з ГОСТ 9941-81, ГОСТ 14162-79 і ТУ 14-3-796-79 допускаються для використання для трубопроводів відбору проб пари і 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8). Для експериментальних установок допускається використання труб зі сталі 12Х18Н10Т (ГОСТ 9941-81 і ГОСТ 14162-79) для температур до 630 град.C при умові виготовлення їх відповідно до технічних вимог ТУ14-3-460-75 для сталі 12Х18Н12Т.</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II. Зварні труб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5" w:type="dxa"/>
        <w:tblLayout w:type="fixed"/>
        <w:tblCellMar>
          <w:top w:w="0" w:type="dxa"/>
          <w:left w:w="108" w:type="dxa"/>
          <w:bottom w:w="0" w:type="dxa"/>
          <w:right w:w="108" w:type="dxa"/>
        </w:tblCellMar>
      </w:tblPr>
      <w:tblGrid>
        <w:gridCol w:w="1276"/>
        <w:gridCol w:w="1701"/>
        <w:gridCol w:w="1418"/>
        <w:gridCol w:w="850"/>
        <w:gridCol w:w="567"/>
        <w:gridCol w:w="425"/>
        <w:gridCol w:w="426"/>
        <w:gridCol w:w="425"/>
        <w:gridCol w:w="567"/>
        <w:gridCol w:w="567"/>
        <w:gridCol w:w="425"/>
        <w:gridCol w:w="567"/>
        <w:gridCol w:w="709"/>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арка сталі</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Д</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Граничні параметри</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Обов'язкові випробування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Дефектоскопія зварного з'єдн. 1, 4</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труб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ста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p, МПа (кгс/кв.с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t, град.C</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еханічні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технологічні1, 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основний мета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зварний шов</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в</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т</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б</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КС</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в</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КС</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3</w:t>
            </w:r>
          </w:p>
        </w:tc>
      </w:tr>
      <w:tr>
        <w:trPr/>
        <w:tc>
          <w:tcPr>
            <w:tcW w:w="9923" w:type="dxa"/>
            <w:gridSpan w:val="13"/>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III.1. Прямошовні труб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сп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706-76 (група 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380-94</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 (1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15</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сп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сп5</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705-80 (група В)</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380-94</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6 (16)</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0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58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сп(С345Т)</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У 322-8-14-96 ТУ 14-3-1698-90</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5261-91</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 (25)</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0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58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 20</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705-80 (група В) ТУ 14-3-377-87</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50-88 ТУ 14-1-3579-93</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6 (16)</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0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295-85</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50-88</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 (25)</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3ГС, 13ГС-У, 13Г1С-У</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У 322-8-14-96</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3636-96</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3ГС, 13Г1С-У</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У 322-8-14-96</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3"/>
                <w:lang w:val="uk-UA"/>
              </w:rPr>
              <w:t>ТУ 14-1-5346-97</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3Г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1895-9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3836-96 ТУ 14-1-1921-76</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0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Г2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7ГС, 17Г1С,</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620-98</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921-76</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 (25)</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0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7Г1С-У</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1698-90</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950-89</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25)</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3"/>
                <w:lang w:val="uk-UA"/>
              </w:rPr>
              <w:t>425</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7ГС, 17Г1С</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295-85</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9281-89</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7Г1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1424-94</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1950-89</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3Г1С-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3636-96</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9923" w:type="dxa"/>
            <w:gridSpan w:val="13"/>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III.2. Труби зі спіральним шво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3"/>
                <w:lang w:val="uk-UA"/>
              </w:rPr>
              <w:t>Ст3сп5</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954-80</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4636-89</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 (25)</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0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808-78</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2471-78</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295-85</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50-88</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7ГС, 17Г1С</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295-85</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9281-89</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7Г1С, 17Г1С-У</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3-954-80</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ТУ 14-1-4248-87</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 Для труб діаметром 530-820 м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имітки:</w:t>
      </w:r>
    </w:p>
    <w:p>
      <w:pPr>
        <w:pStyle w:val="Style24"/>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ормовані показники і обсяг контролю зварних труб повинні відповідати вимогам, вказаним в НД. Додаткові види випробувань, що передбачені в НД, вибираються конструкторською організацією. Вимоги, що передбачені в розділі 3 (знак +), але відсутні в чинній НД, виконуються виготовлювачем елементів трубопроводу.</w:t>
      </w:r>
    </w:p>
    <w:p>
      <w:pPr>
        <w:pStyle w:val="Style24"/>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Контроль механічних властивостей при випробуваннях на розтяг проводиться відповідно до пунктів 9.9 і 9.14, а при випробуваннях на ударну в'язкість - до пунктів 9.10 - 9.13.</w:t>
      </w:r>
    </w:p>
    <w:p>
      <w:pPr>
        <w:pStyle w:val="Style24"/>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Технологічні випробування необхідно проводити при діаметрі зварних труб: до 60 мм - на загин оправки або на роздачу; більше 60 мм до 108 мм - на роздачу або на сплющування; більше 108 мм до 152 мм - на сплющування; більше 152 мм до 530 мм - на сплющування або на загин смуги. Для зварних труб, що використовуються у вальцьованих з'єднаннях, проведення випробувань на роздачу обов'язкове.</w:t>
      </w:r>
    </w:p>
    <w:p>
      <w:pPr>
        <w:pStyle w:val="Style24"/>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Зварні шви підлягають радіографічному контролю або УЗК по всій довжині.</w:t>
      </w:r>
    </w:p>
    <w:p>
      <w:pPr>
        <w:pStyle w:val="Style24"/>
        <w:numPr>
          <w:ilvl w:val="0"/>
          <w:numId w:val="1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Механічні випробування на розтяг і на ударну в'язкість зварного з'єднання проводяться для труб діаметром 425 мм і більше.</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IV. Сталеві поков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24" w:type="dxa"/>
        <w:tblLayout w:type="fixed"/>
        <w:tblCellMar>
          <w:top w:w="0" w:type="dxa"/>
          <w:left w:w="28" w:type="dxa"/>
          <w:bottom w:w="0" w:type="dxa"/>
          <w:right w:w="28" w:type="dxa"/>
        </w:tblCellMar>
      </w:tblPr>
      <w:tblGrid>
        <w:gridCol w:w="993"/>
        <w:gridCol w:w="2380"/>
        <w:gridCol w:w="1843"/>
        <w:gridCol w:w="992"/>
        <w:gridCol w:w="567"/>
        <w:gridCol w:w="284"/>
        <w:gridCol w:w="312"/>
        <w:gridCol w:w="284"/>
        <w:gridCol w:w="283"/>
        <w:gridCol w:w="284"/>
        <w:gridCol w:w="283"/>
        <w:gridCol w:w="709"/>
        <w:gridCol w:w="709"/>
      </w:tblGrid>
      <w:tr>
        <w:trPr>
          <w:trHeight w:val="24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арка сталі</w:t>
            </w:r>
          </w:p>
        </w:tc>
        <w:tc>
          <w:tcPr>
            <w:tcW w:w="4223"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Граничні параметри</w:t>
            </w:r>
          </w:p>
        </w:tc>
        <w:tc>
          <w:tcPr>
            <w:tcW w:w="1730" w:type="dxa"/>
            <w:gridSpan w:val="6"/>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Обовязкові механічні випробування (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Контроль(2)</w:t>
            </w:r>
          </w:p>
        </w:tc>
      </w:tr>
      <w:tr>
        <w:trPr>
          <w:trHeight w:val="2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3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поковки(1)</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сталь(6)</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p, МПа (кгс/кв.см)</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t, град.C</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в</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т</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б</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sz w:val="13"/>
              </w:rPr>
              <w:t>V</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sz w:val="13"/>
              </w:rPr>
              <w:t>КС</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sz w:val="13"/>
              </w:rPr>
              <w:t>Н</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sz w:val="13"/>
              </w:rPr>
              <w:t>макроструктури</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sz w:val="13"/>
              </w:rPr>
              <w:t>дефектоскопія(4)</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w:t>
            </w:r>
          </w:p>
        </w:tc>
        <w:tc>
          <w:tcPr>
            <w:tcW w:w="23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5</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6</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7</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8</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9</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0</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3</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2сп3</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8479-70 (група IV)</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380-88</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сп3</w:t>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6 (16)</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5, 20, 25</w:t>
            </w:r>
          </w:p>
        </w:tc>
        <w:tc>
          <w:tcPr>
            <w:tcW w:w="23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3"/>
                <w:lang w:val="uk-UA"/>
              </w:rPr>
              <w:t>ГОСТ 8479-70 (група IV, V)(5)</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50-88</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4 (64)</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w:t>
            </w:r>
          </w:p>
        </w:tc>
        <w:tc>
          <w:tcPr>
            <w:tcW w:w="23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87</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87</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 обмежено</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Г2, 10Г2С</w:t>
            </w:r>
          </w:p>
        </w:tc>
        <w:tc>
          <w:tcPr>
            <w:tcW w:w="23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8479-70</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4543-71</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2К</w:t>
            </w:r>
          </w:p>
        </w:tc>
        <w:tc>
          <w:tcPr>
            <w:tcW w:w="23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87</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87</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5ГС, 16ГС</w:t>
            </w:r>
          </w:p>
        </w:tc>
        <w:tc>
          <w:tcPr>
            <w:tcW w:w="23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87</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87</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6ГНМА</w:t>
            </w:r>
          </w:p>
        </w:tc>
        <w:tc>
          <w:tcPr>
            <w:tcW w:w="23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87</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87</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МХ</w:t>
            </w:r>
          </w:p>
        </w:tc>
        <w:tc>
          <w:tcPr>
            <w:tcW w:w="23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8479-70 (група IV, V)</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072-74</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3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5 ХМ</w:t>
            </w:r>
          </w:p>
        </w:tc>
        <w:tc>
          <w:tcPr>
            <w:tcW w:w="23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8479-70 (група IV, V)</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3"/>
                <w:lang w:val="uk-UA"/>
              </w:rPr>
              <w:t>ГОСТ 4543-71</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5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Х1МФ</w:t>
            </w:r>
          </w:p>
        </w:tc>
        <w:tc>
          <w:tcPr>
            <w:tcW w:w="23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87</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87</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70</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5Х1М1Ф</w:t>
            </w:r>
          </w:p>
        </w:tc>
        <w:tc>
          <w:tcPr>
            <w:tcW w:w="23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87</w:t>
            </w:r>
          </w:p>
        </w:tc>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030.113-87</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75</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31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28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иміт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1). Круглий прокат, що використовується відповідно до пункту 9.25 цих Правил, допускається використовувати згідно з НД на прокат на умовах, зазначених у розділі 4, тобто виготовляти із тих же марок сталі, на ті ж параметри, при виконанні того самого контролю механічних властивостей (на розтяг і ударну в'язкість) і суцільного радіографічного контролю або УЗК. Якщо діаметр прокату більше 80 мм, то контроль механічних властивостей необхідно проводити на зразках тангенціального напрямк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2). Нормовані показники і обсяг контролю зварних труб повинні відповідати вимогам, вказаним в НД. Категорія, група якості поковок і додаткові випробування, передбачені НД, вибираються конструкторською організацією. Вимоги, передбачені в розділі 4 (знак +), але відсутні в чинній НД, виконуються виготовлювачем елементів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3). Контроль механічних властивостей при випробуваннях на розтяг проводиться відповідно до пунктів 9.9 і 9.14, а при випробуваннях на ударну в'язкість - відповідно до пунктів 9.10 - 9.1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4). Всі поковки деталей трубопроводів I і II категорій, що мають один із габаритних розмірів більше 200 мм і товщину більше 50 мм, підлягають радіографічному контролю або УЗК.</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5). Дозволяється використання поковок із сталей 20, 25 і 12Х1МФ згідно з ГОСТ 8479-70 (група II) при Dу &lt; 100 мм без обмеження тиску; при температурах до 350 град.C для сталей 20 і 25 і до 570 град.C для сталі 12Х1МФ.</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6). Матеріал для поковок і штампувань з листової сталі повинен відповідати вимогам, що зазначені до листової сталі в розділі I додатка 2 Прави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V. Сталеві вилив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24" w:type="dxa"/>
        <w:tblLayout w:type="fixed"/>
        <w:tblCellMar>
          <w:top w:w="0" w:type="dxa"/>
          <w:left w:w="28" w:type="dxa"/>
          <w:bottom w:w="0" w:type="dxa"/>
          <w:right w:w="28" w:type="dxa"/>
        </w:tblCellMar>
      </w:tblPr>
      <w:tblGrid>
        <w:gridCol w:w="1105"/>
        <w:gridCol w:w="1418"/>
        <w:gridCol w:w="1588"/>
        <w:gridCol w:w="992"/>
        <w:gridCol w:w="709"/>
        <w:gridCol w:w="425"/>
        <w:gridCol w:w="426"/>
        <w:gridCol w:w="425"/>
        <w:gridCol w:w="425"/>
        <w:gridCol w:w="425"/>
        <w:gridCol w:w="426"/>
        <w:gridCol w:w="1559"/>
      </w:tblGrid>
      <w:tr>
        <w:trPr>
          <w:trHeight w:val="240"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арка сталі</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Д</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Граничні параметри</w:t>
            </w:r>
          </w:p>
        </w:tc>
        <w:tc>
          <w:tcPr>
            <w:tcW w:w="2552" w:type="dxa"/>
            <w:gridSpan w:val="6"/>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Обов'язкові механічні випробування(1, 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Дефектоскопія(3)</w:t>
            </w:r>
          </w:p>
        </w:tc>
      </w:tr>
      <w:tr>
        <w:trPr>
          <w:trHeight w:val="240"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виловок</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сталь</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p, МПа (кгс/кв.см)</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t, град.C</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в</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т</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б</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V</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КС</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rHeight w:val="2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2</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6</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8</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9</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2</w:t>
            </w:r>
          </w:p>
        </w:tc>
      </w:tr>
      <w:tr>
        <w:trPr>
          <w:trHeight w:val="2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5Л, 20Л, 25Л, 30Л, 35Л</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977-88 (група 2)</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977-88</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 (50)</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0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Л, 25Л, 30Л, 35Л</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977-88 (група 3)</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977-88</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 обмежено</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Л</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961.03-79</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961.03-79</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25(4)</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ГСЛ</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961.03-79</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961.03-79</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ХМЛ</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961.03-79</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961.03-79</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2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ХМФЛ</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961.03-79</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961.03-79</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4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5Х1М1ФЛ</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961.03-79</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108.961.03-79</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7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Х18Н9ТЛ</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977-88 (група 3)</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977-88 (група 3)</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1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240" w:hRule="atLeast"/>
        </w:trPr>
        <w:tc>
          <w:tcPr>
            <w:tcW w:w="110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2Х18Н12М3ТЛ</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977-88 (група 3)</w:t>
            </w:r>
          </w:p>
        </w:tc>
        <w:tc>
          <w:tcPr>
            <w:tcW w:w="15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977-88 (група 3)</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1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иміт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1). Нормовані показники і обсяг контролю повинні відповідати тим, що вказані в НД. Група якості і додаткові види випробувань, що передбачені НД, вибираються конструкторською організацією. Вимоги, передбачені в розділі 5 (знак +), але відсутні в діючих НД, виконуються виготовлювачем елементів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2). Контроль механічних властивостей при випробуваннях на розтяг проводиться відповідно до пунктів 9.9 і 9.14, а при випробуваннях на ударну в'язкість - до пунктів 9.10 - 9.1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3). Виливки для трубопроводів I і II категорій підлягають радіографічному контролю, УЗК або іншому рівноцінному контролю. Обсяг контролю встановлюється технічними умовами на виливки. При цьому обов'язковому контролю підлягають кінці патрубків, що зварюютьс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4). Для виливків, що виготовляються згідно з вимогами ОСТ 108.961.03-79 зі сталі 25Л з товщиною стінки у позафланцевій частині до 55 мм, гранична температура їх використання встановлюється до 450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VI. Кріпл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5" w:type="dxa"/>
        <w:tblLayout w:type="fixed"/>
        <w:tblCellMar>
          <w:top w:w="0" w:type="dxa"/>
          <w:left w:w="108" w:type="dxa"/>
          <w:bottom w:w="0" w:type="dxa"/>
          <w:right w:w="108" w:type="dxa"/>
        </w:tblCellMar>
      </w:tblPr>
      <w:tblGrid>
        <w:gridCol w:w="1276"/>
        <w:gridCol w:w="1276"/>
        <w:gridCol w:w="1417"/>
        <w:gridCol w:w="851"/>
        <w:gridCol w:w="567"/>
        <w:gridCol w:w="709"/>
        <w:gridCol w:w="567"/>
        <w:gridCol w:w="425"/>
        <w:gridCol w:w="425"/>
        <w:gridCol w:w="425"/>
        <w:gridCol w:w="426"/>
        <w:gridCol w:w="425"/>
        <w:gridCol w:w="515"/>
        <w:gridCol w:w="619"/>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арка сталі</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Д</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Граничні параметри робочого середовища</w:t>
            </w:r>
          </w:p>
        </w:tc>
        <w:tc>
          <w:tcPr>
            <w:tcW w:w="2641" w:type="dxa"/>
            <w:gridSpan w:val="6"/>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Обов'язкові випробування(1)</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акроструктур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кріплення</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а сталь</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шпильки(2) і болти(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гайки(4)</w:t>
            </w:r>
          </w:p>
        </w:tc>
        <w:tc>
          <w:tcPr>
            <w:tcW w:w="2641" w:type="dxa"/>
            <w:gridSpan w:val="6"/>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механічні (шпильок і болтів(5))</w:t>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p, МПа(кгс/кв.см)</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t, град.C</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p, МПа(кгс/кв.см)</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t, град.C</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в</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amp;т</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б</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V</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КС</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Н</w:t>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7</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8</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9</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1</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2</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3</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3"/>
                <w:lang w:val="uk-UA"/>
              </w:rPr>
            </w:pPr>
            <w:r>
              <w:rPr>
                <w:rFonts w:cs="Times New Roman" w:ascii="Times New Roman" w:hAnsi="Times New Roman"/>
                <w:color w:val="000000"/>
                <w:sz w:val="13"/>
                <w:lang w:val="uk-UA"/>
              </w:rPr>
              <w:t>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5сп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380-886(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 (2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 (2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сп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4сп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сп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380-88(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6 (16)</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сп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сп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759.0-87(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380-88(6)</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пс3(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Ст3кп3(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 10кп</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50-88</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50-8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 (2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0 (1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0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3"/>
                <w:lang w:val="uk-UA"/>
              </w:rPr>
              <w:t>ГОСТ 1759.0-87(7)</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702-7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50-8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 (2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702-7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0, 35, 40</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50-8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0 (1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0 (2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25</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759.0-87(7)</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702-7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50-88</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0 (1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702-7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09Г2С</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ОСТ 26-.2043-91</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9281-89</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0,0 (100)</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Х, 40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4543-7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0 (2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0 (20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702-7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0ХМА, 35Х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4543-7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 обмежен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 обмежено</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1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0702-78</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51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3"/>
                <w:lang w:val="uk-UA"/>
              </w:rPr>
            </w:pPr>
            <w:r>
              <w:rPr>
                <w:rFonts w:cs="Times New Roman" w:ascii="Times New Roman" w:hAnsi="Times New Roman"/>
                <w:color w:val="000000"/>
                <w:sz w:val="13"/>
                <w:lang w:val="uk-UA"/>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8ХН3МФА</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3304-78</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4543-71</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 обмеж.</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Не обмеж.</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5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5Х1МФ (ЭИ10)</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3"/>
                <w:lang w:val="uk-UA"/>
              </w:rPr>
              <w:t>ГОСТ 20072-75</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10</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4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Х1М1Ф1ТР (ЭП182)</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072-75</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80</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8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Х1М1Ф1БР (ЕП44)</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072-75</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Х13</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18968-72</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450</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1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3Х11Н2В2МФ (ЭИ961)</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949-75</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10</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4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20Х12ВНМФ (ЭП428)</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8969</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60</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56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18Х12ВМБФР (ЭИ993)</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949-75</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08Х16Н13М2Б (ЭП680)</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632-72</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25</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25</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31Х19Н9МВБТ (ЭИ572)</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632-72</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ХН35ВТ (ЭИ612)</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20700-75</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ГОСТ 5632-72</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50</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650</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51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c>
          <w:tcPr>
            <w:tcW w:w="6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t>+</w:t>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3"/>
          <w:lang w:val="uk-UA"/>
        </w:rPr>
      </w:pPr>
      <w:r>
        <w:rPr>
          <w:rFonts w:cs="Times New Roman" w:ascii="Times New Roman" w:hAnsi="Times New Roman"/>
          <w:color w:val="000000"/>
          <w:sz w:val="13"/>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иміт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1). Нормовані показники і обсяг контролю повинні відповідати вказаним у стандартах. Категорії, групи якості і додаткові випробування, що передбачені стандартами, вибираються конструкторською організацією. Вимоги, що передбачені в розділі 6 (знак +), але відсутні в чинній НД, виконуються виготовлювачем елементів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2). Використання шпильок згідно з ГОСТ 1759.0-87 дозволяється до температури 300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3). Використання болтів дозволяється згідно з ГОСТ 20700-75 тиском до 3 МПа (30 кгс/кв.см) і температурі 400 град.C і з ГОСТ 1759.0-87 тиском до 3 МПа (30 кгс/кв.см і температурі 300 град.C. В інших випадках повинні використовуватись шпиль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4). Матеріал для гайок підлягає контролю тільки на твердіст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5). Контроль механічних властивостей при випробуваннях на розтяг проводиться відповідно до пунктів 9.9 і 9.14, а при випробуваннях на ударну в'язкість - до пунктів 9.10 - 9.13.</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6). Матеріал шпильок, болтів із вуглецевих сталей зігдно з ГОСТ 380-88, що призначені для роботи при температурі вище 200 град.C, необхідно випробовувати на ударну в'язкість після механічного старі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7). Гайки із напівспокійної і киплячої сталі допускається використовувати, якщо температура в приміщенні, де встановлено устаткування, більше 0 град.C. Згідно з ГОСТ 1759.4-87 і ГОСТ 1759.5-87 слід використовувати болти і шпильки зі сталі 20 класів міцності 4 або 5, зі сталей 30 і 35 - класів міцності 5 або 6; гайки зі сталей Ст3 і 20 - класу міцності 4, сталей 30 і 35 - класу міцності 5.</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8). Для шпильок, болтів із аустенітних сталей накатування різьби є припустимим при температурі середовища до 500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VII. Чавунні виливк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24" w:type="dxa"/>
        <w:tblLayout w:type="fixed"/>
        <w:tblCellMar>
          <w:top w:w="0" w:type="dxa"/>
          <w:left w:w="28" w:type="dxa"/>
          <w:bottom w:w="0" w:type="dxa"/>
          <w:right w:w="28" w:type="dxa"/>
        </w:tblCellMar>
      </w:tblPr>
      <w:tblGrid>
        <w:gridCol w:w="1843"/>
        <w:gridCol w:w="1985"/>
        <w:gridCol w:w="1134"/>
        <w:gridCol w:w="1275"/>
        <w:gridCol w:w="1134"/>
        <w:gridCol w:w="709"/>
        <w:gridCol w:w="709"/>
        <w:gridCol w:w="567"/>
        <w:gridCol w:w="567"/>
      </w:tblGrid>
      <w:tr>
        <w:trPr>
          <w:trHeight w:val="2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Марка чавун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Н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Граничні параметр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Обов'язкові механічні випробування(1)</w:t>
            </w:r>
          </w:p>
        </w:tc>
      </w:tr>
      <w:tr>
        <w:trPr>
          <w:trHeight w:val="2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Dу, мм</w:t>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t, град.C</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p, МПа (кгс/кв.см)</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amp;в</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amp;т</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б</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Н</w:t>
            </w:r>
          </w:p>
        </w:tc>
      </w:tr>
      <w:tr>
        <w:trPr>
          <w:trHeight w:val="2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Сч10(2), Сч1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ГОСТ 1412-83</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80</w:t>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3,0 (3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r>
      <w:tr>
        <w:trPr>
          <w:trHeight w:val="2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300</w:t>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6"/>
                <w:lang w:val="uk-UA"/>
              </w:rPr>
              <w:t>0,8 (8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r>
      <w:tr>
        <w:trPr>
          <w:trHeight w:val="2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Сч20, Сч25, Сч30, Сч3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ГОСТ 1412-83</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1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3,0 (3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r>
      <w:tr>
        <w:trPr>
          <w:trHeight w:val="2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2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1,3 (1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r>
      <w:tr>
        <w:trPr>
          <w:trHeight w:val="2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3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0,8 (8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r>
      <w:tr>
        <w:trPr>
          <w:trHeight w:val="2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6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0,64 (6,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r>
      <w:tr>
        <w:trPr>
          <w:trHeight w:val="2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1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0,25 (2,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sz w:val="16"/>
                <w:lang w:val="uk-UA"/>
              </w:rPr>
            </w:pPr>
            <w:r>
              <w:rPr>
                <w:rFonts w:cs="Times New Roman" w:ascii="Times New Roman" w:hAnsi="Times New Roman"/>
                <w:color w:val="000000"/>
                <w:sz w:val="16"/>
                <w:lang w:val="uk-UA"/>
              </w:rPr>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Кч33-08, Кч35-10, Кч37-12</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ГОСТ 1215-79</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1,6 (16)</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r>
      <w:tr>
        <w:trPr>
          <w:trHeight w:val="24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Вч35, Вч40,Вч4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sz w:val="16"/>
                <w:lang w:val="uk-UA"/>
              </w:rPr>
              <w:t>ГОСТ 7293-85</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200</w:t>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4,0 (4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6"/>
                <w:lang w:val="uk-UA"/>
              </w:rPr>
            </w:pPr>
            <w:r>
              <w:rPr>
                <w:rFonts w:cs="Times New Roman" w:ascii="Times New Roman" w:hAnsi="Times New Roman"/>
                <w:color w:val="000000"/>
                <w:sz w:val="16"/>
                <w:lang w:val="uk-UA"/>
              </w:rPr>
              <w:t>+</w:t>
            </w:r>
          </w:p>
        </w:tc>
      </w:tr>
      <w:tr>
        <w:trPr>
          <w:trHeight w:val="24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600</w:t>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t>0,8 (8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6"/>
                <w:lang w:val="uk-UA"/>
              </w:rPr>
            </w:pPr>
            <w:r>
              <w:rPr>
                <w:rFonts w:cs="Times New Roman" w:ascii="Times New Roman" w:hAnsi="Times New Roman"/>
                <w:color w:val="000000"/>
                <w:sz w:val="16"/>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6"/>
          <w:lang w:val="uk-UA"/>
        </w:rPr>
      </w:pPr>
      <w:r>
        <w:rPr>
          <w:rFonts w:cs="Times New Roman" w:ascii="Times New Roman" w:hAnsi="Times New Roman"/>
          <w:color w:val="000000"/>
          <w:sz w:val="16"/>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имітки:</w:t>
      </w:r>
    </w:p>
    <w:p>
      <w:pPr>
        <w:pStyle w:val="Style24"/>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Нормовані показники і обсяг контролю повинні відповідати вказаним в стандартах.</w:t>
      </w:r>
    </w:p>
    <w:p>
      <w:pPr>
        <w:pStyle w:val="Style24"/>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0" w:firstLine="397"/>
        <w:rPr>
          <w:rFonts w:ascii="Times New Roman" w:hAnsi="Times New Roman" w:cs="Times New Roman"/>
          <w:color w:val="000000"/>
          <w:lang w:val="uk-UA"/>
        </w:rPr>
      </w:pPr>
      <w:r>
        <w:rPr>
          <w:rFonts w:cs="Times New Roman" w:ascii="Times New Roman" w:hAnsi="Times New Roman"/>
          <w:color w:val="000000"/>
          <w:lang w:val="uk-UA"/>
        </w:rPr>
        <w:t>Використання чавуну Сч10 дозволяється із тимчасовим опором не нижче 120 МПа (12 кгс/кв.м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Додаток 3</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pPr>
      <w:r>
        <w:rPr>
          <w:rFonts w:cs="Times New Roman" w:ascii="Times New Roman" w:hAnsi="Times New Roman"/>
          <w:color w:val="000000"/>
          <w:lang w:val="uk-UA"/>
        </w:rPr>
        <w:t>до пункту 9.1.</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Правил будови і безпечно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трубопроводів пари та гарячої 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ідрозділ сталей на типи і клас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5" w:type="dxa"/>
        <w:tblLayout w:type="fixed"/>
        <w:tblCellMar>
          <w:top w:w="0" w:type="dxa"/>
          <w:left w:w="28" w:type="dxa"/>
          <w:bottom w:w="0" w:type="dxa"/>
          <w:right w:w="28" w:type="dxa"/>
        </w:tblCellMar>
      </w:tblPr>
      <w:tblGrid>
        <w:gridCol w:w="647"/>
        <w:gridCol w:w="4395"/>
        <w:gridCol w:w="4881"/>
      </w:tblGrid>
      <w:tr>
        <w:trPr>
          <w:trHeight w:val="240"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з/п</w:t>
            </w:r>
          </w:p>
        </w:tc>
        <w:tc>
          <w:tcPr>
            <w:tcW w:w="439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ип, клас сталі</w:t>
            </w:r>
          </w:p>
        </w:tc>
        <w:tc>
          <w:tcPr>
            <w:tcW w:w="488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рка сталі</w:t>
            </w:r>
          </w:p>
        </w:tc>
      </w:tr>
      <w:tr>
        <w:trPr>
          <w:trHeight w:val="240"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439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углецеві</w:t>
            </w:r>
          </w:p>
        </w:tc>
        <w:tc>
          <w:tcPr>
            <w:tcW w:w="488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Ст2сп2, Ст2сп3, Ст3сп2, Ст3сп3, Ст3пс3, Ст3Гпс3, Ст3пс4, Ст3сп4, Ст3сп5, Ст2сп6, Ст3Гпс4, Ст4пс3, Ст4сп3, Ст5сп2*, 08, 10, 15, 20, 25, 30*, 35*, 40*, 15К, 16К, 18К, 20К, 22К, 15Л, 20Л, 30Л, 35Л</w:t>
            </w:r>
          </w:p>
        </w:tc>
      </w:tr>
      <w:tr>
        <w:trPr>
          <w:trHeight w:val="240"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439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изьколеговані марганцевисті і кремніймарганцевисті</w:t>
            </w:r>
          </w:p>
        </w:tc>
        <w:tc>
          <w:tcPr>
            <w:tcW w:w="488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10Г2, 15ГС, 16ГС, 17ГС, 17Г1С, 17Г1СУ, 09Г2С, 10Г2С1, 14ХГС</w:t>
            </w:r>
          </w:p>
        </w:tc>
      </w:tr>
      <w:tr>
        <w:trPr>
          <w:trHeight w:val="240"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3</w:t>
            </w:r>
          </w:p>
        </w:tc>
        <w:tc>
          <w:tcPr>
            <w:tcW w:w="439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изьколеговані хромисті</w:t>
            </w:r>
          </w:p>
        </w:tc>
        <w:tc>
          <w:tcPr>
            <w:tcW w:w="488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35Х*, 40Х*</w:t>
            </w:r>
          </w:p>
        </w:tc>
      </w:tr>
      <w:tr>
        <w:trPr>
          <w:trHeight w:val="240"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4</w:t>
            </w:r>
          </w:p>
        </w:tc>
        <w:tc>
          <w:tcPr>
            <w:tcW w:w="439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изьколеговані молібденові, хромомолібденові та хромомолібденованадієві</w:t>
            </w:r>
          </w:p>
        </w:tc>
        <w:tc>
          <w:tcPr>
            <w:tcW w:w="488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12МХ, 12ХМ, 15ХМ, 10Х2М, 15Х1М1Ф, 12Х1МФ, 20ХМЛ, 20 ХМФЛ, 15Х1МФЛ, 20Х1МФ*, 25Х1М1Ф1ТР*, 20Х1М2Ф1БР*</w:t>
            </w:r>
          </w:p>
        </w:tc>
      </w:tr>
      <w:tr>
        <w:trPr>
          <w:trHeight w:val="240"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5</w:t>
            </w:r>
          </w:p>
        </w:tc>
        <w:tc>
          <w:tcPr>
            <w:tcW w:w="439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изьколеговані хромонікельмолібденованадієві</w:t>
            </w:r>
          </w:p>
        </w:tc>
        <w:tc>
          <w:tcPr>
            <w:tcW w:w="488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38ХН3МФА*</w:t>
            </w:r>
          </w:p>
        </w:tc>
      </w:tr>
      <w:tr>
        <w:trPr>
          <w:trHeight w:val="240"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439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Мартенситні хромисті</w:t>
            </w:r>
          </w:p>
        </w:tc>
        <w:tc>
          <w:tcPr>
            <w:tcW w:w="488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20Х13, 12Х11В2МФ*, 13Х11М2В2МФ*, 20Х12ВНМФ*, 18Х12ВМВФР*</w:t>
            </w:r>
          </w:p>
        </w:tc>
      </w:tr>
      <w:tr>
        <w:trPr>
          <w:trHeight w:val="240" w:hRule="atLeast"/>
        </w:trPr>
        <w:tc>
          <w:tcPr>
            <w:tcW w:w="64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7</w:t>
            </w:r>
          </w:p>
        </w:tc>
        <w:tc>
          <w:tcPr>
            <w:tcW w:w="439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Аустенітні хромонікелеві</w:t>
            </w:r>
          </w:p>
        </w:tc>
        <w:tc>
          <w:tcPr>
            <w:tcW w:w="488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08Х18Н10Т, 12Х18Н9Т, 12Х18Н10Т, 12Х18Н12Т, 12Х18Н9ТЛ, 12Х18Н12М3ТЛ, ХН35ВТ</w:t>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имітк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 При використанні вказаних матеріалів для деталей кріплення вони не підлягають зварюванн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ачальник науково-технічного управління</w:t>
        <w:tab/>
        <w:tab/>
        <w:tab/>
        <w:tab/>
        <w:tab/>
        <w:tab/>
        <w:tab/>
        <w:t>В.В.Толмачо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Додаток 4</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до пункту 10.17</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Правил будови і  безпечно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трубопроводів пари та гарячої  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Визначення понять однотипних і контрольни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зварних з'єдна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Однотипними зварними з'єднаннями є група зварних з'єднань, що мають такі спільні ознаки:</w:t>
      </w:r>
    </w:p>
    <w:p>
      <w:pPr>
        <w:pStyle w:val="Style24"/>
        <w:numPr>
          <w:ilvl w:val="1"/>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Спосіб зварювання.</w:t>
      </w:r>
    </w:p>
    <w:p>
      <w:pPr>
        <w:pStyle w:val="Style24"/>
        <w:numPr>
          <w:ilvl w:val="1"/>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Марка (сполучення марок) основного металу. В одну групу є припустимим об'єднувати зварні з'єднання, виконані з використанням різних зварювальних матеріалів однакових марок (сполучення марок).</w:t>
      </w:r>
    </w:p>
    <w:p>
      <w:pPr>
        <w:pStyle w:val="Style24"/>
        <w:numPr>
          <w:ilvl w:val="1"/>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Марка (сполучення марок) зварювальних матеріалів. В одну групу є припустимим об'єднувати зварні з'єднання, виконані з використанням різних зварювальних матеріалів, марки (сполучення марок) яких, згідно з технологією, можуть використовуватись для зварювання деталей з однієї і тієї ж сталі; електроди повинні мати однаковий вид покриття згідно з ГОСТ 9466-75 (основний, рутиловий, целюлозний, кислий).</w:t>
      </w:r>
    </w:p>
    <w:p>
      <w:pPr>
        <w:pStyle w:val="Style24"/>
        <w:numPr>
          <w:ilvl w:val="1"/>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омінальна товщина деталей, що зварюються в зоні зварювання. В одну групу можна об'єднувати з'єднання з номінальною товщиною деталей в зоні зварювання в межах одного із наступних діапазон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о 3 мм включн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ільше 3 до 10 мм включн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ільше 10 до 50 мм включн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ільше 50 м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ля кутових, таврових з'єднань і з'єднань внапуск вказані діапазони відносяться до деталей, що приварюються; товщину основних деталей дозволяється не враховувати.</w:t>
      </w:r>
    </w:p>
    <w:p>
      <w:pPr>
        <w:pStyle w:val="Style24"/>
        <w:numPr>
          <w:ilvl w:val="1"/>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адіус кривини деталей в зоні зварювання. В одну групу є припустимим об'єднувати зварні з'єднання деталей з радіусом кривини в зоні зварювання (для труб - з половиною зовнішнього номінального діаметра) в межах одного із наступних діапазон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о 12,5 мм включн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ільше 12,5 до 50 мм включн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ільше 50 до 250 мм включно;</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ільше 250 мм (включаючи плоскі детал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Для кутових, таврових з'єднань і з'єднань внапуск вказані діапазони відносяться до деталей, що приварюються; радіуси кривини основних деталей дозволяється не враховувати.</w:t>
      </w:r>
    </w:p>
    <w:p>
      <w:pPr>
        <w:pStyle w:val="Style24"/>
        <w:numPr>
          <w:ilvl w:val="1"/>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д зварного з'єднання (стикове, кутове, таврове, внапуск). В одну групу можуть бути об'єднані кутові, таврові з'єднання і з'єднання внапуск, крім кутових зварних з'єднань приварювання штуцерів (труб) до елементів котлів.</w:t>
      </w:r>
    </w:p>
    <w:p>
      <w:pPr>
        <w:pStyle w:val="Style24"/>
        <w:numPr>
          <w:ilvl w:val="1"/>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Форма підготовки кромок. В одну групу допускається об'єднувати зварні з'єднання з однією із наступних форм підготовки кромок:</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 одностороннім обробленням крайок (кромок) і кутом їх скосу більше 8 гра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 одностороннім обробленням крайок (кромок) і кутом їх скосу до 8 град. включно (вузьке розчищ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 двостороннім обробленням крайок (кромок);</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ез оброблення крайок (кромок).</w:t>
      </w:r>
    </w:p>
    <w:p>
      <w:pPr>
        <w:pStyle w:val="Style24"/>
        <w:numPr>
          <w:ilvl w:val="1"/>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Спосіб зварювання кореневого шар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а підкладці (підкладному кільці), що залишаєтьс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на підкладці, що розплавляєтьс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ез підкладки (вільне формування зворотного валик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 підварюванням кореня шва.</w:t>
      </w:r>
    </w:p>
    <w:p>
      <w:pPr>
        <w:pStyle w:val="Style24"/>
        <w:numPr>
          <w:ilvl w:val="1"/>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Термічний режим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 попереднім і супровідним підігрівання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без підігрі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firstLine="397"/>
        <w:rPr>
          <w:rFonts w:ascii="Times New Roman" w:hAnsi="Times New Roman" w:cs="Times New Roman"/>
          <w:color w:val="000000"/>
          <w:lang w:val="uk-UA"/>
        </w:rPr>
      </w:pPr>
      <w:r>
        <w:rPr>
          <w:rFonts w:cs="Times New Roman" w:ascii="Times New Roman" w:hAnsi="Times New Roman"/>
          <w:color w:val="000000"/>
          <w:lang w:val="uk-UA"/>
        </w:rPr>
        <w:t>з охолодженням кожного шару.</w:t>
      </w:r>
    </w:p>
    <w:p>
      <w:pPr>
        <w:pStyle w:val="Style24"/>
        <w:numPr>
          <w:ilvl w:val="1"/>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ежим термічної обробки зварного з'єднання.</w:t>
      </w:r>
    </w:p>
    <w:p>
      <w:pPr>
        <w:pStyle w:val="Style24"/>
        <w:numPr>
          <w:ilvl w:val="0"/>
          <w:numId w:val="7"/>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Контрольним зварним з'єднанням є з'єднання, що вирізане із числа виробничих зварних з'єднань або зварене окремо, але є ідентичним або однотипним по відношенню до виробничих зварних з'єднань і призначене для проведення руйнівного контролю під час атестації технології зварювання або перевірки якості і властивостей виробничих зварних з'єднан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Додаток 5</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до пунктів 10.57, 10.111, 10.113, 10.117</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Правил будови та безпечно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трубопроводів пари та гарячої 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color w:val="000000"/>
          <w:lang w:val="uk-UA"/>
        </w:rPr>
      </w:pPr>
      <w:r>
        <w:rPr>
          <w:rFonts w:cs="Times New Roman" w:ascii="Times New Roman" w:hAnsi="Times New Roman"/>
          <w:color w:val="000000"/>
          <w:lang w:val="uk-UA"/>
        </w:rPr>
        <w:t>Таблиця 1</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орми поверхневих дефектів в зварних з'єднання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24" w:type="dxa"/>
        <w:tblLayout w:type="fixed"/>
        <w:tblCellMar>
          <w:top w:w="0" w:type="dxa"/>
          <w:left w:w="28" w:type="dxa"/>
          <w:bottom w:w="0" w:type="dxa"/>
          <w:right w:w="28" w:type="dxa"/>
        </w:tblCellMar>
      </w:tblPr>
      <w:tblGrid>
        <w:gridCol w:w="3119"/>
        <w:gridCol w:w="4252"/>
        <w:gridCol w:w="2552"/>
      </w:tblGrid>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Дефект</w:t>
            </w:r>
          </w:p>
        </w:tc>
        <w:tc>
          <w:tcPr>
            <w:tcW w:w="42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Допустимий максимальний розмір, мм</w:t>
            </w:r>
          </w:p>
        </w:tc>
        <w:tc>
          <w:tcPr>
            <w:tcW w:w="25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Число дефектів</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3</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пуклість стикового шва із зовнішньої сторони</w:t>
            </w:r>
          </w:p>
        </w:tc>
        <w:tc>
          <w:tcPr>
            <w:tcW w:w="42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становлюється НД або конструкторською документацією залежно від виду зварювання і типу з'єднання.</w:t>
            </w:r>
          </w:p>
        </w:tc>
        <w:tc>
          <w:tcPr>
            <w:tcW w:w="25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Западини (заглиблення) між валиками і лускоподібність поверхні шва.</w:t>
            </w:r>
          </w:p>
        </w:tc>
        <w:tc>
          <w:tcPr>
            <w:tcW w:w="42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0,12РП* + 0,6, але не більше 2</w:t>
            </w:r>
          </w:p>
        </w:tc>
        <w:tc>
          <w:tcPr>
            <w:tcW w:w="25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оодинокі включення</w:t>
            </w:r>
          </w:p>
        </w:tc>
        <w:tc>
          <w:tcPr>
            <w:tcW w:w="42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0,12РП* + 0,2, але не більше 2,5</w:t>
            </w:r>
          </w:p>
        </w:tc>
        <w:tc>
          <w:tcPr>
            <w:tcW w:w="25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и РП від 2 до 10 - 0,2РП + 3 При РП більше 10 до 20 - 0,1РП + 4 При РП більше 20 - 0,05РП + + 5, але не більше 8</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пуклість кореня шва при односторонньому зварюванні труб без підкладних кілець</w:t>
            </w:r>
          </w:p>
        </w:tc>
        <w:tc>
          <w:tcPr>
            <w:tcW w:w="42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1,5 - при Dвн до 25 включно; 2,0 - при Dвн більше 25 до 150 включно; 2,5 - при Dвн більше 150</w:t>
            </w:r>
          </w:p>
        </w:tc>
        <w:tc>
          <w:tcPr>
            <w:tcW w:w="25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w:t>
            </w:r>
          </w:p>
        </w:tc>
      </w:tr>
      <w:tr>
        <w:trPr>
          <w:trHeight w:val="24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Увігнутість кореня шва при односторонньому зварюванні труб без підкладних кілець</w:t>
            </w:r>
          </w:p>
        </w:tc>
        <w:tc>
          <w:tcPr>
            <w:tcW w:w="42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0,12РП + 0,4, але не більше 1,5</w:t>
            </w:r>
          </w:p>
        </w:tc>
        <w:tc>
          <w:tcPr>
            <w:tcW w:w="255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w:t>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 РП - розмірний показник, вказаний в п.1.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right"/>
        <w:rPr>
          <w:rFonts w:ascii="Times New Roman" w:hAnsi="Times New Roman" w:cs="Times New Roman"/>
          <w:color w:val="000000"/>
          <w:lang w:val="uk-UA"/>
        </w:rPr>
      </w:pPr>
      <w:r>
        <w:rPr>
          <w:rFonts w:cs="Times New Roman" w:ascii="Times New Roman" w:hAnsi="Times New Roman"/>
          <w:color w:val="000000"/>
          <w:lang w:val="uk-UA"/>
        </w:rPr>
        <w:t>Таблиця 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орми допустимих дефектів зварних з'єднань, що виявлені при проведенні радіографічного контрол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24" w:type="dxa"/>
        <w:tblLayout w:type="fixed"/>
        <w:tblCellMar>
          <w:top w:w="0" w:type="dxa"/>
          <w:left w:w="28" w:type="dxa"/>
          <w:bottom w:w="0" w:type="dxa"/>
          <w:right w:w="28" w:type="dxa"/>
        </w:tblCellMar>
      </w:tblPr>
      <w:tblGrid>
        <w:gridCol w:w="2239"/>
        <w:gridCol w:w="2721"/>
        <w:gridCol w:w="2534"/>
        <w:gridCol w:w="2429"/>
      </w:tblGrid>
      <w:tr>
        <w:trPr>
          <w:trHeight w:val="240" w:hRule="atLeast"/>
        </w:trPr>
        <w:tc>
          <w:tcPr>
            <w:tcW w:w="223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8"/>
                <w:lang w:val="uk-UA"/>
              </w:rPr>
            </w:pPr>
            <w:r>
              <w:rPr>
                <w:rFonts w:cs="Times New Roman" w:ascii="Times New Roman" w:hAnsi="Times New Roman"/>
                <w:color w:val="000000"/>
                <w:sz w:val="18"/>
                <w:lang w:val="uk-UA"/>
              </w:rPr>
              <w:t>Дефект</w:t>
            </w:r>
          </w:p>
        </w:tc>
        <w:tc>
          <w:tcPr>
            <w:tcW w:w="272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8"/>
                <w:lang w:val="uk-UA"/>
              </w:rPr>
            </w:pPr>
            <w:r>
              <w:rPr>
                <w:rFonts w:cs="Times New Roman" w:ascii="Times New Roman" w:hAnsi="Times New Roman"/>
                <w:color w:val="000000"/>
                <w:sz w:val="18"/>
                <w:lang w:val="uk-UA"/>
              </w:rPr>
              <w:t>Розмірний показник зварного з'єднання (РП), мм</w:t>
            </w:r>
          </w:p>
        </w:tc>
        <w:tc>
          <w:tcPr>
            <w:tcW w:w="25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8"/>
                <w:lang w:val="uk-UA"/>
              </w:rPr>
            </w:pPr>
            <w:r>
              <w:rPr>
                <w:rFonts w:cs="Times New Roman" w:ascii="Times New Roman" w:hAnsi="Times New Roman"/>
                <w:color w:val="000000"/>
                <w:sz w:val="18"/>
                <w:lang w:val="uk-UA"/>
              </w:rPr>
              <w:t>Максимальний розмір, мм</w:t>
            </w:r>
          </w:p>
        </w:tc>
        <w:tc>
          <w:tcPr>
            <w:tcW w:w="242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8"/>
                <w:lang w:val="uk-UA"/>
              </w:rPr>
            </w:pPr>
            <w:r>
              <w:rPr>
                <w:rFonts w:cs="Times New Roman" w:ascii="Times New Roman" w:hAnsi="Times New Roman"/>
                <w:color w:val="000000"/>
                <w:sz w:val="18"/>
                <w:lang w:val="uk-UA"/>
              </w:rPr>
              <w:t>Кількість дефектів на 100 мм шва</w:t>
            </w:r>
          </w:p>
        </w:tc>
      </w:tr>
      <w:tr>
        <w:trPr>
          <w:trHeight w:val="240" w:hRule="atLeast"/>
        </w:trPr>
        <w:tc>
          <w:tcPr>
            <w:tcW w:w="223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8"/>
                <w:lang w:val="uk-UA"/>
              </w:rPr>
            </w:pPr>
            <w:r>
              <w:rPr>
                <w:rFonts w:cs="Times New Roman" w:ascii="Times New Roman" w:hAnsi="Times New Roman"/>
                <w:color w:val="000000"/>
                <w:sz w:val="18"/>
                <w:lang w:val="uk-UA"/>
              </w:rPr>
              <w:t>1</w:t>
            </w:r>
          </w:p>
        </w:tc>
        <w:tc>
          <w:tcPr>
            <w:tcW w:w="272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8"/>
                <w:lang w:val="uk-UA"/>
              </w:rPr>
            </w:pPr>
            <w:r>
              <w:rPr>
                <w:rFonts w:cs="Times New Roman" w:ascii="Times New Roman" w:hAnsi="Times New Roman"/>
                <w:color w:val="000000"/>
                <w:sz w:val="18"/>
                <w:lang w:val="uk-UA"/>
              </w:rPr>
              <w:t>2</w:t>
            </w:r>
          </w:p>
        </w:tc>
        <w:tc>
          <w:tcPr>
            <w:tcW w:w="25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8"/>
                <w:lang w:val="uk-UA"/>
              </w:rPr>
            </w:pPr>
            <w:r>
              <w:rPr>
                <w:rFonts w:cs="Times New Roman" w:ascii="Times New Roman" w:hAnsi="Times New Roman"/>
                <w:color w:val="000000"/>
                <w:sz w:val="18"/>
                <w:lang w:val="uk-UA"/>
              </w:rPr>
              <w:t>3</w:t>
            </w:r>
          </w:p>
        </w:tc>
        <w:tc>
          <w:tcPr>
            <w:tcW w:w="242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8"/>
                <w:lang w:val="uk-UA"/>
              </w:rPr>
            </w:pPr>
            <w:r>
              <w:rPr>
                <w:rFonts w:cs="Times New Roman" w:ascii="Times New Roman" w:hAnsi="Times New Roman"/>
                <w:color w:val="000000"/>
                <w:sz w:val="18"/>
                <w:lang w:val="uk-UA"/>
              </w:rPr>
              <w:t>4</w:t>
            </w:r>
          </w:p>
        </w:tc>
      </w:tr>
      <w:tr>
        <w:trPr>
          <w:trHeight w:val="24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Поодинокі включення</w:t>
            </w:r>
          </w:p>
        </w:tc>
        <w:tc>
          <w:tcPr>
            <w:tcW w:w="272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Від 2,0 до 15 включно</w:t>
            </w:r>
          </w:p>
        </w:tc>
        <w:tc>
          <w:tcPr>
            <w:tcW w:w="25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0,15РП + 0,5</w:t>
            </w:r>
          </w:p>
        </w:tc>
        <w:tc>
          <w:tcPr>
            <w:tcW w:w="242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Сумарна кількість поодиноких включень і скупчень: 0,25РП + 12 – при РП від 2 до 40; 0,1РП + 18, але не більше 27 - при РП більше 40</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Більше 15 до 40 включно</w:t>
            </w:r>
          </w:p>
        </w:tc>
        <w:tc>
          <w:tcPr>
            <w:tcW w:w="25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0,05РП + 2,0</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Більше 40</w:t>
            </w:r>
          </w:p>
        </w:tc>
        <w:tc>
          <w:tcPr>
            <w:tcW w:w="2534" w:type="dxa"/>
            <w:vMerge w:val="restart"/>
            <w:tcBorders>
              <w:top w:val="single" w:sz="4" w:space="0" w:color="000000"/>
              <w:left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0,025РП + 3,0, але не більше 5</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534" w:type="dxa"/>
            <w:vMerge w:val="continue"/>
            <w:tcBorders>
              <w:top w:val="single" w:sz="4" w:space="0" w:color="000000"/>
              <w:left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r>
      <w:tr>
        <w:trPr>
          <w:trHeight w:val="24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Поодинокі скупчення</w:t>
            </w:r>
          </w:p>
        </w:tc>
        <w:tc>
          <w:tcPr>
            <w:tcW w:w="272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Від 2,0 до 15 включно</w:t>
            </w:r>
          </w:p>
        </w:tc>
        <w:tc>
          <w:tcPr>
            <w:tcW w:w="25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1,5(0,15РП+0,5)</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Більше 15 до 40 включно</w:t>
            </w:r>
          </w:p>
        </w:tc>
        <w:tc>
          <w:tcPr>
            <w:tcW w:w="25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1,5(0,05РП+2,0)</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Більше 40</w:t>
            </w:r>
          </w:p>
        </w:tc>
        <w:tc>
          <w:tcPr>
            <w:tcW w:w="25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1,5(0,025РП+3,0), але не більше 8,0</w:t>
            </w:r>
          </w:p>
        </w:tc>
        <w:tc>
          <w:tcPr>
            <w:tcW w:w="242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r>
      <w:tr>
        <w:trPr>
          <w:trHeight w:val="240"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Поодинокі протяжні включення</w:t>
            </w:r>
          </w:p>
        </w:tc>
        <w:tc>
          <w:tcPr>
            <w:tcW w:w="272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Від 2,0 до 5 включно</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0,15РП + 5, але не більше 14</w:t>
            </w:r>
          </w:p>
        </w:tc>
        <w:tc>
          <w:tcPr>
            <w:tcW w:w="242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2</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Більше 5 до 50 включно</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42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3</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42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4</w:t>
            </w:r>
          </w:p>
        </w:tc>
      </w:tr>
      <w:tr>
        <w:trPr>
          <w:trHeight w:val="240"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72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sz w:val="18"/>
                <w:lang w:val="uk-UA"/>
              </w:rPr>
            </w:pPr>
            <w:r>
              <w:rPr>
                <w:rFonts w:cs="Times New Roman" w:ascii="Times New Roman" w:hAnsi="Times New Roman"/>
                <w:color w:val="000000"/>
                <w:sz w:val="18"/>
                <w:lang w:val="uk-UA"/>
              </w:rPr>
              <w:t>Більше 50</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c>
          <w:tcPr>
            <w:tcW w:w="242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sz w:val="18"/>
                <w:lang w:val="uk-UA"/>
              </w:rPr>
            </w:pPr>
            <w:r>
              <w:rPr>
                <w:rFonts w:cs="Times New Roman" w:ascii="Times New Roman" w:hAnsi="Times New Roman"/>
                <w:color w:val="000000"/>
                <w:sz w:val="18"/>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sz w:val="18"/>
          <w:lang w:val="uk-UA"/>
        </w:rPr>
      </w:pPr>
      <w:r>
        <w:rPr>
          <w:rFonts w:cs="Times New Roman" w:ascii="Times New Roman" w:hAnsi="Times New Roman"/>
          <w:color w:val="000000"/>
          <w:sz w:val="18"/>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римітк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орми за сумарно приведеною площею встановлюються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аблиця 3</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Вимоги до результатів випробувань зварних з'єднань на згин і сплющ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tbl>
      <w:tblPr>
        <w:tblW w:w="9894" w:type="dxa"/>
        <w:jc w:val="left"/>
        <w:tblInd w:w="24" w:type="dxa"/>
        <w:tblLayout w:type="fixed"/>
        <w:tblCellMar>
          <w:top w:w="0" w:type="dxa"/>
          <w:left w:w="28" w:type="dxa"/>
          <w:bottom w:w="0" w:type="dxa"/>
          <w:right w:w="28" w:type="dxa"/>
        </w:tblCellMar>
      </w:tblPr>
      <w:tblGrid>
        <w:gridCol w:w="4366"/>
        <w:gridCol w:w="1559"/>
        <w:gridCol w:w="1984"/>
        <w:gridCol w:w="1985"/>
      </w:tblGrid>
      <w:tr>
        <w:trPr>
          <w:trHeight w:val="240"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ип (клас) сталі деталей, що зварюються</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омінальна товщина деталей, що зварені, S, мм</w:t>
            </w:r>
          </w:p>
        </w:tc>
        <w:tc>
          <w:tcPr>
            <w:tcW w:w="19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ут згину при випробуванні на згин, град (не менше)</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росвіт між поверхнями, які стискаються при випробуванні на сплющення (не більше), мм</w:t>
            </w:r>
          </w:p>
        </w:tc>
      </w:tr>
      <w:tr>
        <w:trPr>
          <w:trHeight w:val="240"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углецеві</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 20 включно Більше 20</w:t>
            </w:r>
          </w:p>
        </w:tc>
        <w:tc>
          <w:tcPr>
            <w:tcW w:w="19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100 (70) 80</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4S -</w:t>
            </w:r>
          </w:p>
        </w:tc>
      </w:tr>
      <w:tr>
        <w:trPr>
          <w:trHeight w:val="240"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Марганцеві і кремніймарганцеві</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 20 включно Більше 20</w:t>
            </w:r>
          </w:p>
        </w:tc>
        <w:tc>
          <w:tcPr>
            <w:tcW w:w="19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80 (50) 60</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5S -</w:t>
            </w:r>
          </w:p>
        </w:tc>
      </w:tr>
      <w:tr>
        <w:trPr>
          <w:trHeight w:val="240"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Марганцевонікельмолібденові, хромомолібденові і хромомолібденованадієві перлитного класу і високолеговані хромисті мартенситно-феритного класу</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 20 включно Більше 20</w:t>
            </w:r>
          </w:p>
        </w:tc>
        <w:tc>
          <w:tcPr>
            <w:tcW w:w="19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50 40</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6S -</w:t>
            </w:r>
          </w:p>
        </w:tc>
      </w:tr>
      <w:tr>
        <w:trPr>
          <w:trHeight w:val="240" w:hRule="atLeast"/>
        </w:trPr>
        <w:tc>
          <w:tcPr>
            <w:tcW w:w="436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Хромонікелеві аустенітного класу</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 20 включно Більше 20</w:t>
            </w:r>
          </w:p>
        </w:tc>
        <w:tc>
          <w:tcPr>
            <w:tcW w:w="198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150 120</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4S -</w:t>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имітк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 дужках указані значення кута згину для зварних з'єднань, що виконані газовим зварювання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Додаток 6</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п.11.3 пп.3.</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Правил будови та безпечно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трубопроводів пари та гарячої 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Форма свідоцтва на виготовлення елементів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звіл на виготовлення трубопроводу № ___ від ____________ 199_ р.</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Видано 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айменування органу Держнаглядохоронпраці, що видав дозвіл)</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айменування підприємства-виготовлювач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Свідоцтво № ___ на виготовлення елементів трубопроводу 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азва трубопроводу за призначення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айменування підприємства-виготовлювача і його адрес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Замовник 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Замовлення № 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ік виготовлення 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обоче середовище 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обочий тиск, _____ МПа (кгс/кв.см) 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обоча температура (град.C) 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труби, з яких виготовлені елементи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24" w:type="dxa"/>
        <w:tblLayout w:type="fixed"/>
        <w:tblCellMar>
          <w:top w:w="0" w:type="dxa"/>
          <w:left w:w="28" w:type="dxa"/>
          <w:bottom w:w="0" w:type="dxa"/>
          <w:right w:w="28" w:type="dxa"/>
        </w:tblCellMar>
      </w:tblPr>
      <w:tblGrid>
        <w:gridCol w:w="567"/>
        <w:gridCol w:w="1276"/>
        <w:gridCol w:w="1276"/>
        <w:gridCol w:w="2977"/>
        <w:gridCol w:w="1842"/>
        <w:gridCol w:w="19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з/п</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азва елемента</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ількість</w:t>
            </w:r>
          </w:p>
        </w:tc>
        <w:tc>
          <w:tcPr>
            <w:tcW w:w="297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Зовнішній діаметр і товщина стінки труб, мм</w:t>
            </w:r>
          </w:p>
        </w:tc>
        <w:tc>
          <w:tcPr>
            <w:tcW w:w="184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рка сталі, ГОСТ або ТУ</w:t>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руби, ГОСТ або ТУ</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ля трубопроводів I категорії, крім вказаних в таблиці даних, до свідоцтва додаються сертифікати на метал і дані щодо контролю в обсязі вимог ТУ 14-3-460-75.</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основну арматуру і фасонні частини (литих, зварних або кованих)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24" w:type="dxa"/>
        <w:tblLayout w:type="fixed"/>
        <w:tblCellMar>
          <w:top w:w="0" w:type="dxa"/>
          <w:left w:w="28" w:type="dxa"/>
          <w:bottom w:w="0" w:type="dxa"/>
          <w:right w:w="28" w:type="dxa"/>
        </w:tblCellMar>
      </w:tblPr>
      <w:tblGrid>
        <w:gridCol w:w="567"/>
        <w:gridCol w:w="1560"/>
        <w:gridCol w:w="1701"/>
        <w:gridCol w:w="1559"/>
        <w:gridCol w:w="2268"/>
        <w:gridCol w:w="1417"/>
        <w:gridCol w:w="851"/>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з/п</w:t>
            </w:r>
          </w:p>
        </w:tc>
        <w:tc>
          <w:tcPr>
            <w:tcW w:w="156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азва елемента</w:t>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ісце встановлення</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Умовний прохід, мм</w:t>
            </w:r>
          </w:p>
        </w:tc>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Умовний тиск, МПА (кгс/кв.см)</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рка матеріала</w:t>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ГОСТ, ТУ</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имітка. Для фасонних частин трубопроводів, що працюють з тиском 10 МПа (100 кгс/кв.см) і більше, крім передбачених таблицею даних підприємством-виготовлювачем, замовнику також подаються дані контролю якості металу (сертифікати) кожної фасонної частини в обсязі, передбаченому ТУ і НД.</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флянці і деталі кріпл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24" w:type="dxa"/>
        <w:tblLayout w:type="fixed"/>
        <w:tblCellMar>
          <w:top w:w="0" w:type="dxa"/>
          <w:left w:w="28" w:type="dxa"/>
          <w:bottom w:w="0" w:type="dxa"/>
          <w:right w:w="28" w:type="dxa"/>
        </w:tblCellMar>
      </w:tblPr>
      <w:tblGrid>
        <w:gridCol w:w="567"/>
        <w:gridCol w:w="709"/>
        <w:gridCol w:w="709"/>
        <w:gridCol w:w="1276"/>
        <w:gridCol w:w="1275"/>
        <w:gridCol w:w="1418"/>
        <w:gridCol w:w="680"/>
        <w:gridCol w:w="1134"/>
        <w:gridCol w:w="992"/>
        <w:gridCol w:w="116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з/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азва елемен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ількіст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ГОСТ на фланець, деталь кріпле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Умовний прохід, м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Умовний тиск, МПа (кгс/кв.см)</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теріал фланц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теріал шпильок, болтів</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рка сталі</w:t>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ГОСТ або ТУ</w:t>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рка сталі</w:t>
            </w:r>
          </w:p>
        </w:tc>
        <w:tc>
          <w:tcPr>
            <w:tcW w:w="116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ГОСТ або ТУ</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68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д зварювання, тип і марка електродів, прізвища зварників і номери їх посвідчень 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ані про присадочні матеріали 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тип, марка, ГОСТ або Т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Зварювання виконано згідно з вимогами Правил, НД на зварювання зварниками, які пройшли випробування відповідно до Правил атестації зварників.</w:t>
      </w:r>
    </w:p>
    <w:p>
      <w:pPr>
        <w:pStyle w:val="Style24"/>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термообробку труб, згинів і зварних з'єднань (вид, режи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_____________________________________________________ __________________________________________________________________</w:t>
      </w:r>
    </w:p>
    <w:p>
      <w:pPr>
        <w:pStyle w:val="Style24"/>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контроль зварних з'єднань (обсяги і методи контролю)</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 __________________________________________________________________</w:t>
      </w:r>
    </w:p>
    <w:p>
      <w:pPr>
        <w:pStyle w:val="Style24"/>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стилоскопіювання 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w:t>
      </w:r>
    </w:p>
    <w:p>
      <w:pPr>
        <w:pStyle w:val="Style24"/>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гідравлічне випробування 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w:t>
      </w:r>
    </w:p>
    <w:p>
      <w:pPr>
        <w:pStyle w:val="Style24"/>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сновок:</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Елементи трубопроводу 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азва елемента, їх кількість)</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готовлені і випробувані в повній відповідності з вимогами Правил будови і безпечної експлуатації трубопроводів пари та гарячої води, НД на виготовлення і визнані придатними до роботи на розрахункових параметрах.</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Опис поданих документів _____________________________________ 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керівник (заступник керівника) підприємства-виготовлювач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ідпис, прізвище та ініціал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ачальник ВТК)</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ідпис, прізвище та ініціал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 ____________________ 199_ р.</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М.П.</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Додаток 7</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до п.11.3 пп.4.</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Правил будови та безпечно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52" w:hanging="0"/>
        <w:rPr>
          <w:rFonts w:ascii="Times New Roman" w:hAnsi="Times New Roman" w:cs="Times New Roman"/>
          <w:color w:val="000000"/>
          <w:lang w:val="uk-UA"/>
        </w:rPr>
      </w:pPr>
      <w:r>
        <w:rPr>
          <w:rFonts w:cs="Times New Roman" w:ascii="Times New Roman" w:hAnsi="Times New Roman"/>
          <w:color w:val="000000"/>
          <w:lang w:val="uk-UA"/>
        </w:rPr>
        <w:t>трубопроводів пари та гарячої 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Форма свідоцтва на монтаж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озвіл на монтаж трубопроводу № ____ від _________ 19__ р.</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даний _____________________________________________________ 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айменування органу Держнаглядохоронпрац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що видав дозвіл на монтаж)</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Свідоцтво № ____ на монтаж трубопроводу 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азва трубопроводу і його категорі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айменування монтажної організ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обоче середовище 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обочий тиск _____________________________________ МПа (кгс/кв.см)</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обоча температура ______________________________ (град.C)</w:t>
      </w:r>
    </w:p>
    <w:p>
      <w:pPr>
        <w:pStyle w:val="Style24"/>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ані про монтаж</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Трубопровід змонтований у повній відповідності з проектно-технічною документацією, розробленою ____________________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айменування проектної організ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і виготовлений 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айменування підприємства-виготовлювач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за робочими кресленнями 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омер вузлових креслень)</w:t>
      </w:r>
    </w:p>
    <w:p>
      <w:pPr>
        <w:pStyle w:val="Style24"/>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зварюва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д зварювання, тип і марка електродів, прізвища зварників і номери їх посвідчень 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Дані про присадні матеріали 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ип, марка, ГОСТ або Т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Методи, обсяги та результати контролю зварних з'єднань ______ 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Зварювання трубопроводу виконано згідно з вимогами НД на зварювання, зварниками, які пройшли випробування відповідно до Правил атестації зварників.</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Відомості про термообробку зварних з'єднань (вид і режим) 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матеріали, з яких виготовлено трубопровід 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ці відомості записуються тільки для тих матеріалів, дані про які не ввійшли до свідоцтва підприємства-виготовлювача)</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труб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894" w:type="dxa"/>
        <w:jc w:val="left"/>
        <w:tblInd w:w="24" w:type="dxa"/>
        <w:tblLayout w:type="fixed"/>
        <w:tblCellMar>
          <w:top w:w="0" w:type="dxa"/>
          <w:left w:w="28" w:type="dxa"/>
          <w:bottom w:w="0" w:type="dxa"/>
          <w:right w:w="28" w:type="dxa"/>
        </w:tblCellMar>
      </w:tblPr>
      <w:tblGrid>
        <w:gridCol w:w="538"/>
        <w:gridCol w:w="1589"/>
        <w:gridCol w:w="850"/>
        <w:gridCol w:w="2948"/>
        <w:gridCol w:w="1559"/>
        <w:gridCol w:w="2410"/>
      </w:tblGrid>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з/п</w:t>
            </w:r>
          </w:p>
        </w:tc>
        <w:tc>
          <w:tcPr>
            <w:tcW w:w="158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азва елемента</w:t>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ількість</w:t>
            </w:r>
          </w:p>
        </w:tc>
        <w:tc>
          <w:tcPr>
            <w:tcW w:w="294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Зовнішній діаметр і товщина стінки труби, мм</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рка сталі, ГОСТ або ТУ</w:t>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Труби, ГОСТ або ТУ</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8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94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римітка. Для трубопроводів I категорії, крім вказаних в таблиці даних, до свідоцтва додаються сертифікати на метал і дані щодо контролю в обсязі вимог ТУ 14-3-460-75.</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1"/>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основну арматуру і фасонні частинах (литі та ковані)</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923" w:type="dxa"/>
        <w:jc w:val="left"/>
        <w:tblInd w:w="-5" w:type="dxa"/>
        <w:tblLayout w:type="fixed"/>
        <w:tblCellMar>
          <w:top w:w="0" w:type="dxa"/>
          <w:left w:w="28" w:type="dxa"/>
          <w:bottom w:w="0" w:type="dxa"/>
          <w:right w:w="28" w:type="dxa"/>
        </w:tblCellMar>
      </w:tblPr>
      <w:tblGrid>
        <w:gridCol w:w="426"/>
        <w:gridCol w:w="1417"/>
        <w:gridCol w:w="1559"/>
        <w:gridCol w:w="1276"/>
        <w:gridCol w:w="1418"/>
        <w:gridCol w:w="1417"/>
        <w:gridCol w:w="2410"/>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з/п</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азва елемента</w:t>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ісце встановлення</w:t>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Умовний прохід, мм</w:t>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Умовний тиск, МПа (кгс/кв.см)</w:t>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рка матеріалу корпуса</w:t>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ГОСТ, ТУ</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4.3.</w:t>
        <w:tab/>
        <w:t>Відомості про фланці і деталі кріплення</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tbl>
      <w:tblPr>
        <w:tblW w:w="9894" w:type="dxa"/>
        <w:jc w:val="left"/>
        <w:tblInd w:w="24" w:type="dxa"/>
        <w:tblLayout w:type="fixed"/>
        <w:tblCellMar>
          <w:top w:w="0" w:type="dxa"/>
          <w:left w:w="28" w:type="dxa"/>
          <w:bottom w:w="0" w:type="dxa"/>
          <w:right w:w="28" w:type="dxa"/>
        </w:tblCellMar>
      </w:tblPr>
      <w:tblGrid>
        <w:gridCol w:w="538"/>
        <w:gridCol w:w="1134"/>
        <w:gridCol w:w="709"/>
        <w:gridCol w:w="1021"/>
        <w:gridCol w:w="993"/>
        <w:gridCol w:w="1388"/>
        <w:gridCol w:w="766"/>
        <w:gridCol w:w="935"/>
        <w:gridCol w:w="936"/>
        <w:gridCol w:w="1474"/>
      </w:tblGrid>
      <w:tr>
        <w:trPr>
          <w:trHeight w:val="240"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з/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Назва елемен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Кількість</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ГОСТ на фланець, дета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Умовний прохід, мм</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Умовний тиск, МПа (кгс/кв.с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теріал фланц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теріал шпильок, болтів, гайок</w:t>
            </w:r>
          </w:p>
        </w:tc>
      </w:tr>
      <w:tr>
        <w:trPr>
          <w:trHeight w:val="240"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рка сталі</w:t>
            </w:r>
          </w:p>
        </w:tc>
        <w:tc>
          <w:tcPr>
            <w:tcW w:w="93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ГОСТ або ТУ</w:t>
            </w:r>
          </w:p>
        </w:tc>
        <w:tc>
          <w:tcPr>
            <w:tcW w:w="93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марка сталі</w:t>
            </w:r>
          </w:p>
        </w:tc>
        <w:tc>
          <w:tcPr>
            <w:tcW w:w="147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ГОСТ або ТУ</w:t>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r>
        <w:trPr>
          <w:trHeight w:val="240" w:hRule="atLeast"/>
        </w:trPr>
        <w:tc>
          <w:tcPr>
            <w:tcW w:w="53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76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jc w:val="center"/>
              <w:rPr>
                <w:rFonts w:ascii="Times New Roman" w:hAnsi="Times New Roman" w:cs="Times New Roman"/>
                <w:color w:val="000000"/>
                <w:lang w:val="uk-UA"/>
              </w:rPr>
            </w:pPr>
            <w:r>
              <w:rPr>
                <w:rFonts w:cs="Times New Roman" w:ascii="Times New Roman" w:hAnsi="Times New Roman"/>
                <w:color w:val="000000"/>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ідомості про стилоскопіювання ___________________________ __________________________________________________________________</w:t>
      </w:r>
    </w:p>
    <w:p>
      <w:pPr>
        <w:pStyle w:val="Style24"/>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Результати гідравлічного випробування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Times New Roman" w:ascii="Times New Roman" w:hAnsi="Times New Roman"/>
          <w:color w:val="000000"/>
          <w:lang w:val="uk-UA"/>
        </w:rPr>
        <w:t>Зображений трубопровід на схемі, що додається, випробуваний пробним тиском ______________ МПа (кгс/кв.см). При тиску _________ МПа (кгс/кв.см) трубопровід був оглянутий. При цьому виявлено ____ __________________________________________________________________</w:t>
      </w:r>
    </w:p>
    <w:p>
      <w:pPr>
        <w:pStyle w:val="Style24"/>
        <w:numPr>
          <w:ilvl w:val="0"/>
          <w:numId w:val="8"/>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сновок</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Трубопровід виготовлений і змонтований згідно з вимогами Правил будови і безпечної експлуатації трубопроводів пари та гарячої води, НД, проекту та визнаний придатним для роботи під тиском _________________________ МПа (кгс/кв.см) і при температурі _______________ град.C.</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Опис документів, що додаються: ______________________________ ______________________________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найменування монтажної організ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Керівник ________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ідпис, прізвище та ініціал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Головний інженер ____________________________</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підпис, прізвище та ініціал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___" ___________________ 199_ р.</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М.П.</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955" w:hanging="0"/>
        <w:rPr>
          <w:rFonts w:ascii="Times New Roman" w:hAnsi="Times New Roman" w:cs="Times New Roman"/>
          <w:color w:val="000000"/>
          <w:lang w:val="uk-UA"/>
        </w:rPr>
      </w:pPr>
      <w:r>
        <w:rPr>
          <w:rFonts w:cs="Times New Roman" w:ascii="Times New Roman" w:hAnsi="Times New Roman"/>
          <w:color w:val="000000"/>
          <w:lang w:val="uk-UA"/>
        </w:rPr>
        <w:t>Додаток 8</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955" w:hanging="0"/>
        <w:rPr>
          <w:rFonts w:ascii="Times New Roman" w:hAnsi="Times New Roman" w:cs="Times New Roman"/>
          <w:color w:val="000000"/>
          <w:lang w:val="uk-UA"/>
        </w:rPr>
      </w:pPr>
      <w:r>
        <w:rPr>
          <w:rFonts w:cs="Times New Roman" w:ascii="Times New Roman" w:hAnsi="Times New Roman"/>
          <w:color w:val="000000"/>
          <w:lang w:val="uk-UA"/>
        </w:rPr>
        <w:t>до п.13.17.</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955" w:hanging="0"/>
        <w:rPr>
          <w:rFonts w:ascii="Times New Roman" w:hAnsi="Times New Roman" w:cs="Times New Roman"/>
          <w:color w:val="000000"/>
          <w:lang w:val="uk-UA"/>
        </w:rPr>
      </w:pPr>
      <w:r>
        <w:rPr>
          <w:rFonts w:cs="Times New Roman" w:ascii="Times New Roman" w:hAnsi="Times New Roman"/>
          <w:color w:val="000000"/>
          <w:lang w:val="uk-UA"/>
        </w:rPr>
        <w:t>Правил будови і безпечної експлуатації</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955" w:hanging="0"/>
        <w:rPr>
          <w:rFonts w:ascii="Times New Roman" w:hAnsi="Times New Roman" w:cs="Times New Roman"/>
          <w:color w:val="000000"/>
          <w:lang w:val="uk-UA"/>
        </w:rPr>
      </w:pPr>
      <w:r>
        <w:rPr>
          <w:rFonts w:cs="Times New Roman" w:ascii="Times New Roman" w:hAnsi="Times New Roman"/>
          <w:color w:val="000000"/>
          <w:lang w:val="uk-UA"/>
        </w:rPr>
        <w:t>трубопроводів пари та гарячої вод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Форма журналу обліку ремонту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Записи власника про ремонт і реконструкцію трубопроводу</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r>
    </w:p>
    <w:tbl>
      <w:tblPr>
        <w:tblW w:w="9356" w:type="dxa"/>
        <w:jc w:val="left"/>
        <w:tblInd w:w="-5" w:type="dxa"/>
        <w:tblLayout w:type="fixed"/>
        <w:tblCellMar>
          <w:top w:w="0" w:type="dxa"/>
          <w:left w:w="108" w:type="dxa"/>
          <w:bottom w:w="0" w:type="dxa"/>
          <w:right w:w="108" w:type="dxa"/>
        </w:tblCellMar>
      </w:tblPr>
      <w:tblGrid>
        <w:gridCol w:w="993"/>
        <w:gridCol w:w="4677"/>
        <w:gridCol w:w="3686"/>
      </w:tblGrid>
      <w:tr>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Дата запису</w:t>
            </w:r>
          </w:p>
        </w:tc>
        <w:tc>
          <w:tcPr>
            <w:tcW w:w="467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ерелік робіт, що проведені при ремонті та реконструкції трубопроводу, дата їх проведення</w:t>
            </w:r>
          </w:p>
        </w:tc>
        <w:tc>
          <w:tcPr>
            <w:tcW w:w="368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color w:val="000000"/>
                <w:lang w:val="uk-UA"/>
              </w:rPr>
            </w:pPr>
            <w:r>
              <w:rPr>
                <w:rFonts w:cs="Times New Roman" w:ascii="Times New Roman" w:hAnsi="Times New Roman"/>
                <w:color w:val="000000"/>
                <w:lang w:val="uk-UA"/>
              </w:rPr>
              <w:t>Підпис відповідальної особ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4677"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snapToGrid w:val="false"/>
              <w:rPr>
                <w:rFonts w:ascii="Times New Roman" w:hAnsi="Times New Roman" w:cs="Times New Roman"/>
                <w:color w:val="000000"/>
                <w:lang w:val="uk-UA"/>
              </w:rPr>
            </w:pPr>
            <w:r>
              <w:rPr>
                <w:rFonts w:cs="Times New Roman" w:ascii="Times New Roman" w:hAnsi="Times New Roman"/>
                <w:color w:val="000000"/>
                <w:lang w:val="uk-UA"/>
              </w:rPr>
            </w:r>
          </w:p>
        </w:tc>
      </w:tr>
    </w:tbl>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color w:val="000000"/>
          <w:lang w:val="uk-UA"/>
        </w:rPr>
      </w:pPr>
      <w:r>
        <w:rPr>
          <w:rFonts w:cs="Times New Roman" w:ascii="Times New Roman" w:hAnsi="Times New Roman"/>
          <w:color w:val="000000"/>
          <w:lang w:val="uk-UA"/>
        </w:rPr>
        <w:t>(Виправлення внесені згідно з додатковою інформацією "Офіційного вісника України" № 43, 1998 р.)</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757"/>
        </w:tabs>
        <w:ind w:left="757" w:hanging="36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462"/>
        </w:tabs>
        <w:ind w:left="3462" w:hanging="108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616"/>
        </w:tabs>
        <w:ind w:left="4616" w:hanging="1440"/>
      </w:pPr>
      <w:rPr/>
    </w:lvl>
  </w:abstractNum>
  <w:abstractNum w:abstractNumId="7">
    <w:lvl w:ilvl="0">
      <w:start w:val="1"/>
      <w:numFmt w:val="decimal"/>
      <w:lvlText w:val="%1."/>
      <w:lvlJc w:val="left"/>
      <w:pPr>
        <w:tabs>
          <w:tab w:val="num" w:pos="757"/>
        </w:tabs>
        <w:ind w:left="0" w:firstLine="397"/>
      </w:pPr>
      <w:rPr>
        <w:smallCaps w:val="false"/>
        <w:caps w:val="false"/>
        <w:outline w:val="false"/>
        <w:dstrike w:val="false"/>
        <w:strike w:val="false"/>
        <w:vertAlign w:val="baseline"/>
        <w:position w:val="0"/>
        <w:sz w:val="20"/>
        <w:sz w:val="20"/>
        <w:spacing w:val="0"/>
        <w:i w:val="false"/>
        <w:shadow w:val="false"/>
        <w:b w:val="false"/>
        <w:kern w:val="0"/>
        <w:w w:val="100"/>
        <w:vanish w:val="false"/>
        <w:rFonts w:ascii="Times New Roman" w:hAnsi="Times New Roman" w:cs="Times New Roman"/>
        <w:color w:val="auto"/>
      </w:rPr>
    </w:lvl>
    <w:lvl w:ilvl="1">
      <w:start w:val="1"/>
      <w:numFmt w:val="decimal"/>
      <w:lvlText w:val="%1.%2."/>
      <w:lvlJc w:val="left"/>
      <w:pPr>
        <w:tabs>
          <w:tab w:val="num" w:pos="757"/>
        </w:tabs>
        <w:ind w:left="0" w:firstLine="397"/>
      </w:pPr>
      <w:rPr>
        <w:smallCaps w:val="false"/>
        <w:caps w:val="false"/>
        <w:outline w:val="false"/>
        <w:dstrike w:val="false"/>
        <w:strike w:val="false"/>
        <w:vertAlign w:val="baseline"/>
        <w:position w:val="0"/>
        <w:sz w:val="20"/>
        <w:sz w:val="20"/>
        <w:spacing w:val="0"/>
        <w:i w:val="false"/>
        <w:shadow w:val="false"/>
        <w:b w:val="false"/>
        <w:kern w:val="2"/>
        <w:w w:val="100"/>
        <w:vanish w:val="false"/>
        <w:rFonts w:ascii="Times New Roman" w:hAnsi="Times New Roman" w:cs="Times New Roman"/>
      </w:rPr>
    </w:lvl>
    <w:lvl w:ilvl="2">
      <w:start w:val="1"/>
      <w:numFmt w:val="decimal"/>
      <w:lvlText w:val="%1.%2.%3."/>
      <w:lvlJc w:val="left"/>
      <w:pPr>
        <w:tabs>
          <w:tab w:val="num" w:pos="720"/>
        </w:tabs>
        <w:ind w:left="720" w:hanging="720"/>
      </w:pPr>
      <w:rPr>
        <w:sz w:val="26"/>
      </w:rPr>
    </w:lvl>
    <w:lvl w:ilvl="3">
      <w:start w:val="1"/>
      <w:numFmt w:val="decimal"/>
      <w:lvlText w:val="%1.%2.%3.%4."/>
      <w:lvlJc w:val="left"/>
      <w:pPr>
        <w:tabs>
          <w:tab w:val="num" w:pos="1080"/>
        </w:tabs>
        <w:ind w:left="1080" w:hanging="108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440"/>
        </w:tabs>
        <w:ind w:left="1440" w:hanging="1440"/>
      </w:pPr>
      <w:rPr>
        <w:sz w:val="26"/>
      </w:rPr>
    </w:lvl>
    <w:lvl w:ilvl="6">
      <w:start w:val="1"/>
      <w:numFmt w:val="decimal"/>
      <w:lvlText w:val="%1.%2.%3.%4.%5.%6.%7."/>
      <w:lvlJc w:val="left"/>
      <w:pPr>
        <w:tabs>
          <w:tab w:val="num" w:pos="1800"/>
        </w:tabs>
        <w:ind w:left="1800" w:hanging="1800"/>
      </w:pPr>
      <w:rPr>
        <w:sz w:val="26"/>
      </w:rPr>
    </w:lvl>
    <w:lvl w:ilvl="7">
      <w:start w:val="1"/>
      <w:numFmt w:val="decimal"/>
      <w:lvlText w:val="%1.%2.%3.%4.%5.%6.%7.%8."/>
      <w:lvlJc w:val="left"/>
      <w:pPr>
        <w:tabs>
          <w:tab w:val="num" w:pos="1800"/>
        </w:tabs>
        <w:ind w:left="1800" w:hanging="1800"/>
      </w:pPr>
      <w:rPr>
        <w:sz w:val="26"/>
      </w:rPr>
    </w:lvl>
    <w:lvl w:ilvl="8">
      <w:start w:val="1"/>
      <w:numFmt w:val="decimal"/>
      <w:lvlText w:val="%1.%2.%3.%4.%5.%6.%7.%8.%9."/>
      <w:lvlJc w:val="left"/>
      <w:pPr>
        <w:tabs>
          <w:tab w:val="num" w:pos="2160"/>
        </w:tabs>
        <w:ind w:left="2160" w:hanging="2160"/>
      </w:pPr>
      <w:rPr>
        <w:sz w:val="26"/>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2"/>
        <w:sz w:val="22"/>
        <w:spacing w:val="0"/>
        <w:i w:val="false"/>
        <w:shadow w:val="false"/>
        <w:b w:val="false"/>
        <w:w w:val="100"/>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1"/>
      <w:numFmt w:val="decimal"/>
      <w:lvlText w:val="%1."/>
      <w:lvlJc w:val="left"/>
      <w:pPr>
        <w:tabs>
          <w:tab w:val="num" w:pos="360"/>
        </w:tabs>
        <w:ind w:left="360" w:hanging="360"/>
      </w:pPr>
      <w:rPr/>
    </w:lvl>
    <w:lvl w:ilvl="1">
      <w:start w:val="1"/>
      <w:numFmt w:val="decimal"/>
      <w:lvlText w:val="%1.%2."/>
      <w:lvlJc w:val="left"/>
      <w:pPr>
        <w:tabs>
          <w:tab w:val="num" w:pos="757"/>
        </w:tabs>
        <w:ind w:left="757" w:hanging="36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462"/>
        </w:tabs>
        <w:ind w:left="3462" w:hanging="108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616"/>
        </w:tabs>
        <w:ind w:left="4616" w:hanging="144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757"/>
        </w:tabs>
        <w:ind w:left="757" w:hanging="36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462"/>
        </w:tabs>
        <w:ind w:left="3462" w:hanging="108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616"/>
        </w:tabs>
        <w:ind w:left="4616"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405"/>
        </w:tabs>
        <w:ind w:left="405" w:hanging="405"/>
      </w:pPr>
      <w:rPr/>
    </w:lvl>
    <w:lvl w:ilvl="1">
      <w:start w:val="1"/>
      <w:numFmt w:val="decimal"/>
      <w:lvlText w:val="%1.%2."/>
      <w:lvlJc w:val="left"/>
      <w:pPr>
        <w:tabs>
          <w:tab w:val="num" w:pos="802"/>
        </w:tabs>
        <w:ind w:left="802" w:hanging="405"/>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462"/>
        </w:tabs>
        <w:ind w:left="3462" w:hanging="108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616"/>
        </w:tabs>
        <w:ind w:left="4616" w:hanging="144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39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ru-RU" w:bidi="hi-IN"/>
    </w:rPr>
  </w:style>
  <w:style w:type="character" w:styleId="WW8Num1z0">
    <w:name w:val="WW8Num1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kern w:val="0"/>
      <w:position w:val="0"/>
      <w:sz w:val="20"/>
      <w:sz w:val="20"/>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0"/>
      <w:sz w:val="20"/>
      <w:vertAlign w:val="baseline"/>
    </w:rPr>
  </w:style>
  <w:style w:type="character" w:styleId="WW8Num3z2">
    <w:name w:val="WW8Num3z2"/>
    <w:qFormat/>
    <w:rPr>
      <w:sz w:val="26"/>
    </w:rPr>
  </w:style>
  <w:style w:type="character" w:styleId="WW8Num4z0">
    <w:name w:val="WW8Num4z0"/>
    <w:qFormat/>
    <w:rPr/>
  </w:style>
  <w:style w:type="character" w:styleId="WW8Num6z0">
    <w:name w:val="WW8Num6z0"/>
    <w:qFormat/>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2"/>
      <w:sz w:val="22"/>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2"/>
      <w:sz w:val="22"/>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kern w:val="0"/>
      <w:position w:val="0"/>
      <w:sz w:val="20"/>
      <w:sz w:val="20"/>
      <w:vertAlign w:val="baseline"/>
    </w:rPr>
  </w:style>
  <w:style w:type="character" w:styleId="WW8Num27z1">
    <w:name w:val="WW8Num27z1"/>
    <w:qFormat/>
    <w:rPr>
      <w:sz w:val="26"/>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kern w:val="0"/>
      <w:position w:val="0"/>
      <w:sz w:val="20"/>
      <w:sz w:val="20"/>
      <w:vertAlign w:val="baseli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spacing w:val="0"/>
      <w:w w:val="100"/>
      <w:kern w:val="2"/>
      <w:position w:val="0"/>
      <w:sz w:val="20"/>
      <w:sz w:val="20"/>
      <w:vertAlign w:val="baseline"/>
    </w:rPr>
  </w:style>
  <w:style w:type="character" w:styleId="WW8Num30z2">
    <w:name w:val="WW8Num30z2"/>
    <w:qFormat/>
    <w:rPr>
      <w:sz w:val="26"/>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2"/>
      <w:sz w:val="22"/>
      <w:vertAlign w:val="baseline"/>
    </w:rPr>
  </w:style>
  <w:style w:type="character" w:styleId="WW8Num41z0">
    <w:name w:val="WW8Num41z0"/>
    <w:qFormat/>
    <w:rPr/>
  </w:style>
  <w:style w:type="character" w:styleId="WW8Num42z0">
    <w:name w:val="WW8Num42z0"/>
    <w:qFormat/>
    <w:rPr/>
  </w:style>
  <w:style w:type="character" w:styleId="WW8Num42z2">
    <w:name w:val="WW8Num42z2"/>
    <w:qFormat/>
    <w:rPr>
      <w:rFonts w:ascii="Times New Roman" w:hAnsi="Times New Roman" w:cs="Times New Roman"/>
      <w:b w:val="false"/>
      <w:i w:val="false"/>
      <w:caps w:val="false"/>
      <w:smallCaps w:val="false"/>
      <w:strike w:val="false"/>
      <w:dstrike w:val="false"/>
      <w:outline w:val="false"/>
      <w:shadow w:val="false"/>
      <w:vanish w:val="false"/>
      <w:spacing w:val="0"/>
      <w:w w:val="100"/>
      <w:position w:val="0"/>
      <w:sz w:val="22"/>
      <w:sz w:val="22"/>
      <w:vertAlign w:val="baselin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color w:val="auto"/>
      <w:spacing w:val="0"/>
      <w:w w:val="100"/>
      <w:kern w:val="0"/>
      <w:position w:val="0"/>
      <w:sz w:val="20"/>
      <w:sz w:val="20"/>
      <w:vertAlign w:val="baseline"/>
    </w:rPr>
  </w:style>
  <w:style w:type="character" w:styleId="WW8Num61z1">
    <w:name w:val="WW8Num61z1"/>
    <w:qFormat/>
    <w:rPr>
      <w:sz w:val="2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39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tyle25">
    <w:name w:val="Термин"/>
    <w:basedOn w:val="Normal"/>
    <w:next w:val="Style26"/>
    <w:qFormat/>
    <w:pPr/>
    <w:rPr>
      <w:sz w:val="24"/>
    </w:rPr>
  </w:style>
  <w:style w:type="paragraph" w:styleId="Style26">
    <w:name w:val="Список определений"/>
    <w:basedOn w:val="Normal"/>
    <w:next w:val="Style25"/>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Style27">
    <w:name w:val="Адреса"/>
    <w:basedOn w:val="Normal"/>
    <w:next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182/98&ap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27:00Z</dcterms:created>
  <dc:creator>ekol</dc:creator>
  <dc:description/>
  <dc:language>en-US</dc:language>
  <cp:lastModifiedBy>ekol</cp:lastModifiedBy>
  <dcterms:modified xsi:type="dcterms:W3CDTF">2007-03-20T13:19:00Z</dcterms:modified>
  <cp:revision>54</cp:revision>
  <dc:subject/>
  <dc:title> </dc:title>
</cp:coreProperties>
</file>