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            </w:t>
      </w:r>
      <w:r>
        <w:rPr>
          <w:rFonts w:cs="Courier New" w:ascii="Courier New" w:hAnsi="Courier New"/>
          <w:sz w:val="21"/>
          <w:szCs w:val="21"/>
        </w:rPr>
        <w:t>ДЕРЖАВНИЙ КОМІТЕТ УКРАЇНИ З ПРОМИСЛОВОЇ</w:t>
        <w:br/>
        <w:t xml:space="preserve">           БЕЗПЕКИ, ОХОРОНИ ПРАЦІ ТА ГІРНИЧОГО НАГЛЯДУ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0" w:name="2"/>
      <w:bookmarkEnd w:id="0"/>
      <w:r>
        <w:rPr>
          <w:rFonts w:eastAsia="Courier New" w:cs="Courier New" w:ascii="Courier New" w:hAnsi="Courier New"/>
          <w:b/>
          <w:bCs/>
          <w:sz w:val="21"/>
          <w:szCs w:val="21"/>
        </w:rPr>
        <w:t xml:space="preserve">                            </w:t>
      </w:r>
      <w:r>
        <w:rPr>
          <w:rFonts w:cs="Courier New" w:ascii="Courier New" w:hAnsi="Courier New"/>
          <w:b/>
          <w:bCs/>
          <w:sz w:val="21"/>
          <w:szCs w:val="21"/>
        </w:rPr>
        <w:t>Н А К А З</w:t>
        <w:b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  <w:lang w:val="en-US"/>
        </w:rPr>
      </w:pPr>
      <w:bookmarkStart w:id="1" w:name="3"/>
      <w:bookmarkEnd w:id="1"/>
      <w:r>
        <w:rPr>
          <w:rFonts w:cs="Courier New" w:ascii="Courier New" w:hAnsi="Courier New"/>
          <w:sz w:val="21"/>
          <w:szCs w:val="21"/>
        </w:rPr>
        <w:t>N 5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Введено:  «ИМЦ» ( г. Киев, ул. М. Кривоноса, 2а; т/ф. 249-34-04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150" w:hanging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" w:name="4"/>
      <w:bookmarkEnd w:id="2"/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>Зареєстровано в Міністерстві</w:t>
        <w:br/>
        <w:t xml:space="preserve">                                      юстиції України</w:t>
        <w:br/>
        <w:t xml:space="preserve">                                      27 січня 2007 р.</w:t>
        <w:br/>
        <w:t xml:space="preserve">                                      за N 66/13333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" w:name="5"/>
      <w:bookmarkEnd w:id="3"/>
      <w:r>
        <w:rPr>
          <w:rFonts w:eastAsia="Courier New" w:cs="Courier New" w:ascii="Courier New" w:hAnsi="Courier New"/>
          <w:sz w:val="21"/>
          <w:szCs w:val="21"/>
        </w:rPr>
        <w:t xml:space="preserve">                     </w:t>
      </w:r>
      <w:r>
        <w:rPr>
          <w:rFonts w:cs="Courier New" w:ascii="Courier New" w:hAnsi="Courier New"/>
          <w:sz w:val="21"/>
          <w:szCs w:val="21"/>
        </w:rPr>
        <w:t>Про затвердження Правил</w:t>
        <w:br/>
        <w:t xml:space="preserve">                 безпеки праці під час виконання</w:t>
        <w:br/>
        <w:t xml:space="preserve">                   вишукувальних руслових робіт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" w:name="6"/>
      <w:bookmarkEnd w:id="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Відповідно до Закону України "Про охорону праці",</w:t>
        <w:br/>
        <w:t>Положення  про  Державний  комітет  України з промислової безпеки,</w:t>
        <w:br/>
        <w:t>охорони  праці  та  гірничого  нагляду,  затвердженого  постановою</w:t>
        <w:br/>
        <w:t xml:space="preserve">Кабінету Міністрів  України  від  23  листопада  2006  року N 1640, </w:t>
      </w:r>
      <w:r>
        <w:rPr>
          <w:rFonts w:cs="Courier New" w:ascii="Courier New" w:hAnsi="Courier New"/>
          <w:b/>
          <w:bCs/>
          <w:sz w:val="21"/>
          <w:szCs w:val="21"/>
        </w:rPr>
        <w:t>Н А К А З У Ю</w:t>
      </w:r>
      <w:r>
        <w:rPr>
          <w:rFonts w:cs="Courier New" w:ascii="Courier New" w:hAnsi="Courier New"/>
          <w:sz w:val="21"/>
          <w:szCs w:val="21"/>
        </w:rPr>
        <w:t>: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" w:name="7"/>
      <w:bookmarkEnd w:id="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1. Затвердити  Правила  безпеки  праці  під   час   виконання</w:t>
        <w:br/>
        <w:t>вишукувальних руслових робіт (далі - Правила), що додаються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" w:name="8"/>
      <w:bookmarkEnd w:id="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   З  набранням  чинності  наказу  вважати  такими,  що  не</w:t>
        <w:br/>
        <w:t>застосовуються  на  території України, "Правила безопасности труда</w:t>
        <w:br/>
        <w:t>при   производстве  изыскательских  русловых  работ",  затверджені</w:t>
        <w:br/>
        <w:t>Міністерством річкового флоту РРФСР 17.12.81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" w:name="9"/>
      <w:bookmarkEnd w:id="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3. Управлінню організації державного нагляду  за  промисловою</w:t>
        <w:br/>
        <w:t>безпекою на   виробництвах   і   об'єктах   підвищеної   небезпеки</w:t>
        <w:br/>
        <w:t>(Морозов В.М.) у встановленому порядку забезпечити  подання  цього</w:t>
        <w:br/>
        <w:t>наказу на державну реєстрацію до Міністерства юстиції України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" w:name="10"/>
      <w:bookmarkEnd w:id="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 Управлінню нормативно-правового та юридичного забезпечення</w:t>
        <w:br/>
        <w:t>(Прохоров В.В.) вжити заходів щодо внесення Правил  до  Державного</w:t>
        <w:br/>
        <w:t>реєстру нормативно-правових   актів   з   питань   охорони   праці</w:t>
        <w:br/>
        <w:t>та    розмістити    їх    на    веб-сторінці</w:t>
        <w:br/>
        <w:t>Держгірпромнагляду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" w:name="11"/>
      <w:bookmarkEnd w:id="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 Начальникам  територіальних  управлінь  Держгірпромнагляду</w:t>
        <w:br/>
        <w:t>вжити заходів   щодо  вивчення  вимог  Правил  посадовими  особами</w:t>
        <w:br/>
        <w:t>державних інспекцій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" w:name="12"/>
      <w:bookmarkEnd w:id="1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6. Головному редактору журналу "Охорона праці" Яковенку  М.Г.</w:t>
        <w:br/>
        <w:t>опублікувати наказ у журналі "Охорона праці"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" w:name="13"/>
      <w:bookmarkEnd w:id="1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 Контроль за виконанням цього наказу покласти на заступника</w:t>
        <w:br/>
        <w:t>голови Держгірпромнагляду Долматова О.І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" w:name="14"/>
      <w:bookmarkEnd w:id="12"/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Голова Держгірпромнагляду                               С.Сторчак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3" w:name="15"/>
      <w:bookmarkEnd w:id="13"/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>ЗАТВЕРДЖЕНО</w:t>
        <w:br/>
        <w:t xml:space="preserve">                                      Наказ Державного комітету</w:t>
        <w:br/>
        <w:t xml:space="preserve">                                      України з промислової</w:t>
        <w:br/>
        <w:t xml:space="preserve">                                      безпеки, охорони праці</w:t>
        <w:br/>
        <w:t xml:space="preserve">                                      та гірничого нагляду</w:t>
        <w:br/>
        <w:t xml:space="preserve">                                      12.01.2007  N 5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" w:name="16"/>
      <w:bookmarkEnd w:id="14"/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>Зареєстровано в Міністерстві</w:t>
        <w:br/>
        <w:t xml:space="preserve">                                      юстиції України</w:t>
        <w:br/>
        <w:t xml:space="preserve">                                      27 січня 2007 р.</w:t>
        <w:br/>
        <w:t xml:space="preserve">                                      за N 66/13333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" w:name="17"/>
      <w:bookmarkEnd w:id="15"/>
      <w:r>
        <w:rPr>
          <w:rFonts w:eastAsia="Courier New" w:cs="Courier New" w:ascii="Courier New" w:hAnsi="Courier New"/>
          <w:b/>
          <w:bCs/>
          <w:sz w:val="21"/>
          <w:szCs w:val="21"/>
        </w:rPr>
        <w:t xml:space="preserve">                             </w:t>
      </w:r>
      <w:r>
        <w:rPr>
          <w:rFonts w:cs="Courier New" w:ascii="Courier New" w:hAnsi="Courier New"/>
          <w:b/>
          <w:bCs/>
          <w:sz w:val="21"/>
          <w:szCs w:val="21"/>
        </w:rPr>
        <w:t>ПРАВИЛА</w:t>
        <w:br/>
        <w:t xml:space="preserve">                 безпеки праці під час виконання</w:t>
        <w:br/>
        <w:t xml:space="preserve">                   вишукувальних руслових робіт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" w:name="18"/>
      <w:bookmarkEnd w:id="16"/>
      <w:r>
        <w:rPr>
          <w:rFonts w:eastAsia="Courier New" w:cs="Courier New" w:ascii="Courier New" w:hAnsi="Courier New"/>
          <w:sz w:val="21"/>
          <w:szCs w:val="21"/>
        </w:rPr>
        <w:t xml:space="preserve">              </w:t>
      </w:r>
      <w:r>
        <w:rPr>
          <w:rFonts w:cs="Courier New" w:ascii="Courier New" w:hAnsi="Courier New"/>
          <w:sz w:val="21"/>
          <w:szCs w:val="21"/>
        </w:rPr>
        <w:t>1 Основні вимоги загальної організації</w:t>
        <w:br/>
        <w:t xml:space="preserve">                          безпеки праці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" w:name="19"/>
      <w:bookmarkEnd w:id="1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1.1 Правила  безпеки  праці  під  час виконання вишукувальних</w:t>
        <w:br/>
        <w:t>руслових робіт (далі - Правила) встановлюють  вимоги  безпеки  під</w:t>
        <w:br/>
        <w:t>час  виконання  вишукувальних  руслових робіт на внутрішніх водних</w:t>
        <w:br/>
        <w:t>шляхах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" w:name="20"/>
      <w:bookmarkEnd w:id="1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1.2 Вимоги  цих  Правил   поширюються   на   всіх   суб'єктів</w:t>
        <w:br/>
        <w:t>господарювання,    діяльність    яких   пов'язана   з   виконанням</w:t>
        <w:br/>
        <w:t>вишукувальних руслових робіт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" w:name="21"/>
      <w:bookmarkEnd w:id="1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1.3 Вимоги цих Правил є  обов'язковими  для  виконання  всіма</w:t>
        <w:br/>
        <w:t>юридичними   та  фізичними  особами,  які  виконують  вишукувальні</w:t>
        <w:br/>
        <w:t>руслові роботи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0" w:name="22"/>
      <w:bookmarkEnd w:id="2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1.4 Працівники повинні бути забезпечені спеціальним одягом  і</w:t>
        <w:br/>
        <w:t>спеціальним  взуттям  та  іншими  засобами індивідуального захисту</w:t>
        <w:br/>
        <w:t>відповідно до  галузевих  норм  та   у   порядку   відповідно   до</w:t>
        <w:br/>
        <w:t>НПАОП 0.00-4.26-96  Положення про порядок забезпечення працівників</w:t>
        <w:br/>
        <w:t>спеціальним  одягом,  спеціальним  взуттям  та   іншими   засобами</w:t>
        <w:br/>
        <w:t>індивідуального захисту, затвердженого наказом Державного комітету</w:t>
        <w:br/>
        <w:t>України по  нагляду  за  охороною  праці  від   29.10.96   N   170, зареєстрованого  в  Міністерстві  юстиції  України</w:t>
        <w:br/>
        <w:t>18.11.96 за N 667/1692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1" w:name="23"/>
      <w:bookmarkEnd w:id="2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1.5 Працівники повинні проходити медичні огляди в установлені</w:t>
        <w:br/>
        <w:t>терміни  відповідно  до  Положення  про медичний огляд працівників</w:t>
        <w:br/>
        <w:t>певних  категорій,  затвердженого  наказом  Міністерства   охорони</w:t>
        <w:br/>
        <w:t>здоров'я України від 31.03.94 N 45, зареєстрованого в</w:t>
        <w:br/>
        <w:t>Міністерстві юстиції України 21.06.94 за N 136/345 (зі змінами)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2" w:name="24"/>
      <w:bookmarkEnd w:id="2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1.6 Працівники, які обслуговують вантажопідіймальні пристрої,</w:t>
        <w:br/>
        <w:t>судна,  катери  та човни,  а також зайняті на роботах з підвищеною</w:t>
        <w:br/>
        <w:t>небезпекою,  повинні мати посвідчення,  свідоцтва або  дипломи  на</w:t>
        <w:br/>
        <w:t>право  виконання  відповідних  робіт,  обслуговування  і керування</w:t>
        <w:br/>
        <w:t>моторними човнами,  катерами,  суднами відповідно до вимог органів</w:t>
        <w:br/>
        <w:t>судноплавного та технічного нагляду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3" w:name="25"/>
      <w:bookmarkEnd w:id="23"/>
      <w:r>
        <w:rPr>
          <w:rFonts w:eastAsia="Courier New" w:cs="Courier New" w:ascii="Courier New" w:hAnsi="Courier New"/>
          <w:sz w:val="21"/>
          <w:szCs w:val="21"/>
        </w:rPr>
        <w:t xml:space="preserve">      </w:t>
      </w:r>
      <w:r>
        <w:rPr>
          <w:rFonts w:cs="Courier New" w:ascii="Courier New" w:hAnsi="Courier New"/>
          <w:sz w:val="21"/>
          <w:szCs w:val="21"/>
        </w:rPr>
        <w:t>1.7  Обладнання,  інструмент  і пристрої, що експлуатуються,</w:t>
        <w:br/>
        <w:t>мають  бути справними. Огляд, періодична перевірка та випробування</w:t>
        <w:br/>
        <w:t>їх  повинні  виконуватися  відповідно до НПАОП 0.00-1.30-01 Правил</w:t>
        <w:br/>
        <w:t>безпеки  при  роботі  з  інструментом  та пристроями, затверджених</w:t>
        <w:br/>
        <w:t>наказом  Міністерства  праці  та  соціальної  політики України від</w:t>
        <w:br/>
        <w:t>05.06.2001 N 252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4" w:name="26"/>
      <w:bookmarkEnd w:id="2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1.8 У разі виявлення несправностей обладнання,  інструменту і</w:t>
        <w:br/>
        <w:t>пристроїв   працівник   зобов'язаний   негайно  повідомити  своєму</w:t>
        <w:br/>
        <w:t>безпосередньому керівникові, а у випадку його відсутності - вищому</w:t>
        <w:br/>
        <w:t>керівникові  та у межах своїх прав і обов'язків вжити заходів щодо</w:t>
        <w:br/>
        <w:t>усунення виявлених несправностей і порушень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5" w:name="27"/>
      <w:bookmarkEnd w:id="2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1.9 Не  дозволяється   виконувати   роботи   на   несправному</w:t>
        <w:br/>
        <w:t>устаткуванні,     користуватися     несправними    пристроями    й</w:t>
        <w:br/>
        <w:t>інструментами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6" w:name="28"/>
      <w:bookmarkEnd w:id="2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1.10 Під  час  виконання  робіт,  при  яких  існує  небезпека</w:t>
        <w:br/>
        <w:t>падіння у воду, працівники забезпечуються рятувальними жилетами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7" w:name="29"/>
      <w:bookmarkEnd w:id="2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1.11 Рятувальні  засоби  (жилети,  круги,  нагрудники та ін.)</w:t>
        <w:br/>
        <w:t>мають щорічно перед початком  навігації  перевірятися  спеціальною</w:t>
        <w:br/>
        <w:t>комісією підприємства та випробовуватися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8" w:name="30"/>
      <w:bookmarkEnd w:id="2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1.12 Випробування  та  технічні  огляди  рятувальних  засобів</w:t>
        <w:br/>
        <w:t>проводять відповідно до вимог "Правил  классификации  и  постройки</w:t>
        <w:br/>
        <w:t>судов  внутреннего  плавания",  уведених  у  дію  наказом Регістру</w:t>
        <w:br/>
        <w:t>судноплавства  України  від  23.12.2005  N  437  (далі  -  Правила</w:t>
        <w:br/>
        <w:t>Регістру судноплавства України)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9" w:name="31"/>
      <w:bookmarkEnd w:id="2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1.13 На  рятувальний  круг  наноситься  напис  із зазначенням</w:t>
        <w:br/>
        <w:t>назви плавзасобу, власника та штамп щодо проведення випробування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0" w:name="32"/>
      <w:bookmarkEnd w:id="3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1.14 Перевірка  та  випробування  оформляються  актами,   які</w:t>
        <w:br/>
        <w:t>зберігаються у керівника вишукувальної руслової партії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1" w:name="33"/>
      <w:bookmarkEnd w:id="3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1.15 Вишукувальні руслові роботи повинні виконуватися лише на</w:t>
        <w:br/>
        <w:t>плавзасобах, закріплених за вишукувальною русловою партією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2" w:name="34"/>
      <w:bookmarkEnd w:id="3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1.16 Не  дозволяється  користуватися  для   виконання   робіт</w:t>
        <w:br/>
        <w:t>випадковими та приватними човнами (катерами)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3" w:name="35"/>
      <w:bookmarkEnd w:id="3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1.17 На   час   виконання  вишукувальних  руслових  робіт  на</w:t>
        <w:br/>
        <w:t>плавзасобі призначається керівник робіт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4" w:name="36"/>
      <w:bookmarkEnd w:id="3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1.18 Під час переїздів і виконання робіт  на  човні  (катері)</w:t>
        <w:br/>
        <w:t>має перебувати не менше двох працівників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5" w:name="37"/>
      <w:bookmarkEnd w:id="35"/>
      <w:r>
        <w:rPr>
          <w:rFonts w:eastAsia="Courier New" w:cs="Courier New" w:ascii="Courier New" w:hAnsi="Courier New"/>
          <w:sz w:val="21"/>
          <w:szCs w:val="21"/>
        </w:rPr>
        <w:t xml:space="preserve">                 </w:t>
      </w:r>
      <w:r>
        <w:rPr>
          <w:rFonts w:cs="Courier New" w:ascii="Courier New" w:hAnsi="Courier New"/>
          <w:sz w:val="21"/>
          <w:szCs w:val="21"/>
        </w:rPr>
        <w:t>2 Вимоги безпеки до розташування</w:t>
        <w:br/>
        <w:t xml:space="preserve">           вишукувальної руслової партії на брандвахті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6" w:name="38"/>
      <w:bookmarkEnd w:id="3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1 У   разі   базування  вишукувальної  руслової  партії  на</w:t>
        <w:br/>
        <w:t>брандвахті необхідно керуватися вимогами НПАОП 61.2-1.03-91 Правил</w:t>
        <w:br/>
        <w:t>безпеки  праці  на суднах річкового флоту,  уведених у дію наказом</w:t>
        <w:br/>
        <w:t>Головного управління річкового флоту УРСР від 25.10.91 N  148  (зі</w:t>
        <w:br/>
        <w:t>змінами) (далі  -  НПАОП  61.2-1.03);  НПАОП  35.11-7.06-80  Вимог</w:t>
        <w:br/>
        <w:t>техніки безпеки до суден внутрішнього  та  змішаного  плавання  та</w:t>
        <w:br/>
        <w:t>суднового обладнання  (РТМ  212.0095-79),  уведених  у дію наказом</w:t>
        <w:br/>
        <w:t>Головного управління річкового флоту УРСР від 19.11.81 N  266  (зі</w:t>
        <w:br/>
        <w:t>змінами) (далі  - НПАОП 35.11-7.06),  ДСП 7.7.4-048-1999 Державних</w:t>
        <w:br/>
        <w:t>санітарних  правил  для  річкових  суден   України,   затверджених</w:t>
        <w:br/>
        <w:t>постановою  Головного  державного  санітарного  лікаря України від</w:t>
        <w:br/>
        <w:t>01.12.99 N  48  (далі  -  ДСП   7.7.4-048)   та</w:t>
        <w:br/>
        <w:t>НАПБ А.01.001-2004 Правил пожежної безпеки в Україні, затверджених</w:t>
        <w:br/>
        <w:t>наказом Міністерства України з питань  надзвичайних  ситуацій  від</w:t>
        <w:br/>
        <w:t>19.10.2004  N  126  ,  зареєстрованих у Міністерстві</w:t>
        <w:br/>
        <w:t>юстиції України 04.11.2004 за N 1410/10009 (далі - НАПБ А.01.001)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7" w:name="39"/>
      <w:bookmarkEnd w:id="3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2 Брандвахти мають бути забезпечені протипожежними засобами</w:t>
        <w:br/>
        <w:t>відповідно до вимог Правил Регістру судноплавства України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8" w:name="40"/>
      <w:bookmarkEnd w:id="3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3 На  кожній  брандвахті  мають  бути розклади за тривогами</w:t>
        <w:br/>
        <w:t>відповідно до вимог  Інструкції  з  боротьби  за  живучість  суден</w:t>
        <w:br/>
        <w:t>внутрішнього    плавання,    затвердженої   наказом   Міністерства</w:t>
        <w:br/>
        <w:t>транспорту та зв'язку України від 04.11.2004 N 963,</w:t>
        <w:br/>
        <w:t>зареєстрованої в   Міністерстві   юстиції  України  24.11.2004  за</w:t>
        <w:br/>
        <w:t>N 1483/10082, у яких визначені обов'язки кожного члена екіпажу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9" w:name="41"/>
      <w:bookmarkEnd w:id="3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4 Не  дозволяється  ставити  на  стоянку  брандвахту   біля</w:t>
        <w:br/>
        <w:t>берегових   засобів   навігаційного   обладнання   та   у   місцях</w:t>
        <w:br/>
        <w:t>інтенсивного руху суден і катерів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0" w:name="42"/>
      <w:bookmarkEnd w:id="4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5 Кількість  рятувальних  жилетів  на  брандвахті   повинна</w:t>
        <w:br/>
        <w:t>відповідати кількості працівників вишукувальної руслової партії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1" w:name="43"/>
      <w:bookmarkEnd w:id="4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6 Не  дозволяється  захаращувати  носову  і кормову частини</w:t>
        <w:br/>
        <w:t>палуби, проходи та коридори будь-якими предметами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2" w:name="44"/>
      <w:bookmarkEnd w:id="4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7 Люки,  тимчасово відкриті отвори,  прорізи  тощо  повинні</w:t>
        <w:br/>
        <w:t>бути  огороджені  з  встановленням  попереджувальних  знаків,  а в</w:t>
        <w:br/>
        <w:t>темний час доби - освітлені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3" w:name="45"/>
      <w:bookmarkEnd w:id="4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8 Брандвахта повинна мати вздовж бортів леєрне  огородження</w:t>
        <w:br/>
        <w:t>висотою не менше 1,1 м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4" w:name="46"/>
      <w:bookmarkEnd w:id="4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9 Брандвахта  має  бути  обладнана  випробуваними  сходнями</w:t>
        <w:br/>
        <w:t>(трапами) і площадками для посадки (висадки) працівників на  човни</w:t>
        <w:br/>
        <w:t>(катери) та   для   входу   (виходу)   на   берег,   а  також  для</w:t>
        <w:br/>
        <w:t>навантаження-вивантаження інструментів та обладнання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5" w:name="47"/>
      <w:bookmarkEnd w:id="4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10 Дерев'яні сходні  (трапи)  мають  бути  виготовленими  з</w:t>
        <w:br/>
        <w:t>якісного  легкого  та  міцного  некосошарого дерева без наскрізних</w:t>
        <w:br/>
        <w:t>сучків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6" w:name="48"/>
      <w:bookmarkEnd w:id="4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11 Сходні (трапи) повинні бути не менше 600 мм завширшки  і</w:t>
        <w:br/>
        <w:t>мати  двостороннє  леєрне  огородження висотою не менше 1,0 м і не</w:t>
        <w:br/>
        <w:t>більше 1,1 м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7" w:name="49"/>
      <w:bookmarkEnd w:id="4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12  Під  час  установки сходень (трапів) довжиною понад 3 м</w:t>
        <w:br/>
        <w:t>підставляються козли, виготовлені з міцного некосошарого дерева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8" w:name="50"/>
      <w:bookmarkEnd w:id="4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13 Сходні (трапи) з берега на брандвахту повинні бути міцно</w:t>
        <w:br/>
        <w:t>закріпленими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9" w:name="51"/>
      <w:bookmarkEnd w:id="4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14 Сходні (трапи) та проходи мають  систематично  очищатися</w:t>
        <w:br/>
        <w:t>від бруду, снігу та в разі обледеніння - посипатися піском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0" w:name="52"/>
      <w:bookmarkEnd w:id="5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15 На  брандвахті для працівників повинне бути організоване</w:t>
        <w:br/>
        <w:t>харчування та  забезпечення  питною  водою  відповідно  до   вимог</w:t>
        <w:br/>
        <w:t>ДСП 7.7.4-048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1" w:name="53"/>
      <w:bookmarkEnd w:id="5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16 Брандвахта  повинна  бути  забезпечена  контейнерами або</w:t>
        <w:br/>
        <w:t>спеціальними шухлядами,  розміщеними у відведених для них  місцях,</w:t>
        <w:br/>
        <w:t>для збирання сухого побутового сміття та твердих харчових відходів</w:t>
        <w:br/>
        <w:t>з наступною передачею  їх  на  берег  або  на  судно-сміттєзбірник</w:t>
        <w:br/>
        <w:t>відповідно до вимог ДСП 7.7.4-048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2" w:name="54"/>
      <w:bookmarkEnd w:id="5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17 Не  дозволяється  зберігати  та перевозити на брандвахті</w:t>
        <w:br/>
        <w:t>паливно-мастильні матеріали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3" w:name="55"/>
      <w:bookmarkEnd w:id="5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18 Паливно-мастильні матеріали,  необхідні  для  потреб  на</w:t>
        <w:br/>
        <w:t>опалення   та  освітлення,  повинні  зберігатися  на  спеціальному</w:t>
        <w:br/>
        <w:t>понтоні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4" w:name="56"/>
      <w:bookmarkEnd w:id="5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19 Ззовні з усіх боків на понтоні на  видних  місцях  мають</w:t>
        <w:br/>
        <w:t>бути  знаки  безпеки відповідно до ГОСТ 12.4.026-76* "ССБТ.  Цвета</w:t>
        <w:br/>
        <w:t>сигнальные и знаки безопасности" (далі - ГОСТ 12.4.026)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5" w:name="57"/>
      <w:bookmarkEnd w:id="5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20 Не дозволяється на понтон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6" w:name="58"/>
      <w:bookmarkEnd w:id="5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курити та   користуватися   вогнем,   виконувати  електро-  і</w:t>
        <w:br/>
        <w:t>газозварювальні робо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7" w:name="59"/>
      <w:bookmarkEnd w:id="5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користуватися іскроутворюючим інструментом (зубилом, молотком</w:t>
        <w:br/>
        <w:t>тощо) під час відкривання та закривання боч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8" w:name="60"/>
      <w:bookmarkEnd w:id="5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ахаращувати проходи  та  зберігати  сторонні предмети,  крім</w:t>
        <w:br/>
        <w:t>паливно-мастильних матеріалів і порожньої тари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9" w:name="61"/>
      <w:bookmarkEnd w:id="5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21 Під час виконання робіт на річці понтон  для  зберігання</w:t>
        <w:br/>
        <w:t>паливно-мастильних матеріалів повинен бути встановлений не ближче,</w:t>
        <w:br/>
        <w:t>ніж за 30 м нижче за течією від брандвахти,  а під  час  виконання</w:t>
        <w:br/>
        <w:t>робіт на водосховищах - не ближче, ніж за 100 м з навітряного боку</w:t>
        <w:br/>
        <w:t>нижче за течією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0" w:name="62"/>
      <w:bookmarkEnd w:id="6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22 Під  час  зберігання  паливно-мастильних  матеріалів  на</w:t>
        <w:br/>
        <w:t>березі необхідно керуватися вимогами НАПБ А.01.001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1" w:name="63"/>
      <w:bookmarkEnd w:id="6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2.23 Заправляти  плавзасоби  паливно-мастильними  матеріалами</w:t>
        <w:br/>
        <w:t>дозволяється  тільки  у  світлий  час   доби   за   розпорядженням</w:t>
        <w:br/>
        <w:t>начальника вишукувальної руслової партії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2" w:name="64"/>
      <w:bookmarkEnd w:id="62"/>
      <w:r>
        <w:rPr>
          <w:rFonts w:eastAsia="Courier New" w:cs="Courier New" w:ascii="Courier New" w:hAnsi="Courier New"/>
          <w:sz w:val="21"/>
          <w:szCs w:val="21"/>
        </w:rPr>
        <w:t xml:space="preserve">                 </w:t>
      </w:r>
      <w:r>
        <w:rPr>
          <w:rFonts w:cs="Courier New" w:ascii="Courier New" w:hAnsi="Courier New"/>
          <w:sz w:val="21"/>
          <w:szCs w:val="21"/>
        </w:rPr>
        <w:t>3 Вимоги безпеки до плавзасобів</w:t>
        <w:br/>
        <w:t xml:space="preserve">                  вишукувальної руслової партії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3" w:name="65"/>
      <w:bookmarkEnd w:id="6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3.1 Човни  (катери),  що   застосовуються   у   вишукувальних</w:t>
        <w:br/>
        <w:t>руслових   партіях,   повинні   відповідати   вимогам  безпеки  до</w:t>
        <w:br/>
        <w:t>рятувальних і  робочих  човнів  (катерів)  відповідно   до   вимог</w:t>
        <w:br/>
        <w:t>НПАОП 35.11-7.06, Правил Регістру судноплавства України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4" w:name="66"/>
      <w:bookmarkEnd w:id="6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3.2 Човни   (катери)   повинні   бути  обладнані  повітряними</w:t>
        <w:br/>
        <w:t>скринями та іншими конструктивними засобами,  що  забезпечують  їх</w:t>
        <w:br/>
        <w:t>непотоплюваність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5" w:name="67"/>
      <w:bookmarkEnd w:id="6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3.3 Не дозволяється застосування несправних плавучих засобів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6" w:name="68"/>
      <w:bookmarkEnd w:id="6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3.4 Човни  (катери)  повинні  бути  забезпечені інвентарем та</w:t>
        <w:br/>
        <w:t>обладнанням відповідно до Правил Регістру судноплавства України, а</w:t>
        <w:br/>
        <w:t>також клоччям та шматками брезенту для закладання пробоїн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7" w:name="69"/>
      <w:bookmarkEnd w:id="6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3.5 Предмети оснащення човна (катера),  крім відпорного гака,</w:t>
        <w:br/>
        <w:t>мають бути закріпленими на штатних місцях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8" w:name="70"/>
      <w:bookmarkEnd w:id="6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3.6 На зовнішньому боці човна (катера) вздовж  борта  повинен</w:t>
        <w:br/>
        <w:t>бути підвішений рятувальний леєр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9" w:name="71"/>
      <w:bookmarkEnd w:id="6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3.7 Човни   (катери)  повинні  мати  висоту  сухого  борта  в</w:t>
        <w:br/>
        <w:t>навантаженому стані для річкових  умов  не  менше  20  см,  а  для</w:t>
        <w:br/>
        <w:t>водосховищ і порожистих ділянок річок - не менше 30 см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0" w:name="72"/>
      <w:bookmarkEnd w:id="7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3.8 На  човнах  (катерах) пальне повинне розміщуватися окремо</w:t>
        <w:br/>
        <w:t>від іншого вантажу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1" w:name="73"/>
      <w:bookmarkEnd w:id="7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3.9 Робочий запас пального необхідно  зберігати  в  металевій</w:t>
        <w:br/>
        <w:t>ємкості з пробкою, що щільно закривається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2" w:name="74"/>
      <w:bookmarkEnd w:id="7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3.10 Не  дозволяється  для  зберігання пального застосовувати</w:t>
        <w:br/>
        <w:t>скляну та пластмасову тару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3" w:name="75"/>
      <w:bookmarkEnd w:id="7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3.11 На ширстреці  човна  (катера)  біля  форштевня  на  обох</w:t>
        <w:br/>
        <w:t>бортах  наноситься напис,  що не змивається,  з указівкою власника</w:t>
        <w:br/>
        <w:t>човна (катера)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4" w:name="76"/>
      <w:bookmarkEnd w:id="7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3.12 На човнах (катерах),  де  немає  заводської  таблички  з</w:t>
        <w:br/>
        <w:t>нержавіючої  сталі,  на  внутрішньому боці борту в носовій частині</w:t>
        <w:br/>
        <w:t>виписуються дані щодо місткості та вантажопідйомності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5" w:name="77"/>
      <w:bookmarkEnd w:id="7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3.13 Човни (катери) необхідно систематично очищати від снігу,</w:t>
        <w:br/>
        <w:t>льоду, пролитих паливно-мастильних матеріалів тощо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6" w:name="78"/>
      <w:bookmarkEnd w:id="76"/>
      <w:r>
        <w:rPr>
          <w:rFonts w:eastAsia="Courier New" w:cs="Courier New" w:ascii="Courier New" w:hAnsi="Courier New"/>
          <w:sz w:val="21"/>
          <w:szCs w:val="21"/>
        </w:rPr>
        <w:t xml:space="preserve">              </w:t>
      </w:r>
      <w:r>
        <w:rPr>
          <w:rFonts w:cs="Courier New" w:ascii="Courier New" w:hAnsi="Courier New"/>
          <w:sz w:val="21"/>
          <w:szCs w:val="21"/>
        </w:rPr>
        <w:t>4 Вимоги безпеки під час руху по воді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7" w:name="79"/>
      <w:bookmarkEnd w:id="7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1 Під час руху по воді необхідно дотримуватися вимог Правил</w:t>
        <w:br/>
        <w:t>судноплавства на внутрішніх водних  шляхах  України,  затверджених</w:t>
        <w:br/>
        <w:t>наказом Міністерства   транспорту  України  від  16.02.2004  N  91, зареєстрованих  у  Міністерстві  юстиції   України</w:t>
        <w:br/>
        <w:t>12.07.2004 за N 872/9471 (далі - Правила судноплавства)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8" w:name="80"/>
      <w:bookmarkEnd w:id="7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2 Місця спусків до води для посадки в човен (катер) повинні</w:t>
        <w:br/>
        <w:t>бути    обладнані   справними   сходнями   (трапами)   з   леєрним</w:t>
        <w:br/>
        <w:t>огородженням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9" w:name="81"/>
      <w:bookmarkEnd w:id="7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3 Перед  посадкою  (висадкою) працівників керівник робіт на</w:t>
        <w:br/>
        <w:t>човні (катері) має встановити черговість посадки (висадки)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0" w:name="82"/>
      <w:bookmarkEnd w:id="8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4 Не дозволяється працівникам сідати або  ставати  на  борт</w:t>
        <w:br/>
        <w:t>човна (катера)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1" w:name="83"/>
      <w:bookmarkEnd w:id="8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5 Працівникам  дозволяється  пересідати  з човна (катера) в</w:t>
        <w:br/>
        <w:t>човен (катер) під час  стоянки  на  глибині  не  більше  1  м  при</w:t>
        <w:br/>
        <w:t>невеликих швидкостях течії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2" w:name="84"/>
      <w:bookmarkEnd w:id="8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6 Не  дозволяється  працівникам  під  час  руху  на  човнах</w:t>
        <w:br/>
        <w:t>(катерах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3" w:name="85"/>
      <w:bookmarkEnd w:id="8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стоя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4" w:name="86"/>
      <w:bookmarkEnd w:id="8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сидіти на бортах і транцевій дошц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5" w:name="87"/>
      <w:bookmarkEnd w:id="8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ходити по банк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6" w:name="88"/>
      <w:bookmarkEnd w:id="8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тримати руки на планширі під час стоянки, підходу або відходу</w:t>
        <w:br/>
        <w:t>від борта судна або прича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7" w:name="89"/>
      <w:bookmarkEnd w:id="8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ересідати з човна (катера) в човен (катер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8" w:name="90"/>
      <w:bookmarkEnd w:id="8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ахаращувати прохід   і   носову   частину   обладнанням   та</w:t>
        <w:br/>
        <w:t>прилад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9" w:name="91"/>
      <w:bookmarkEnd w:id="8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ереміщатися і  мінятися  місцями без дозволу керівника робіт</w:t>
        <w:br/>
        <w:t>на човні (катері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0" w:name="92"/>
      <w:bookmarkEnd w:id="9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навалюватися тілом на румпе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1" w:name="93"/>
      <w:bookmarkEnd w:id="9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курити та користуватися відкритим вогнем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2" w:name="94"/>
      <w:bookmarkEnd w:id="9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7 Човен (катер)  повинен  рухатися  поза  межами  суднового</w:t>
        <w:br/>
        <w:t>ходу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3" w:name="95"/>
      <w:bookmarkEnd w:id="9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8 Не  дозволяється  рухатися  на  човні  (катері)  в районі</w:t>
        <w:br/>
        <w:t>буксирних, якірних і швартовних канатів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4" w:name="96"/>
      <w:bookmarkEnd w:id="9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9 Не дозволяється рухатися на човнах та  виконувати  роботи</w:t>
        <w:br/>
        <w:t>на  річках  і  водосховищах  у разі сили вітру понад 4 бали,  а на</w:t>
        <w:br/>
        <w:t>катерах - у разі сили вітру понад  5  балів  відповідно  до  вимог</w:t>
        <w:br/>
        <w:t>НПАОП  63.22-1.10-73  Правил  техніки  безпеки  при обслуговуванні</w:t>
        <w:br/>
        <w:t>судноплавної обстановки на внутрішніх водних  шляхах,  уведених  у</w:t>
        <w:br/>
        <w:t>дію наказом Головного управління річкового флоту УРСР від 10.07.73</w:t>
        <w:br/>
        <w:t>N 116 (далі - НПАОП 63.22-1.10)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5" w:name="97"/>
      <w:bookmarkEnd w:id="9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10 Не  дозволяється  рухатися  на   човнах   (катерах)   та</w:t>
        <w:br/>
        <w:t>виконувати  роботи на річках і водосховищах за наявності льодоходу</w:t>
        <w:br/>
        <w:t>та в   умовах   обмеженої   видимості    відповідно    до    вимог</w:t>
        <w:br/>
        <w:t>НПАОП 63.22-1.10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6" w:name="98"/>
      <w:bookmarkEnd w:id="9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11 Під     час     підходу     до    землечерпальних    або</w:t>
        <w:br/>
        <w:t>днопоглиблювальних снарядів,  землесосів тощо необхідно керуватися</w:t>
        <w:br/>
        <w:t>сигналами   вахтового  начальника  та  керівника  робіт  на  човні</w:t>
        <w:br/>
        <w:t>(катері)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7" w:name="99"/>
      <w:bookmarkEnd w:id="9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12 Не  дозволяється  підходити   до   землечерпальних   або</w:t>
        <w:br/>
        <w:t>днопоглиблювальних снарядів, землесосів тощо під час їх роботи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8" w:name="100"/>
      <w:bookmarkEnd w:id="9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13 Під час підходу до берега на носі човна (катера) повинен</w:t>
        <w:br/>
        <w:t>бути працівник із жердиною або футштоком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9" w:name="101"/>
      <w:bookmarkEnd w:id="9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14 Підходити  човном  (катером)   до   невивченого   берега</w:t>
        <w:br/>
        <w:t>необхідно малим ходом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0" w:name="102"/>
      <w:bookmarkEnd w:id="10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15 Реверс  човна  (катера)  під  час підходу до невивченого</w:t>
        <w:br/>
        <w:t>берега повинен бути в нейтральному положенні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1" w:name="103"/>
      <w:bookmarkEnd w:id="10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16 Човен (катер) може підходити до судна тільки  з  дозволу</w:t>
        <w:br/>
        <w:t>вахтового начальника після того,  як судно зупинилося або зменшило</w:t>
        <w:br/>
        <w:t>хід до малого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2" w:name="104"/>
      <w:bookmarkEnd w:id="10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17 До судна,  що рухається, човен (катер) повинен підходити</w:t>
        <w:br/>
        <w:t>за ходом судна та підчалювати до борту поступово носом під гострим</w:t>
        <w:br/>
        <w:t>кутом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3" w:name="105"/>
      <w:bookmarkEnd w:id="10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18 Не дозволяється підходити на човні (катері) до судна  на</w:t>
        <w:br/>
        <w:t>складних ділянках   (перекатах,   порогах  і  т.п.),  за  винятком</w:t>
        <w:br/>
        <w:t>аварійних випадків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4" w:name="106"/>
      <w:bookmarkEnd w:id="10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19 До судна,  що стоїть,  човен (катер)  повинен  підходити</w:t>
        <w:br/>
        <w:t>проти  течії  та  підчалювати до борту поступово носом під гострим</w:t>
        <w:br/>
        <w:t>кутом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5" w:name="107"/>
      <w:bookmarkEnd w:id="10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20 Для приймання човна (катера) призначається член  екіпажу</w:t>
        <w:br/>
        <w:t>судна з багром і кидальним кінцем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6" w:name="108"/>
      <w:bookmarkEnd w:id="10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21 Човен  (катер)  повинен  бути  пришвартований  так,  щоб</w:t>
        <w:br/>
        <w:t>виключити його довільне переміщення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7" w:name="109"/>
      <w:bookmarkEnd w:id="10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22 Завантаження   вантажу,   посадка   в   човен    (катер)</w:t>
        <w:br/>
        <w:t>працівників  з борту судна дозволяється тільки після зупинки судна</w:t>
        <w:br/>
        <w:t>та з дозволу вахтового начальника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8" w:name="110"/>
      <w:bookmarkEnd w:id="10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23 Для посадки працівників у човен (катер)  з  борту  судна</w:t>
        <w:br/>
        <w:t>необхідно користуватися відкидним трапом або штормтрапом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9" w:name="111"/>
      <w:bookmarkEnd w:id="10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24 Не дозволяється стрибати в човен (катер) з борту судна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0" w:name="112"/>
      <w:bookmarkEnd w:id="11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25 Віддавати  фалінь необхідно тільки за командою керівника</w:t>
        <w:br/>
        <w:t>робіт на човні (катері)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1" w:name="113"/>
      <w:bookmarkEnd w:id="11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26 Човен (катер) необхідно відштовхувати від  судна  багром</w:t>
        <w:br/>
        <w:t>або відпорним гаком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2" w:name="114"/>
      <w:bookmarkEnd w:id="11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27 Не дозволяється буксирувати човен (катер) з працівниками</w:t>
        <w:br/>
        <w:t>на борту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3" w:name="115"/>
      <w:bookmarkEnd w:id="11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28 Човен (катер), що буксирують, має бути надійно зчалений,</w:t>
        <w:br/>
        <w:t>але так, щоб у разі потреби його можна було швидко відчалити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4" w:name="116"/>
      <w:bookmarkEnd w:id="114"/>
      <w:r>
        <w:rPr>
          <w:rFonts w:eastAsia="Courier New" w:cs="Courier New" w:ascii="Courier New" w:hAnsi="Courier New"/>
          <w:sz w:val="21"/>
          <w:szCs w:val="21"/>
        </w:rPr>
        <w:t xml:space="preserve">                </w:t>
      </w:r>
      <w:r>
        <w:rPr>
          <w:rFonts w:cs="Courier New" w:ascii="Courier New" w:hAnsi="Courier New"/>
          <w:sz w:val="21"/>
          <w:szCs w:val="21"/>
        </w:rPr>
        <w:t>5 Вимоги безпеки під час виконання</w:t>
        <w:br/>
        <w:t xml:space="preserve">                 промірних і гідрометричних робіт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5" w:name="117"/>
      <w:bookmarkEnd w:id="11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1 Вимоги безпеки під час виконання промірних робі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6" w:name="118"/>
      <w:bookmarkEnd w:id="11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1.1 Промірні  роботи  необхідно  виконувати  відповідно  до</w:t>
        <w:br/>
        <w:t>вимог НПАОП 63.22-1.10 та НПАОП 61.2-1.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7" w:name="119"/>
      <w:bookmarkEnd w:id="11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1.2 Не   дозволяється  завантаження  човна  (катера)  понад</w:t>
        <w:br/>
        <w:t>установлену вантажопідйомні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8" w:name="120"/>
      <w:bookmarkEnd w:id="11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1.3 У    вітряну   погоду   завантаження   човна   (катера)</w:t>
        <w:br/>
        <w:t>зменшується в залежності від сили вітру та висоти хвил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9" w:name="121"/>
      <w:bookmarkEnd w:id="11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1.4 Під  час  завантаження  човна (катера) колючі та ріжучі</w:t>
        <w:br/>
        <w:t>предмети (сокира, пилки, штативи тощо) необхідно укладати так, щоб</w:t>
        <w:br/>
        <w:t>виключити можливість поранення праців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0" w:name="122"/>
      <w:bookmarkEnd w:id="12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1.5 Під час виконання промірних робіт на  човнах  (катерах)</w:t>
        <w:br/>
        <w:t>не повинно бути сторонніх предме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1" w:name="123"/>
      <w:bookmarkEnd w:id="12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1.6 Промірні роботи по поперечних профілях виконуються:  на</w:t>
        <w:br/>
        <w:t>річках  зі  швидкостями  течії  до 1,5 м/с - із гребних і моторних</w:t>
        <w:br/>
        <w:t>човнів (катерів);  на річках зі швидкостями течії більше 1,5 м/с -</w:t>
        <w:br/>
        <w:t>тільки з моторних човнів (катері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2" w:name="124"/>
      <w:bookmarkEnd w:id="12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1.7 Під час  виконання  промірних  робіт  на  акваторіях  і</w:t>
        <w:br/>
        <w:t>підхідних каналах судноплавних гідротехнічних споруд човен (катер)</w:t>
        <w:br/>
        <w:t>повинен рухатися проти течії і триматися ближче до бере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3" w:name="125"/>
      <w:bookmarkEnd w:id="12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1.8 Промірні  роботи футштоком або лотом із моторного човна</w:t>
        <w:br/>
        <w:t>(катера) виконуються на тихому ходу (до 1 м/с)  працівником,  який</w:t>
        <w:br/>
        <w:t>стоїть  в  носовій  частині  човна  (катера) обличчям до верхнього</w:t>
        <w:br/>
        <w:t>борту за течіє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4" w:name="126"/>
      <w:bookmarkEnd w:id="12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1.9 Не дозволяється під час виконання промірних робіт лотом</w:t>
        <w:br/>
        <w:t>перегинатися через борт човна (катер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5" w:name="127"/>
      <w:bookmarkEnd w:id="12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1.10 Під  час  виконання промірних робіт косими галсами або</w:t>
        <w:br/>
        <w:t>поперек течії лот або футшток повинні опускатися  з  верхнього  за</w:t>
        <w:br/>
        <w:t>течією борта човна (катер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6" w:name="128"/>
      <w:bookmarkEnd w:id="12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1.11 Футшток для промірних робіт має бути  легким,  міцним,</w:t>
        <w:br/>
        <w:t>довжиною не більше 6 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7" w:name="129"/>
      <w:bookmarkEnd w:id="12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1.12 Футшток необхідно  опускати  по  ходу  човна  (катера)</w:t>
        <w:br/>
        <w:t>вперед і трохи вбі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8" w:name="130"/>
      <w:bookmarkEnd w:id="12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1.13 У разі потрапляння футштока під корпус човна  (катера)</w:t>
        <w:br/>
        <w:t>або застрягання в ґрунті його необхідно негайно відпусти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9" w:name="131"/>
      <w:bookmarkEnd w:id="12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1.14 Не  дозволяється  переносити  футшток   над   головами</w:t>
        <w:br/>
        <w:t>працівників, які перебувають у човні (катері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0" w:name="132"/>
      <w:bookmarkEnd w:id="13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1.15 Не дозволяється виконувати промірні  роботи  футштоком</w:t>
        <w:br/>
        <w:t>або лотом під час обледеніння човна або палуби катера (судн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1" w:name="133"/>
      <w:bookmarkEnd w:id="13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1.16 Під час виконання промірних  робіт  ехолотом  з  човна</w:t>
        <w:br/>
        <w:t>(катера) необхід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2" w:name="134"/>
      <w:bookmarkEnd w:id="13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встановлювати вібратор ехолота за бортом на стоянц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3" w:name="135"/>
      <w:bookmarkEnd w:id="13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міцно закріпити  вібратор  за  допомогою штатних пристосувань</w:t>
        <w:br/>
        <w:t>або тимчасовими відтяж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4" w:name="136"/>
      <w:bookmarkEnd w:id="13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1.17 Не  дозволяється  переміщати  вібратор ехолота під час</w:t>
        <w:br/>
        <w:t>руху човна (катер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5" w:name="137"/>
      <w:bookmarkEnd w:id="13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1.18 Не  дозволяється  під  час  виконання  промірних робіт</w:t>
        <w:br/>
        <w:t>ехолотом тримати руками забортний пристрій у висячому положен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6" w:name="138"/>
      <w:bookmarkEnd w:id="13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1.19 Під час виконання промірів глибин ехолотом,  підходячи</w:t>
        <w:br/>
        <w:t>до берега, необхідно зменшити хід до малого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7" w:name="139"/>
      <w:bookmarkEnd w:id="13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2 Вимоги безпеки під час виконання гідрометричних робі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8" w:name="140"/>
      <w:bookmarkEnd w:id="13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2.1 Під  час  виконання гідрометричних робіт човни (катери)</w:t>
        <w:br/>
        <w:t>повинні  мати  сигнальні  вогні   відповідно   до   вимог   Правил</w:t>
        <w:br/>
        <w:t>суднопла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9" w:name="141"/>
      <w:bookmarkEnd w:id="13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2.2 Під час виконання  гідрометричних  робіт  повинен  бути</w:t>
        <w:br/>
        <w:t>встановлений  пост для безперервного спостереження за суднами,  що</w:t>
        <w:br/>
        <w:t>проходять  поблизу  району   виконання   робіт,   та   забезпечена</w:t>
        <w:br/>
        <w:t>сигналізація відповідно     до    вимог    Правил    суднопла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0" w:name="142"/>
      <w:bookmarkEnd w:id="14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2.3 Під   час  натягування  каната  через  річку  має  бути</w:t>
        <w:br/>
        <w:t>передбачена можливість його швидкого опускання для пропуску суд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1" w:name="143"/>
      <w:bookmarkEnd w:id="14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2.4 До  каната,  натягнутого  через  річку,  прикріплюються</w:t>
        <w:br/>
        <w:t>прапорц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2" w:name="144"/>
      <w:bookmarkEnd w:id="14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2.5 Підтягування  на  човні  (катері)  за допомогою каната,</w:t>
        <w:br/>
        <w:t>натягнутого через річку,  дозволяється тільки за  допомогою  петлі</w:t>
        <w:br/>
        <w:t>або га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3" w:name="145"/>
      <w:bookmarkEnd w:id="14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Не дозволяється триматися руками за кан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4" w:name="146"/>
      <w:bookmarkEnd w:id="14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2.6 Необхідно  передбачити  можливість швидкого відчеплення</w:t>
        <w:br/>
        <w:t>човна (катера) від кан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5" w:name="147"/>
      <w:bookmarkEnd w:id="14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2.7 Не  дозволяється  натягати  канат  в  умовах  обмеженої</w:t>
        <w:br/>
        <w:t>видимості та залишати його на ні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6" w:name="148"/>
      <w:bookmarkEnd w:id="14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2.8  Після  закінчення  робіт  на створі канат повинен бути</w:t>
        <w:br/>
        <w:t>обов'язково спущений на дно річки або витрав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7" w:name="149"/>
      <w:bookmarkEnd w:id="14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2.9 Канат  укладається  на  дно  човна (катера) правильними</w:t>
        <w:br/>
        <w:t>шла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8" w:name="150"/>
      <w:bookmarkEnd w:id="14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2.10 Не   дозволяється   під   час   витравлювання   каната</w:t>
        <w:br/>
        <w:t>перебувати між барабаном та бортом  човна  (катера)  та  всередині</w:t>
        <w:br/>
        <w:t>шлаг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9" w:name="151"/>
      <w:bookmarkEnd w:id="14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2.11 Для  роботи  з   важкими   гідрометричними   приладами</w:t>
        <w:br/>
        <w:t>(батометри, щупи тощо) на човні (катері) має бути виділене міс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0" w:name="152"/>
      <w:bookmarkEnd w:id="15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2.12 Під   час   роботи   з    гідрометричними    приладами</w:t>
        <w:br/>
        <w:t>застосовуються лебідки, обладнані храповими механіз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1" w:name="153"/>
      <w:bookmarkEnd w:id="15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2.13 Не дозволяється  спускати  будь-які  прилади  за  борт</w:t>
        <w:br/>
        <w:t>човна  (катера)  вручну без застосування лебідок і кран-балок,  за</w:t>
        <w:br/>
        <w:t>винятком вертушки або батометра на штанз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2" w:name="154"/>
      <w:bookmarkEnd w:id="15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2.14 Під  час  спуску  з  човна  (катера)  устаткування  та</w:t>
        <w:br/>
        <w:t>приладів трос лебідки має постійно бути натягнут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3" w:name="155"/>
      <w:bookmarkEnd w:id="15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2.15 Не дозволяється за бортом човна (катера) прикріплювати</w:t>
        <w:br/>
        <w:t>до троса лебідки вертушки й інші прил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4" w:name="156"/>
      <w:bookmarkEnd w:id="15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2.16 Не   дозволяється   рухатися  на  човнах  (катерах)  з</w:t>
        <w:br/>
        <w:t>гідрометричними приладами, що вільно висять на лебід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5" w:name="157"/>
      <w:bookmarkEnd w:id="15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2.17 Кінець  каната якоря човна (катера) закріплюється так,</w:t>
        <w:br/>
        <w:t>щоб у разі потреби його можна було швидко скину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6" w:name="158"/>
      <w:bookmarkEnd w:id="15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2.18 Під   час  віддачі  якоря  необхідно  направити  човен</w:t>
        <w:br/>
        <w:t>(катер) носом проти течії й забезпечити його рівнова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7" w:name="159"/>
      <w:bookmarkEnd w:id="15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2.19 Віддавати  та  підіймати  якір  необхідно з носа човна</w:t>
        <w:br/>
        <w:t>(катер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8" w:name="160"/>
      <w:bookmarkEnd w:id="15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2.20 Перед віддачею якоря якірний канат має бути викладений</w:t>
        <w:br/>
        <w:t>правильними шла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9" w:name="161"/>
      <w:bookmarkEnd w:id="15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2.21 Буйок з буйрепом скидають у воду до віддачі яко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0" w:name="162"/>
      <w:bookmarkEnd w:id="16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Буйреп має бути попередньо розправле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1" w:name="163"/>
      <w:bookmarkEnd w:id="16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2.22 Не дозволяється віддача якоря без буй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2" w:name="164"/>
      <w:bookmarkEnd w:id="16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2.23 Виловлювати якірний буйок дозволяється тільки баг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3" w:name="165"/>
      <w:bookmarkEnd w:id="16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2.24 Не  дозволяється  підіймати якір,  доки всі прилади не</w:t>
        <w:br/>
        <w:t>підняті з води та не закріплені в похідному положенні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4" w:name="166"/>
      <w:bookmarkEnd w:id="16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3 Вимоги   безпеки   під   час   виконання   промірних    і</w:t>
        <w:br/>
        <w:t>гідрометричних робіт з ль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5" w:name="167"/>
      <w:bookmarkEnd w:id="16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3.1 Роботи з льоду і переміщення обладнання, інструменту та</w:t>
        <w:br/>
        <w:t>пристроїв   по  льоду  виконуються  після  обов'язкової  перевірки</w:t>
        <w:br/>
        <w:t>керівником робіт відповідності товщини і міцності льоду допустимим</w:t>
        <w:br/>
        <w:t>нормам  товщини  монолітного  річкового  льоду відповідно до вимог</w:t>
        <w:br/>
        <w:t>НПАОП 45.24-1.07-90 Єдиних правил безпеки  на  водолазних  роботах</w:t>
        <w:br/>
        <w:t>(РД   31.84.01-90),   затверджених  наказом  Міністерства  охорони</w:t>
        <w:br/>
        <w:t>здоров'я України, 199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6" w:name="168"/>
      <w:bookmarkEnd w:id="16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3.2 Не дозволяються пересування по льоду та робота на ньому</w:t>
        <w:br/>
        <w:t>без попереднього  обстеження  льоду  та  визначення  його  несучої</w:t>
        <w:br/>
        <w:t>спромож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7" w:name="169"/>
      <w:bookmarkEnd w:id="16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3.3 Промірні та гідрометричні роботи з  льоду  дозволяється</w:t>
        <w:br/>
        <w:t>виконуватися тільки у разі його міцного та нерухомого ста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8" w:name="170"/>
      <w:bookmarkEnd w:id="16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3.4 Перед виконанням робіт з льоду з працівниками проводять</w:t>
        <w:br/>
        <w:t>цільовий інструктаж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9" w:name="171"/>
      <w:bookmarkEnd w:id="16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3.5 На льоду обладнання,  інструмент та пристрої розміщують</w:t>
        <w:br/>
        <w:t>на настилах і підкладках із кол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0" w:name="172"/>
      <w:bookmarkEnd w:id="17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3.6 Біля місця виконання робіт розміщують рятувальні засоби</w:t>
        <w:br/>
        <w:t>(жердини, мотузки, рятувальні круги тощ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1" w:name="173"/>
      <w:bookmarkEnd w:id="17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3.7 Робоче місце біля лунок і ополонок очищається від снігу</w:t>
        <w:br/>
        <w:t>та  колотого  льоду  на відстань,  достатню для безпечного ведення</w:t>
        <w:br/>
        <w:t>робі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2" w:name="174"/>
      <w:bookmarkEnd w:id="17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3.8 Колотий    лід   прибирають   тичиною,   яку   тримають</w:t>
        <w:br/>
        <w:t>витягнутими ру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3" w:name="175"/>
      <w:bookmarkEnd w:id="17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3.9 Інструмент  для  розколювання  льоду  (плішня) має бути</w:t>
        <w:br/>
        <w:t>справ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4" w:name="176"/>
      <w:bookmarkEnd w:id="17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3.10 Не  дозволяється  користуватися ломом для відколювання</w:t>
        <w:br/>
        <w:t>ль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5" w:name="177"/>
      <w:bookmarkEnd w:id="17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3.11 Не дозволяється під час роботи льодобуром навалюватися</w:t>
        <w:br/>
        <w:t>тілом на його верхню част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6" w:name="178"/>
      <w:bookmarkEnd w:id="17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3.12 На  відстані не більше 250 м від місця виконання робіт</w:t>
        <w:br/>
        <w:t>для відпочинку  працівників  облаштовується  тимчасова  споруда  з</w:t>
        <w:br/>
        <w:t>температурою не нижче +15 град.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7" w:name="179"/>
      <w:bookmarkEnd w:id="17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3.13 Тимчасова споруда повинна бути  обладнана  лавками  та</w:t>
        <w:br/>
        <w:t>стол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8" w:name="180"/>
      <w:bookmarkEnd w:id="17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3.14 У  разі  падіння  працівника  з  льоду  в  воду   його</w:t>
        <w:br/>
        <w:t>необхідно негайно доставити до тимчасової споруди.  Потерпілий має</w:t>
        <w:br/>
        <w:t>бути забезпечений сухою  білизною  та  гарячими  напоями.  У  разі</w:t>
        <w:br/>
        <w:t>потреби    викликають   медичного   працівника   або   доставляють</w:t>
        <w:br/>
        <w:t>потерпілого до лікувальної устан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9" w:name="181"/>
      <w:bookmarkEnd w:id="17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3.15 У  разі  сили вітру більше 5 балів або при температурі</w:t>
        <w:br/>
        <w:t>нижче -15 град.С гідрометричні роботи виконуються в гідрометричній</w:t>
        <w:br/>
        <w:t>будц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0" w:name="182"/>
      <w:bookmarkEnd w:id="18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3.16 Не дозволяється рухатися по льоду в  умовах  обмеженої</w:t>
        <w:br/>
        <w:t>видим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1" w:name="183"/>
      <w:bookmarkEnd w:id="18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3.17 Не дозволяється  під  час  виконання  робіт  на  льоду</w:t>
        <w:br/>
        <w:t>розпалювати вогнище поблизу механізмів та трубопрово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2" w:name="184"/>
      <w:bookmarkEnd w:id="18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3.18 З настанням денних плюсових температур необхід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3" w:name="185"/>
      <w:bookmarkEnd w:id="18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окласти на лід дощаті насти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4" w:name="186"/>
      <w:bookmarkEnd w:id="18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обмежити кількість працівників,  які  одночасно  працюють  на</w:t>
        <w:br/>
        <w:t>льо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5" w:name="187"/>
      <w:bookmarkEnd w:id="18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ри товщині   льоду,    близькій    до    граничнодопустимої,</w:t>
        <w:br/>
        <w:t>обладнання, інструмент та пристрої поставити на понто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6" w:name="188"/>
      <w:bookmarkEnd w:id="18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3.19 У місцях із недостатньою міцністю  льоду  встановлюють</w:t>
        <w:br/>
        <w:t>(вивішують)  знаки  небезпеки  з відповідним написом відповідно до</w:t>
        <w:br/>
        <w:t>вимог ГОСТ 12.4.02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7" w:name="189"/>
      <w:bookmarkEnd w:id="18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3.20 У разі появи на льоду провалів і великих тріщин роботи</w:t>
        <w:br/>
        <w:t>необхідно негайно припинити,  працівників - вивести, а обладнання,</w:t>
        <w:br/>
        <w:t>інструменти та пристрої - вивезти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8" w:name="190"/>
      <w:bookmarkEnd w:id="188"/>
      <w:r>
        <w:rPr>
          <w:rFonts w:eastAsia="Courier New" w:cs="Courier New" w:ascii="Courier New" w:hAnsi="Courier New"/>
          <w:sz w:val="21"/>
          <w:szCs w:val="21"/>
        </w:rPr>
        <w:t xml:space="preserve">              </w:t>
      </w:r>
      <w:r>
        <w:rPr>
          <w:rFonts w:cs="Courier New" w:ascii="Courier New" w:hAnsi="Courier New"/>
          <w:sz w:val="21"/>
          <w:szCs w:val="21"/>
        </w:rPr>
        <w:t>6 Вимоги безпеки під час експлуатації</w:t>
        <w:br/>
        <w:t xml:space="preserve">                  двигунів внутрішнього згоряння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9" w:name="191"/>
      <w:bookmarkEnd w:id="18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6.1 Під  час  виконання  промірних  та  гідрометричних  робіт</w:t>
        <w:br/>
        <w:t>застосовуються  моторні  човни  (катери)  з двигунами з реверсними</w:t>
        <w:br/>
        <w:t>пристроями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0" w:name="192"/>
      <w:bookmarkEnd w:id="19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6.2 Перед запуском  підвісного  двигуна  реверс  ставиться  в</w:t>
        <w:br/>
        <w:t>нейтральне положення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1" w:name="193"/>
      <w:bookmarkEnd w:id="19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6.3 Не    дозволяється   застосовувати   пусковий   шнур   із</w:t>
        <w:br/>
        <w:t>пошкодженнями та намотувати його на руку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2" w:name="194"/>
      <w:bookmarkEnd w:id="19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6.4 Не дозволяється запускати пусковим шнуром підвісний мотор</w:t>
        <w:br/>
        <w:t>при включеній передачі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3" w:name="195"/>
      <w:bookmarkEnd w:id="19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6.5 Не   дозволяється  під  час  запуску  двигуна  нарощувати</w:t>
        <w:br/>
        <w:t>пускову рукоятку трубою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4" w:name="196"/>
      <w:bookmarkEnd w:id="19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6.6 Не   дозволяється   для   полегшення   запуску    двигуна</w:t>
        <w:br/>
        <w:t>застосовувати ефір та інші легкозаймисті рідини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5" w:name="197"/>
      <w:bookmarkEnd w:id="19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6.7 Обертові  частини  двигуна та відкриті частини вихлопного</w:t>
        <w:br/>
        <w:t>трубопроводу  мають  бути   захищені   запобіжними   кожухами   та</w:t>
        <w:br/>
        <w:t>огороджені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6" w:name="198"/>
      <w:bookmarkEnd w:id="19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6.8 Не   дозволяється  експлуатувати  двигун  без  вихлопного</w:t>
        <w:br/>
        <w:t>газопроводу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7" w:name="199"/>
      <w:bookmarkEnd w:id="19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6.9 Двигун   дозволяється    експлуатувати    зі    справними</w:t>
        <w:br/>
        <w:t>контрольними   приладами,   за  відсутністю  тріщин  на  обертових</w:t>
        <w:br/>
        <w:t>частинах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8" w:name="200"/>
      <w:bookmarkEnd w:id="19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6.10 Не  дозволяється  експлуатувати  двигун,  що  має  витік</w:t>
        <w:br/>
        <w:t>палива через паливопривід або карбюратор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9" w:name="201"/>
      <w:bookmarkEnd w:id="19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6.11 Паливний  бак  необхідно  встановлювати не ближче ніж за</w:t>
        <w:br/>
        <w:t>1 м від двигуна та вихлопного газопроводу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0" w:name="202"/>
      <w:bookmarkEnd w:id="20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6.12 Наливний отвір паливного бака повинен бути таким,  що не</w:t>
        <w:br/>
        <w:t>допускає довільного відкривання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1" w:name="203"/>
      <w:bookmarkEnd w:id="20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6.13 Робочу  суміш  бензину  з маслом для двотактного двигуна</w:t>
        <w:br/>
        <w:t>готують на понтоні або на березі в окремій чистій тар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2" w:name="204"/>
      <w:bookmarkEnd w:id="20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Отвір для  повітря  в  пробці  паливного бака має бути завжди</w:t>
        <w:br/>
        <w:t>чистим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3" w:name="205"/>
      <w:bookmarkEnd w:id="20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6.14 Не     дозволяється     заправляти     човен     (катер)</w:t>
        <w:br/>
        <w:t>паливно-мастильними матеріалами під час руху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4" w:name="206"/>
      <w:bookmarkEnd w:id="20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6.15 Не   дозволяється   допускати  експлуатацію  двигуна  на</w:t>
        <w:br/>
        <w:t>критичних обертах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5" w:name="207"/>
      <w:bookmarkEnd w:id="20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6.16 Не дозволяється залишати працюючий двигун без нагляду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6" w:name="208"/>
      <w:bookmarkEnd w:id="20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6.17 У  разі  виникнення   несправностей   двигун   необхідно</w:t>
        <w:br/>
        <w:t>зупинити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7" w:name="209"/>
      <w:bookmarkEnd w:id="20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6.18 Під  час  експлуатації  двигунів  внутрішнього  згорання</w:t>
        <w:br/>
        <w:t>необхідно  дотримуватися  вимог  безпеки   відповідно   до   вимог</w:t>
        <w:br/>
        <w:t>інструкцій з експлуатації двигунів.</w:t>
        <w:br/>
      </w:r>
    </w:p>
    <w:p>
      <w:pPr>
        <w:pStyle w:val="Normal"/>
        <w:rPr/>
      </w:pPr>
      <w:bookmarkStart w:id="208" w:name="210"/>
      <w:bookmarkEnd w:id="208"/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Заступник начальника управління</w:t>
        <w:br/>
        <w:t xml:space="preserve"> організації державного нагляду</w:t>
        <w:br/>
        <w:t xml:space="preserve"> за промисловою безпекою</w:t>
        <w:br/>
        <w:t xml:space="preserve"> на виробництвах і об'єктах</w:t>
        <w:br/>
        <w:t xml:space="preserve"> підвищеної небезпеки        </w:t>
      </w:r>
      <w:r>
        <w:rPr>
          <w:rFonts w:cs="Courier New" w:ascii="Courier New" w:hAnsi="Courier New"/>
          <w:sz w:val="21"/>
          <w:szCs w:val="21"/>
          <w:lang w:val="en-US"/>
        </w:rPr>
        <w:t xml:space="preserve">                     </w:t>
      </w:r>
      <w:r>
        <w:rPr>
          <w:rFonts w:cs="Courier New" w:ascii="Courier New" w:hAnsi="Courier New"/>
          <w:sz w:val="21"/>
          <w:szCs w:val="21"/>
        </w:rPr>
        <w:t>В.М.Мороз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1500"/>
        </w:tabs>
        <w:ind w:left="1500" w:hanging="1500"/>
      </w:pPr>
      <w:rPr>
        <w:color w:val="004499"/>
      </w:rPr>
    </w:lvl>
    <w:lvl w:ilvl="1">
      <w:start w:val="1"/>
      <w:numFmt w:val="decimalZero"/>
      <w:lvlText w:val="%1.%2"/>
      <w:lvlJc w:val="left"/>
      <w:pPr>
        <w:tabs>
          <w:tab w:val="num" w:pos="3075"/>
        </w:tabs>
        <w:ind w:left="3075" w:hanging="1500"/>
      </w:pPr>
      <w:rPr>
        <w:color w:val="004499"/>
      </w:rPr>
    </w:lvl>
    <w:lvl w:ilvl="2">
      <w:start w:val="2007"/>
      <w:numFmt w:val="decimal"/>
      <w:lvlText w:val="%1.%2.%3"/>
      <w:lvlJc w:val="left"/>
      <w:pPr>
        <w:tabs>
          <w:tab w:val="num" w:pos="4650"/>
        </w:tabs>
        <w:ind w:left="4650" w:hanging="1500"/>
      </w:pPr>
      <w:rPr>
        <w:color w:val="004499"/>
      </w:rPr>
    </w:lvl>
    <w:lvl w:ilvl="3">
      <w:start w:val="1"/>
      <w:numFmt w:val="decimal"/>
      <w:lvlText w:val="%1.%2.%3.%4"/>
      <w:lvlJc w:val="left"/>
      <w:pPr>
        <w:tabs>
          <w:tab w:val="num" w:pos="6225"/>
        </w:tabs>
        <w:ind w:left="6225" w:hanging="1500"/>
      </w:pPr>
      <w:rPr>
        <w:color w:val="004499"/>
      </w:rPr>
    </w:lvl>
    <w:lvl w:ilvl="4">
      <w:start w:val="1"/>
      <w:numFmt w:val="decimal"/>
      <w:lvlText w:val="%1.%2.%3.%4.%5"/>
      <w:lvlJc w:val="left"/>
      <w:pPr>
        <w:tabs>
          <w:tab w:val="num" w:pos="7800"/>
        </w:tabs>
        <w:ind w:left="7800" w:hanging="1500"/>
      </w:pPr>
      <w:rPr>
        <w:color w:val="004499"/>
      </w:rPr>
    </w:lvl>
    <w:lvl w:ilvl="5">
      <w:start w:val="1"/>
      <w:numFmt w:val="decimal"/>
      <w:lvlText w:val="%1.%2.%3.%4.%5.%6"/>
      <w:lvlJc w:val="left"/>
      <w:pPr>
        <w:tabs>
          <w:tab w:val="num" w:pos="9375"/>
        </w:tabs>
        <w:ind w:left="9375" w:hanging="1500"/>
      </w:pPr>
      <w:rPr>
        <w:color w:val="004499"/>
      </w:rPr>
    </w:lvl>
    <w:lvl w:ilvl="6">
      <w:start w:val="1"/>
      <w:numFmt w:val="decimal"/>
      <w:lvlText w:val="%1.%2.%3.%4.%5.%6.%7"/>
      <w:lvlJc w:val="left"/>
      <w:pPr>
        <w:tabs>
          <w:tab w:val="num" w:pos="11250"/>
        </w:tabs>
        <w:ind w:left="11250" w:hanging="1800"/>
      </w:pPr>
      <w:rPr>
        <w:color w:val="004499"/>
      </w:rPr>
    </w:lvl>
    <w:lvl w:ilvl="7">
      <w:start w:val="1"/>
      <w:numFmt w:val="decimal"/>
      <w:lvlText w:val="%1.%2.%3.%4.%5.%6.%7.%8"/>
      <w:lvlJc w:val="left"/>
      <w:pPr>
        <w:tabs>
          <w:tab w:val="num" w:pos="13185"/>
        </w:tabs>
        <w:ind w:left="13185" w:hanging="2160"/>
      </w:pPr>
      <w:rPr>
        <w:color w:val="004499"/>
      </w:rPr>
    </w:lvl>
    <w:lvl w:ilvl="8">
      <w:start w:val="1"/>
      <w:numFmt w:val="decimal"/>
      <w:lvlText w:val="%1.%2.%3.%4.%5.%6.%7.%8.%9"/>
      <w:lvlJc w:val="left"/>
      <w:pPr>
        <w:tabs>
          <w:tab w:val="num" w:pos="14760"/>
        </w:tabs>
        <w:ind w:left="14760" w:hanging="2160"/>
      </w:pPr>
      <w:rPr>
        <w:color w:val="00449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4499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09:02:00Z</dcterms:created>
  <dc:creator>пользователь</dc:creator>
  <dc:description/>
  <cp:keywords/>
  <dc:language>en-US</dc:language>
  <cp:lastModifiedBy>User</cp:lastModifiedBy>
  <dcterms:modified xsi:type="dcterms:W3CDTF">2009-03-08T09:02:00Z</dcterms:modified>
  <cp:revision>2</cp:revision>
  <dc:subject/>
  <dc:title>ДЕРЖАВНИЙ КОМІТЕТ УКРАЇНИ З ПРОМИСЛОВОЇ</dc:title>
</cp:coreProperties>
</file>