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ЕРЖАВНИЙ КОМІТЕТ УКРАЇНИ З НАГЛЯДУ ЗА ОХОРОНОЮ ПРАЦІ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 А К А З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01.07.2004 N 163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Зареєстровано в Міністерстві юстиції України 15 липня 2004 р. за N 888/9487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ро затвердження Правил державної реєстрації та обліку великотоннажних автомобілів та інших технологічних транспортних засобів, що не підлягають експлуатації на вулично-дорожній мережі загального користування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а виконання Закону України "Про дорожній рух" та відповідно до Положення про Державний комітет України з нагляду за охороною праці, затвердженого Указом Президента України від 16 січня 2003 року N 29/2003, з метою впорядкування роботи територіальних органів Держнаглядохоронпраці України щодо державної реєстрації великотоннажних автомобілів та інших технологічних транспортних засобів, що не підлягають експлуатації на вулично-дорожній мережі загального користування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 А К А З У Ю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Затвердити Правила державної реєстрації та обліку великотоннажних автомобілів та інших технологічних транспортних засобів, що не підлягають експлуатації на вулично-дорожній мережі загального користування (далі - Правила), що додаються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ачальнику управління організації нагляду та обліку травматизму Толмачову В.В. і начальнику управління науково-технічного забезпечення державного нагляду Больману Г.О. ужити заходів щодо виконання територіальними управліннями та експертно-технічними центрами Держнаглядохоронпраці України вимог зазначених Правил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Визнати таким, що втратив чинність, наказ Держнаглядохоронпраці України від 31.03.1994 N 26 "Про затвердження Правил реєстрації та обліку великотоннажних автомобілів та інших технологічних транспортних засобів, що не підлягають експлуатації на вулично-дорожній мережі загального користування", зареєстрований у Міністерстві юстиції України 12 травня 1994 року за N 98/307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ачальнику управління науково-технічного забезпечення державного нагляду Больману Г.О. подати цей наказ до Міністерства юстиції України для державної реєстрації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Заступнику начальника управління нормативно-правового та юридичного забезпечення Кубієвичу М.В. внести відповідні зміни до Державного реєстру нормативно-правових актів про охорону праці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Контроль за виконанням наказу покласти на заступника Голови Держнаглядохоронпраці України Плетньова В.А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Голова Комітету</w:t>
        <w:tab/>
        <w:tab/>
        <w:tab/>
        <w:tab/>
        <w:tab/>
        <w:tab/>
        <w:tab/>
        <w:tab/>
        <w:tab/>
        <w:tab/>
        <w:tab/>
        <w:t>С.Сторчак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6749" w:hanging="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ЗАТВЕРДЖЕНО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6749" w:hanging="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аказ Держнаглядохоронпраці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6749" w:hanging="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України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6749" w:hanging="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01.07.2004 N 163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Зареєстровано в Міністерстві юстиції України 15 липня 2004 р. за N 888/9487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РАВИЛА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ержавної реєстрації та обліку великотоннажних автомобілів та інших технологічних транспортних засобів, що не підлягають експлуатації на вулично-дорожній мережі загального користування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Загальні положення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Цими Правилами встановлюється єдиний на території України порядок державної реєстрації, обліку та видачі реєстраційних документів і номерних знаків на великотоннажні автомобілі та інші технологічні транспортні засоби (далі - технологічні транспортні засоби), що не підлягають експлуатації на вулично-дорожній мережі загального користування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Ці Правила є обов'язковими для всіх юридичних і фізичних осіб, які є власниками технологічних транспортних засобів, реалізують або експлуатують їх. Представники власників транспортних засобів виконують обов'язки і реалізують права цих власників у межах наданих їм повноважень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ержавна реєстрація технологічних транспортних засобів здійснюється територіальними органами Держнаглядохоронпраці України з метою забезпечення додержання вимог законів та інших нормативно-правових актів з охорони праці та промислової безпеки, підвищення безпеки при експлуатації технологічних транспортних засобів і попередження травматизму працівників. Перелік типів технологічних транспортних засобів наведено у додатку 1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Технічне забезпечення реєстрації технологічних транспортних засобів (проведення технічного огляду технологічних транспортних засобів) здійснюється експертно-технічними центрами Держнаглядохоронпраці України (далі - ЕТЦ)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У цих Правилах вживаються такі терміни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технологічний транспортний засіб - великотоннажні й інші технологічні автомобілі, гусеничні і колісні трактори, у тому числі з навісним обладнанням, інші машини і механізми на їхньому шасі, автотракторні причіпи і напівпричіпи, причіпні механізми, скрепери самохідні і причіпні, вантажопідйомні та інші машини на спеціальному самохідному шасі, самохідна дорожньо-будівельна техніка, навантажувачі всіх типів, авто- і електрокари, електровізки та інші, що не підлягають експлуатації на вулично-дорожній мережі загального користування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технічний огляд - оцінка технічного стану транспортного засобу на відповідність вимогам нормативно-правових актів з охорони праці та навколишнього середовища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Реєстрація технологічних транспортних засобів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Технологічні транспортні засоби реєструються за юридичними і фізичними особами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Власники технологічних транспортних засобів зобов'язані зареєструвати їх протягом 10 діб після придбання, тимчасового ввезення на територію України або виникнення обставин, що є підставою для внесення змін до реєстраційного документа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Експлуатація технологічних транспортних засобів, незареєстрованних у територіальних органах Держнаглядохоронпраці України, забороняється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еред реєстрацією кожного технологічного транспортного засобу проводиться його технічний огляд, про що видається талон про проходження технічного огляду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а технічно несправні транспортні засоби талони про проходження технічного огляду не видаються. Видача талона про проходження технічного огляду може бути проведена тільки після усунення несправностей і повторного проведення технічного огляду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Реєстрація технологічних транспортних засобів здійснюється на підставі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исьмової заяви власника (додатки 2, 3)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окументів, що засвідчують юридичну чи фізичну особу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окументів про правомірність придбання транспортного засобу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аспорта (формуляра) заводу-виготовлювача або дубліката паспорта (формуляра) у разі втрати оригіналу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акта технічного огляду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овідки про місце стоянки технологічного транспортного засобу (для юридичних осіб)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аказу про призначення посадових осіб, відповідальних за технічний стан, реєстрацію та облік транспортних засобів (для юридичних осіб)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равомірність придбання технологічних транспортних засобів, вузлів і агрегатів, які мають ідентифікаційні номери, підтверджується відповідними документами, а саме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овідкою-рахунком, яка видана заводом-виготовлювачем або іншим суб'єктом господарювання, що реалізує технологічний транспортний засіб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оговорами купівлі-продажу, міни, дарування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свідоцтвами про право власності на частку в спільному майні подружжя, дорученнями та іншими документами, посвідченими або виданими в установленому порядку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вантажною митною декларацією на транспортний засіб, що ввозиться, або посвідченням митного органу про реєстрацію увезених із-за кордону транспортних засобів, вузлів і агрегатів, що мають ідентифікаційні номери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рішенням уповноваженого органу про відчуження технологічного транспортного засобу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свідоцтвом про реєстрацію з відміткою про зняття з обліку за місцем попередньої реєстрації для технологічних транспортних засобів, що були в експлуатації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копією рішення суду і виконавчого листа про належність технологічного транспортного засобу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окументами, що підтверджують реалізацію технологічного транспортного засобу на аукціоні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іншими посвідченими в установленому порядку документами, що встановлюють право власності на технологічний транспортний засіб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а зареєстрований технологічний транспортний засіб видаються номерний знак і свідоцтво про реєстрацію технологічного транспортного засобу (далі - свідоцтво про реєстрацію) за формою додатка 4. Свідоцтво про реєстрацію має необмежений термін дії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а причіпну техніку, що агрегатується з технологічними транспортними засобами та має ідентифікаційні номери вузлів (агрегатів), видається свідоцтво про реєстрацію без видачі номерного знака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Технологічний транспортний засіб, що належить декільком юридичним або фізичним особам (співвласникам), право власності яких на цей засіб підтверджується одним із документів, зазначених у пункті 12 цих Правил, за письмовою згодою співвласників реєструється за одним із них. У графі "Особливі примітки" свідоцтва про реєстрацію щодо іншого співвласника робиться запис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color w:val="auto"/>
          <w:lang w:val="uk-UA"/>
        </w:rPr>
        <w:t>"________________________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sz w:val="20"/>
          <w:lang w:val="uk-UA"/>
        </w:rPr>
      </w:pPr>
      <w:r>
        <w:rPr>
          <w:rFonts w:cs="Times New Roman" w:ascii="Times New Roman" w:hAnsi="Times New Roman"/>
          <w:color w:val="auto"/>
          <w:sz w:val="20"/>
          <w:lang w:val="uk-UA"/>
        </w:rPr>
        <w:t>(прізвище, ім'я, по батькові або найменування юридичної особи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sz w:val="20"/>
          <w:lang w:val="uk-UA"/>
        </w:rPr>
      </w:pPr>
      <w:r>
        <w:rPr>
          <w:rFonts w:cs="Times New Roman" w:ascii="Times New Roman" w:hAnsi="Times New Roman"/>
          <w:color w:val="auto"/>
          <w:sz w:val="20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має право керувати (експлуатувати) та є співвласником", який скріплюється підписом посадової особи і печаткою територіального органу Держнаглядохоронпраці, що реєструє технологічний транспортний засіб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Експлуатація транспортних засобів без номерного знака, свідоцтва про реєстрацію, талона про проходження технічного огляду не допускається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Свідоцтво про реєстрацію та номерний знак замість втрачених або таких, що стали непридатними, видаються на підставі заяви власника після звірки відповідності ідентифікаційних номерів агрегатів транспортного засобу обліковим даним, при цьому у верхньому лівому куті свідоцтва про реєстрацію ставиться штамп "Дублікат"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а технологічний транспортний засіб, що тривалий час (більше 3 років) був в експлуатації у підприємства (організації), на якому не збереглися документи про його придбання, для поставлення на облік надається копія інвентарної картки обліку основних засобів (типова форма N ОЗ-6, завірена підписами керівника, головного бухгалтера і печаткою підприємства, де вказується дата введення в експлуатацію технологічного транспортного засобу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а придбаний технологічний транспортний засіб, що раніше експлуатувався і перебував на обліку, для реєстрації необхідно надати разом з документами, зазначеними у пункті 11, свідоцтво про реєстрацію з позначкою про зняття з обліку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Реєстрація технологічних транспортних засобів, виготовлених за межами України, проводиться за умови проведення експертизи ЕТЦ на відповідність засобів нормативно-правовим актам з охорони праці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опускається реєстрація зібраних та самостійно сконструйованих технологічних транспортних засобів серійного та несерійного зразка, виготовлених відповідно до затверджених технічних вимог і на підставі документів, що підтверджують придбання вузлів і агрегатів із зазначенням їх ідентифікаційних номерів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Транспортні засоби не підлягають реєстрації, перереєстрації чи зняттю з обліку зі знищеними, фальсифікованими або підробленими ідентифікаційними номерами вузлів і агрегатів (крім випадків вибракування). Перевірка ідентифікаційних номерів у разі потреби здійснюється фахівцями ЕТЦ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Свідоцтво про реєстрацію і номерний знак можуть видаватися іншій особі за дорученням, засвідченим у встановленому порядку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омерний знак встановлюється у місці, передбаченому конструкцією технологічного транспортного засобу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Якщо конструкцією технологічного транспортного засобу таке місце не передбачене, номерний знак встановлюється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а технологічних транспортних засобах, що мають жорстку кабіну, - на верхньому лівому боці задньої стінки кабіни (у межах її верхнього габариту)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а технологічних транспортних засобах з м'якою (знімною) кабіною або без неї - на задній частині крила лівого заднього колеса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а причепах, напівпричепах - на кронштейні, розміщеному під лівим боком заднього борту (з дублюванням номерного знака фарбою на задньому борті)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В усіх випадках номерний знак повинен бути добре укріплений, а на тракторах, тракторних причепах, самохідних машинах і механізмах, що використовуються на транспортних роботах або транспортуються (пересуваються, перебазуються) дорогами загального користування, видимість його повинна бути забезпечена на відстані, передбаченій нормативною документацією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опускається улаштування номерного знака на спеціальній рамці без зменшення його розмірів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Технологічний транспортний засіб, що належить фізичній особі, реєструється за місцем проживання власника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Відомості про зареєстрований або перереєстрований транспортний засіб та його власника заносяться у журнал реєстрації технологічних транспортних засобів (додаток 5), який веде територіальний орган Держнаглядохоронпраці України. У журналі реєстрації робиться відповідний запис про видачу дубліката свідоцтва про реєстрацію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ісля реєстрації технологічних транспортних засобів у територіальному органі Держнаглядохоронпраці України залишаються на зберігання такі документи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заява власника з відмітками в ній про видані свідоцтво про реєстрацію і номерний знак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копія свідоцтва про реєстрацію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копія документа, що засвідчує юридичну чи фізичну особу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копія документа про правомірність придбання транспортного засобу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акт технічного огляду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овідка про місце стоянки технологічного транспортного засобу (для юридичних осіб)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аказ про призначення посадової особи, відповідальної за технічний стан, реєстрацію та облік технологічних транспортних засобів (для юридичних осіб)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еререєстрація технологічних транспортних засобів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еререєстрація технологічних транспортних засобів проводиться у разі зміни найменування власника, форми власності, місцезнаходження юридичної особи; місця проживання, прізвища, імені та по батькові фізичної особи - власника технологічного транспортного засобу; заміни номерних вузлів і агрегатів, а також при переобладнанні технологічного транспортного засобу. Перед перереєстрацією проводиться перевірка відповідності ідентифікаційних номерів агрегатів обліковим даним. У разі зміни власника перед перереєстрацією проводиться технічний огляд транспортного засобу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еререєстрація технологічних транспортних засобів проводиться на підставі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исьмової заяви власника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окументів, що посвідчують юридичну чи фізичну особу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окументів, що підтверджують правомірність придбання (одержання) транспортного засобу, номерних вузлів і агрегатів (у тому числі довідка про встановлення номерного вузла або агрегату з обмінного чи резервного фонду підприємства, яка підписана керівником, головним бухгалтером та скріплена печаткою підприємства)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свідоцтва про реєстрацію технологічного транспортного засобу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аспорта (формуляра) виготовлювача чи його дубліката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акта технічного огляду технологічного транспортного засобу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За результатами перереєстрації транспортного засобу видається нове свідоцтво про реєстрацію. У розділі "Особливі примітки" нового свідоцтва вказуються серія, номер попереднього документа і найменування територіального органу Держнаглядохоронпраці, який його видавав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Технологічний транспортний засіб, що передається власником іншій юридичній або фізичній особі, перереєстровується на підставі заяви власника та документа, що підтверджує факт передавання технологічного транспортного засобу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омерні знаки, непридатні для використання, здаються власником транспортного засобу до ЕТЦ, де вони знищуються, про що складається відповідний акт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еререєстрація у випадку заміни номерних вузлів і агрегатів провадиться на підставі заяви власника і документів, що підтверджують правомірність придбання встановлених номерних вузлів і агрегатів, що мають ідентифікаційні номери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У всіх випадках перереєстрації технологічного транспортного засобу з одного власника на іншого, заміни вузлів і агрегатів з ідентифікаційними номерами чи в інших випадках усі дані заносяться до журналу реєстрації технологічних транспортних засобів. Крім того, вносяться відповідні позначки в розділ "Службові відмітки" попереднього запису про даний технологічний транспортний засіб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Тимчасова реєстрація технологічних транспортних засобів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Тимчасова реєстрація технологічних транспортних засобів здійснюється у випадках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тимчасового ввозу на територію України під зобов'язання про зворотний вивіз. При проведенні тимчасової реєстрації реєстраційний документ і номерний знак на технологічний транспортний засіб, зареєстрований за межами України, здаються територіальному органу Держнаглядохоронпраці, а замість них видаються тимчасове свідоцтво про реєстрацію і номерний знак з указівкою терміну їхньої дії. Первинні реєстраційний документ і номерний знак повертаються власнику після закінчення терміну тимчасової реєстрації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ри виїзді за межі України. На цей технологічний транспортний засіб видаються тимчасові свідоцтво про реєстрацію і номерний знак спеціального зразка. Підставою для видачі тимчасового свідоцтва про реєстрацію і номерного знака можуть бути відкрита в'їздна віза або укладена угода. Тимчасовий реєстраційний документ і номерний знак повертаються до територіального органу Держнаглядохоронпраці не пізніше, ніж через 10 діб після повернення транспортного засобу на територію України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у разі довгострокового передавання транспортного засобу в оренду. Тимчасове свідоцтво про реєстрацію видається з указівкою терміну дії, що визначається терміном дії договору оренди. У цьому разі первинні свідоцтво про реєстрацію і номерний знак здаються до територіального органу Держнаглядохоронпраці, а після закінчення терміну тимчасової реєстрації повертаються власнику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ри переміщенні територією України технологічного транспортного засобу, що має тимчасову реєстрацію, у графі "Особливі примітки" свідоцтва про реєстрацію територіальними органами Держнаглядохоронпраці України робляться відмітки про тимчасову видачу номерних знаків "Транзит". Після закінчення терміну тимчасової реєстрації технологічний транспортний засіб вважається незареєстрованим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ля тимчасово зареєстрованих технологічних транспортних засобів ведеться окремий журнал реєстрації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Зняття технологічних транспортних засобів з обліку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Зняття з обліку технологічних транспортних засобів проводиться тільки після їх технічного огляду з метою звіряння відповідності номерних агрегатів до облікових даних на підставі заяви власника або довіреної особи і документів, що засвідчують їхні особи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Зняття з обліку технологічних транспортних засобів провадиться на підставі письмової заяви власника з поданням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акта технічного огляду технологічного транспортного засобу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свідоцтва про реєстрацію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омерного знака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аспорта (формуляра) технологічного транспортного засобу чи його дубліката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Вибракувані технологічні транспортні засоби юридичних осіб знімаються з обліку на підставі затверджених актів, складених комісіями власника за участі експерта ЕТЦ, а фізичних осіб - на підставі заяви власника. Свідоцтво про реєстрацію повертається до територіального органу Держнаглядохоронпраці, а номерні знаки підлягають поверненню до ЕТЦ для їх знищення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еред відчуженням технологічний транспортний засіб повинен бути знятий з обліку в територіальному органі Держнаглядохоронпраці України, а номерні знаки здані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Якщо технологічний транспортний засіб знімається з обліку у зв'язку з вибуттям за межі території, що обслуговується даним територіальним органом Держнаглядохоронпраці України, у свідоцтві про реєстрацію робиться позначка "Знятий з обліку у зв'язку з вибуттям до ____________________________ області", а номерний знак підлягає поверненню до ЕТЦ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397"/>
        <w:rPr>
          <w:rFonts w:ascii="Times New Roman" w:hAnsi="Times New Roman" w:cs="Times New Roman"/>
          <w:color w:val="auto"/>
          <w:sz w:val="20"/>
          <w:lang w:val="uk-UA"/>
        </w:rPr>
      </w:pPr>
      <w:r>
        <w:rPr>
          <w:rFonts w:cs="Times New Roman" w:ascii="Times New Roman" w:hAnsi="Times New Roman"/>
          <w:color w:val="auto"/>
          <w:sz w:val="20"/>
          <w:lang w:val="uk-UA"/>
        </w:rPr>
        <w:t>(найменування області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sz w:val="20"/>
          <w:lang w:val="uk-UA"/>
        </w:rPr>
      </w:pPr>
      <w:r>
        <w:rPr>
          <w:rFonts w:cs="Times New Roman" w:ascii="Times New Roman" w:hAnsi="Times New Roman"/>
          <w:color w:val="auto"/>
          <w:sz w:val="20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У разі пересування технологічного транспортного засобу своїм ходом (без навантаження на інший транспортний засіб) видається транзитний номерний знак, що відповідає серії і номеру, наданому при реєстрації (перереєстрації). Транзитні номерні знаки у разі потреби виготовляються в ЕТЦ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Відмітки про зняття транспортного засобу з обліку і анулювання свідоцтва про реєстрацію, а також про знищення (на підставі довідки ЕТЦ) номерних знаків робляться в журналі реєстрації технологічних транспортних засобів у розділі "Службові відмітки"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е допускається знімати з обліку технологічні транспортні засоби, на які накладено арешт чи заборону на зняття з обліку та в інших випадках, передбачених законодавством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окументи, які подані для реєстрації, перереєстрації та зняття технологічного транспортного засобу з обліку, зберігаються в територіальних органах Держнаглядохоронпраці протягом 20 років після зняття транспортного засобу з обліку, а журнал реєстрації технологічних транспортних засобів - протягом 45 років з часу проведення останнього запису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Виготовлення та облік номерних знаків і бланків свідоцтв про реєстрацію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Серії номерних знаків і свідоцтв про реєстрацію на технологічні транспортні засоби закріплюються за Автономною Республікою Крим і областями наказом Держнаглядохоронпраці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Виготовлення номерних знаків та бланків свідоцтв про реєстрацію здійснюється за замовленням ЕТЦ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Облік і інвентаризація номерних знаків та бланків свідоцтв про реєстрацію, що зберігаються в ЕТЦ, проводяться в порядку, установленому щодо обліку матеріальних цінностей згідно з законодавством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Облік надходження та видачі номерних знаків і бланків свідоцтв про реєстрацію ведеться в ЕТЦ в окремому журналі обліку надходження та видачі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ачальник управління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ауково-технічного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забезпечення державного нагляду Г.О.Больман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одаток 1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о пункту 3 Правил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ЕРЕЛІК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типів технологічних транспортних засобів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що підлягають реєстрації та обліку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територіальними органами Держнаглядохоронпраці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Великотоннажні та інші технологічні автомобілі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Трактори колісні і гусеничні, у тому числі з навісним обладнанням, інші машини і механізми на їх шасі; бульдозери; бурові машини, бурові установки; снігонавантажувачі, снігоочисники; машини, що прибирають тротуари; машини, що розкидають щебінь; трубоукладачі; тягачі; дорожня фреза; копер палебійний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Екскаватори колісні і гусеничні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Вантажопідйомні установки на спеціальному самохідному шасі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Інші машини на спеціальному самохідному шасі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авантажувачі всіх типів, у тому числі електронавантажувачі, електрокари, електровізки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Самохідна дорожньо-будівельна техніка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котки дорожні самохідні; віброкотки; пневмокотки; асфальтоукладачі, автоскрепери, автогрейдери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Спецмашини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самохідні; на базі автомобілів; машини маркувальні; машини для ломки-футировки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ричіпні пристрої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автотракторні причепи і напівпричепи; ваговози; розкидачі; грейдери причіпні; скрепери причіпні; пневмонагнітачі; вагони-гуртожитки; електростанції причіпні; дизель-генератори причіпні; цистерни причіпні; зварювальні агрегати причіпні; компресори причіпні, причіпна спецтехніка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ачальник управління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ауково-технічного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забезпечення державного нагляду</w:t>
        <w:tab/>
        <w:tab/>
        <w:tab/>
        <w:tab/>
        <w:tab/>
        <w:tab/>
        <w:tab/>
        <w:tab/>
        <w:tab/>
        <w:tab/>
        <w:tab/>
        <w:t>Г.О.Больман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080" w:hanging="0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одаток 2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080" w:hanging="0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о пункту 11 Правил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right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_____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right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(найменування територіального органу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right"/>
        <w:rPr/>
      </w:pPr>
      <w:r>
        <w:rPr>
          <w:rFonts w:cs="Times New Roman" w:ascii="Times New Roman" w:hAnsi="Times New Roman"/>
          <w:color w:val="auto"/>
          <w:lang w:val="uk-UA"/>
        </w:rPr>
        <w:t>_____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right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ержнаглядохоронпраці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ЗАЯВА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від ____________________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(повна назва заявника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Місцезнаходження _______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різвище керівника ____________________ Телефон 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Адреса стоянки технологічного транспортного засобу 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________________________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росимо ________________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(викладається суть справи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о заяви додаються такі документи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color w:val="auto"/>
          <w:lang w:val="uk-UA"/>
        </w:rPr>
        <w:t>________________________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ані технологічного транспортного засобу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1. Тип ____________________ 2. Марка 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3. Рік випуску ____________ 4. Завод-виготовлювач 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5. Заводський N ___________ 6. Двигун N 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7. Шасі N _________________ 8. Паспорт (формуляр) N 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Оформлення доручається провести ____________________________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(посада, прізвище, ім'я, по батькові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ідпис якого _______________________________ підтверджується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Керівник 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Головний бухгалтер 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"___" _______________ 200__ р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_____________________________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Службові позначки Держнаглядохоронпраці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Видано (здано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1. Свідоцтво про реєстрацію N _______ серія 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2. Номерний знак N __________________ серія 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редставник територіального органу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ержнаглядохоронпраці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(посада) _____________ 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(підпис) (прізвище, ініціали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"___" ______________ 200__ р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ачальник управління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ауково-технічного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забезпечення державного нагляду</w:t>
        <w:tab/>
        <w:tab/>
        <w:tab/>
        <w:tab/>
        <w:tab/>
        <w:tab/>
        <w:tab/>
        <w:tab/>
        <w:tab/>
        <w:tab/>
        <w:tab/>
        <w:tab/>
        <w:tab/>
        <w:t>Г.О.Больман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080" w:hanging="0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одаток 3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080" w:hanging="0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о пункту 11 Правил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_____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(найменування територіального органу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_____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ержнаглядохоронпраці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ЗАЯВА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від громадянина ________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(прізвище, ім'я, по батькові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аспорт ________________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Місце проживання _______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color w:val="auto"/>
          <w:lang w:val="uk-UA"/>
        </w:rPr>
        <w:t>Телефон ________________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Адреса стоянки технологічного транспортного засобу 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________________________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росимо ________________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(викладається суть справи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о заяви додаються такі документи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________________________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ані технологічного транспортного засобу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1. Тип ____________________</w:t>
        <w:tab/>
        <w:tab/>
        <w:t>2. Марка 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color w:val="auto"/>
          <w:lang w:val="uk-UA"/>
        </w:rPr>
        <w:t>3. Рік випуску _____________</w:t>
        <w:tab/>
        <w:tab/>
        <w:t>4. Завод-виготовлювач 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5. Заводський N ___________</w:t>
        <w:tab/>
        <w:tab/>
        <w:t>6. Двигун N 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7. Шасі N _________________</w:t>
        <w:tab/>
        <w:tab/>
        <w:t>8. Паспорт (формуляр) N 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ідпис 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"___" ________________200__ р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color w:val="auto"/>
          <w:lang w:val="uk-UA"/>
        </w:rPr>
        <w:t>_____________________________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Службові позначки Держнаглядохоронпраці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Видано (здано) 1. Свідоцтво про реєстрацію N _______ серія 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2. Номерний знак N __________________ серія 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редставник територіального органу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ержнаглядохоронпраці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color w:val="auto"/>
          <w:lang w:val="uk-UA"/>
        </w:rPr>
        <w:t>(посада) _____________ 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(підпис) (прізвище, ініціали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"___" ______________ 200__ р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ачальник управління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ауково-технічного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забезпечення державного нагляду</w:t>
        <w:tab/>
        <w:tab/>
        <w:tab/>
        <w:tab/>
        <w:tab/>
        <w:tab/>
        <w:tab/>
        <w:tab/>
        <w:tab/>
        <w:tab/>
        <w:tab/>
        <w:tab/>
        <w:t>Г.О.Больман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080" w:hanging="0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одаток 4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080" w:hanging="0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о пункту 13 Правил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ЕРЖНАГЛЯДОХОРОНПРАЦІ УКРАЇНИ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СВІДОЦТВО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РО РЕЄСТРАЦІЮ ТЕХНОЛОГІЧНОГО ТРАНСПОРТНОГО ЗАСОБУ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Серія * N **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ЗАГАЛЬНІ ДАНІ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Тип транспортного засобу 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Марка __________________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color w:val="auto"/>
          <w:lang w:val="uk-UA"/>
        </w:rPr>
        <w:t>Рік випуску ____________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Завод-виготовлювач _____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вигун N _______________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Кузов N ________________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Шасі (рама) N __________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аспорт (формуляр) N ___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Привласнено державний номерний знак 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Власник ________________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Адреса гаража (стоянки) 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ОСОБЛИВІ ПРИМІТКИ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tbl>
      <w:tblPr>
        <w:tblW w:w="10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>
          <w:trHeight w:val="419" w:hRule="atLeast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</w:r>
          </w:p>
        </w:tc>
      </w:tr>
    </w:tbl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Видано _________________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Керівник територіального органу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ержнаглядохоронпраці __________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(підпис, прізвище, ініціали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М.п. "___" ______________ р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---------------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* Серія, виділена територіальному органу Держнаглядохоронпраці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** Шестизначний ідентифікаційний номер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ачальник управління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науково-технічного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забезпечення державного нагляду</w:t>
        <w:tab/>
        <w:tab/>
        <w:tab/>
        <w:tab/>
        <w:tab/>
        <w:tab/>
        <w:tab/>
        <w:tab/>
        <w:tab/>
        <w:tab/>
        <w:tab/>
        <w:t>Г.О.Больман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080" w:hanging="0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одаток 5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080" w:hanging="0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до пункту 25 Правил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ЖУРНАЛ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t>РЕЄСТРАЦІЇ ТЕХНОЛОГІЧНИХ ТРАНСПОРТНИХ ЗАСОБІВ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tbl>
      <w:tblPr>
        <w:tblW w:w="10236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"/>
        <w:gridCol w:w="630"/>
        <w:gridCol w:w="525"/>
        <w:gridCol w:w="525"/>
        <w:gridCol w:w="525"/>
        <w:gridCol w:w="420"/>
        <w:gridCol w:w="630"/>
        <w:gridCol w:w="735"/>
        <w:gridCol w:w="630"/>
        <w:gridCol w:w="420"/>
        <w:gridCol w:w="420"/>
        <w:gridCol w:w="525"/>
        <w:gridCol w:w="525"/>
        <w:gridCol w:w="525"/>
        <w:gridCol w:w="525"/>
        <w:gridCol w:w="840"/>
        <w:gridCol w:w="1365"/>
      </w:tblGrid>
      <w:tr>
        <w:trPr>
          <w:trHeight w:val="24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uk-UA"/>
              </w:rPr>
              <w:t>N з/п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uk-UA"/>
              </w:rPr>
              <w:t>Дані про технологічний транспортний засіб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uk-UA"/>
              </w:rPr>
              <w:t>Номер паспорта (формуляра)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uk-UA"/>
              </w:rPr>
              <w:t>Найменування підприємства (власника)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uk-UA"/>
              </w:rPr>
              <w:t>Дата техогляд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uk-UA"/>
              </w:rPr>
              <w:t>Видано свідоцтво про реєстрацію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uk-UA"/>
              </w:rPr>
              <w:t>Видано номерний зна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uk-UA"/>
              </w:rPr>
              <w:t>Підпис про одержанн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uk-UA"/>
              </w:rPr>
              <w:t>Службові відмітки (дата зняття з обліку та здавання номерного знака, свідоцтва про реєстрацію)</w:t>
            </w:r>
          </w:p>
        </w:tc>
      </w:tr>
      <w:tr>
        <w:trPr>
          <w:trHeight w:val="24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color w:val="auto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uk-UA"/>
              </w:rPr>
              <w:t>тип та мар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uk-UA"/>
              </w:rPr>
              <w:t>рік випуск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uk-UA"/>
              </w:rPr>
              <w:t>заводськ. номе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uk-UA"/>
              </w:rPr>
              <w:t>номер двигу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uk-UA"/>
              </w:rPr>
              <w:t>номер шасі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color w:val="auto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lang w:val="uk-UA"/>
              </w:rPr>
              <w:t>сері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lang w:val="uk-UA"/>
              </w:rPr>
              <w:t>номе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lang w:val="uk-UA"/>
              </w:rPr>
              <w:t>дата видачі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lang w:val="uk-UA"/>
              </w:rPr>
              <w:t>сері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lang w:val="uk-UA"/>
              </w:rPr>
              <w:t>номе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lang w:val="uk-UA"/>
              </w:rPr>
              <w:t>дата видач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color w:val="auto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lang w:val="uk-U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auto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lang w:val="uk-UA"/>
              </w:rPr>
              <w:t>17</w:t>
            </w:r>
          </w:p>
        </w:tc>
      </w:tr>
    </w:tbl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sz w:val="24"/>
          <w:lang w:val="uk-UA"/>
        </w:rPr>
      </w:pPr>
      <w:r>
        <w:rPr>
          <w:rFonts w:cs="Times New Roman" w:ascii="Times New Roman" w:hAnsi="Times New Roman"/>
          <w:color w:val="auto"/>
          <w:sz w:val="24"/>
          <w:lang w:val="uk-UA"/>
        </w:rPr>
        <w:t>Начальник управління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auto"/>
          <w:sz w:val="24"/>
          <w:lang w:val="uk-UA"/>
        </w:rPr>
      </w:pPr>
      <w:r>
        <w:rPr>
          <w:rFonts w:cs="Times New Roman" w:ascii="Times New Roman" w:hAnsi="Times New Roman"/>
          <w:color w:val="auto"/>
          <w:sz w:val="24"/>
          <w:lang w:val="uk-UA"/>
        </w:rPr>
        <w:t>науково-технічного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безпечення державного нагляду</w:t>
        <w:tab/>
        <w:tab/>
        <w:tab/>
        <w:tab/>
        <w:tab/>
        <w:tab/>
        <w:tab/>
        <w:tab/>
        <w:tab/>
        <w:t>Г.О.Больман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755"/>
        </w:tabs>
        <w:ind w:left="1755" w:hanging="360"/>
      </w:pPr>
    </w:lvl>
    <w:lvl w:ilvl="2">
      <w:start w:val="1"/>
      <w:numFmt w:val="lowerRoman"/>
      <w:lvlText w:val="%3."/>
      <w:lvlJc w:val="right"/>
      <w:pPr>
        <w:tabs>
          <w:tab w:val="num" w:pos="2475"/>
        </w:tabs>
        <w:ind w:left="2475" w:hanging="180"/>
      </w:pPr>
    </w:lvl>
    <w:lvl w:ilvl="3">
      <w:start w:val="1"/>
      <w:numFmt w:val="decimal"/>
      <w:lvlText w:val="%4."/>
      <w:lvlJc w:val="left"/>
      <w:pPr>
        <w:tabs>
          <w:tab w:val="num" w:pos="3195"/>
        </w:tabs>
        <w:ind w:left="3195" w:hanging="360"/>
      </w:pPr>
    </w:lvl>
    <w:lvl w:ilvl="4">
      <w:start w:val="1"/>
      <w:numFmt w:val="lowerLetter"/>
      <w:lvlText w:val="%5."/>
      <w:lvlJc w:val="left"/>
      <w:pPr>
        <w:tabs>
          <w:tab w:val="num" w:pos="3915"/>
        </w:tabs>
        <w:ind w:left="3915" w:hanging="360"/>
      </w:pPr>
    </w:lvl>
    <w:lvl w:ilvl="5">
      <w:start w:val="1"/>
      <w:numFmt w:val="lowerRoman"/>
      <w:lvlText w:val="%6."/>
      <w:lvlJc w:val="right"/>
      <w:pPr>
        <w:tabs>
          <w:tab w:val="num" w:pos="4635"/>
        </w:tabs>
        <w:ind w:left="4635" w:hanging="180"/>
      </w:pPr>
    </w:lvl>
    <w:lvl w:ilvl="6">
      <w:start w:val="1"/>
      <w:numFmt w:val="decimal"/>
      <w:lvlText w:val="%7."/>
      <w:lvlJc w:val="left"/>
      <w:pPr>
        <w:tabs>
          <w:tab w:val="num" w:pos="5355"/>
        </w:tabs>
        <w:ind w:left="5355" w:hanging="360"/>
      </w:pPr>
    </w:lvl>
    <w:lvl w:ilvl="7">
      <w:start w:val="1"/>
      <w:numFmt w:val="lowerLetter"/>
      <w:lvlText w:val="%8."/>
      <w:lvlJc w:val="left"/>
      <w:pPr>
        <w:tabs>
          <w:tab w:val="num" w:pos="6075"/>
        </w:tabs>
        <w:ind w:left="6075" w:hanging="360"/>
      </w:pPr>
    </w:lvl>
    <w:lvl w:ilvl="8">
      <w:start w:val="1"/>
      <w:numFmt w:val="lowerRoman"/>
      <w:lvlText w:val="%9."/>
      <w:lvlJc w:val="right"/>
      <w:pPr>
        <w:tabs>
          <w:tab w:val="num" w:pos="6795"/>
        </w:tabs>
        <w:ind w:left="679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405"/>
      </w:pPr>
      <w:rPr/>
    </w:lvl>
    <w:lvl w:ilvl="1">
      <w:start w:val="1"/>
      <w:numFmt w:val="lowerLetter"/>
      <w:lvlText w:val="%2."/>
      <w:lvlJc w:val="left"/>
      <w:pPr>
        <w:tabs>
          <w:tab w:val="num" w:pos="1215"/>
        </w:tabs>
        <w:ind w:left="1215" w:hanging="360"/>
      </w:pPr>
    </w:lvl>
    <w:lvl w:ilvl="2">
      <w:start w:val="1"/>
      <w:numFmt w:val="lowerRoman"/>
      <w:lvlText w:val="%3."/>
      <w:lvlJc w:val="right"/>
      <w:pPr>
        <w:tabs>
          <w:tab w:val="num" w:pos="1935"/>
        </w:tabs>
        <w:ind w:left="1935" w:hanging="180"/>
      </w:pPr>
    </w:lvl>
    <w:lvl w:ilvl="3">
      <w:start w:val="1"/>
      <w:numFmt w:val="decimal"/>
      <w:lvlText w:val="%4."/>
      <w:lvlJc w:val="left"/>
      <w:pPr>
        <w:tabs>
          <w:tab w:val="num" w:pos="2655"/>
        </w:tabs>
        <w:ind w:left="2655" w:hanging="360"/>
      </w:pPr>
    </w:lvl>
    <w:lvl w:ilvl="4">
      <w:start w:val="1"/>
      <w:numFmt w:val="lowerLetter"/>
      <w:lvlText w:val="%5."/>
      <w:lvlJc w:val="left"/>
      <w:pPr>
        <w:tabs>
          <w:tab w:val="num" w:pos="3375"/>
        </w:tabs>
        <w:ind w:left="3375" w:hanging="360"/>
      </w:pPr>
    </w:lvl>
    <w:lvl w:ilvl="5">
      <w:start w:val="1"/>
      <w:numFmt w:val="lowerRoman"/>
      <w:lvlText w:val="%6."/>
      <w:lvlJc w:val="right"/>
      <w:pPr>
        <w:tabs>
          <w:tab w:val="num" w:pos="4095"/>
        </w:tabs>
        <w:ind w:left="4095" w:hanging="180"/>
      </w:pPr>
    </w:lvl>
    <w:lvl w:ilvl="6">
      <w:start w:val="1"/>
      <w:numFmt w:val="decimal"/>
      <w:lvlText w:val="%7."/>
      <w:lvlJc w:val="left"/>
      <w:pPr>
        <w:tabs>
          <w:tab w:val="num" w:pos="4815"/>
        </w:tabs>
        <w:ind w:left="4815" w:hanging="360"/>
      </w:pPr>
    </w:lvl>
    <w:lvl w:ilvl="7">
      <w:start w:val="1"/>
      <w:numFmt w:val="lowerLetter"/>
      <w:lvlText w:val="%8."/>
      <w:lvlJc w:val="left"/>
      <w:pPr>
        <w:tabs>
          <w:tab w:val="num" w:pos="5535"/>
        </w:tabs>
        <w:ind w:left="5535" w:hanging="360"/>
      </w:pPr>
    </w:lvl>
    <w:lvl w:ilvl="8">
      <w:start w:val="1"/>
      <w:numFmt w:val="lowerRoman"/>
      <w:lvlText w:val="%9."/>
      <w:lvlJc w:val="right"/>
      <w:pPr>
        <w:tabs>
          <w:tab w:val="num" w:pos="6255"/>
        </w:tabs>
        <w:ind w:left="625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405"/>
      </w:pPr>
      <w:rPr/>
    </w:lvl>
    <w:lvl w:ilvl="1">
      <w:start w:val="1"/>
      <w:numFmt w:val="lowerLetter"/>
      <w:lvlText w:val="%2."/>
      <w:lvlJc w:val="left"/>
      <w:pPr>
        <w:tabs>
          <w:tab w:val="num" w:pos="1215"/>
        </w:tabs>
        <w:ind w:left="1215" w:hanging="360"/>
      </w:pPr>
    </w:lvl>
    <w:lvl w:ilvl="2">
      <w:start w:val="1"/>
      <w:numFmt w:val="lowerRoman"/>
      <w:lvlText w:val="%3."/>
      <w:lvlJc w:val="right"/>
      <w:pPr>
        <w:tabs>
          <w:tab w:val="num" w:pos="1935"/>
        </w:tabs>
        <w:ind w:left="1935" w:hanging="180"/>
      </w:pPr>
    </w:lvl>
    <w:lvl w:ilvl="3">
      <w:start w:val="1"/>
      <w:numFmt w:val="decimal"/>
      <w:lvlText w:val="%4."/>
      <w:lvlJc w:val="left"/>
      <w:pPr>
        <w:tabs>
          <w:tab w:val="num" w:pos="2655"/>
        </w:tabs>
        <w:ind w:left="2655" w:hanging="360"/>
      </w:pPr>
    </w:lvl>
    <w:lvl w:ilvl="4">
      <w:start w:val="1"/>
      <w:numFmt w:val="lowerLetter"/>
      <w:lvlText w:val="%5."/>
      <w:lvlJc w:val="left"/>
      <w:pPr>
        <w:tabs>
          <w:tab w:val="num" w:pos="3375"/>
        </w:tabs>
        <w:ind w:left="3375" w:hanging="360"/>
      </w:pPr>
    </w:lvl>
    <w:lvl w:ilvl="5">
      <w:start w:val="1"/>
      <w:numFmt w:val="lowerRoman"/>
      <w:lvlText w:val="%6."/>
      <w:lvlJc w:val="right"/>
      <w:pPr>
        <w:tabs>
          <w:tab w:val="num" w:pos="4095"/>
        </w:tabs>
        <w:ind w:left="4095" w:hanging="180"/>
      </w:pPr>
    </w:lvl>
    <w:lvl w:ilvl="6">
      <w:start w:val="1"/>
      <w:numFmt w:val="decimal"/>
      <w:lvlText w:val="%7."/>
      <w:lvlJc w:val="left"/>
      <w:pPr>
        <w:tabs>
          <w:tab w:val="num" w:pos="4815"/>
        </w:tabs>
        <w:ind w:left="4815" w:hanging="360"/>
      </w:pPr>
    </w:lvl>
    <w:lvl w:ilvl="7">
      <w:start w:val="1"/>
      <w:numFmt w:val="lowerLetter"/>
      <w:lvlText w:val="%8."/>
      <w:lvlJc w:val="left"/>
      <w:pPr>
        <w:tabs>
          <w:tab w:val="num" w:pos="5535"/>
        </w:tabs>
        <w:ind w:left="5535" w:hanging="360"/>
      </w:pPr>
    </w:lvl>
    <w:lvl w:ilvl="8">
      <w:start w:val="1"/>
      <w:numFmt w:val="lowerRoman"/>
      <w:lvlText w:val="%9."/>
      <w:lvlJc w:val="right"/>
      <w:pPr>
        <w:tabs>
          <w:tab w:val="num" w:pos="6255"/>
        </w:tabs>
        <w:ind w:left="625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39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3:18:00Z</dcterms:created>
  <dc:creator> kam</dc:creator>
  <dc:description/>
  <dc:language>en-US</dc:language>
  <cp:lastModifiedBy>ekol</cp:lastModifiedBy>
  <dcterms:modified xsi:type="dcterms:W3CDTF">2007-03-20T13:18:00Z</dcterms:modified>
  <cp:revision>2</cp:revision>
  <dc:subject/>
  <dc:title>ДЕРЖАВНИЙ КОМІТЕТ УКРАЇНИ З НАГЛЯДУ ЗА ОХОРОНОЮ ПРАЦІ</dc:title>
</cp:coreProperties>
</file>