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Arial CYR" w:ascii="Arial CYR" w:hAnsi="Arial CYR"/>
          <w:b/>
          <w:sz w:val="20"/>
          <w:szCs w:val="20"/>
        </w:rPr>
        <w:t>НПАОП 0.00-1.04-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1"/>
          <w:szCs w:val="21"/>
        </w:rPr>
      </w:pPr>
      <w:r>
        <w:rPr>
          <w:rFonts w:cs="Courier New" w:ascii="Courier New" w:hAnsi="Courier Ne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</w:t>
      </w:r>
      <w:r>
        <w:rPr>
          <w:rFonts w:cs="Courier New" w:ascii="Courier New" w:hAnsi="Courier New"/>
          <w:sz w:val="21"/>
          <w:szCs w:val="21"/>
        </w:rPr>
        <w:t xml:space="preserve">ДЕРЖАВНИЙ КОМІТЕТ УКРАЇНИ З ПРОМИСЛОВОЇ </w:t>
        <w:br/>
        <w:t xml:space="preserve">           БЕЗПЕКИ, ОХОРОНИ ПРАЦІ ТА ГІРНИЧОГО НАГЛЯД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0" w:name="2"/>
      <w:bookmarkEnd w:id="0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Н А К А 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" w:name="3"/>
      <w:bookmarkEnd w:id="1"/>
      <w:r>
        <w:rPr>
          <w:rFonts w:eastAsia="Courier New" w:cs="Courier New" w:ascii="Courier New" w:hAnsi="Courier New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sz w:val="21"/>
          <w:szCs w:val="21"/>
        </w:rPr>
        <w:t xml:space="preserve">28.12.2007  N 331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" w:name="4"/>
      <w:bookmarkEnd w:id="2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4 квітня 2008 р. </w:t>
        <w:br/>
        <w:t xml:space="preserve">                                      за N 285/14976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  <w:lang w:val="en-US"/>
        </w:rPr>
      </w:pPr>
      <w:bookmarkStart w:id="3" w:name="5"/>
      <w:bookmarkEnd w:id="3"/>
      <w:r>
        <w:rPr>
          <w:rFonts w:eastAsia="Courier New" w:cs="Courier New" w:ascii="Courier New" w:hAnsi="Courier New"/>
          <w:sz w:val="21"/>
          <w:szCs w:val="21"/>
        </w:rPr>
        <w:t xml:space="preserve">          </w:t>
      </w:r>
      <w:r>
        <w:rPr>
          <w:rFonts w:cs="Courier New" w:ascii="Courier New" w:hAnsi="Courier New"/>
          <w:sz w:val="21"/>
          <w:szCs w:val="21"/>
        </w:rPr>
        <w:t xml:space="preserve">Про затвердження Правил вибору та застосування </w:t>
        <w:br/>
        <w:t xml:space="preserve">         засобів індивідуального захисту органів дихання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FFFFFF"/>
          <w:sz w:val="21"/>
          <w:szCs w:val="21"/>
        </w:rPr>
      </w:pPr>
      <w:r>
        <w:rPr>
          <w:rFonts w:cs="Courier New" w:ascii="Courier New" w:hAnsi="Courier New"/>
          <w:color w:val="FFFFFF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6"/>
      <w:bookmarkEnd w:id="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повідно до Закону України "Про охорону праці", </w:t>
        <w:br/>
        <w:t xml:space="preserve">Положення про Державний комітет  України  з  промислової  безпеки, </w:t>
        <w:br/>
        <w:t xml:space="preserve">охорони  праці  та  гірничого  нагляду,  затвердженого  постановою </w:t>
        <w:br/>
        <w:t xml:space="preserve">Кабінету Міністрів України від  23  листопада  2006  року  N  1640 </w:t>
        <w:br/>
        <w:t xml:space="preserve">, </w:t>
      </w:r>
      <w:r>
        <w:rPr>
          <w:rFonts w:cs="Courier New" w:ascii="Courier New" w:hAnsi="Courier New"/>
          <w:b/>
          <w:bCs/>
          <w:sz w:val="21"/>
          <w:szCs w:val="21"/>
        </w:rPr>
        <w:t>Н А К А З У Ю</w:t>
      </w:r>
      <w:r>
        <w:rPr>
          <w:rFonts w:cs="Courier New" w:ascii="Courier New" w:hAnsi="Courier New"/>
          <w:sz w:val="21"/>
          <w:szCs w:val="21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" w:name="7"/>
      <w:bookmarkEnd w:id="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. Затвердити   Правила   вибору   та   застосування  засобів </w:t>
        <w:br/>
        <w:t xml:space="preserve">індивідуального захисту  органів  дихання  (далі  -  Правила),  що </w:t>
        <w:br/>
        <w:t xml:space="preserve">дода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" w:name="8"/>
      <w:bookmarkEnd w:id="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2. Управлінню   науково-технічного   забезпечення  державного </w:t>
        <w:br/>
        <w:t xml:space="preserve">нагляду (Больман Г.О.) у встановленому порядку забезпечити подання </w:t>
        <w:br/>
        <w:t xml:space="preserve">цього  наказу  на  державну  реєстрацію  до  Міністерства  юстиції </w:t>
        <w:br/>
        <w:t xml:space="preserve">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" w:name="9"/>
      <w:bookmarkEnd w:id="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3. Управлінню нормативно-правового та юридичного забезпечення </w:t>
        <w:br/>
        <w:t xml:space="preserve">(Прохоров  В.В.)  ужити  заходів  щодо  включення  цього наказу до </w:t>
        <w:br/>
        <w:t xml:space="preserve">Державного реєстру нормативно-правових актів з  охорони  праці  та </w:t>
        <w:br/>
        <w:t xml:space="preserve">розмістити цей наказ на веб-сайті Держгірпромнагля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" w:name="10"/>
      <w:bookmarkEnd w:id="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 Заступнику  начальника  відділу персоналу,  діловодства та </w:t>
        <w:br/>
        <w:t xml:space="preserve">спецроботи  (Кравець  В.Ю.)  забезпечити  опублікування  наказу  в </w:t>
        <w:br/>
        <w:t xml:space="preserve">засобах масової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" w:name="11"/>
      <w:bookmarkEnd w:id="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 Контроль за виконанням цього наказу покласти на заступника </w:t>
        <w:br/>
        <w:t xml:space="preserve">Голови Держгірпромнагляду Дєньгіна А.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" w:name="12"/>
      <w:bookmarkEnd w:id="10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Голова Держгірпромнагляду                             С.О.Сторча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" w:name="13"/>
      <w:bookmarkEnd w:id="11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ПОГОДЖЕ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" w:name="14"/>
      <w:bookmarkEnd w:id="12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Міністр України з питань </w:t>
        <w:br/>
        <w:t xml:space="preserve"> надзвичайних ситуацій та у справах </w:t>
        <w:br/>
        <w:t xml:space="preserve"> захисту населення від наслідків </w:t>
        <w:br/>
        <w:t xml:space="preserve"> Чорнобильської катастрофи                             В.Третьяк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" w:name="15"/>
      <w:bookmarkEnd w:id="13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>Голова Державного комітету</w:t>
        <w:tab/>
        <w:t xml:space="preserve"> </w:t>
        <w:br/>
        <w:t xml:space="preserve"> України з питань регуляторної </w:t>
        <w:br/>
        <w:t xml:space="preserve"> політики та підприємництва                              К.Ващен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" w:name="16"/>
      <w:bookmarkEnd w:id="14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Перший заступник Міністра </w:t>
        <w:br/>
        <w:t xml:space="preserve"> охорони здоров'я України, </w:t>
        <w:br/>
        <w:t xml:space="preserve"> Головний державний санітарний </w:t>
        <w:br/>
        <w:t xml:space="preserve"> лікар України                                       М.Г.Проданчу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" w:name="17"/>
      <w:bookmarkEnd w:id="15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Заступник Міністра праці </w:t>
        <w:br/>
        <w:t xml:space="preserve"> та соціальної політики України                           В.Онищу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" w:name="18"/>
      <w:bookmarkEnd w:id="16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Заступник Міністра </w:t>
        <w:br/>
        <w:t xml:space="preserve"> промислової політики України                         В.В.Северню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" w:name="19"/>
      <w:bookmarkEnd w:id="17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Заступник Голови Федерації </w:t>
        <w:br/>
        <w:t xml:space="preserve"> профспілок України                                  С.Я.Українец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" w:name="20"/>
      <w:bookmarkEnd w:id="18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Голова Державного комітету </w:t>
        <w:br/>
        <w:t xml:space="preserve"> України з питань технічного </w:t>
        <w:br/>
        <w:t xml:space="preserve"> регулювання та споживчої політики                      О.С.Шнип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" w:name="21"/>
      <w:bookmarkEnd w:id="19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Директор виконавчої дирекції </w:t>
        <w:br/>
        <w:t xml:space="preserve"> Фонду соціального страхування </w:t>
        <w:br/>
        <w:t xml:space="preserve"> від нещасних випадків на виробництві </w:t>
        <w:br/>
        <w:t xml:space="preserve"> та професійних захворювань України                    Ю.Мельник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" w:name="22"/>
      <w:bookmarkEnd w:id="20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Голова Державного комітету </w:t>
        <w:br/>
        <w:t xml:space="preserve"> ядерного регулювання України                       О.А.Миколайчу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" w:name="23"/>
      <w:bookmarkEnd w:id="21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Перший заступник Міністра </w:t>
        <w:br/>
        <w:t xml:space="preserve"> вугільної промисловості України                       О.Франциш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24"/>
      <w:bookmarkEnd w:id="22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ЗАТВЕРДЖЕНО </w:t>
        <w:br/>
        <w:t xml:space="preserve">                                      Наказ Держгірпромнагляду </w:t>
        <w:br/>
        <w:t xml:space="preserve">                                      28.12.2007  N 331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" w:name="25"/>
      <w:bookmarkEnd w:id="23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4 квітня 2008 р. </w:t>
        <w:br/>
        <w:t xml:space="preserve">                                      за N 285/14976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" w:name="26"/>
      <w:bookmarkEnd w:id="24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ПРАВИЛА </w:t>
        <w:br/>
        <w:t xml:space="preserve">          вибору та застосування засобів індивідуального </w:t>
        <w:br/>
        <w:t xml:space="preserve">                     захисту органів дихання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" w:name="27"/>
      <w:bookmarkEnd w:id="25"/>
      <w:r>
        <w:rPr>
          <w:rFonts w:eastAsia="Courier New" w:cs="Courier New" w:ascii="Courier New" w:hAnsi="Courier New"/>
          <w:sz w:val="21"/>
          <w:szCs w:val="21"/>
        </w:rPr>
        <w:t xml:space="preserve">                      </w:t>
      </w:r>
      <w:r>
        <w:rPr>
          <w:rFonts w:cs="Courier New" w:ascii="Courier New" w:hAnsi="Courier New"/>
          <w:sz w:val="21"/>
          <w:szCs w:val="21"/>
        </w:rPr>
        <w:t xml:space="preserve">I.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" w:name="28"/>
      <w:bookmarkEnd w:id="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Ці Правила   поширюються  на  суб'єктів  господарювання,  які </w:t>
        <w:br/>
        <w:t xml:space="preserve">використовують  фільтрувальні   засоби   індивідуального   захисту </w:t>
        <w:br/>
        <w:t xml:space="preserve">органів   дихання,  що  призначені  для  роботи  людини  в  умовах </w:t>
        <w:br/>
        <w:t xml:space="preserve">наявності в атмосфері шкідливих для здоров'я речовин.  Правила  не </w:t>
        <w:br/>
        <w:t xml:space="preserve">поширюються на фільтрувальні та ізолювальні апарати, що призначені </w:t>
        <w:br/>
        <w:t xml:space="preserve">для евакуації людини  з  аварійної  зони,  а  також  на  автономні </w:t>
        <w:br/>
        <w:t xml:space="preserve">дихальні  апарати,  що використовуються працівниками різноманітних </w:t>
        <w:br/>
        <w:t xml:space="preserve">рятувальних служ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" w:name="29"/>
      <w:bookmarkEnd w:id="27"/>
      <w:r>
        <w:rPr>
          <w:rFonts w:eastAsia="Courier New" w:cs="Courier New" w:ascii="Courier New" w:hAnsi="Courier New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sz w:val="21"/>
          <w:szCs w:val="21"/>
        </w:rPr>
        <w:t xml:space="preserve">II. Визначення термі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" w:name="30"/>
      <w:bookmarkEnd w:id="2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сіб індивідуального  захисту  органів  дихання  (ЗІЗОД)   - </w:t>
        <w:br/>
        <w:t xml:space="preserve">засіб,  призначений  для  захисту дихальних шляхів користувача від </w:t>
        <w:br/>
        <w:t xml:space="preserve">вдихання  повітря, яке спричиняє шкідливий вплив на здоров'я (ДСТУ </w:t>
        <w:br/>
        <w:t xml:space="preserve">EN  132:2004  "Засоби  індивідуального  захисту  органів  дихання. </w:t>
        <w:br/>
        <w:t>Терміни та піктограми (EN 132:1998, IDT)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" w:name="31"/>
      <w:bookmarkEnd w:id="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Граничнодопустима концентрація  (ГДК)  шкідливих  речовин   у </w:t>
        <w:br/>
        <w:t xml:space="preserve">повітрі   робочої  зони  -  концентрація  речовини,  яка  за  умов </w:t>
        <w:br/>
        <w:t xml:space="preserve">регламентованої тривалості її щоденної дії при  8-годинній  роботі </w:t>
        <w:br/>
        <w:t xml:space="preserve">(але  не  більше  40  годин протягом тижня) не повинна викликати в </w:t>
        <w:br/>
        <w:t xml:space="preserve">працівників захворювання  або  відхилень  у  стані  здоров'я,  які </w:t>
        <w:br/>
        <w:t xml:space="preserve">можуть  бути  діагностовані сучасними методами досліджень протягом </w:t>
        <w:br/>
        <w:t xml:space="preserve">трудового стажу або у віддалені періоди теперішнього або наступних </w:t>
        <w:br/>
        <w:t>поколі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" w:name="32"/>
      <w:bookmarkEnd w:id="3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оефіцієнт захисту   -   кратність   зниження    концентрації </w:t>
        <w:br/>
        <w:t xml:space="preserve">шкідливої  речовини,  забезпечувана ЗІЗОД (ГОСТ 12.4.034-85 "ССБТ. </w:t>
        <w:br/>
        <w:t xml:space="preserve">Средства индивидуальной защиты органов  дыхания.  Классификация  и </w:t>
        <w:br/>
        <w:t>маркировка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" w:name="33"/>
      <w:bookmarkEnd w:id="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оефіцієнт   токсичної   небезпеки  середовища  -  відношення </w:t>
        <w:br/>
        <w:t xml:space="preserve">концентрації шкідливої речовини в навколишньому середовищі до його </w:t>
        <w:br/>
        <w:t xml:space="preserve">граничнодопустимої    концентрації    (ДСТУ    2299-93     "Засоби </w:t>
        <w:br/>
        <w:t>індивідуального захисту органів дихання. Терміни та визначення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2" w:name="34"/>
      <w:bookmarkEnd w:id="3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Аерозоль - суспензія твердих,  рідких або  твердих  і  рідких </w:t>
        <w:br/>
        <w:t xml:space="preserve">частинок з   незначною   швидкістю  осідання  (як  правило,  менше </w:t>
        <w:br/>
        <w:t xml:space="preserve">0,25 м/с)  (ДСТУ  EN  132:2004  "Засоби  індивідуального   захисту </w:t>
        <w:br/>
        <w:t>органів дихання. Терміни та піктограми (EN 132:1998, IDT)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" w:name="35"/>
      <w:bookmarkEnd w:id="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ил - загальний термін,  який позначає дрібнодисперсні тверді </w:t>
        <w:br/>
        <w:t xml:space="preserve">частинки (ДСТУ EN 132:2004 "Засоби індивідуального захисту органів </w:t>
        <w:br/>
        <w:t>дихання. Терміни та піктограми (EN 132:1998, IDT)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" w:name="36"/>
      <w:bookmarkEnd w:id="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вітря з  нестачею  кисню - навколишнє повітря,  яке містить </w:t>
        <w:br/>
        <w:t xml:space="preserve">кисню менше 17%  за об'ємом (сухого повітря) і в  якому  неможливе </w:t>
        <w:br/>
        <w:t xml:space="preserve">використання  фільтрувального  пристрою  (ДСТУ EN 132:2004 "Засоби </w:t>
        <w:br/>
        <w:t xml:space="preserve">індивідуального захисту органів  дихання.  Терміни  та  піктограми </w:t>
        <w:br/>
        <w:t xml:space="preserve">(EN 132:1998, IDT)"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" w:name="37"/>
      <w:bookmarkEnd w:id="35"/>
      <w:r>
        <w:rPr>
          <w:rFonts w:eastAsia="Courier New" w:cs="Courier New" w:ascii="Courier New" w:hAnsi="Courier New"/>
          <w:sz w:val="21"/>
          <w:szCs w:val="21"/>
        </w:rPr>
        <w:t xml:space="preserve">                  </w:t>
      </w:r>
      <w:r>
        <w:rPr>
          <w:rFonts w:cs="Courier New" w:ascii="Courier New" w:hAnsi="Courier New"/>
          <w:sz w:val="21"/>
          <w:szCs w:val="21"/>
        </w:rPr>
        <w:t xml:space="preserve">III. Позначення та скороч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" w:name="38"/>
      <w:bookmarkEnd w:id="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ІЗОД - засоби індивідуального захисту органів дих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" w:name="39"/>
      <w:bookmarkEnd w:id="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ГДК - граничнодопустима  концентрація  шкідливої  речовини  в </w:t>
        <w:br/>
        <w:t>повітрі робочої з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" w:name="40"/>
      <w:bookmarkEnd w:id="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  - концентрації шкідливої речовини в повітрі робочої з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9" w:name="41"/>
      <w:bookmarkEnd w:id="39"/>
      <w:r>
        <w:rPr>
          <w:rFonts w:eastAsia="Courier New" w:cs="Courier New" w:ascii="Courier New" w:hAnsi="Courier New"/>
          <w:sz w:val="21"/>
          <w:szCs w:val="21"/>
        </w:rPr>
        <w:t xml:space="preserve">      </w:t>
      </w:r>
      <w:r>
        <w:rPr>
          <w:rFonts w:cs="Courier New" w:ascii="Courier New" w:hAnsi="Courier New"/>
          <w:sz w:val="21"/>
          <w:szCs w:val="21"/>
        </w:rPr>
        <w:t xml:space="preserve">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" w:name="42"/>
      <w:bookmarkEnd w:id="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К  - коефіцієнт захисту фільтрувального пристр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" w:name="43"/>
      <w:bookmarkEnd w:id="41"/>
      <w:r>
        <w:rPr>
          <w:rFonts w:eastAsia="Courier New" w:cs="Courier New" w:ascii="Courier New" w:hAnsi="Courier New"/>
          <w:sz w:val="21"/>
          <w:szCs w:val="21"/>
        </w:rPr>
        <w:t xml:space="preserve">      </w:t>
      </w:r>
      <w:r>
        <w:rPr>
          <w:rFonts w:cs="Courier New" w:ascii="Courier New" w:hAnsi="Courier New"/>
          <w:sz w:val="21"/>
          <w:szCs w:val="21"/>
        </w:rPr>
        <w:t xml:space="preserve">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" w:name="44"/>
      <w:bookmarkEnd w:id="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ФЕ - фільтрувальний елемент (протиаерозоль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" w:name="45"/>
      <w:bookmarkEnd w:id="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БРВ - орієнтовно безпечні рівні впли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" w:name="46"/>
      <w:bookmarkEnd w:id="44"/>
      <w:r>
        <w:rPr>
          <w:rFonts w:eastAsia="Courier New" w:cs="Courier New" w:ascii="Courier New" w:hAnsi="Courier New"/>
          <w:sz w:val="21"/>
          <w:szCs w:val="21"/>
        </w:rPr>
        <w:t xml:space="preserve">                      </w:t>
      </w:r>
      <w:r>
        <w:rPr>
          <w:rFonts w:cs="Courier New" w:ascii="Courier New" w:hAnsi="Courier New"/>
          <w:sz w:val="21"/>
          <w:szCs w:val="21"/>
        </w:rPr>
        <w:t xml:space="preserve">IV. Класифікація ЗІЗО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5" w:name="47"/>
      <w:bookmarkEnd w:id="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1. Класифікація за принципом д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6" w:name="48"/>
      <w:bookmarkEnd w:id="4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 принципом  дії  ЗІЗОД  поділяються  залежно  від   способу </w:t>
        <w:br/>
        <w:t xml:space="preserve">забезпечення   захисту   на  фільтрувальні  та  ізолювальні  (ДСТУ </w:t>
        <w:br/>
        <w:t xml:space="preserve">EN  133:2005  "Засоби  індивідуального  захисту  органів  дихання. </w:t>
        <w:br/>
        <w:t>Класифікація (EN 133:2001, IDT)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7" w:name="49"/>
      <w:bookmarkEnd w:id="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1. Фільтрувальні - пристрої,  які очищують  повітря,  яке </w:t>
        <w:br/>
        <w:t xml:space="preserve">вдихається,  від  шкідливих  речовин  за  допомогою  фільтрів,  що </w:t>
        <w:br/>
        <w:t xml:space="preserve">входять у конструкцію ЗІЗОД і містять поглинальні чи фільтрувальні </w:t>
        <w:br/>
        <w:t xml:space="preserve">матеріали.   До   таких   пристроїв   залежно  від  конструктивних </w:t>
        <w:br/>
        <w:t xml:space="preserve">особливостей  належать  промислові   респіратори   та   протигази. </w:t>
        <w:br/>
        <w:t xml:space="preserve">Фільтрувальні   ЗІЗОД   за   умов,   при  яких  вони  можуть  бути </w:t>
        <w:br/>
        <w:t xml:space="preserve">використані,    повинні   забезпечувати   очищення   повітря,   що </w:t>
        <w:br/>
        <w:t xml:space="preserve">вдихається,  до концентрацій шкідливих речовин, які не перевищують </w:t>
        <w:br/>
        <w:t xml:space="preserve">норми,    установлені   ГОСТ   12.1.005-88   "Система   стандартов </w:t>
        <w:br/>
        <w:t xml:space="preserve">безопасности  труда.  Общие  санитарно-гигиенические  требования к </w:t>
        <w:br/>
        <w:t xml:space="preserve">воздуху  рабочей  зоны",  та  концентрацій,  установлених  чинними </w:t>
        <w:br/>
        <w:t>санітарними нормами, ГДК та ОБР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8" w:name="50"/>
      <w:bookmarkEnd w:id="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Фільтрувальні ЗІЗОД застосовують в умовах відомого складу  та </w:t>
        <w:br/>
        <w:t xml:space="preserve">концентрації  шкідливих речовин.  Вони використовуються тільки при </w:t>
        <w:br/>
        <w:t xml:space="preserve">достатній кількості кисню в повітрі робочої зони (не менше ніж 17% </w:t>
        <w:br/>
        <w:t xml:space="preserve">за   об'ємом).   Їх   не   можна   застосовувати   при  роботах  у </w:t>
        <w:br/>
        <w:t xml:space="preserve">важкодоступних та погано провітрюваних приміщеннях малого  об'єму: </w:t>
        <w:br/>
        <w:t>цистернах, колодязях, трубопроводах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9" w:name="51"/>
      <w:bookmarkEnd w:id="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 принципом подачі повітря фільтрувальні  ЗІЗОД  поділяються </w:t>
        <w:br/>
        <w:t xml:space="preserve">на самовсмоктувальні (де повітря рухається крізь комплект фільтрів </w:t>
        <w:br/>
        <w:t xml:space="preserve">завдяки зусиллям легенів людини) та з примусовою  фільтрацією  (де </w:t>
        <w:br/>
        <w:t xml:space="preserve">повітря     рухається     крізь    комплект    фільтрів    завдяки </w:t>
        <w:br/>
        <w:t>повітронагнітальному прилад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0" w:name="52"/>
      <w:bookmarkEnd w:id="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ерелік європейських стандартів на фільтрувальні ЗІЗОД подано </w:t>
        <w:br/>
        <w:t>в додатку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1" w:name="53"/>
      <w:bookmarkEnd w:id="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4.1.2. Ізолювальні  ЗІЗОД  -  такі,  за допомогою яких органи </w:t>
        <w:br/>
        <w:t xml:space="preserve">дихання людини ізолюють від повітря робочої зони,  а  повітря  для </w:t>
        <w:br/>
        <w:t xml:space="preserve">дихання  надходить  із  зони,  де  повітря  для дихання відповідає </w:t>
        <w:br/>
        <w:t xml:space="preserve">санітарним нормам (шлангові), або з джерела дихальної суміші, що є </w:t>
        <w:br/>
        <w:t xml:space="preserve">складовою частиною ЗІЗОД (автономні). Вони мають систему подавання </w:t>
        <w:br/>
        <w:t>чистого повітря або кисню з незабрудненого джер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2" w:name="54"/>
      <w:bookmarkEnd w:id="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Ізолювальні шлангові   ЗІЗОД   за   способом  подачі  повітря </w:t>
        <w:br/>
        <w:t xml:space="preserve">існують:  самовсмоктувальні,  з електроповітродувкою,  від  мережі </w:t>
        <w:br/>
        <w:t>стисненого повітря або від балонів стисненого повіт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3" w:name="55"/>
      <w:bookmarkEnd w:id="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жерела дихальної  суміші   ізолювальних   автономних   ЗІЗОД </w:t>
        <w:br/>
        <w:t xml:space="preserve">містять:  стиснене  повітря,  стиснений кисень,  хімічно зв'язаний </w:t>
        <w:br/>
        <w:t>кисень або скраплений кис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4" w:name="56"/>
      <w:bookmarkEnd w:id="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Ізолювальні ЗІЗОД  застосовують  у разі недостатньої об'ємної </w:t>
        <w:br/>
        <w:t xml:space="preserve">частки кисню (при роботах у замкнутому просторі та  важкодоступних </w:t>
        <w:br/>
        <w:t xml:space="preserve">приміщеннях  малого  об'єму),  у  випадках  невідомого  складу або </w:t>
        <w:br/>
        <w:t xml:space="preserve">концентрації шкідливих речовин і/або коли потрібний вищий  ступінь </w:t>
        <w:br/>
        <w:t xml:space="preserve">захисту, ніж можуть забезпечити фільтрувальні ЗІЗОД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5" w:name="57"/>
      <w:bookmarkEnd w:id="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2. Класифікація за признач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6" w:name="58"/>
      <w:bookmarkEnd w:id="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За призначенням фільтрувальні ЗІЗОД ділять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7" w:name="59"/>
      <w:bookmarkEnd w:id="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протипилові  (протиаерозольні)  -  для  захисту  від різних </w:t>
        <w:br/>
        <w:t>аерозолів (дим, тумани, пил) шкідливих речов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8" w:name="60"/>
      <w:bookmarkEnd w:id="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газопилозахисні   (протигазоаерозольні)   -   для   захисту </w:t>
        <w:br/>
        <w:t>одночасно від газів, парів і аерозолів шкідливих речов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59" w:name="61"/>
      <w:bookmarkEnd w:id="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протигазові  (газозахисні)  - для захисту від газів і парів </w:t>
        <w:br/>
        <w:t>шкідливих речов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0" w:name="62"/>
      <w:bookmarkEnd w:id="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Фільтри у   фільтрувальних  ЗІЗОД  повинні  забезпечувати  за </w:t>
        <w:br/>
        <w:t xml:space="preserve">технічними характеристиками захист від аерозолів  (протиаерозольні </w:t>
        <w:br/>
        <w:t xml:space="preserve">фільтри),  газів/парів (протигазові фільтри) або одночасний захист </w:t>
        <w:br/>
        <w:t>від аерозолів і газів/парів (комбіновані фільтр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1" w:name="63"/>
      <w:bookmarkEnd w:id="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тигазові й  комбіновані  фільтри  ЗІЗОД поділяють на марки </w:t>
        <w:br/>
        <w:t xml:space="preserve">(або типи), призначені для захисту від певних груп газів і па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2" w:name="64"/>
      <w:bookmarkEnd w:id="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4.3. Класифікація за конструктивними особлив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3" w:name="65"/>
      <w:bookmarkEnd w:id="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Фільтрувальні ЗІЗОД     складаються     з    двох    основних </w:t>
        <w:br/>
        <w:t xml:space="preserve">конструктивних частин:  пристрою,  що забезпечує очищення повітря, </w:t>
        <w:br/>
        <w:t xml:space="preserve">яке  вдихається  (фільтр),  або  подачу чистого повітря чи кисню з </w:t>
        <w:br/>
        <w:t xml:space="preserve">незабрудненого джерела (дихальний шланг),  і лицьової частини,  що </w:t>
        <w:br/>
        <w:t>підводить чисте повітря до органів дих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4" w:name="66"/>
      <w:bookmarkEnd w:id="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 конструктивним   оформленням   усі   фільтрувальні   ЗІЗОД </w:t>
        <w:br/>
        <w:t xml:space="preserve">поділяються  на  два  типи:  фільтрувальні  півмаски,  у  яких  ФЕ </w:t>
        <w:br/>
        <w:t xml:space="preserve">одночасно є лицьовою частиною,  і патронні,  що мають відокремлену </w:t>
        <w:br/>
        <w:t xml:space="preserve">лицьову   частину   і  ФЕ.  Кожний  із  цих  типів  за  характером </w:t>
        <w:br/>
        <w:t xml:space="preserve">вентилювання  підмаскового  простору  поділяється  на  безклапанні </w:t>
        <w:br/>
        <w:t xml:space="preserve">респіратори з так званим маятниковим типом дихання:  коли повітря, </w:t>
        <w:br/>
        <w:t xml:space="preserve">яке вдихається та видихається,  проходить крізь ФЕ,  і клапанні, у </w:t>
        <w:br/>
        <w:t xml:space="preserve">яких  повітря,  яке  вдихається та видихається,  рухається різними </w:t>
        <w:br/>
        <w:t xml:space="preserve">шляхами  завдяки  системі  клапанів  вдиху  та  видиху.   Клапанні </w:t>
        <w:br/>
        <w:t xml:space="preserve">респіратори    відрізняються   один   від   одного   кількістю   і </w:t>
        <w:br/>
        <w:t>розташуванням клапанів на півмас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5" w:name="67"/>
      <w:bookmarkEnd w:id="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еспіратори типу    "фільтрувальна   півмаска"   (малюнок   1 </w:t>
        <w:br/>
        <w:t xml:space="preserve">додатка 2) -  це  легка  півмаска,  призначена  для </w:t>
        <w:br/>
        <w:t xml:space="preserve">одноразового   використання   і   виготовлена   з  фільтрувального </w:t>
        <w:br/>
        <w:t xml:space="preserve">матеріалу.  Для кріплення на обличчі призначений головний гарнітур </w:t>
        <w:br/>
        <w:t xml:space="preserve">(гумовотканинні   або   тканинні   стрічки,   які  прикріплені  до </w:t>
        <w:br/>
        <w:t xml:space="preserve">півмаски).  Для  виключення  підсмоктування  у  ділянці  перенісся </w:t>
        <w:br/>
        <w:t xml:space="preserve">призначений носовий затискач.  Деякі моделі цього типу забезпечені </w:t>
        <w:br/>
        <w:t>клапаном види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6" w:name="68"/>
      <w:bookmarkEnd w:id="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еспіратори патронні  (з відокремленими фільтрами) (малюнок 2 </w:t>
        <w:br/>
        <w:t xml:space="preserve">додатка 2) складаються з  гумової  (або  силіконової) </w:t>
        <w:br/>
        <w:t xml:space="preserve">півмаски  або  чвертьмаски,  до  якої  кріпляться  змінні  фільтри </w:t>
        <w:br/>
        <w:t xml:space="preserve">(патрони)  з  уставленими  ФЕ  з  фільтрувального   матеріалу   (у </w:t>
        <w:br/>
        <w:t xml:space="preserve">протиаерозольних  респіраторів)  або  заповнені  спеціальним чином </w:t>
        <w:br/>
        <w:t xml:space="preserve">сорбентом - активованим вугіллям  (у  протигазових  респіраторів). </w:t>
        <w:br/>
        <w:t xml:space="preserve">Півмаска  слугує  для  підведення  очищеного  повітря  до  органів </w:t>
        <w:br/>
        <w:t xml:space="preserve">дихання.  Ця  конструкція   передбачає   розподіл   повітря,   яке </w:t>
        <w:br/>
        <w:t xml:space="preserve">вдихається  і видихається,  для чого забезпечена клапанами вдиху і </w:t>
        <w:br/>
        <w:t xml:space="preserve">видиху. На обличчі респіратор закріплюється за допомогою головного </w:t>
        <w:br/>
        <w:t>гарнітура, що приєднується до півмаски або до фільтрів (патрон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7" w:name="69"/>
      <w:bookmarkEnd w:id="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мислові протигази (малюнки 3,  4 додатка 2) </w:t>
        <w:br/>
        <w:t xml:space="preserve">складаються з лицьової частини (панорамної маски або шолом-маски), </w:t>
        <w:br/>
        <w:t xml:space="preserve">забезпеченої  клапанами   вдиху   і   видиху,   та   відокремлених </w:t>
        <w:br/>
        <w:t xml:space="preserve">протигазових    або   скомбінованих   фільтрів   (коробок   різних </w:t>
        <w:br/>
        <w:t xml:space="preserve">габаритів), які приєднуються до неї безпосередньо або за допомогою </w:t>
        <w:br/>
        <w:t xml:space="preserve">дихального  шланга.  Панорамна  маска  або  шолом-маска  слугує не </w:t>
        <w:br/>
        <w:t xml:space="preserve">тільки  для підведення очищеного повітря до органів дихання, але і </w:t>
        <w:br/>
        <w:t>для захисту очей і шкіри обличчя від впливу шкідливих речов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8" w:name="70"/>
      <w:bookmarkEnd w:id="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опускається застосування фільтрувальних ЗІЗОД, комплект яких </w:t>
        <w:br/>
        <w:t xml:space="preserve">містить  мікровентилятор  з  електроживленням  від індивідуального </w:t>
        <w:br/>
        <w:t xml:space="preserve">джерела електропостачання (з примусовою фільтрацією повітр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69" w:name="71"/>
      <w:bookmarkEnd w:id="69"/>
      <w:r>
        <w:rPr>
          <w:rFonts w:eastAsia="Courier New" w:cs="Courier New" w:ascii="Courier New" w:hAnsi="Courier New"/>
          <w:sz w:val="21"/>
          <w:szCs w:val="21"/>
        </w:rPr>
        <w:t xml:space="preserve">             </w:t>
      </w:r>
      <w:r>
        <w:rPr>
          <w:rFonts w:cs="Courier New" w:ascii="Courier New" w:hAnsi="Courier New"/>
          <w:sz w:val="21"/>
          <w:szCs w:val="21"/>
        </w:rPr>
        <w:t xml:space="preserve">V. Показники захисних та експлуатаційних </w:t>
        <w:br/>
        <w:t xml:space="preserve">                        властивостей ЗІЗО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0" w:name="72"/>
      <w:bookmarkEnd w:id="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дповідно до   вимог   ДСТУ   ГОСТ   12.4.041:2006  "Система </w:t>
        <w:br/>
        <w:t xml:space="preserve">стандартов  безопасности  труда.  Средства  индивидуальной  защиты </w:t>
        <w:br/>
        <w:t xml:space="preserve">органов  дыхания  фильтрующие.  Общие технические требования (ГОСТ </w:t>
        <w:br/>
        <w:t xml:space="preserve">12.4.041-2001,  IDT)"  основна  функція  фільтрувальних  ЗІЗОД   - </w:t>
        <w:br/>
        <w:t xml:space="preserve">забезпечення очищення повітря, що вдихається від шкідливих речовин </w:t>
        <w:br/>
        <w:t xml:space="preserve">до вмісту,  який не перевищує ГДК, що встановлені ГОСТ 12.1.005-88 </w:t>
        <w:br/>
        <w:t xml:space="preserve">та гігієнічними нормативами,  що встановлені Міністерством охорони </w:t>
        <w:br/>
        <w:t xml:space="preserve">здоров'я.  Час   захисної   дії   фільтрувальних   ЗІЗОД   повинен </w:t>
        <w:br/>
        <w:t xml:space="preserve">забезпечувати  можливість  виконання виробничих операцій в умовах, </w:t>
        <w:br/>
        <w:t xml:space="preserve">для яких вони призначе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1" w:name="73"/>
      <w:bookmarkEnd w:id="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 Групи показників властивостей ЗІЗ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2" w:name="74"/>
      <w:bookmarkEnd w:id="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залежно від призначення і конструктивних особливостей ЗІЗОД </w:t>
        <w:br/>
        <w:t xml:space="preserve">мають відповідати  вимогам  до  показників  їх  властивостей,  які </w:t>
        <w:br/>
        <w:t>поділяються на груп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3" w:name="75"/>
      <w:bookmarkEnd w:id="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показники  захисної  ефективності,  які  включають  в  себе </w:t>
        <w:br/>
        <w:t xml:space="preserve">загальний   коефіцієнт  проникання  шкідливих  речовин  через  всю </w:t>
        <w:br/>
        <w:t xml:space="preserve">конструкцію ЗІЗОД (К  ),  а  також  через  окремі  його  елементи, </w:t>
        <w:br/>
        <w:t xml:space="preserve">                    п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4" w:name="76"/>
      <w:bookmarkEnd w:id="74"/>
      <w:r>
        <w:rPr>
          <w:rFonts w:cs="Courier New" w:ascii="Courier New" w:hAnsi="Courier New"/>
          <w:sz w:val="21"/>
          <w:szCs w:val="21"/>
        </w:rPr>
        <w:t xml:space="preserve">об'ємну  витрату  повітря,  що  надходить  на  вдих  (для  ЗІЗОД з </w:t>
        <w:br/>
        <w:t>примусовою фільтрацією), та час захисної дії ЗІЗ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5" w:name="77"/>
      <w:bookmarkEnd w:id="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показники  надійності,  які включають у себе середній строк </w:t>
        <w:br/>
        <w:t xml:space="preserve">служби,  стійкість ЗІЗОД до впливу на нього хімічних,  механічних, </w:t>
        <w:br/>
        <w:t xml:space="preserve">термічних   факторів   навколишнього  середовища,  дезінфікування, </w:t>
        <w:br/>
        <w:t>транспортування та зберіг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6" w:name="78"/>
      <w:bookmarkEnd w:id="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ергономічні  показники,  які  віддзеркалюють можливий вплив </w:t>
        <w:br/>
        <w:t xml:space="preserve">ЗІЗОД на здоров'я,  функціональний стан і  працездатність  людини: </w:t>
        <w:br/>
        <w:t xml:space="preserve">опір  диханню,  температура,  відносна  вологість  і газовий склад </w:t>
        <w:br/>
        <w:t xml:space="preserve">повітря,  яке вдихається, ступінь обмеження зору, слуху, мовлення, </w:t>
        <w:br/>
        <w:t>маса ЗІ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7" w:name="79"/>
      <w:bookmarkEnd w:id="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1.1. Визначення ефективності ЗІЗ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8" w:name="80"/>
      <w:bookmarkEnd w:id="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хисна ефективність    фільтрувальних   ЗІЗОД   визначається </w:t>
        <w:br/>
        <w:t xml:space="preserve">коефіцієнтом  захисту  (К ).  Він  визначає   кратність   зниження </w:t>
        <w:br/>
        <w:t xml:space="preserve">                      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79" w:name="81"/>
      <w:bookmarkEnd w:id="79"/>
      <w:r>
        <w:rPr>
          <w:rFonts w:cs="Courier New" w:ascii="Courier New" w:hAnsi="Courier New"/>
          <w:sz w:val="21"/>
          <w:szCs w:val="21"/>
        </w:rPr>
        <w:t xml:space="preserve">концентрації   шкідливої   речовини,   що   забезпечується   даним </w:t>
        <w:br/>
        <w:t xml:space="preserve">пристроєм,  і  умови,  за яких гарантується надійний захист людини </w:t>
        <w:br/>
        <w:t xml:space="preserve">від  впливу  шкідливих  речовин,  що перебувають у повітрі робочої </w:t>
        <w:br/>
        <w:t xml:space="preserve">зони. Визначається формуло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0" w:name="82"/>
      <w:bookmarkEnd w:id="80"/>
      <w:r>
        <w:rPr>
          <w:rFonts w:eastAsia="Courier New" w:cs="Courier New" w:ascii="Courier New" w:hAnsi="Courier New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sz w:val="21"/>
          <w:szCs w:val="21"/>
        </w:rPr>
        <w:t xml:space="preserve">К  = 1 / К   х 100,                       (1) </w:t>
        <w:br/>
        <w:t xml:space="preserve">                      з        п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1" w:name="83"/>
      <w:bookmarkEnd w:id="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е К    - загальний коефіцієнт проникання,  який визначається </w:t>
        <w:br/>
        <w:t xml:space="preserve">         п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2" w:name="84"/>
      <w:bookmarkEnd w:id="82"/>
      <w:r>
        <w:rPr>
          <w:rFonts w:cs="Courier New" w:ascii="Courier New" w:hAnsi="Courier New"/>
          <w:sz w:val="21"/>
          <w:szCs w:val="21"/>
        </w:rPr>
        <w:t xml:space="preserve">експериментально  із   залученням   випробувачів-добровольців   (у </w:t>
        <w:br/>
        <w:t>лабораторних умов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3" w:name="85"/>
      <w:bookmarkEnd w:id="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ання ЗІЗОД   з   меншим   коефіцієнтом  захисту,  ніж </w:t>
        <w:br/>
        <w:t xml:space="preserve">коефіцієнт токсичної небезпеки,  навіть при скороченні перебування </w:t>
        <w:br/>
        <w:t>людини в шкідливих умовах не до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4" w:name="86"/>
      <w:bookmarkEnd w:id="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гальний коефіцієнт проникання К   (%) визначається формулою </w:t>
        <w:br/>
        <w:t xml:space="preserve">                                      п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5" w:name="87"/>
      <w:bookmarkEnd w:id="85"/>
      <w:r>
        <w:rPr>
          <w:rFonts w:eastAsia="Courier New" w:cs="Courier New" w:ascii="Courier New" w:hAnsi="Courier New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sz w:val="21"/>
          <w:szCs w:val="21"/>
        </w:rPr>
        <w:t xml:space="preserve">К   = П / П  х 100%,                   (2) </w:t>
        <w:br/>
        <w:t xml:space="preserve">                         пр        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6" w:name="88"/>
      <w:bookmarkEnd w:id="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е П  -  концентрація  шкідливої  речовини   в   підмасковому </w:t>
        <w:br/>
        <w:t>просторі,  мг/куб.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7" w:name="89"/>
      <w:bookmarkEnd w:id="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П  - концентрація шкідливої речовини в навколишньому повітр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8" w:name="90"/>
      <w:bookmarkEnd w:id="88"/>
      <w:r>
        <w:rPr>
          <w:rFonts w:eastAsia="Courier New" w:cs="Courier New" w:ascii="Courier New" w:hAnsi="Courier New"/>
          <w:sz w:val="21"/>
          <w:szCs w:val="21"/>
        </w:rPr>
        <w:t xml:space="preserve">      </w:t>
      </w:r>
      <w:r>
        <w:rPr>
          <w:rFonts w:cs="Courier New" w:ascii="Courier New" w:hAnsi="Courier New"/>
          <w:sz w:val="21"/>
          <w:szCs w:val="21"/>
        </w:rPr>
        <w:t>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89" w:name="91"/>
      <w:bookmarkEnd w:id="89"/>
      <w:r>
        <w:rPr>
          <w:rFonts w:cs="Courier New" w:ascii="Courier New" w:hAnsi="Courier New"/>
          <w:sz w:val="21"/>
          <w:szCs w:val="21"/>
        </w:rPr>
        <w:t xml:space="preserve">мг/куб.м. </w:t>
        <w:br/>
        <w:t xml:space="preserve">     Загальний коефіцієнт    проникання    враховує   ефективність </w:t>
        <w:br/>
        <w:t xml:space="preserve">фільтрів,  підсмоктування  шкідливих речовин крізь смугу обтюрації </w:t>
        <w:br/>
        <w:t xml:space="preserve">та клапанну систему, залежить від конструкції ЗІЗОД і визначається </w:t>
        <w:br/>
        <w:t xml:space="preserve">за  найбільш  прониклим  у  легені  аерозолем  з  діаметром часток </w:t>
        <w:br/>
        <w:t xml:space="preserve">0,28-0,34   мкм   (стандартний   масляний  туман)  згідно  з  ГОСТ </w:t>
        <w:br/>
        <w:t xml:space="preserve">12.4.119-82   "Система  стандартов  безопасности  труда.  Средства </w:t>
        <w:br/>
        <w:t xml:space="preserve">индивидуальной  защиты  органов  дыхания.  Методы  оценки защитных </w:t>
        <w:br/>
        <w:t>свойств по аэрозоля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0" w:name="92"/>
      <w:bookmarkEnd w:id="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оефіцієнт проникання  аерозолю  крізь фільтрувальний елемент </w:t>
        <w:br/>
        <w:t xml:space="preserve">визначається у  лабораторних  умовах  згідно  з  ГОСТ  12.4.156-75 </w:t>
        <w:br/>
        <w:t xml:space="preserve">"Система стандартов безопасности труда.  Противогазы и респираторы </w:t>
        <w:br/>
        <w:t xml:space="preserve">промышленные  фильтрующие.  Нефелометрический  метод   определения </w:t>
        <w:br/>
        <w:t xml:space="preserve">коэффициента   проницаемости   фильтрующе-поглощающих  коробок  по </w:t>
        <w:br/>
        <w:t xml:space="preserve">масляному туману" або ДСТУ  EN  143-2002  "Засоби  індивідуального </w:t>
        <w:br/>
        <w:t xml:space="preserve">захисту   органів   дихання.   Протиаерозольні   фільтри.  Вимоги, </w:t>
        <w:br/>
        <w:t>випробування, маркуванн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1" w:name="93"/>
      <w:bookmarkEnd w:id="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Час захисної   дії  фільтра,  який  є  показником  динамічної </w:t>
        <w:br/>
        <w:t xml:space="preserve">сорбційної   ємності   поглинача   при   визначеній   концентрації </w:t>
        <w:br/>
        <w:t xml:space="preserve">контрольних   парогазових   речовин,  зазначається  у  нормативній </w:t>
        <w:br/>
        <w:t xml:space="preserve">документації  на  конкретні   типи   та   марки   протигазових   і </w:t>
        <w:br/>
        <w:t>газопилозахисних ЗІ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2" w:name="94"/>
      <w:bookmarkEnd w:id="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протигазових і газопилозахисних фільтрувальних ЗІЗОД  час </w:t>
        <w:br/>
        <w:t xml:space="preserve">захисної  дії  означає  термін часу від початку роботи пристрою до </w:t>
        <w:br/>
        <w:t xml:space="preserve">початку перевищення у підмасковому  просторі  нормованої  величини </w:t>
        <w:br/>
        <w:t xml:space="preserve">концентрації  контрольної  шкідливої  речовини (при випробуваннях) </w:t>
        <w:br/>
        <w:t xml:space="preserve">або  при  появі  запаху  газу  чи  пари  (при  застосуванні).  Для </w:t>
        <w:br/>
        <w:t xml:space="preserve">протиаерозольних  ЗІЗОД  -  це  час від початку роботи до відчуття </w:t>
        <w:br/>
        <w:t xml:space="preserve">користувачем  дискомфорту  дихання  з  причини  збільшення   опору </w:t>
        <w:br/>
        <w:t xml:space="preserve">диханню,   підвищення  температури  та  вологості  в  підмасковому </w:t>
        <w:br/>
        <w:t>простор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3" w:name="95"/>
      <w:bookmarkEnd w:id="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моги до    фільтрувальних    ЗІЗОД,    що    регламентовані </w:t>
        <w:br/>
        <w:t xml:space="preserve">міждержавними  стандартами  ГОСТ  ССБТ,  а  також  у  національних </w:t>
        <w:br/>
        <w:t xml:space="preserve">стандартах, що гармонізовані з європейськими стандартами, наведені </w:t>
        <w:br/>
        <w:t xml:space="preserve">в табл. 1 додатка 3 до Правил(*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4" w:name="96"/>
      <w:bookmarkEnd w:id="94"/>
      <w:r>
        <w:rPr>
          <w:rFonts w:cs="Courier New" w:ascii="Courier New" w:hAnsi="Courier New"/>
          <w:sz w:val="21"/>
          <w:szCs w:val="21"/>
        </w:rPr>
        <w:t xml:space="preserve">_______________ </w:t>
        <w:br/>
        <w:t xml:space="preserve">     (*) Європейська класифікація протиаерозольних  фільтрувальних </w:t>
        <w:br/>
        <w:t xml:space="preserve">ЗІЗОД    має   зворотне   позначання   ефективності   -   найвищий </w:t>
        <w:br/>
        <w:t xml:space="preserve">забезпечуваний клас захисту позначається як Р3,  а найнижчий - Р1. </w:t>
        <w:br/>
        <w:t xml:space="preserve">Різниця значень коефіцієнта захисту,  установлених у ГОСТ ССБТ і в </w:t>
        <w:br/>
        <w:t xml:space="preserve">ДСТУ EN,  обумовлюється тим,  що  методика  випробувань  ЗІЗОД  на </w:t>
        <w:br/>
        <w:t xml:space="preserve">випробувачах згідно з євростандартами відрізняється від стандартів </w:t>
        <w:br/>
        <w:t xml:space="preserve">колишнього СРС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5" w:name="97"/>
      <w:bookmarkEnd w:id="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5.2. Експлуатаційні особливості фільтрувальних матеріа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6" w:name="98"/>
      <w:bookmarkEnd w:id="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еякі фільтрувальні   матеріали,    що    застосовуються    у </w:t>
        <w:br/>
        <w:t xml:space="preserve">протиаерозольних  ЗІЗОД,  зменшують  свої показники надійності при </w:t>
        <w:br/>
        <w:t xml:space="preserve">підвищеній   температурі   та   вологості    (наявність    опадів) </w:t>
        <w:br/>
        <w:t xml:space="preserve">навколишнього  середовища.  Необхідно  використовувати фільтри,  у </w:t>
        <w:br/>
        <w:t xml:space="preserve">яких  застосовуються  такі  типи  матеріалів:  ФПП,  ФПМ   і   НФП </w:t>
        <w:br/>
        <w:t>(Елефле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7" w:name="99"/>
      <w:bookmarkEnd w:id="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2.1. Полімерні   фільтрувальні   матеріали   ФПП    (фільтр </w:t>
        <w:br/>
        <w:t>Петріянова на основі перхлорвініл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8" w:name="100"/>
      <w:bookmarkEnd w:id="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атеріал ФПП - це полотно, що складається з шару ультратонких </w:t>
        <w:br/>
        <w:t xml:space="preserve">волокон, осаджених з розчину перхлорвінілової смоли в діхлоретані, </w:t>
        <w:br/>
        <w:t>які нанесені на марлеву основу в електричному по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99" w:name="101"/>
      <w:bookmarkEnd w:id="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ФПП має    високі    фільтрувальні    властивості,   але   не </w:t>
        <w:br/>
        <w:t xml:space="preserve">рекомендується  використовувати  ЗІЗОД,  що  виготовлені  на  його </w:t>
        <w:br/>
        <w:t xml:space="preserve">основі   в   умовах,  коли  температура  навколишнього  середовища </w:t>
        <w:br/>
        <w:t xml:space="preserve">перевищує +28 град.С.  Це пояснюється деструктивними властивостями </w:t>
        <w:br/>
        <w:t xml:space="preserve">матеріалу.  При  нагріванні матеріалу ФПП знижуються фільтрувальні </w:t>
        <w:br/>
        <w:t xml:space="preserve">властивості матеріалу і  починається  активне  виділення  похідних </w:t>
        <w:br/>
        <w:t xml:space="preserve">хлору.   Намокання   матеріалу   також   призводить   до  зниження </w:t>
        <w:br/>
        <w:t>фільтрувальних властив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0" w:name="102"/>
      <w:bookmarkEnd w:id="1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2.2. Полімерні  фільтрувальні матеріали ФПМ (фільтрувальний </w:t>
        <w:br/>
        <w:t>полімерний матеріа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1" w:name="103"/>
      <w:bookmarkEnd w:id="1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атеріали ФПМ   являють   собою   полотно,   що  містить  шар </w:t>
        <w:br/>
        <w:t xml:space="preserve">ультратонких  волокон  сополімеру  стиролу  і  акрилонітрилу,  які </w:t>
        <w:br/>
        <w:t>нанесені на марлеву або неткану основу в електричному по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2" w:name="104"/>
      <w:bookmarkEnd w:id="1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екомендований температурний  діапазон   експлуатації   цього </w:t>
        <w:br/>
        <w:t>матеріалу становить від мінус 30 до плюс 70 град.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3" w:name="105"/>
      <w:bookmarkEnd w:id="1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5.2.3. Матеріал      НФП       (нетканий       фільтрувальний </w:t>
        <w:br/>
        <w:t>поліпропіленов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4" w:name="106"/>
      <w:bookmarkEnd w:id="1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атеріал НФП являє  собою  полотно,  що  містить  ультратонкі </w:t>
        <w:br/>
        <w:t xml:space="preserve">волокна,   отримані   з   розплаву   поліпропілену   з  нанесенням </w:t>
        <w:br/>
        <w:t>електростатичного заря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5" w:name="107"/>
      <w:bookmarkEnd w:id="1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екомендований температурний  діапазон експлуатації становить </w:t>
        <w:br/>
        <w:t xml:space="preserve">від мінус 30 град.С до плюс 140 град.С (придатні для  застосування </w:t>
        <w:br/>
        <w:t>на гарячих робот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6" w:name="108"/>
      <w:bookmarkEnd w:id="1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 відміну від перелічених вище  матеріалів,  поліпропіленові </w:t>
        <w:br/>
        <w:t xml:space="preserve">матеріали   мають   більш   низький  опір  диханню,  фільтрувальні </w:t>
        <w:br/>
        <w:t xml:space="preserve">елементи,  які  виготовлені  на  його  основі,  мають більш високі </w:t>
        <w:br/>
        <w:t xml:space="preserve">властивості до авторегенерації. Способи утилізації відпрацьованого </w:t>
        <w:br/>
        <w:t>матеріалу НФП більш доступні й безпеч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7" w:name="109"/>
      <w:bookmarkEnd w:id="1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Аналогом матеріалу НФП є матеріал ЕЛЕФ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8" w:name="110"/>
      <w:bookmarkEnd w:id="1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сі перелічені вище матеріали містять ультратонкі волокна, що </w:t>
        <w:br/>
        <w:t xml:space="preserve">призначені  для  тонкої  фільтрації  аерозолів.  Використання  для </w:t>
        <w:br/>
        <w:t xml:space="preserve">виготовлення ФЕ ЗІЗОД інших  нетканих  матеріалів,  які  не  мають </w:t>
        <w:br/>
        <w:t>необхідних фільтрувальних властивостей, не при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09" w:name="111"/>
      <w:bookmarkEnd w:id="1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гідно з вимогами ДСТУ EN  143-2002  "Засоби  індивідуального </w:t>
        <w:br/>
        <w:t xml:space="preserve">захисту   органів   дихання.   Протиаерозольні   фільтри.  Вимоги, </w:t>
        <w:br/>
        <w:t xml:space="preserve">випробування,   маркування"   та   ДСТУ   EN   149-2003    "Засоби </w:t>
        <w:br/>
        <w:t xml:space="preserve">індивідуального  захисту  органів дихання.  Півмаски фільтрувальні </w:t>
        <w:br/>
        <w:t xml:space="preserve">для  захисту  від  аерозолів.  Вимоги,  випробування,  маркування" </w:t>
        <w:br/>
        <w:t xml:space="preserve">випробування ЗІЗОД   проводяться   після   температурного   впливу </w:t>
        <w:br/>
        <w:t xml:space="preserve">(24 години в умовах сухої атмосфери за температури (70 +-3) град.С </w:t>
        <w:br/>
        <w:t xml:space="preserve">та  24  години  за температури (-30 +-3) град.С).  У зв'язку з цим </w:t>
        <w:br/>
        <w:t xml:space="preserve">забороняється використання для виготовлення ЗІЗОД  та  ФЕ  до  них </w:t>
        <w:br/>
        <w:t xml:space="preserve">фільтрувальних  матеріалів,  які  отримані на основі перхлорвінілу </w:t>
        <w:br/>
        <w:t xml:space="preserve">або інших речовин, які містять хло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0" w:name="112"/>
      <w:bookmarkEnd w:id="110"/>
      <w:r>
        <w:rPr>
          <w:rFonts w:eastAsia="Courier New" w:cs="Courier New" w:ascii="Courier New" w:hAnsi="Courier New"/>
          <w:sz w:val="21"/>
          <w:szCs w:val="21"/>
        </w:rPr>
        <w:t xml:space="preserve">                </w:t>
      </w:r>
      <w:r>
        <w:rPr>
          <w:rFonts w:cs="Courier New" w:ascii="Courier New" w:hAnsi="Courier New"/>
          <w:sz w:val="21"/>
          <w:szCs w:val="21"/>
        </w:rPr>
        <w:t xml:space="preserve">VI. Основні критерії вибору ЗІЗО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1" w:name="113"/>
      <w:bookmarkEnd w:id="1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1. Застосовуються лише ЗІЗОД,  які пройшли процедуру оцінки </w:t>
        <w:br/>
        <w:t xml:space="preserve">відповідності  та мають відповідні документи,  передбачені Законом </w:t>
        <w:br/>
        <w:t>України "Про підтвердження відповідності"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2" w:name="114"/>
      <w:bookmarkEnd w:id="11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 метою  підтвердження безпеки для здоров'я людини вони також </w:t>
        <w:br/>
        <w:t xml:space="preserve">повинні   мати   висновок   державної   санітарно-епідеміологічної </w:t>
        <w:br/>
        <w:t xml:space="preserve">експертизи    відповідно    до    Порядку   проведення   державної </w:t>
        <w:br/>
        <w:t xml:space="preserve">санітарно-епідеміологічної   експертизи,   затвердженого   наказом </w:t>
        <w:br/>
        <w:t xml:space="preserve">Міністерства охорони   здоров'я   України  від  09.10.2000  N  247 </w:t>
        <w:br/>
        <w:t xml:space="preserve">,  та зареєстрованого в Мін'юсті України 10.01.2001 за </w:t>
        <w:br/>
        <w:t xml:space="preserve">N  4/5195 (у редакції наказу Міністерства охорони здоров'я України </w:t>
        <w:br/>
        <w:t>від 14.03.2006 N 120)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3" w:name="115"/>
      <w:bookmarkEnd w:id="11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роби ЗІЗОД  повинні мати маркування,  що відповідає вимогам </w:t>
        <w:br/>
        <w:t xml:space="preserve">ГОСТ 12.4.115-82 "Система стандартов безопасности труда.  Средства </w:t>
        <w:br/>
        <w:t xml:space="preserve">индивидуальной защиты работающих.  Общие требования к маркировке", </w:t>
        <w:br/>
        <w:t xml:space="preserve">а також національним стандартам, які гармонізовані з європейськими </w:t>
        <w:br/>
        <w:t xml:space="preserve">та    міжнародними   стандартами.   Забороняється   придбання   та </w:t>
        <w:br/>
        <w:t>використання без цього мар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4" w:name="116"/>
      <w:bookmarkEnd w:id="11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ористувачам не  дозволяється  вносити будь-які конструктивні </w:t>
        <w:br/>
        <w:t xml:space="preserve">зміни (без узгодження  з  виготовлювачем  конкретного  ЗІЗОД)  або </w:t>
        <w:br/>
        <w:t xml:space="preserve">використовувати  ЗІЗОД  не  за  призначенням,  тобто  з порушенням </w:t>
        <w:br/>
        <w:t>настанови з експлуа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5" w:name="117"/>
      <w:bookmarkEnd w:id="11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виборі  типу  і  класу  ЗІЗОД  мають  ураховуватись  такі </w:t>
        <w:br/>
        <w:t>критерії (фактор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6" w:name="118"/>
      <w:bookmarkEnd w:id="11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об'ємна   частка  кисню,  склад  і  концентрація  шкідливих </w:t>
        <w:br/>
        <w:t>речовин у повітрі робочої зо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7" w:name="119"/>
      <w:bookmarkEnd w:id="11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- мікрокліматичні умови і важкість виконуваної робо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8" w:name="120"/>
      <w:bookmarkEnd w:id="11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призначення, захисні та експлуатаційні властивості ЗІЗОД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19" w:name="121"/>
      <w:bookmarkEnd w:id="11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 Вибір за об'ємною часткою кисню, складом і концентрацією </w:t>
        <w:br/>
        <w:t>забруднювальних речовин у повітрі робочої з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0" w:name="122"/>
      <w:bookmarkEnd w:id="12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1. Для належного вибору оцінюють об'ємну частку  кисню  у </w:t>
        <w:br/>
        <w:t>повітрі робочої зони. Це дає змогу обґрунтовано вибрати тип ЗІ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1" w:name="123"/>
      <w:bookmarkEnd w:id="12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Фільтрувальні ЗІЗОД застосовують при об'ємній частці кисню  у </w:t>
        <w:br/>
        <w:t xml:space="preserve">повітрі робочої зони не менше ніж 17% і при обмеженому та відомому </w:t>
        <w:br/>
        <w:t xml:space="preserve">складі шкідливих домішок.  При об'ємній частці кисню до  17%,  при </w:t>
        <w:br/>
        <w:t xml:space="preserve">роботах  у  важкодоступних  місцях обмеженого об'єму (у цистернах, </w:t>
        <w:br/>
        <w:t xml:space="preserve">колодязях,   підвалах,   трубопроводах   і   т.п.)    застосовують </w:t>
        <w:br/>
        <w:t>ізолювальні ЗІ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2" w:name="124"/>
      <w:bookmarkEnd w:id="12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Фільтрувальні ЗІЗОД  не  застосовують   також,   якщо   склад </w:t>
        <w:br/>
        <w:t xml:space="preserve">шкідливих  речовин  у повітрі і їх концентрація невідомі,  а також </w:t>
        <w:br/>
        <w:t xml:space="preserve">коли  паро-  чи  газоподібна  шкідлива  речовина  не  має  яскраво </w:t>
        <w:br/>
        <w:t xml:space="preserve">виявлених ідентифікаційних властивостей,  таких як смак або запах. </w:t>
        <w:br/>
        <w:t>У цих випадках також застосовують ізолювальні ЗІ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3" w:name="125"/>
      <w:bookmarkEnd w:id="12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2.2. Вибирають   тип   ЗІЗОД   за  призначенням,  для  чого </w:t>
        <w:br/>
        <w:t xml:space="preserve">проводять ідентифікацію  шкідливої  речовини,  а  також  складають </w:t>
        <w:br/>
        <w:t xml:space="preserve">відомості  про  її  концентрацію  в  повітрі  робочої зони на базі </w:t>
        <w:br/>
        <w:t xml:space="preserve">санітарно - гігієнічних  досліджень:  у  вигляді  аерозолю  (пилу, </w:t>
        <w:br/>
        <w:t xml:space="preserve">диму,  туману)  застосовують  протипилові (протиаерозольні) ЗІЗОД; </w:t>
        <w:br/>
        <w:t xml:space="preserve">якщо у вигляді газу або пари - застосовуються  протигазові  ЗІЗОД; </w:t>
        <w:br/>
        <w:t xml:space="preserve">якщо   присутні  газ  (пара)  і  аерозоль  одночасно  застосовують </w:t>
        <w:br/>
        <w:t>газопилозахисні ЗІЗ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4" w:name="126"/>
      <w:bookmarkEnd w:id="12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Хімічний склад  газоподібних  речовин  обумовлює  марку (тип) </w:t>
        <w:br/>
        <w:t>протигазового або комбінованого фільтра (патрона або короб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5" w:name="127"/>
      <w:bookmarkEnd w:id="12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аркування та  призначення протигазових фільтрів (коробок) до </w:t>
        <w:br/>
        <w:t xml:space="preserve">промислових протигазів, які виготовляються згідно ГОСТ 12.4.122-83 </w:t>
        <w:br/>
        <w:t xml:space="preserve">"Система      стандартов      безопасности      труда.     Коробки </w:t>
        <w:br/>
        <w:t xml:space="preserve">фильтрующе-поглощающие для промышленных противогазов.  Технические </w:t>
        <w:br/>
        <w:t>условия", наведено в табл. 1 додатка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6" w:name="128"/>
      <w:bookmarkEnd w:id="12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Типи, маркування та призначення протигазових та  комбінованих </w:t>
        <w:br/>
        <w:t xml:space="preserve">фільтрів, які  виготовляються  у  країнах  Євросоюзу,  наведено  в </w:t>
        <w:br/>
        <w:t>табл. 2 додатка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7" w:name="129"/>
      <w:bookmarkEnd w:id="12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Щоб підібрати  відповідний  клас  ефективності  ЗІЗОД,  треба </w:t>
        <w:br/>
        <w:t xml:space="preserve">обчислити  необхідний  коефіцієнт  захисту.  Для  цього  необхідно </w:t>
        <w:br/>
        <w:t xml:space="preserve">ідентифікувати  шкідливу речовину,  що перебуває в повітрі робочої </w:t>
        <w:br/>
        <w:t xml:space="preserve">зони,  і  визначити  її  середньозмінну  концентрацію.  Необхідний </w:t>
        <w:br/>
        <w:t xml:space="preserve">коефіцієнт захисту (К  ) обчислюється за формулою </w:t>
        <w:br/>
        <w:t xml:space="preserve">                     зп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8" w:name="130"/>
      <w:bookmarkEnd w:id="128"/>
      <w:r>
        <w:rPr>
          <w:rFonts w:eastAsia="Courier New" w:cs="Courier New" w:ascii="Courier New" w:hAnsi="Courier New"/>
          <w:sz w:val="21"/>
          <w:szCs w:val="21"/>
        </w:rPr>
        <w:t xml:space="preserve">                         </w:t>
      </w:r>
      <w:r>
        <w:rPr>
          <w:rFonts w:cs="Courier New" w:ascii="Courier New" w:hAnsi="Courier New"/>
          <w:sz w:val="21"/>
          <w:szCs w:val="21"/>
        </w:rPr>
        <w:t xml:space="preserve">К   = П  / ГДК,                       (3) </w:t>
        <w:br/>
        <w:t xml:space="preserve">                          зп    0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29" w:name="131"/>
      <w:bookmarkEnd w:id="12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е П   -  концентрація  забруднювальної  речовини  в  повітрі </w:t>
        <w:br/>
        <w:t xml:space="preserve">         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0" w:name="132"/>
      <w:bookmarkEnd w:id="130"/>
      <w:r>
        <w:rPr>
          <w:rFonts w:cs="Courier New" w:ascii="Courier New" w:hAnsi="Courier New"/>
          <w:sz w:val="21"/>
          <w:szCs w:val="21"/>
        </w:rPr>
        <w:t xml:space="preserve">робочої зони, мг/куб.м; </w:t>
        <w:br/>
        <w:t xml:space="preserve">     ГДК -  граничнодопустима  концентрація  шкідливої   речовини, </w:t>
        <w:br/>
        <w:t>мг/куб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1" w:name="133"/>
      <w:bookmarkEnd w:id="13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протиаерозольних   респіраторів   значення   концентрації </w:t>
        <w:br/>
        <w:t xml:space="preserve">шкідливої  речовини  впливає  на вибір конструкції,  яка обумовлює </w:t>
        <w:br/>
        <w:t xml:space="preserve">тривалість часу захисної дії.  Для  цих  ЗІЗОД  час  захисної  дії </w:t>
        <w:br/>
        <w:t xml:space="preserve">визначається  стійкістю  до  запилення.  Цей параметр характеризує </w:t>
        <w:br/>
        <w:t xml:space="preserve">здатність  респіратора   (або   його   фільтрувального   елемента) </w:t>
        <w:br/>
        <w:t xml:space="preserve">створювати комфортні умови для дихання протягом тривалого проміжку </w:t>
        <w:br/>
        <w:t xml:space="preserve">часу при великій концентрації забруднювальної речовини(*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2" w:name="134"/>
      <w:bookmarkEnd w:id="132"/>
      <w:r>
        <w:rPr>
          <w:rFonts w:cs="Courier New" w:ascii="Courier New" w:hAnsi="Courier New"/>
          <w:sz w:val="21"/>
          <w:szCs w:val="21"/>
        </w:rPr>
        <w:t xml:space="preserve">_______________ </w:t>
        <w:br/>
        <w:t xml:space="preserve">     (*) При   використанні   респіратора   типу    "фільтрувальна </w:t>
        <w:br/>
        <w:t xml:space="preserve">півмаска"  в  умовах  запилення  400-500  мг/куб.м уже через 1-1,5 </w:t>
        <w:br/>
        <w:t xml:space="preserve">години він стає не придатним  для  подальшого  використання  (опір </w:t>
        <w:br/>
        <w:t xml:space="preserve">диханню зростає до непереносного).  У той самий час і за тих самих </w:t>
        <w:br/>
        <w:t xml:space="preserve">умов ФЕ,  стійкий до запилення патронного респіратора,  забезпечує </w:t>
        <w:br/>
        <w:t xml:space="preserve">комфортне дихання протягом усієї робочої змі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3" w:name="135"/>
      <w:bookmarkEnd w:id="13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концентрації  пилу  до  100   мг/куб.м   використовуються </w:t>
        <w:br/>
        <w:t xml:space="preserve">респіратори   "фільтрувальна   півмаска",  понад  100  мг/куб.м  - </w:t>
        <w:br/>
        <w:t>патронні респірато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4" w:name="136"/>
      <w:bookmarkEnd w:id="13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 умов  значного  запилення  вугільних  шахт,  де  має місце </w:t>
        <w:br/>
        <w:t xml:space="preserve">швидкий ріст опору диханню,  слід  застосовувати  тільки  патронні </w:t>
        <w:br/>
        <w:t>респіратори зі змінними ФЕ, стійкими до запил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5" w:name="137"/>
      <w:bookmarkEnd w:id="13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Клас ефективності    (ступінь    захисту)    протиаерозольних </w:t>
        <w:br/>
        <w:t xml:space="preserve">респіраторів також потрібно вибирати за відомим дисперсним складом </w:t>
        <w:br/>
        <w:t>(розмір часток) шкідливих речов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6" w:name="138"/>
      <w:bookmarkEnd w:id="13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Аерозолі можуть  бути  дрібнодисперсними  (з діаметром часток </w:t>
        <w:br/>
        <w:t xml:space="preserve">менше 2 мкм),  - як правило, це дими та тумани, і грубодисперсними </w:t>
        <w:br/>
        <w:t xml:space="preserve">(з  діаметром часток більше 2 мкм),  у вигляді пилу.  Респіратори, </w:t>
        <w:br/>
        <w:t xml:space="preserve">які використовують для  захисту  від  дрібнодисперсних  аерозолів, </w:t>
        <w:br/>
        <w:t xml:space="preserve">повинні  мати  більш ефективні фільтрувальні властивості,  ніж для </w:t>
        <w:br/>
        <w:t>захисту від грубодисперсних аерозол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7" w:name="139"/>
      <w:bookmarkEnd w:id="13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захисту від дрібнодисперсних аерозолів застосовують ЗІЗОД </w:t>
        <w:br/>
        <w:t xml:space="preserve">першого та другого ступенів  захисту  (Р3  і  Р2  за  європейською </w:t>
        <w:br/>
        <w:t>класифікацією), для грубодисперсних - третього (відповідно Р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8" w:name="140"/>
      <w:bookmarkEnd w:id="13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исперсність часток  аерозолів  деяких  речовин  наведена   у </w:t>
        <w:br/>
        <w:t>додатку 5 до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39" w:name="141"/>
      <w:bookmarkEnd w:id="13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захисту  від   високотоксичних   аерозолів   (надзвичайно </w:t>
        <w:br/>
        <w:t xml:space="preserve">небезпечних   і   небезпечних   шкідливих   речовин)  застосовують </w:t>
        <w:br/>
        <w:t xml:space="preserve">фільтрувальні ЗІЗОД більш високого класу  (ефективності)  захисту, </w:t>
        <w:br/>
        <w:t xml:space="preserve">ніж ті, які можна було б вибрати, виходячи з дисперсного складу та </w:t>
        <w:br/>
        <w:t>концентрації аерозол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0" w:name="142"/>
      <w:bookmarkEnd w:id="14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 випадку  використання ЗІЗОД з більшим коефіцієнтом захисту, </w:t>
        <w:br/>
        <w:t xml:space="preserve">ніж потрібно, необхідно коригувати режим 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1" w:name="143"/>
      <w:bookmarkEnd w:id="14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6.3. Вибір   за   мікрокліматичними   умовами   і    важкістю </w:t>
        <w:br/>
        <w:t>виконуваної робо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2" w:name="144"/>
      <w:bookmarkEnd w:id="14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виборі  ЗІЗОД  необхідно   враховувати   такий   важливий </w:t>
        <w:br/>
        <w:t xml:space="preserve">показник  як ергономічність ЗІЗОД,  тобто ступінь можливого впливу </w:t>
        <w:br/>
        <w:t xml:space="preserve">ЗІЗОД на здоров'я,  функціональний стан і  працездатність  людини. </w:t>
        <w:br/>
        <w:t xml:space="preserve">Він   характеризується   величиною  аеродинамічного  опору  ЗІЗОД, </w:t>
        <w:br/>
        <w:t xml:space="preserve">об'ємною  часткою  вуглекислого  газу   у   вдихуваному   повітрі, </w:t>
        <w:br/>
        <w:t xml:space="preserve">обмеженням   видимості,   слуху,  мовного  спілкування  тощо,  які </w:t>
        <w:br/>
        <w:t xml:space="preserve">викликають труднощі  в  роботі  та  напругу  психофізичних  систем </w:t>
        <w:br/>
        <w:t xml:space="preserve">організму.  Урахування  цих  властивостей  має  принципово важливе </w:t>
        <w:br/>
        <w:t xml:space="preserve">значення для фізіологічно обґрунтованого вибору конкретного  ЗІЗОД </w:t>
        <w:br/>
        <w:t>відповідно до важкості роботи, що викону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3" w:name="145"/>
      <w:bookmarkEnd w:id="14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Метеорологічні умови     впливають     на      працездатність </w:t>
        <w:br/>
        <w:t xml:space="preserve">респіраторів.  За  низьких  температур у респіраторів і протигазів </w:t>
        <w:br/>
        <w:t xml:space="preserve">може   настати   обледеніння   клапанної   системи    та    втрата </w:t>
        <w:br/>
        <w:t xml:space="preserve">герметичності.  При  використанні  ЗІЗОД  з постачанням дихального </w:t>
        <w:br/>
        <w:t xml:space="preserve">повітря через дихальний шланг виникає потреба підігріву повітря за </w:t>
        <w:br/>
        <w:t xml:space="preserve">допомогою  спеціальних пристроїв.  З метою запобігання обледенінню </w:t>
        <w:br/>
        <w:t xml:space="preserve">респіратори оснащують спеціальними  елементами  -  вкладишами,  що </w:t>
        <w:br/>
        <w:t>поглинають вологу, яка утворюється у процесі дих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4" w:name="146"/>
      <w:bookmarkEnd w:id="14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сокий рівень   фізичної   напруги,   а   також    підвищена </w:t>
        <w:br/>
        <w:t xml:space="preserve">температура  повітря,  як правило,  підсилюють несприятливий вплив </w:t>
        <w:br/>
        <w:t xml:space="preserve">ЗІЗОД на людину, підвищуючи опір диханню, збільшуючи потовиділення </w:t>
        <w:br/>
        <w:t xml:space="preserve">та підвищуючи навантаження на сердцево-судинну систему.  Намокання </w:t>
        <w:br/>
        <w:t xml:space="preserve">та забиття пилом  фільтрувальних  півмасок  призводить  у  процесі </w:t>
        <w:br/>
        <w:t xml:space="preserve">дихання до їх деформації і зниження захисних властивостей. У таких </w:t>
        <w:br/>
        <w:t xml:space="preserve">умовах   використовують   патронні   респіратори   або    клапанні </w:t>
        <w:br/>
        <w:t xml:space="preserve">респіратори  "фільтрувальна  півмаска".  Наявність  клапана значно </w:t>
        <w:br/>
        <w:t xml:space="preserve">знижує опір видиху,  перешкоджає утворенню конденсату,  що виникає </w:t>
        <w:br/>
        <w:t xml:space="preserve">внаслідок дихання, і сприяє видаленню з-під півмаски зайвої вологи </w:t>
        <w:br/>
        <w:t>(поту, сли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5" w:name="147"/>
      <w:bookmarkEnd w:id="14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 вугільних  шахтах  при  виконанні  важкої  праці  в  умовах </w:t>
        <w:br/>
        <w:t xml:space="preserve">високого  запилення  необхідно  використовувати  тільки   патронні </w:t>
        <w:br/>
        <w:t xml:space="preserve">респіратори з двома фільтрами, стійкими до запилювання, та з двома </w:t>
        <w:br/>
        <w:t xml:space="preserve">клапанами видих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6" w:name="148"/>
      <w:bookmarkEnd w:id="146"/>
      <w:r>
        <w:rPr>
          <w:rFonts w:eastAsia="Courier New" w:cs="Courier New" w:ascii="Courier New" w:hAnsi="Courier New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sz w:val="21"/>
          <w:szCs w:val="21"/>
        </w:rPr>
        <w:t xml:space="preserve">VII. Застосування ЗІЗО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7" w:name="149"/>
      <w:bookmarkEnd w:id="14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1. Порядок індивідуального підбору ЗІЗ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8" w:name="150"/>
      <w:bookmarkEnd w:id="14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ІЗОД виготовляються  різних  розмірів  для  більш точного їх </w:t>
        <w:br/>
        <w:t xml:space="preserve">прилягання до голови й  обличчя.  До  них  належать  фільтрувальні </w:t>
        <w:br/>
        <w:t xml:space="preserve">патронні  респіратори  і  протигази,  а  також  шлангові  дихальні </w:t>
        <w:br/>
        <w:t xml:space="preserve">апарати з лицьовими частинами у вигляді  шолома-маски,  панорамної </w:t>
        <w:br/>
        <w:t xml:space="preserve">маски або півмаски декількох розмірів (зростів).  Респіратори типу </w:t>
        <w:br/>
        <w:t xml:space="preserve">"фільтрувальна півмаска",  а також пневмошоломи  і  пневмомаски  є </w:t>
        <w:br/>
        <w:t>безрозмірними і підбираються тільки примірянням або приладна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49" w:name="151"/>
      <w:bookmarkEnd w:id="14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відповідний  тип   ЗІЗОД   не   забезпечує   необхідного </w:t>
        <w:br/>
        <w:t xml:space="preserve">прилягання  до  обличчя,  то  цей  розмір або тип ЗІЗОД не повинен </w:t>
        <w:br/>
        <w:t>застосовуват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0" w:name="152"/>
      <w:bookmarkEnd w:id="15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дбір розмірів  лицьових  частин  респіраторів  і протигазів </w:t>
        <w:br/>
        <w:t xml:space="preserve">проводять   індивідуально   на   підставі   результатів    вимірів </w:t>
        <w:br/>
        <w:t xml:space="preserve">морфологічної висоти обличчя (у значенні В) і/або довжини кругової </w:t>
        <w:br/>
        <w:t xml:space="preserve">лінії голови  (у  значенні  L)  або  за  рекомендаціями  виробника </w:t>
        <w:br/>
        <w:t xml:space="preserve">(вимірювання кругової лінії голови та морфологічної висоти обличчя </w:t>
        <w:br/>
        <w:t>подано в додатку 6 до Правил)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1" w:name="153"/>
      <w:bookmarkEnd w:id="15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значення розміру  шолома-маски роблять за довжиною кругової </w:t>
        <w:br/>
        <w:t>лінії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2" w:name="154"/>
      <w:bookmarkEnd w:id="15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підтвердження правильності підбору шолома-маски необхідно </w:t>
        <w:br/>
        <w:t xml:space="preserve">надіти протигаз,  закрити отвір фільтра,  коробки  або  гофрованої </w:t>
        <w:br/>
        <w:t xml:space="preserve">трубки  долонею  і 3-4 рази зробити спробу глибоко вдихнути.  Якщо </w:t>
        <w:br/>
        <w:t>дихати при цьому неможливо, то шолом-маска підібрана прави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3" w:name="155"/>
      <w:bookmarkEnd w:id="15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значення розміру   панорамної  маски  роблять  за  довжиною </w:t>
        <w:br/>
        <w:t xml:space="preserve">кругової  лінії  голови.  Розмір  підмасковика   визначається   за </w:t>
        <w:br/>
        <w:t>морфологічною висотою обличчя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4" w:name="156"/>
      <w:bookmarkEnd w:id="15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В менше  110  мм  -  використовують  підмасковик  малого </w:t>
        <w:br/>
        <w:t>розміру, що позначається літерою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5" w:name="157"/>
      <w:bookmarkEnd w:id="15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В  рівних  111-125  мм   -   використовують   підмасковик </w:t>
        <w:br/>
        <w:t>середнього розміру, що позначається літерою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6" w:name="158"/>
      <w:bookmarkEnd w:id="15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В більше 125 мм -  використовують  підмасковик  великого </w:t>
        <w:br/>
        <w:t>розміру, що позначається літерою 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7" w:name="159"/>
      <w:bookmarkEnd w:id="15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значення розміру    (росту)    півмасок    проводять     за </w:t>
        <w:br/>
        <w:t xml:space="preserve">морфологічною  висотою  обличчя В таким чином.  Штангенциркулем із </w:t>
        <w:br/>
        <w:t xml:space="preserve">затупленими кінцями або  іншим  приладом  вимірюють  відстань  від </w:t>
        <w:br/>
        <w:t xml:space="preserve">найбільш  поглибленої  точки  спинки  носа (перенісся) до найбільш </w:t>
        <w:br/>
        <w:t>виступної уперед-униз точки підборідд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8" w:name="160"/>
      <w:bookmarkEnd w:id="15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значення розміру (зросту) лицьової частини ЗІЗОД визначають </w:t>
        <w:br/>
        <w:t>за табл. 1 додатка 6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59" w:name="161"/>
      <w:bookmarkEnd w:id="15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статочне припасування  до  обличчя  виконують  за  допомогою </w:t>
        <w:br/>
        <w:t xml:space="preserve">тасьм головного гарнітура.  При правильному приляганні півмаска не </w:t>
        <w:br/>
        <w:t xml:space="preserve">повинна  відставати  від обличчя,  а видихуване повітря не повинно </w:t>
        <w:br/>
        <w:t xml:space="preserve">виходити  через  смугу  обтюрації  при  форсованому  диханні   або </w:t>
        <w:br/>
        <w:t>нерізкому видиху при закритому долонею клапані види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0" w:name="162"/>
      <w:bookmarkEnd w:id="16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користання одного й того самого ЗІЗОД різними особами  може </w:t>
        <w:br/>
        <w:t>призвести до передачі інфекційних захворювань. У зв'язку з ци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1" w:name="163"/>
      <w:bookmarkEnd w:id="16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респіратори і протигази повинні бути закріплені  за  кожним </w:t>
        <w:br/>
        <w:t>працівником індивідуаль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2" w:name="164"/>
      <w:bookmarkEnd w:id="16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- не допускається використання тих ЗІЗОД і фільтрів  до  них, </w:t>
        <w:br/>
        <w:t xml:space="preserve">що були в ужитку іншими особ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3" w:name="165"/>
      <w:bookmarkEnd w:id="16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2. Зберігання ЗІЗ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4" w:name="166"/>
      <w:bookmarkEnd w:id="16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Респіратори та протигази до використання повинні  зберігатися </w:t>
        <w:br/>
        <w:t xml:space="preserve">в  заводському  пакуванні  на  відстані  не  ближче  ніж  1  м від </w:t>
        <w:br/>
        <w:t>опалювальних при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5" w:name="167"/>
      <w:bookmarkEnd w:id="16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еобхідно оберігати   полімерні  матеріали  (гуму,  пластмаси </w:t>
        <w:br/>
        <w:t>тощо) від руйнівного впливу прямих сонячних промен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6" w:name="168"/>
      <w:bookmarkEnd w:id="16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абороняється зберігання  ЗІЗОД  та  змінних  фільтрів,  ФЕ в </w:t>
        <w:br/>
        <w:t>приміщенні разом з ароматичними речови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7" w:name="169"/>
      <w:bookmarkEnd w:id="16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 приміщенні  для  видачі  респіратори  і протигази необхідно </w:t>
        <w:br/>
        <w:t xml:space="preserve">зберігати в індивідуальних пакетах або сумках,  в окремих комірках </w:t>
        <w:br/>
        <w:t xml:space="preserve">стелажів. До комірок стелажів прикріпляють таблички з номерами, що </w:t>
        <w:br/>
        <w:t>відповідають тим, які нанесені на респіратори або протига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8" w:name="170"/>
      <w:bookmarkEnd w:id="16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дані по  закінченні  зміни  ЗІЗОД,  що  були в користуванні, </w:t>
        <w:br/>
        <w:t xml:space="preserve">виймають із сумок, пакетів, очищують і дезінфікую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69" w:name="171"/>
      <w:bookmarkEnd w:id="16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3. Очищення та дезінфікування ЗІЗ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0" w:name="172"/>
      <w:bookmarkEnd w:id="17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 підприємствах,  де масово використовують ЗІЗОД,  необхідно </w:t>
        <w:br/>
        <w:t xml:space="preserve">організовувати службу обслуговування  ЗІЗОД  (на  шахтах  потрібно </w:t>
        <w:br/>
        <w:t xml:space="preserve">обладнати спеціальне приміщення:  респіраторну). Слід організувати </w:t>
        <w:br/>
        <w:t xml:space="preserve">зберігання,  видачу,  обробку респіраторів,  протигазів  та  інших </w:t>
        <w:br/>
        <w:t xml:space="preserve">засобів  індивідуального  захисту органів дихання між змінами,  їх </w:t>
        <w:br/>
        <w:t xml:space="preserve">перевірку і ремонт,  а  також  приймання  відпрацьованих  ЗІЗОД  і </w:t>
        <w:br/>
        <w:t>фільтрів до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1" w:name="173"/>
      <w:bookmarkEnd w:id="17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соби, які працюють у респіраторній, повинні вести облік часу </w:t>
        <w:br/>
        <w:t xml:space="preserve">використання   ЗІЗОД,  постійно  стежити  за  справністю  клапанів </w:t>
        <w:br/>
        <w:t>(особливо видиху), а також проводити очищення і дезінфік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2" w:name="174"/>
      <w:bookmarkEnd w:id="17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ФЕ, які  стійкі  до  запилювання  протиаерозольних  патронних </w:t>
        <w:br/>
        <w:t xml:space="preserve">респіраторів,  піддають щоденній регенерації після кожної  робочої </w:t>
        <w:br/>
        <w:t xml:space="preserve">зміни таким чином:  у разі зволоження ФЕ в процесі експлуатації їх </w:t>
        <w:br/>
        <w:t xml:space="preserve">висушують,  не виймаючи з патронів, у вентильованій сушильній шафі </w:t>
        <w:br/>
        <w:t xml:space="preserve">при  температурі  50-70  град.С  до  повного висихання.  Укладання </w:t>
        <w:br/>
        <w:t xml:space="preserve">фільтрів патронів на решетування сушильної шафи виконується в один </w:t>
        <w:br/>
        <w:t>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3" w:name="175"/>
      <w:bookmarkEnd w:id="17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ісля сушіння  з  фільтрів   видаляють   частину   пилу,   що </w:t>
        <w:br/>
        <w:t xml:space="preserve">накопичилась,  шляхом легкого постукування патроном кришкою донизу </w:t>
        <w:br/>
        <w:t xml:space="preserve">об тверду поверхню. Такі методи видалення пилу, як відсмоктування, </w:t>
        <w:br/>
        <w:t xml:space="preserve">а   особливо   продування  і  прання,  не  дозволяються,  тому  що </w:t>
        <w:br/>
        <w:t xml:space="preserve">призводять до різкого  збільшення  проникання  часток  пилу  через </w:t>
        <w:br/>
        <w:t xml:space="preserve">ушкоджену  структуру протиаерозольного фільтра.  Після регенерації </w:t>
        <w:br/>
        <w:t xml:space="preserve">фільтрувальні патрони витирають чистою ганчіркою і встановлюють на </w:t>
        <w:br/>
        <w:t>ту півмаску, з якої вони були зня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4" w:name="176"/>
      <w:bookmarkEnd w:id="17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На практиці встановлено,  що така ергономічна  характеристика </w:t>
        <w:br/>
        <w:t xml:space="preserve">ФЕ,  як  опір  диханню,  зберігається в припустимих межах протягом </w:t>
        <w:br/>
        <w:t xml:space="preserve">2-3 змін за умови регенерації їх після кожної зміни.  Після  цього </w:t>
        <w:br/>
        <w:t xml:space="preserve">строку вони протягом робочої зміни не забезпечують нормований опір </w:t>
        <w:br/>
        <w:t>диханню, тому повинні бути замінені на но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5" w:name="177"/>
      <w:bookmarkEnd w:id="17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неможливості індивідуального закріплення ФЕ (патронів) за </w:t>
        <w:br/>
        <w:t xml:space="preserve">певними  працівниками  регенерація  не  проводиться,  а   повторне </w:t>
        <w:br/>
        <w:t xml:space="preserve">використання  ФЕ,  що  були  у  вжитку,  не  дозволяється.  Заміна </w:t>
        <w:br/>
        <w:t>фільтрів на нові проводиться кожну змі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6" w:name="178"/>
      <w:bookmarkEnd w:id="17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отиаерозольні респіратори   одноразового   використання,  а </w:t>
        <w:br/>
        <w:t>також відпрацьовані ФЕ патронних ЗІЗОД підлягають знищенню шлях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7" w:name="179"/>
      <w:bookmarkEnd w:id="17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) спалювання  при  температурі  понад 500 град.С і достатній </w:t>
        <w:br/>
        <w:t>кількості кисню (для поліпропіленових матеріал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8" w:name="180"/>
      <w:bookmarkEnd w:id="17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2) утилізації  згідно  з  діючими  санітарними правилами (для </w:t>
        <w:br/>
        <w:t>поліхлорвінілових матеріалів типу ФПП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79" w:name="181"/>
      <w:bookmarkEnd w:id="17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Інші ЗІЗОД  та фільтри (коробки) до них знищуються відповідно </w:t>
        <w:br/>
        <w:t xml:space="preserve">до діючих санітарних нор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0" w:name="182"/>
      <w:bookmarkEnd w:id="18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7.4. Орієнтовний строк придатності й  ознаки  виходу  з  ладу </w:t>
        <w:br/>
        <w:t>ЗІЗ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1" w:name="183"/>
      <w:bookmarkEnd w:id="18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4.1. Респіратори типу "фільтрувальна півмаск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2" w:name="184"/>
      <w:bookmarkEnd w:id="18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скільки респіратори   типу  "фільтрувальна  півмаска"  мають </w:t>
        <w:br/>
        <w:t xml:space="preserve">порівняно  низьку  фільтрувальну  поверхню,  їх  застосовують  при </w:t>
        <w:br/>
        <w:t xml:space="preserve">концентрації пилу  до  100  мг/куб.м.  При застосуванні їх у таких </w:t>
        <w:br/>
        <w:t xml:space="preserve">умовах строк придатності становить одну робочу зміну (6-8  годин), </w:t>
        <w:br/>
        <w:t xml:space="preserve">крім випадків, коли документами виробника встановлено інший строк. </w:t>
        <w:br/>
        <w:t xml:space="preserve">Ознакою виходу з ладу цих  респіраторів  є  відчуття  користувачем </w:t>
        <w:br/>
        <w:t xml:space="preserve">дискомфорту через збільшення опору диханню, підвищення температури </w:t>
        <w:br/>
        <w:t xml:space="preserve">та вологості в підмасковому просторі. Використання цих засобів має </w:t>
        <w:br/>
        <w:t>разовий харак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3" w:name="185"/>
      <w:bookmarkEnd w:id="18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знаками несправності респіраторів "фільтрувальна півмаска" є </w:t>
        <w:br/>
        <w:t xml:space="preserve">також механічне ушкодження,  відрив елементів головного гарнітура, </w:t>
        <w:br/>
        <w:t>порушення герметичності клапана види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4" w:name="186"/>
      <w:bookmarkEnd w:id="18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застосуванні    в    умовах   низької   запиленості   (до </w:t>
        <w:br/>
        <w:t xml:space="preserve">50 мг/куб.м) для захисту від аерозолів шкідливих  речовин  низької </w:t>
        <w:br/>
        <w:t xml:space="preserve">токсичності дозволяється повторне використання респіраторів,  крім </w:t>
        <w:br/>
        <w:t xml:space="preserve">випадків,  коли документами виробника встановлено  інше.  У  цьому </w:t>
        <w:br/>
        <w:t xml:space="preserve">разі  проводиться  регенерація струшуванням у процесі роботи і між </w:t>
        <w:br/>
        <w:t>змі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5" w:name="187"/>
      <w:bookmarkEnd w:id="18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Аналогічні властивості   мають   газопилозахисні  респіратори </w:t>
        <w:br/>
        <w:t>"фільтрувальна півмас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6" w:name="188"/>
      <w:bookmarkEnd w:id="18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4.2. Патронні респірат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7" w:name="189"/>
      <w:bookmarkEnd w:id="18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рок придатності патронних респіраторів залежить від  складу </w:t>
        <w:br/>
        <w:t xml:space="preserve">і  властивостей полімерних матеріалів,  з яких вони виготовляються </w:t>
        <w:br/>
        <w:t xml:space="preserve">(гумова півмаска,  поліетиленові деталі),  а також  матеріалів,  з </w:t>
        <w:br/>
        <w:t xml:space="preserve">яких    виготовляється    головний    гарнітур,   і   визначається </w:t>
        <w:br/>
        <w:t>підприємством - виготовлювачем у документах на вирі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8" w:name="190"/>
      <w:bookmarkEnd w:id="18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знаками несправності респіратора є:  порушення герметичності </w:t>
        <w:br/>
        <w:t xml:space="preserve">обтюрації або клапана видиху,  видимі дефекти півмаски, деформація </w:t>
        <w:br/>
        <w:t xml:space="preserve">пелюсток  клапанів вдиху або видиху,  повне розтягування елементів </w:t>
        <w:br/>
        <w:t xml:space="preserve">головного  гарнітура  до  неможливості  ущільнення  ЗІЗОД  або  їх </w:t>
        <w:br/>
        <w:t>розр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89" w:name="191"/>
      <w:bookmarkEnd w:id="18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Значно швидше  виходять  з  ладу  змінні  фільтри   патронних </w:t>
        <w:br/>
        <w:t>респірато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0" w:name="192"/>
      <w:bookmarkEnd w:id="19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1) Виходом  з  ладу  змінних  ФЕ  є   відчуття   користувачем </w:t>
        <w:br/>
        <w:t xml:space="preserve">дискомфорту через збільшення опору диханню, підвищення температури </w:t>
        <w:br/>
        <w:t xml:space="preserve">та   вологості   в   підмасковому   просторі.   При   застосуванні </w:t>
        <w:br/>
        <w:t xml:space="preserve">респіраторів  за  умов,  для  яких  вони призначені,  строк служби </w:t>
        <w:br/>
        <w:t xml:space="preserve">комплекту ФЕ становить одну робочу зміну (6-8 годин), якщо інше не </w:t>
        <w:br/>
        <w:t>встановлено документами вироб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1" w:name="193"/>
      <w:bookmarkEnd w:id="19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застосуванні в умовах низької запиленості для захисту від </w:t>
        <w:br/>
        <w:t xml:space="preserve">аерозолів  шкідливих  речовин малої токсичності,  а також за умови </w:t>
        <w:br/>
        <w:t xml:space="preserve">індивідуального  закріплення   фільтрів   за   певним   робітником </w:t>
        <w:br/>
        <w:t xml:space="preserve">допускається  повторне  застосування  комплекту  ФЕ.  У цьому разі </w:t>
        <w:br/>
        <w:t>регенерацію проводять у спеціальному приміщенні між змі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2" w:name="194"/>
      <w:bookmarkEnd w:id="19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2) Виходом  з  ладу  змінних  протигазових  фільтрів  є поява </w:t>
        <w:br/>
        <w:t xml:space="preserve">запаху газу (парів) під півмаскою (закінчення часу захисної  дії). </w:t>
        <w:br/>
        <w:t>У цьому разі фільтри (патрони) підлягають обов'язковій замі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3" w:name="195"/>
      <w:bookmarkEnd w:id="19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застосуванні  респіраторів  за   передбачених   умов   їх </w:t>
        <w:br/>
        <w:t xml:space="preserve">використання  строк  служби  комплекту  фільтрів становить не менш </w:t>
        <w:br/>
        <w:t xml:space="preserve">однієї робочої зміни (6-8 годин),  крім випадків, коли документами </w:t>
        <w:br/>
        <w:t>виробника встановлено інший ст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4" w:name="196"/>
      <w:bookmarkEnd w:id="19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ін може змінюватися залежно від концентрації забруднювальної </w:t>
        <w:br/>
        <w:t>речовини в повітрі робочої з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5" w:name="197"/>
      <w:bookmarkEnd w:id="19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4.3. Промислові протига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6" w:name="198"/>
      <w:bookmarkEnd w:id="19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Строк придатності  протигазів  установлюється  виробником  та </w:t>
        <w:br/>
        <w:t>документацією на виріб і не може перевищувати трьох ро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7" w:name="199"/>
      <w:bookmarkEnd w:id="19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Ознаками несправності  протигаза  є:  порушення герметичності </w:t>
        <w:br/>
        <w:t xml:space="preserve">обтюрації або клапана видиху,  видимі дефекти півмаски, деформація </w:t>
        <w:br/>
        <w:t xml:space="preserve">пелюсток  клапанів вдиху або видиху,  повне розтягування елементів </w:t>
        <w:br/>
        <w:t xml:space="preserve">головного  гарнітура  до  неможливості  ущільнення  ЗІЗОД  або  їх </w:t>
        <w:br/>
        <w:t>розр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8" w:name="200"/>
      <w:bookmarkEnd w:id="19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застосуванні   протигазів   за   передбачених   умов   їх </w:t>
        <w:br/>
        <w:t xml:space="preserve">використання  строк  служби  фільтрів  (коробок) становить не менш </w:t>
        <w:br/>
        <w:t xml:space="preserve">однієї робочої зміни (6-8 годин),  якщо виробником не  встановлено </w:t>
        <w:br/>
        <w:t xml:space="preserve">інше.  Він  може  змінюватися  залежно  від концентрації шкідливої </w:t>
        <w:br/>
        <w:t>речовини в повітрі робочої з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199" w:name="201"/>
      <w:bookmarkEnd w:id="19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Виходом з  ладу  змінних  протигазових коробок є поява запаху </w:t>
        <w:br/>
        <w:t xml:space="preserve">газу (пари) під лицьовою частиною (закінчення часу захисної  дії). </w:t>
        <w:br/>
        <w:t xml:space="preserve">У  цьому разі вони підлягають обов'язковій заміні.  Оскільки деякі </w:t>
        <w:br/>
        <w:t>гази не мають запаху, то критерієм виходу з ладу коробок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0" w:name="202"/>
      <w:bookmarkEnd w:id="20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для марки СО - збільшення маси коробки на 5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1" w:name="203"/>
      <w:bookmarkEnd w:id="20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марки М - запах під маскою і збільшення маси  коробки  на </w:t>
        <w:br/>
        <w:t>35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2" w:name="204"/>
      <w:bookmarkEnd w:id="202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марки Г - робота коробки протягом 100 год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3" w:name="205"/>
      <w:bookmarkEnd w:id="203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>7.5. Порядок визначення потреби в ЗІЗ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4" w:name="206"/>
      <w:bookmarkEnd w:id="204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Для визначення  потреби  в  ЗІЗОД  у  кожному  підрозділі (на </w:t>
        <w:br/>
        <w:t>ділянці, у цеху або відділі) складаються відом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5" w:name="207"/>
      <w:bookmarkEnd w:id="205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У відомості  вказують  усі  робочі  місця (або групу місць) і </w:t>
        <w:br/>
        <w:t xml:space="preserve">марки (типи) ЗІЗОД,  необхідні для виконання всіх або деяких робіт </w:t>
        <w:br/>
        <w:t>на перелічених місц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6" w:name="208"/>
      <w:bookmarkEnd w:id="206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на  тих  самих  робочих  місцях  для  виконання   різних </w:t>
        <w:br/>
        <w:t xml:space="preserve">трудових  операцій (або груп операцій) потрібні різні марки (типи) </w:t>
        <w:br/>
        <w:t>ЗІЗОД, кожна з них подається окремим ряд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7" w:name="209"/>
      <w:bookmarkEnd w:id="207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однаковими    ЗІЗОД    доводиться   користуватися   всім </w:t>
        <w:br/>
        <w:t xml:space="preserve">робітникам та службовцям ділянки (цеху),  потребу в  них  указують </w:t>
        <w:br/>
        <w:t>одним ряд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8" w:name="210"/>
      <w:bookmarkEnd w:id="208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однакові ЗІЗОД не використовують на групі робочих місць, </w:t>
        <w:br/>
        <w:t xml:space="preserve">то   розрахунок   потреби   в  засобах  захисту  враховує  кожного </w:t>
        <w:br/>
        <w:t>праців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09" w:name="211"/>
      <w:bookmarkEnd w:id="209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отребу в   ЗІЗОД   кожної   марки   на   одного   працівника </w:t>
        <w:br/>
        <w:t>розраховують з урахуванням прийнятого середнього строку служ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0" w:name="212"/>
      <w:bookmarkEnd w:id="210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Якщо застосування   ЗІЗОД  необхідне  лише  протягом  частини </w:t>
        <w:br/>
        <w:t xml:space="preserve">робочого часу, то кількість ЗІЗОД, необхідних у цих умовах на рік, </w:t>
        <w:br/>
        <w:t xml:space="preserve">визначають за показниками роботи ділянки (цеху) у минулому році і, </w:t>
        <w:br/>
        <w:t xml:space="preserve">якщо потрібно,  коригують при кожному перегляді (не  рідше  одного </w:t>
        <w:br/>
        <w:t>разу на рі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1" w:name="213"/>
      <w:bookmarkEnd w:id="211"/>
      <w:r>
        <w:rPr>
          <w:rFonts w:eastAsia="Courier New" w:cs="Courier New" w:ascii="Courier New" w:hAnsi="Courier New"/>
          <w:sz w:val="21"/>
          <w:szCs w:val="21"/>
        </w:rPr>
        <w:t xml:space="preserve">     </w:t>
      </w:r>
      <w:r>
        <w:rPr>
          <w:rFonts w:cs="Courier New" w:ascii="Courier New" w:hAnsi="Courier New"/>
          <w:sz w:val="21"/>
          <w:szCs w:val="21"/>
        </w:rPr>
        <w:t xml:space="preserve">При об'єднанні відомостей по підприємству і складанні  заявки </w:t>
        <w:br/>
        <w:t xml:space="preserve">враховують  також  невикористані  ЗІЗОД  та  ті,  що залишилися на </w:t>
        <w:br/>
        <w:t xml:space="preserve">складі з урахуванням строків придатності та умов зберіг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2" w:name="214"/>
      <w:bookmarkEnd w:id="212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</w:t>
        <w:br/>
        <w:t xml:space="preserve"> науково-технічного </w:t>
        <w:br/>
        <w:t xml:space="preserve"> забезпечення державного </w:t>
        <w:br/>
        <w:t xml:space="preserve"> нагляду                                               Г.О.Больман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3" w:name="215"/>
      <w:bookmarkEnd w:id="213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Додаток 1 </w:t>
        <w:br/>
        <w:t xml:space="preserve">                                      до підпункту 4.1.1 Правил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4" w:name="216"/>
      <w:bookmarkEnd w:id="214"/>
      <w:r>
        <w:rPr>
          <w:rFonts w:eastAsia="Courier New" w:cs="Courier New" w:ascii="Courier New" w:hAnsi="Courier New"/>
          <w:b/>
          <w:bCs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b/>
          <w:bCs/>
          <w:sz w:val="21"/>
          <w:szCs w:val="21"/>
        </w:rPr>
        <w:t xml:space="preserve">ПЕРЕЛІК </w:t>
        <w:br/>
        <w:t xml:space="preserve">          європейських стандартів на фільтрувальні ЗІЗОД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5" w:name="217"/>
      <w:bookmarkEnd w:id="215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6" w:name="218"/>
      <w:bookmarkEnd w:id="216"/>
      <w:r>
        <w:rPr>
          <w:rFonts w:cs="Courier New" w:ascii="Courier New" w:hAnsi="Courier New"/>
          <w:sz w:val="21"/>
          <w:szCs w:val="21"/>
        </w:rPr>
        <w:t>|    ЗІЗОД за     |  Конструктивні |  Назва фільтрів  |Позначенн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7" w:name="219"/>
      <w:bookmarkEnd w:id="217"/>
      <w:r>
        <w:rPr>
          <w:rFonts w:cs="Courier New" w:ascii="Courier New" w:hAnsi="Courier New"/>
          <w:sz w:val="21"/>
          <w:szCs w:val="21"/>
        </w:rPr>
        <w:t>|принципом подачі |    частини     |      ЗІЗОД       |стандарту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8" w:name="220"/>
      <w:bookmarkEnd w:id="218"/>
      <w:r>
        <w:rPr>
          <w:rFonts w:cs="Courier New" w:ascii="Courier New" w:hAnsi="Courier New"/>
          <w:sz w:val="21"/>
          <w:szCs w:val="21"/>
        </w:rPr>
        <w:t>|     повітря     |                |    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19" w:name="221"/>
      <w:bookmarkEnd w:id="219"/>
      <w:r>
        <w:rPr>
          <w:rFonts w:cs="Courier New" w:ascii="Courier New" w:hAnsi="Courier New"/>
          <w:sz w:val="21"/>
          <w:szCs w:val="21"/>
        </w:rPr>
        <w:t>|-----------------+----------------+-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0" w:name="222"/>
      <w:bookmarkEnd w:id="220"/>
      <w:r>
        <w:rPr>
          <w:rFonts w:cs="Courier New" w:ascii="Courier New" w:hAnsi="Courier New"/>
          <w:sz w:val="21"/>
          <w:szCs w:val="21"/>
        </w:rPr>
        <w:t>|Самовсмоктувальні|Фільтри, які    |      Фільтри     | EN 14387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1" w:name="223"/>
      <w:bookmarkEnd w:id="221"/>
      <w:r>
        <w:rPr>
          <w:rFonts w:cs="Courier New" w:ascii="Courier New" w:hAnsi="Courier New"/>
          <w:sz w:val="21"/>
          <w:szCs w:val="21"/>
        </w:rPr>
        <w:t>|                 |використовуються|  протигазові та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2" w:name="224"/>
      <w:bookmarkEnd w:id="222"/>
      <w:r>
        <w:rPr>
          <w:rFonts w:cs="Courier New" w:ascii="Courier New" w:hAnsi="Courier New"/>
          <w:sz w:val="21"/>
          <w:szCs w:val="21"/>
        </w:rPr>
        <w:t>|                 |з маскою        |    комбіновані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3" w:name="225"/>
      <w:bookmarkEnd w:id="223"/>
      <w:r>
        <w:rPr>
          <w:rFonts w:cs="Courier New" w:ascii="Courier New" w:hAnsi="Courier New"/>
          <w:sz w:val="21"/>
          <w:szCs w:val="21"/>
        </w:rPr>
        <w:t>|                 |(EN 136),       |-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4" w:name="226"/>
      <w:bookmarkEnd w:id="224"/>
      <w:r>
        <w:rPr>
          <w:rFonts w:cs="Courier New" w:ascii="Courier New" w:hAnsi="Courier New"/>
          <w:sz w:val="21"/>
          <w:szCs w:val="21"/>
        </w:rPr>
        <w:t>|                 |півмаскою,      |      Фільтри     |  EN 143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5" w:name="227"/>
      <w:bookmarkEnd w:id="225"/>
      <w:r>
        <w:rPr>
          <w:rFonts w:cs="Courier New" w:ascii="Courier New" w:hAnsi="Courier New"/>
          <w:sz w:val="21"/>
          <w:szCs w:val="21"/>
        </w:rPr>
        <w:t>|                 |чвертьмаскою    |  протиаерозольні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6" w:name="228"/>
      <w:bookmarkEnd w:id="226"/>
      <w:r>
        <w:rPr>
          <w:rFonts w:cs="Courier New" w:ascii="Courier New" w:hAnsi="Courier New"/>
          <w:sz w:val="21"/>
          <w:szCs w:val="21"/>
        </w:rPr>
        <w:t>|                 |(EN 140) чи з   |-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7" w:name="229"/>
      <w:bookmarkEnd w:id="227"/>
      <w:r>
        <w:rPr>
          <w:rFonts w:cs="Courier New" w:ascii="Courier New" w:hAnsi="Courier New"/>
          <w:sz w:val="21"/>
          <w:szCs w:val="21"/>
        </w:rPr>
        <w:t>|                 |мундштучним     |    Фільтри з     | EN 12083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8" w:name="230"/>
      <w:bookmarkEnd w:id="228"/>
      <w:r>
        <w:rPr>
          <w:rFonts w:cs="Courier New" w:ascii="Courier New" w:hAnsi="Courier New"/>
          <w:sz w:val="21"/>
          <w:szCs w:val="21"/>
        </w:rPr>
        <w:t>|                 |пристроєм       |    дихальними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29" w:name="231"/>
      <w:bookmarkEnd w:id="229"/>
      <w:r>
        <w:rPr>
          <w:rFonts w:cs="Courier New" w:ascii="Courier New" w:hAnsi="Courier New"/>
          <w:sz w:val="21"/>
          <w:szCs w:val="21"/>
        </w:rPr>
        <w:t>|                 |(EN 142)        |     шлангами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0" w:name="232"/>
      <w:bookmarkEnd w:id="230"/>
      <w:r>
        <w:rPr>
          <w:rFonts w:cs="Courier New" w:ascii="Courier New" w:hAnsi="Courier New"/>
          <w:sz w:val="21"/>
          <w:szCs w:val="21"/>
        </w:rPr>
        <w:t>|                 |                |  (позамаскові) -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1" w:name="233"/>
      <w:bookmarkEnd w:id="231"/>
      <w:r>
        <w:rPr>
          <w:rFonts w:cs="Courier New" w:ascii="Courier New" w:hAnsi="Courier New"/>
          <w:sz w:val="21"/>
          <w:szCs w:val="21"/>
        </w:rPr>
        <w:t>|                 |                | протиаерозольні,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2" w:name="234"/>
      <w:bookmarkEnd w:id="232"/>
      <w:r>
        <w:rPr>
          <w:rFonts w:cs="Courier New" w:ascii="Courier New" w:hAnsi="Courier New"/>
          <w:sz w:val="21"/>
          <w:szCs w:val="21"/>
        </w:rPr>
        <w:t>|                 |                |  протигазові та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3" w:name="235"/>
      <w:bookmarkEnd w:id="233"/>
      <w:r>
        <w:rPr>
          <w:rFonts w:cs="Courier New" w:ascii="Courier New" w:hAnsi="Courier New"/>
          <w:sz w:val="21"/>
          <w:szCs w:val="21"/>
        </w:rPr>
        <w:t>|                 |                |    комбіновані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4" w:name="236"/>
      <w:bookmarkEnd w:id="234"/>
      <w:r>
        <w:rPr>
          <w:rFonts w:cs="Courier New" w:ascii="Courier New" w:hAnsi="Courier New"/>
          <w:sz w:val="21"/>
          <w:szCs w:val="21"/>
        </w:rPr>
        <w:t>|                 |                |      фільтри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5" w:name="237"/>
      <w:bookmarkEnd w:id="235"/>
      <w:r>
        <w:rPr>
          <w:rFonts w:cs="Courier New" w:ascii="Courier New" w:hAnsi="Courier New"/>
          <w:sz w:val="21"/>
          <w:szCs w:val="21"/>
        </w:rPr>
        <w:t>|                 |----------------+-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6" w:name="238"/>
      <w:bookmarkEnd w:id="236"/>
      <w:r>
        <w:rPr>
          <w:rFonts w:cs="Courier New" w:ascii="Courier New" w:hAnsi="Courier New"/>
          <w:sz w:val="21"/>
          <w:szCs w:val="21"/>
        </w:rPr>
        <w:t>|                 |  Фільтрувальна |  Фільтрувальні   |  EN 149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7" w:name="239"/>
      <w:bookmarkEnd w:id="237"/>
      <w:r>
        <w:rPr>
          <w:rFonts w:cs="Courier New" w:ascii="Courier New" w:hAnsi="Courier New"/>
          <w:sz w:val="21"/>
          <w:szCs w:val="21"/>
        </w:rPr>
        <w:t>|                 |лицьова частина |  протиаерозольні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8" w:name="240"/>
      <w:bookmarkEnd w:id="238"/>
      <w:r>
        <w:rPr>
          <w:rFonts w:cs="Courier New" w:ascii="Courier New" w:hAnsi="Courier New"/>
          <w:sz w:val="21"/>
          <w:szCs w:val="21"/>
        </w:rPr>
        <w:t>|                 |                |     півмаски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39" w:name="241"/>
      <w:bookmarkEnd w:id="239"/>
      <w:r>
        <w:rPr>
          <w:rFonts w:cs="Courier New" w:ascii="Courier New" w:hAnsi="Courier New"/>
          <w:sz w:val="21"/>
          <w:szCs w:val="21"/>
        </w:rPr>
        <w:t>|                 |                |-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0" w:name="242"/>
      <w:bookmarkEnd w:id="240"/>
      <w:r>
        <w:rPr>
          <w:rFonts w:cs="Courier New" w:ascii="Courier New" w:hAnsi="Courier New"/>
          <w:sz w:val="21"/>
          <w:szCs w:val="21"/>
        </w:rPr>
        <w:t>|                 |                |  Фільтрувальні   |  EN 405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1" w:name="243"/>
      <w:bookmarkEnd w:id="241"/>
      <w:r>
        <w:rPr>
          <w:rFonts w:cs="Courier New" w:ascii="Courier New" w:hAnsi="Courier New"/>
          <w:sz w:val="21"/>
          <w:szCs w:val="21"/>
        </w:rPr>
        <w:t>|                 |                |    півмаски з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2" w:name="244"/>
      <w:bookmarkEnd w:id="242"/>
      <w:r>
        <w:rPr>
          <w:rFonts w:cs="Courier New" w:ascii="Courier New" w:hAnsi="Courier New"/>
          <w:sz w:val="21"/>
          <w:szCs w:val="21"/>
        </w:rPr>
        <w:t>|                 |                |  клапанами для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3" w:name="245"/>
      <w:bookmarkEnd w:id="243"/>
      <w:r>
        <w:rPr>
          <w:rFonts w:cs="Courier New" w:ascii="Courier New" w:hAnsi="Courier New"/>
          <w:sz w:val="21"/>
          <w:szCs w:val="21"/>
        </w:rPr>
        <w:t>|                 |                |захисту від газів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4" w:name="246"/>
      <w:bookmarkEnd w:id="244"/>
      <w:r>
        <w:rPr>
          <w:rFonts w:cs="Courier New" w:ascii="Courier New" w:hAnsi="Courier New"/>
          <w:sz w:val="21"/>
          <w:szCs w:val="21"/>
        </w:rPr>
        <w:t>|                 |                |  чи від газів та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5" w:name="247"/>
      <w:bookmarkEnd w:id="245"/>
      <w:r>
        <w:rPr>
          <w:rFonts w:cs="Courier New" w:ascii="Courier New" w:hAnsi="Courier New"/>
          <w:sz w:val="21"/>
          <w:szCs w:val="21"/>
        </w:rPr>
        <w:t>|                 |                |       пилу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6" w:name="248"/>
      <w:bookmarkEnd w:id="246"/>
      <w:r>
        <w:rPr>
          <w:rFonts w:cs="Courier New" w:ascii="Courier New" w:hAnsi="Courier New"/>
          <w:sz w:val="21"/>
          <w:szCs w:val="21"/>
        </w:rPr>
        <w:t>|                 |                |-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7" w:name="249"/>
      <w:bookmarkEnd w:id="247"/>
      <w:r>
        <w:rPr>
          <w:rFonts w:cs="Courier New" w:ascii="Courier New" w:hAnsi="Courier New"/>
          <w:sz w:val="21"/>
          <w:szCs w:val="21"/>
        </w:rPr>
        <w:t>|                 |                |   Півмаски без   |  EN 1827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8" w:name="250"/>
      <w:bookmarkEnd w:id="248"/>
      <w:r>
        <w:rPr>
          <w:rFonts w:cs="Courier New" w:ascii="Courier New" w:hAnsi="Courier New"/>
          <w:sz w:val="21"/>
          <w:szCs w:val="21"/>
        </w:rPr>
        <w:t>|                 |                |клапанів вдиху та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49" w:name="251"/>
      <w:bookmarkEnd w:id="249"/>
      <w:r>
        <w:rPr>
          <w:rFonts w:cs="Courier New" w:ascii="Courier New" w:hAnsi="Courier New"/>
          <w:sz w:val="21"/>
          <w:szCs w:val="21"/>
        </w:rPr>
        <w:t>|                 |                |  з віддільними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0" w:name="252"/>
      <w:bookmarkEnd w:id="250"/>
      <w:r>
        <w:rPr>
          <w:rFonts w:cs="Courier New" w:ascii="Courier New" w:hAnsi="Courier New"/>
          <w:sz w:val="21"/>
          <w:szCs w:val="21"/>
        </w:rPr>
        <w:t>|                 |                |  фільтрами для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1" w:name="253"/>
      <w:bookmarkEnd w:id="251"/>
      <w:r>
        <w:rPr>
          <w:rFonts w:cs="Courier New" w:ascii="Courier New" w:hAnsi="Courier New"/>
          <w:sz w:val="21"/>
          <w:szCs w:val="21"/>
        </w:rPr>
        <w:t>|                 |                |захисту від газів,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2" w:name="254"/>
      <w:bookmarkEnd w:id="252"/>
      <w:r>
        <w:rPr>
          <w:rFonts w:cs="Courier New" w:ascii="Courier New" w:hAnsi="Courier New"/>
          <w:sz w:val="21"/>
          <w:szCs w:val="21"/>
        </w:rPr>
        <w:t>|                 |                |    або газів і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3" w:name="255"/>
      <w:bookmarkEnd w:id="253"/>
      <w:r>
        <w:rPr>
          <w:rFonts w:cs="Courier New" w:ascii="Courier New" w:hAnsi="Courier New"/>
          <w:sz w:val="21"/>
          <w:szCs w:val="21"/>
        </w:rPr>
        <w:t>|                 |                |  аерозолів, або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4" w:name="256"/>
      <w:bookmarkEnd w:id="254"/>
      <w:r>
        <w:rPr>
          <w:rFonts w:cs="Courier New" w:ascii="Courier New" w:hAnsi="Courier New"/>
          <w:sz w:val="21"/>
          <w:szCs w:val="21"/>
        </w:rPr>
        <w:t>|                 |                |    тільки від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5" w:name="257"/>
      <w:bookmarkEnd w:id="255"/>
      <w:r>
        <w:rPr>
          <w:rFonts w:cs="Courier New" w:ascii="Courier New" w:hAnsi="Courier New"/>
          <w:sz w:val="21"/>
          <w:szCs w:val="21"/>
        </w:rPr>
        <w:t>|                 |                |    аерозолів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6" w:name="258"/>
      <w:bookmarkEnd w:id="256"/>
      <w:r>
        <w:rPr>
          <w:rFonts w:cs="Courier New" w:ascii="Courier New" w:hAnsi="Courier New"/>
          <w:sz w:val="21"/>
          <w:szCs w:val="21"/>
        </w:rPr>
        <w:t>|-----------------+----------------+-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7" w:name="259"/>
      <w:bookmarkEnd w:id="257"/>
      <w:r>
        <w:rPr>
          <w:rFonts w:cs="Courier New" w:ascii="Courier New" w:hAnsi="Courier New"/>
          <w:sz w:val="21"/>
          <w:szCs w:val="21"/>
        </w:rPr>
        <w:t>|  З примусовим   |                |     Моторові     | EN 12941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8" w:name="260"/>
      <w:bookmarkEnd w:id="258"/>
      <w:r>
        <w:rPr>
          <w:rFonts w:cs="Courier New" w:ascii="Courier New" w:hAnsi="Courier New"/>
          <w:sz w:val="21"/>
          <w:szCs w:val="21"/>
        </w:rPr>
        <w:t>|    подаванням   |                |  фільтрувальні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59" w:name="261"/>
      <w:bookmarkEnd w:id="259"/>
      <w:r>
        <w:rPr>
          <w:rFonts w:cs="Courier New" w:ascii="Courier New" w:hAnsi="Courier New"/>
          <w:sz w:val="21"/>
          <w:szCs w:val="21"/>
        </w:rPr>
        <w:t>|     повітря     |                |пристрої з шоломом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0" w:name="262"/>
      <w:bookmarkEnd w:id="260"/>
      <w:r>
        <w:rPr>
          <w:rFonts w:cs="Courier New" w:ascii="Courier New" w:hAnsi="Courier New"/>
          <w:sz w:val="21"/>
          <w:szCs w:val="21"/>
        </w:rPr>
        <w:t>|                 |                |  або капюшоном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1" w:name="263"/>
      <w:bookmarkEnd w:id="261"/>
      <w:r>
        <w:rPr>
          <w:rFonts w:cs="Courier New" w:ascii="Courier New" w:hAnsi="Courier New"/>
          <w:sz w:val="21"/>
          <w:szCs w:val="21"/>
        </w:rPr>
        <w:t>|                 |                |----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2" w:name="264"/>
      <w:bookmarkEnd w:id="262"/>
      <w:r>
        <w:rPr>
          <w:rFonts w:cs="Courier New" w:ascii="Courier New" w:hAnsi="Courier New"/>
          <w:sz w:val="21"/>
          <w:szCs w:val="21"/>
        </w:rPr>
        <w:t>|                 |                |     Моторові     | EN 12942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3" w:name="265"/>
      <w:bookmarkEnd w:id="263"/>
      <w:r>
        <w:rPr>
          <w:rFonts w:cs="Courier New" w:ascii="Courier New" w:hAnsi="Courier New"/>
          <w:sz w:val="21"/>
          <w:szCs w:val="21"/>
        </w:rPr>
        <w:t>|                 |                |повітронагнітальні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4" w:name="266"/>
      <w:bookmarkEnd w:id="264"/>
      <w:r>
        <w:rPr>
          <w:rFonts w:cs="Courier New" w:ascii="Courier New" w:hAnsi="Courier New"/>
          <w:sz w:val="21"/>
          <w:szCs w:val="21"/>
        </w:rPr>
        <w:t>|                 |                |  фільтрувальні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5" w:name="267"/>
      <w:bookmarkEnd w:id="265"/>
      <w:r>
        <w:rPr>
          <w:rFonts w:cs="Courier New" w:ascii="Courier New" w:hAnsi="Courier New"/>
          <w:sz w:val="21"/>
          <w:szCs w:val="21"/>
        </w:rPr>
        <w:t>|                 |                |пристрої з масками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6" w:name="268"/>
      <w:bookmarkEnd w:id="266"/>
      <w:r>
        <w:rPr>
          <w:rFonts w:cs="Courier New" w:ascii="Courier New" w:hAnsi="Courier New"/>
          <w:sz w:val="21"/>
          <w:szCs w:val="21"/>
        </w:rPr>
        <w:t>|                 |                |  півмасками або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7" w:name="269"/>
      <w:bookmarkEnd w:id="267"/>
      <w:r>
        <w:rPr>
          <w:rFonts w:cs="Courier New" w:ascii="Courier New" w:hAnsi="Courier New"/>
          <w:sz w:val="21"/>
          <w:szCs w:val="21"/>
        </w:rPr>
        <w:t>|                 |                |  чвертьмасками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8" w:name="270"/>
      <w:bookmarkEnd w:id="268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69" w:name="271"/>
      <w:bookmarkEnd w:id="269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</w:t>
        <w:br/>
        <w:t xml:space="preserve"> науково-технічного </w:t>
        <w:br/>
        <w:t xml:space="preserve"> забезпечення державного </w:t>
        <w:br/>
        <w:t xml:space="preserve"> нагляду                                               Г.О.Больман </w:t>
        <w:br/>
        <w:t xml:space="preserve"> </w:t>
      </w:r>
    </w:p>
    <w:p>
      <w:pPr>
        <w:pStyle w:val="Normal"/>
        <w:ind w:left="5220" w:hanging="0"/>
        <w:rPr/>
      </w:pPr>
      <w:bookmarkStart w:id="270" w:name="272"/>
      <w:bookmarkEnd w:id="270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 xml:space="preserve">Додаток 2 </w:t>
      </w:r>
    </w:p>
    <w:p>
      <w:pPr>
        <w:pStyle w:val="Normal"/>
        <w:ind w:left="522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 пункту 4.3 Правил</w:t>
      </w:r>
    </w:p>
    <w:p>
      <w:pPr>
        <w:pStyle w:val="Normal"/>
        <w:tabs>
          <w:tab w:val="clear" w:pos="708"/>
          <w:tab w:val="left" w:pos="7935" w:leader="none"/>
        </w:tabs>
        <w:ind w:left="522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ind w:left="522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firstLine="90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овнішній вигляд фільтрувальних ЗІЗОД</w:t>
      </w:r>
    </w:p>
    <w:p>
      <w:pPr>
        <w:pStyle w:val="Normal"/>
        <w:ind w:firstLine="90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50315" cy="197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5575" cy="197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3020" cy="1993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01775" cy="1977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Мал.1              Мал. 2            Мал. 3           Мал. 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uk-UA"/>
        </w:rPr>
      </w:pPr>
      <w:bookmarkStart w:id="271" w:name="274"/>
      <w:bookmarkEnd w:id="271"/>
      <w:r>
        <w:rPr/>
        <w:t xml:space="preserve"> </w:t>
      </w:r>
      <w:r>
        <w:rPr>
          <w:lang w:val="uk-UA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Начальник управління </w:t>
        <w:br/>
        <w:t xml:space="preserve"> науково-технічного </w:t>
        <w:br/>
        <w:t xml:space="preserve"> забезпечення державного </w:t>
        <w:br/>
        <w:t xml:space="preserve"> нагляду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Г.О.Боль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ab/>
        <w:tab/>
        <w:tab/>
        <w:tab/>
        <w:tab/>
        <w:tab/>
      </w:r>
      <w:r>
        <w:rPr>
          <w:rFonts w:cs="Courier New" w:ascii="Courier New" w:hAnsi="Courier New"/>
          <w:sz w:val="22"/>
          <w:szCs w:val="22"/>
        </w:rPr>
        <w:t>Додаток 3</w:t>
      </w:r>
      <w:r>
        <w:rPr>
          <w:rFonts w:cs="Courier New" w:ascii="Courier New" w:hAnsi="Courier New"/>
          <w:sz w:val="22"/>
          <w:szCs w:val="22"/>
          <w:lang w:val="uk-UA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val="uk-UA"/>
        </w:rPr>
        <w:tab/>
        <w:tab/>
        <w:tab/>
        <w:t xml:space="preserve">            </w:t>
      </w:r>
      <w:r>
        <w:rPr>
          <w:rFonts w:cs="Courier New" w:ascii="Courier New" w:hAnsi="Courier New"/>
          <w:sz w:val="22"/>
          <w:szCs w:val="22"/>
        </w:rPr>
        <w:t xml:space="preserve">до підпункту 5.1.1 Правил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2" w:name="276"/>
      <w:bookmarkEnd w:id="272"/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Таблиця 1. Вимоги до фільтрувальних ЗІЗОД, </w:t>
        <w:br/>
        <w:t xml:space="preserve">           що регламентовані міждержавними стандартами </w:t>
        <w:br/>
        <w:t xml:space="preserve">          ГОСТ ССБТ, а також у національних стандартах, </w:t>
        <w:br/>
        <w:t xml:space="preserve">           що гармонізовані з європейськими стандартам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3" w:name="277"/>
      <w:bookmarkEnd w:id="273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4" w:name="278"/>
      <w:bookmarkEnd w:id="274"/>
      <w:r>
        <w:rPr>
          <w:rFonts w:cs="Courier New" w:ascii="Courier New" w:hAnsi="Courier New"/>
          <w:sz w:val="21"/>
          <w:szCs w:val="21"/>
        </w:rPr>
        <w:t>|   Найменування показника   |    ГОСТ ССБТ    |     ДСТУ EN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5" w:name="279"/>
      <w:bookmarkEnd w:id="275"/>
      <w:r>
        <w:rPr>
          <w:rFonts w:cs="Courier New" w:ascii="Courier New" w:hAnsi="Courier New"/>
          <w:sz w:val="21"/>
          <w:szCs w:val="21"/>
        </w:rPr>
        <w:t>|                            |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6" w:name="280"/>
      <w:bookmarkEnd w:id="276"/>
      <w:r>
        <w:rPr>
          <w:rFonts w:cs="Courier New" w:ascii="Courier New" w:hAnsi="Courier New"/>
          <w:sz w:val="21"/>
          <w:szCs w:val="21"/>
        </w:rPr>
        <w:t>|                            | ступінь захисту |клас ефективності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7" w:name="281"/>
      <w:bookmarkEnd w:id="277"/>
      <w:r>
        <w:rPr>
          <w:rFonts w:cs="Courier New" w:ascii="Courier New" w:hAnsi="Courier New"/>
          <w:sz w:val="21"/>
          <w:szCs w:val="21"/>
        </w:rPr>
        <w:t>|                            |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8" w:name="282"/>
      <w:bookmarkEnd w:id="278"/>
      <w:r>
        <w:rPr>
          <w:rFonts w:cs="Courier New" w:ascii="Courier New" w:hAnsi="Courier New"/>
          <w:sz w:val="21"/>
          <w:szCs w:val="21"/>
        </w:rPr>
        <w:t>|                            |  1  |  2  |  3  |  3  |  2  |  1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79" w:name="283"/>
      <w:bookmarkEnd w:id="279"/>
      <w:r>
        <w:rPr>
          <w:rFonts w:cs="Courier New" w:ascii="Courier New" w:hAnsi="Courier New"/>
          <w:sz w:val="21"/>
          <w:szCs w:val="21"/>
        </w:rPr>
        <w:t>|----------------------------+-----+-----+-----+-----+-----+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0" w:name="284"/>
      <w:bookmarkEnd w:id="280"/>
      <w:r>
        <w:rPr>
          <w:rFonts w:cs="Courier New" w:ascii="Courier New" w:hAnsi="Courier New"/>
          <w:sz w:val="21"/>
          <w:szCs w:val="21"/>
        </w:rPr>
        <w:t>|1. Коефіцієнт захисту       |&gt;100 |&gt;=100|&gt;=10 | &lt;=50| &lt;=12|  &lt;=4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1" w:name="285"/>
      <w:bookmarkEnd w:id="281"/>
      <w:r>
        <w:rPr>
          <w:rFonts w:cs="Courier New" w:ascii="Courier New" w:hAnsi="Courier New"/>
          <w:sz w:val="21"/>
          <w:szCs w:val="21"/>
        </w:rPr>
        <w:t>|----------------------------+-----+-----+-----+-----+-----+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2" w:name="286"/>
      <w:bookmarkEnd w:id="282"/>
      <w:r>
        <w:rPr>
          <w:rFonts w:cs="Courier New" w:ascii="Courier New" w:hAnsi="Courier New"/>
          <w:sz w:val="21"/>
          <w:szCs w:val="21"/>
        </w:rPr>
        <w:t>|2. Коефіцієнт проникнення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3" w:name="287"/>
      <w:bookmarkEnd w:id="283"/>
      <w:r>
        <w:rPr>
          <w:rFonts w:cs="Courier New" w:ascii="Courier New" w:hAnsi="Courier New"/>
          <w:sz w:val="21"/>
          <w:szCs w:val="21"/>
        </w:rPr>
        <w:t>|тест- аерозолю крізь 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4" w:name="288"/>
      <w:bookmarkEnd w:id="284"/>
      <w:r>
        <w:rPr>
          <w:rFonts w:cs="Courier New" w:ascii="Courier New" w:hAnsi="Courier New"/>
          <w:sz w:val="21"/>
          <w:szCs w:val="21"/>
        </w:rPr>
        <w:t>|протиаерозольний фільтр, %,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5" w:name="289"/>
      <w:bookmarkEnd w:id="285"/>
      <w:r>
        <w:rPr>
          <w:rFonts w:cs="Courier New" w:ascii="Courier New" w:hAnsi="Courier New"/>
          <w:sz w:val="21"/>
          <w:szCs w:val="21"/>
        </w:rPr>
        <w:t>|не більше            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6" w:name="290"/>
      <w:bookmarkEnd w:id="286"/>
      <w:r>
        <w:rPr>
          <w:rFonts w:cs="Courier New" w:ascii="Courier New" w:hAnsi="Courier New"/>
          <w:sz w:val="21"/>
          <w:szCs w:val="21"/>
        </w:rPr>
        <w:t>|----------------------------+-----+-----+-----+-----+-----+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7" w:name="291"/>
      <w:bookmarkEnd w:id="287"/>
      <w:r>
        <w:rPr>
          <w:rFonts w:cs="Courier New" w:ascii="Courier New" w:hAnsi="Courier New"/>
          <w:sz w:val="21"/>
          <w:szCs w:val="21"/>
        </w:rPr>
        <w:t>|з витратою:          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8" w:name="292"/>
      <w:bookmarkEnd w:id="288"/>
      <w:r>
        <w:rPr>
          <w:rFonts w:cs="Courier New" w:ascii="Courier New" w:hAnsi="Courier New"/>
          <w:sz w:val="21"/>
          <w:szCs w:val="21"/>
        </w:rPr>
        <w:t>|- 30 куб.дм/хв (за масляним |&lt;=0,1|&lt;=1,0|&gt; 1,0|  -  |  -  |  -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89" w:name="293"/>
      <w:bookmarkEnd w:id="289"/>
      <w:r>
        <w:rPr>
          <w:rFonts w:cs="Courier New" w:ascii="Courier New" w:hAnsi="Courier New"/>
          <w:sz w:val="21"/>
          <w:szCs w:val="21"/>
        </w:rPr>
        <w:t>|туманом)             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0" w:name="294"/>
      <w:bookmarkEnd w:id="290"/>
      <w:r>
        <w:rPr>
          <w:rFonts w:cs="Courier New" w:ascii="Courier New" w:hAnsi="Courier New"/>
          <w:sz w:val="21"/>
          <w:szCs w:val="21"/>
        </w:rPr>
        <w:t>|- 95 куб.дм/хв (за масляним |  -  |  -  |  -  |&lt;=   |&lt;= 6 |&lt;= 20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1" w:name="295"/>
      <w:bookmarkEnd w:id="291"/>
      <w:r>
        <w:rPr>
          <w:rFonts w:cs="Courier New" w:ascii="Courier New" w:hAnsi="Courier New"/>
          <w:sz w:val="21"/>
          <w:szCs w:val="21"/>
        </w:rPr>
        <w:t>|туманом та хлоридом натрію) |     |     |     |0,05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2" w:name="296"/>
      <w:bookmarkEnd w:id="292"/>
      <w:r>
        <w:rPr>
          <w:rFonts w:cs="Courier New" w:ascii="Courier New" w:hAnsi="Courier New"/>
          <w:sz w:val="21"/>
          <w:szCs w:val="21"/>
        </w:rPr>
        <w:t>|----------------------------+-----+-----+-----+-----+-----+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3" w:name="297"/>
      <w:bookmarkEnd w:id="293"/>
      <w:r>
        <w:rPr>
          <w:rFonts w:cs="Courier New" w:ascii="Courier New" w:hAnsi="Courier New"/>
          <w:sz w:val="21"/>
          <w:szCs w:val="21"/>
        </w:rPr>
        <w:t>|3. Початковий опір проти-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4" w:name="298"/>
      <w:bookmarkEnd w:id="294"/>
      <w:r>
        <w:rPr>
          <w:rFonts w:cs="Courier New" w:ascii="Courier New" w:hAnsi="Courier New"/>
          <w:sz w:val="21"/>
          <w:szCs w:val="21"/>
        </w:rPr>
        <w:t>|аерозольного фільтра 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5" w:name="299"/>
      <w:bookmarkEnd w:id="295"/>
      <w:r>
        <w:rPr>
          <w:rFonts w:cs="Courier New" w:ascii="Courier New" w:hAnsi="Courier New"/>
          <w:sz w:val="21"/>
          <w:szCs w:val="21"/>
        </w:rPr>
        <w:t>|повітряному потоку з 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6" w:name="300"/>
      <w:bookmarkEnd w:id="296"/>
      <w:r>
        <w:rPr>
          <w:rFonts w:cs="Courier New" w:ascii="Courier New" w:hAnsi="Courier New"/>
          <w:sz w:val="21"/>
          <w:szCs w:val="21"/>
        </w:rPr>
        <w:t>|витратою, Па, не більше: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7" w:name="301"/>
      <w:bookmarkEnd w:id="297"/>
      <w:r>
        <w:rPr>
          <w:rFonts w:cs="Courier New" w:ascii="Courier New" w:hAnsi="Courier New"/>
          <w:sz w:val="21"/>
          <w:szCs w:val="21"/>
        </w:rPr>
        <w:t>|- 30 куб.дм/хв              |&lt;=60 |&lt;=60 |&lt;=60 |&lt;=120|&lt;=70 |&lt;=60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8" w:name="302"/>
      <w:bookmarkEnd w:id="298"/>
      <w:r>
        <w:rPr>
          <w:rFonts w:cs="Courier New" w:ascii="Courier New" w:hAnsi="Courier New"/>
          <w:sz w:val="21"/>
          <w:szCs w:val="21"/>
        </w:rPr>
        <w:t>|- 95 куб.дм/хв              |  -  |  -  |  -  |&lt;=420|&lt;=240|&lt;=210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299" w:name="303"/>
      <w:bookmarkEnd w:id="299"/>
      <w:r>
        <w:rPr>
          <w:rFonts w:cs="Courier New" w:ascii="Courier New" w:hAnsi="Courier New"/>
          <w:sz w:val="21"/>
          <w:szCs w:val="21"/>
        </w:rPr>
        <w:t>|----------------------------+-----+-----+-----+-----+-----+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0" w:name="304"/>
      <w:bookmarkEnd w:id="300"/>
      <w:r>
        <w:rPr>
          <w:rFonts w:cs="Courier New" w:ascii="Courier New" w:hAnsi="Courier New"/>
          <w:sz w:val="21"/>
          <w:szCs w:val="21"/>
        </w:rPr>
        <w:t>|4. Початковий опір   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1" w:name="305"/>
      <w:bookmarkEnd w:id="301"/>
      <w:r>
        <w:rPr>
          <w:rFonts w:cs="Courier New" w:ascii="Courier New" w:hAnsi="Courier New"/>
          <w:sz w:val="21"/>
          <w:szCs w:val="21"/>
        </w:rPr>
        <w:t>|протигазового фільтра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2" w:name="306"/>
      <w:bookmarkEnd w:id="302"/>
      <w:r>
        <w:rPr>
          <w:rFonts w:cs="Courier New" w:ascii="Courier New" w:hAnsi="Courier New"/>
          <w:sz w:val="21"/>
          <w:szCs w:val="21"/>
        </w:rPr>
        <w:t>|повітряному потоку з    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3" w:name="307"/>
      <w:bookmarkEnd w:id="303"/>
      <w:r>
        <w:rPr>
          <w:rFonts w:cs="Courier New" w:ascii="Courier New" w:hAnsi="Courier New"/>
          <w:sz w:val="21"/>
          <w:szCs w:val="21"/>
        </w:rPr>
        <w:t>|витратою, Па, не більше:    |     |     |     |     |     |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4" w:name="308"/>
      <w:bookmarkEnd w:id="304"/>
      <w:r>
        <w:rPr>
          <w:rFonts w:cs="Courier New" w:ascii="Courier New" w:hAnsi="Courier New"/>
          <w:sz w:val="21"/>
          <w:szCs w:val="21"/>
        </w:rPr>
        <w:t>|- 30 куб.дм/хв              |&lt;=200|&lt;=130|&lt;=100|&lt;=160|&lt;=140|&lt;=100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5" w:name="309"/>
      <w:bookmarkEnd w:id="305"/>
      <w:r>
        <w:rPr>
          <w:rFonts w:cs="Courier New" w:ascii="Courier New" w:hAnsi="Courier New"/>
          <w:sz w:val="21"/>
          <w:szCs w:val="21"/>
        </w:rPr>
        <w:t>|- 95 куб.дм/хв              |  -  |  -  |  -  |&lt;=640|&lt;=560|&lt;=400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6" w:name="310"/>
      <w:bookmarkEnd w:id="306"/>
      <w:r>
        <w:rPr>
          <w:rFonts w:cs="Courier New" w:ascii="Courier New" w:hAnsi="Courier New"/>
          <w:sz w:val="21"/>
          <w:szCs w:val="21"/>
        </w:rPr>
        <w:t>|----------------------------+-----------------+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7" w:name="311"/>
      <w:bookmarkEnd w:id="307"/>
      <w:r>
        <w:rPr>
          <w:rFonts w:cs="Courier New" w:ascii="Courier New" w:hAnsi="Courier New"/>
          <w:sz w:val="21"/>
          <w:szCs w:val="21"/>
        </w:rPr>
        <w:t>|5. Об'ємна частка СО , %, не|      &lt;= 2       |      &lt;= 1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8" w:name="312"/>
      <w:bookmarkEnd w:id="308"/>
      <w:r>
        <w:rPr>
          <w:rFonts w:cs="Courier New" w:ascii="Courier New" w:hAnsi="Courier New"/>
          <w:sz w:val="21"/>
          <w:szCs w:val="21"/>
        </w:rPr>
        <w:t>|                    2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09" w:name="313"/>
      <w:bookmarkEnd w:id="309"/>
      <w:r>
        <w:rPr>
          <w:rFonts w:cs="Courier New" w:ascii="Courier New" w:hAnsi="Courier New"/>
          <w:sz w:val="21"/>
          <w:szCs w:val="21"/>
        </w:rPr>
        <w:t>|більше                      |               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0" w:name="314"/>
      <w:bookmarkEnd w:id="310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1" w:name="315"/>
      <w:bookmarkEnd w:id="311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</w:t>
        <w:br/>
        <w:t xml:space="preserve"> науково-технічного </w:t>
        <w:br/>
        <w:t xml:space="preserve"> забезпечення державного </w:t>
        <w:br/>
        <w:t xml:space="preserve"> нагляду                                               Г.О.Больман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2" w:name="316"/>
      <w:bookmarkEnd w:id="312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  <w:r>
        <w:rPr>
          <w:rFonts w:cs="Courier New" w:ascii="Courier New" w:hAnsi="Courier New"/>
          <w:sz w:val="21"/>
          <w:szCs w:val="21"/>
        </w:rPr>
        <w:t xml:space="preserve">Додаток 4 </w:t>
        <w:br/>
        <w:t xml:space="preserve">                                      до підпункту 6.2.2 Правил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3" w:name="317"/>
      <w:bookmarkEnd w:id="313"/>
      <w:r>
        <w:rPr>
          <w:rFonts w:eastAsia="Courier New" w:cs="Courier New" w:ascii="Courier New" w:hAnsi="Courier New"/>
          <w:sz w:val="21"/>
          <w:szCs w:val="21"/>
        </w:rPr>
        <w:t xml:space="preserve">               </w:t>
      </w:r>
      <w:r>
        <w:rPr>
          <w:rFonts w:cs="Courier New" w:ascii="Courier New" w:hAnsi="Courier New"/>
          <w:sz w:val="21"/>
          <w:szCs w:val="21"/>
        </w:rPr>
        <w:t xml:space="preserve">Таблиця 1. Маркування та призначення </w:t>
        <w:br/>
        <w:t xml:space="preserve">          протигазових фільтрів (коробок) до промислових </w:t>
        <w:br/>
        <w:t xml:space="preserve">        протигазів, які виготовляються за ГОСТ 12.4.122-83 </w:t>
        <w:br/>
        <w:t xml:space="preserve">         "Система стандартов безопасности труда. Коробки </w:t>
        <w:br/>
        <w:t xml:space="preserve">             фильтрующе-поглощающие для промышленных </w:t>
        <w:br/>
        <w:t xml:space="preserve">               противогазов. Технические условия"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4" w:name="318"/>
      <w:bookmarkEnd w:id="314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5" w:name="319"/>
      <w:bookmarkEnd w:id="315"/>
      <w:r>
        <w:rPr>
          <w:rFonts w:cs="Courier New" w:ascii="Courier New" w:hAnsi="Courier New"/>
          <w:sz w:val="21"/>
          <w:szCs w:val="21"/>
        </w:rPr>
        <w:t>|Марка |        Кодовий колір       |Шкідливі речовини, від яких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6" w:name="320"/>
      <w:bookmarkEnd w:id="316"/>
      <w:r>
        <w:rPr>
          <w:rFonts w:cs="Courier New" w:ascii="Courier New" w:hAnsi="Courier New"/>
          <w:sz w:val="21"/>
          <w:szCs w:val="21"/>
        </w:rPr>
        <w:t>|      |                            |    забезпечується захист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7" w:name="321"/>
      <w:bookmarkEnd w:id="317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8" w:name="322"/>
      <w:bookmarkEnd w:id="318"/>
      <w:r>
        <w:rPr>
          <w:rFonts w:cs="Courier New" w:ascii="Courier New" w:hAnsi="Courier New"/>
          <w:sz w:val="21"/>
          <w:szCs w:val="21"/>
        </w:rPr>
        <w:t>|А     |         Коричневий         |     Пари органічних та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19" w:name="323"/>
      <w:bookmarkEnd w:id="319"/>
      <w:r>
        <w:rPr>
          <w:rFonts w:cs="Courier New" w:ascii="Courier New" w:hAnsi="Courier New"/>
          <w:sz w:val="21"/>
          <w:szCs w:val="21"/>
        </w:rPr>
        <w:t>|      |                            | галоідоорганічних з'єднань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0" w:name="324"/>
      <w:bookmarkEnd w:id="320"/>
      <w:r>
        <w:rPr>
          <w:rFonts w:cs="Courier New" w:ascii="Courier New" w:hAnsi="Courier New"/>
          <w:sz w:val="21"/>
          <w:szCs w:val="21"/>
        </w:rPr>
        <w:t>|      |                            |(бензин, гас, ацетон, бензол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1" w:name="325"/>
      <w:bookmarkEnd w:id="321"/>
      <w:r>
        <w:rPr>
          <w:rFonts w:cs="Courier New" w:ascii="Courier New" w:hAnsi="Courier New"/>
          <w:sz w:val="21"/>
          <w:szCs w:val="21"/>
        </w:rPr>
        <w:t>|      |                            |      толуол, ксилол,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2" w:name="326"/>
      <w:bookmarkEnd w:id="322"/>
      <w:r>
        <w:rPr>
          <w:rFonts w:cs="Courier New" w:ascii="Courier New" w:hAnsi="Courier New"/>
          <w:sz w:val="21"/>
          <w:szCs w:val="21"/>
        </w:rPr>
        <w:t>|      |                            |сірковуглець, спирти, ефіри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3" w:name="327"/>
      <w:bookmarkEnd w:id="323"/>
      <w:r>
        <w:rPr>
          <w:rFonts w:cs="Courier New" w:ascii="Courier New" w:hAnsi="Courier New"/>
          <w:sz w:val="21"/>
          <w:szCs w:val="21"/>
        </w:rPr>
        <w:t>|      |                            |   анілін, нітроз'єднанн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4" w:name="328"/>
      <w:bookmarkEnd w:id="324"/>
      <w:r>
        <w:rPr>
          <w:rFonts w:cs="Courier New" w:ascii="Courier New" w:hAnsi="Courier New"/>
          <w:sz w:val="21"/>
          <w:szCs w:val="21"/>
        </w:rPr>
        <w:t>|      |                            |  бензолу і його гомологів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5" w:name="329"/>
      <w:bookmarkEnd w:id="325"/>
      <w:r>
        <w:rPr>
          <w:rFonts w:cs="Courier New" w:ascii="Courier New" w:hAnsi="Courier New"/>
          <w:sz w:val="21"/>
          <w:szCs w:val="21"/>
        </w:rPr>
        <w:t>|      |                            |тетраетилсвинець, фосфор- і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6" w:name="330"/>
      <w:bookmarkEnd w:id="326"/>
      <w:r>
        <w:rPr>
          <w:rFonts w:cs="Courier New" w:ascii="Courier New" w:hAnsi="Courier New"/>
          <w:sz w:val="21"/>
          <w:szCs w:val="21"/>
        </w:rPr>
        <w:t>|      |                            |        хлорорганічні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7" w:name="331"/>
      <w:bookmarkEnd w:id="327"/>
      <w:r>
        <w:rPr>
          <w:rFonts w:cs="Courier New" w:ascii="Courier New" w:hAnsi="Courier New"/>
          <w:sz w:val="21"/>
          <w:szCs w:val="21"/>
        </w:rPr>
        <w:t>|      |                            |      отрутохімікати)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8" w:name="332"/>
      <w:bookmarkEnd w:id="328"/>
      <w:r>
        <w:rPr>
          <w:rFonts w:cs="Courier New" w:ascii="Courier New" w:hAnsi="Courier New"/>
          <w:sz w:val="21"/>
          <w:szCs w:val="21"/>
        </w:rPr>
        <w:t>|      |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29" w:name="333"/>
      <w:bookmarkEnd w:id="329"/>
      <w:r>
        <w:rPr>
          <w:rFonts w:cs="Courier New" w:ascii="Courier New" w:hAnsi="Courier New"/>
          <w:sz w:val="21"/>
          <w:szCs w:val="21"/>
        </w:rPr>
        <w:t>|      |  Коричневий з білою смугою | Те саме, а також пил, дим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0" w:name="334"/>
      <w:bookmarkEnd w:id="330"/>
      <w:r>
        <w:rPr>
          <w:rFonts w:cs="Courier New" w:ascii="Courier New" w:hAnsi="Courier New"/>
          <w:sz w:val="21"/>
          <w:szCs w:val="21"/>
        </w:rPr>
        <w:t>|      |                            |            туман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1" w:name="335"/>
      <w:bookmarkEnd w:id="331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2" w:name="336"/>
      <w:bookmarkEnd w:id="332"/>
      <w:r>
        <w:rPr>
          <w:rFonts w:cs="Courier New" w:ascii="Courier New" w:hAnsi="Courier New"/>
          <w:sz w:val="21"/>
          <w:szCs w:val="21"/>
        </w:rPr>
        <w:t>|В     |           Жовтий           |Кислі гази й пари (сірчисти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3" w:name="337"/>
      <w:bookmarkEnd w:id="333"/>
      <w:r>
        <w:rPr>
          <w:rFonts w:cs="Courier New" w:ascii="Courier New" w:hAnsi="Courier New"/>
          <w:sz w:val="21"/>
          <w:szCs w:val="21"/>
        </w:rPr>
        <w:t>|      |                            |ангідрид, хлор, сірководень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4" w:name="338"/>
      <w:bookmarkEnd w:id="334"/>
      <w:r>
        <w:rPr>
          <w:rFonts w:cs="Courier New" w:ascii="Courier New" w:hAnsi="Courier New"/>
          <w:sz w:val="21"/>
          <w:szCs w:val="21"/>
        </w:rPr>
        <w:t>|      |                            |  синильна кислота, окисли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5" w:name="339"/>
      <w:bookmarkEnd w:id="335"/>
      <w:r>
        <w:rPr>
          <w:rFonts w:cs="Courier New" w:ascii="Courier New" w:hAnsi="Courier New"/>
          <w:sz w:val="21"/>
          <w:szCs w:val="21"/>
        </w:rPr>
        <w:t>|      |                            | азоту, хлорводень, фосген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6" w:name="340"/>
      <w:bookmarkEnd w:id="336"/>
      <w:r>
        <w:rPr>
          <w:rFonts w:cs="Courier New" w:ascii="Courier New" w:hAnsi="Courier New"/>
          <w:sz w:val="21"/>
          <w:szCs w:val="21"/>
        </w:rPr>
        <w:t>|      |                            |  фосфор- і хлорорганічні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7" w:name="341"/>
      <w:bookmarkEnd w:id="337"/>
      <w:r>
        <w:rPr>
          <w:rFonts w:cs="Courier New" w:ascii="Courier New" w:hAnsi="Courier New"/>
          <w:sz w:val="21"/>
          <w:szCs w:val="21"/>
        </w:rPr>
        <w:t>|      |                            |      отрутохімікати)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8" w:name="342"/>
      <w:bookmarkEnd w:id="338"/>
      <w:r>
        <w:rPr>
          <w:rFonts w:cs="Courier New" w:ascii="Courier New" w:hAnsi="Courier New"/>
          <w:sz w:val="21"/>
          <w:szCs w:val="21"/>
        </w:rPr>
        <w:t>|      |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39" w:name="343"/>
      <w:bookmarkEnd w:id="339"/>
      <w:r>
        <w:rPr>
          <w:rFonts w:cs="Courier New" w:ascii="Courier New" w:hAnsi="Courier New"/>
          <w:sz w:val="21"/>
          <w:szCs w:val="21"/>
        </w:rPr>
        <w:t>|      |    Жовтий з білою смугою   | Те саме, а також пил, дим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0" w:name="344"/>
      <w:bookmarkEnd w:id="340"/>
      <w:r>
        <w:rPr>
          <w:rFonts w:cs="Courier New" w:ascii="Courier New" w:hAnsi="Courier New"/>
          <w:sz w:val="21"/>
          <w:szCs w:val="21"/>
        </w:rPr>
        <w:t>|      |                            |            туман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1" w:name="345"/>
      <w:bookmarkEnd w:id="341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2" w:name="346"/>
      <w:bookmarkEnd w:id="342"/>
      <w:r>
        <w:rPr>
          <w:rFonts w:cs="Courier New" w:ascii="Courier New" w:hAnsi="Courier New"/>
          <w:sz w:val="21"/>
          <w:szCs w:val="21"/>
        </w:rPr>
        <w:t>|Г     |Двоколірний: чорний з жовтою|    Пари ртуті, а також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3" w:name="347"/>
      <w:bookmarkEnd w:id="343"/>
      <w:r>
        <w:rPr>
          <w:rFonts w:cs="Courier New" w:ascii="Courier New" w:hAnsi="Courier New"/>
          <w:sz w:val="21"/>
          <w:szCs w:val="21"/>
        </w:rPr>
        <w:t>|      |           смугою           | ртутноорганічні речовини і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4" w:name="348"/>
      <w:bookmarkEnd w:id="344"/>
      <w:r>
        <w:rPr>
          <w:rFonts w:cs="Courier New" w:ascii="Courier New" w:hAnsi="Courier New"/>
          <w:sz w:val="21"/>
          <w:szCs w:val="21"/>
        </w:rPr>
        <w:t>|      |                            |  хлор, але з меншим часом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5" w:name="349"/>
      <w:bookmarkEnd w:id="345"/>
      <w:r>
        <w:rPr>
          <w:rFonts w:cs="Courier New" w:ascii="Courier New" w:hAnsi="Courier New"/>
          <w:sz w:val="21"/>
          <w:szCs w:val="21"/>
        </w:rPr>
        <w:t>|      |                            |захисної дії, ніж марки А і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6" w:name="350"/>
      <w:bookmarkEnd w:id="346"/>
      <w:r>
        <w:rPr>
          <w:rFonts w:cs="Courier New" w:ascii="Courier New" w:hAnsi="Courier New"/>
          <w:sz w:val="21"/>
          <w:szCs w:val="21"/>
        </w:rPr>
        <w:t>|      |                            |              В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7" w:name="351"/>
      <w:bookmarkEnd w:id="347"/>
      <w:r>
        <w:rPr>
          <w:rFonts w:cs="Courier New" w:ascii="Courier New" w:hAnsi="Courier New"/>
          <w:sz w:val="21"/>
          <w:szCs w:val="21"/>
        </w:rPr>
        <w:t>|      |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8" w:name="352"/>
      <w:bookmarkEnd w:id="348"/>
      <w:r>
        <w:rPr>
          <w:rFonts w:cs="Courier New" w:ascii="Courier New" w:hAnsi="Courier New"/>
          <w:sz w:val="21"/>
          <w:szCs w:val="21"/>
        </w:rPr>
        <w:t>|      |Те саме з білою вертикальною| Те саме, а також пил, дим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49" w:name="353"/>
      <w:bookmarkEnd w:id="349"/>
      <w:r>
        <w:rPr>
          <w:rFonts w:cs="Courier New" w:ascii="Courier New" w:hAnsi="Courier New"/>
          <w:sz w:val="21"/>
          <w:szCs w:val="21"/>
        </w:rPr>
        <w:t>|      |           смугою           |            туман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0" w:name="354"/>
      <w:bookmarkEnd w:id="350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1" w:name="355"/>
      <w:bookmarkEnd w:id="351"/>
      <w:r>
        <w:rPr>
          <w:rFonts w:cs="Courier New" w:ascii="Courier New" w:hAnsi="Courier New"/>
          <w:sz w:val="21"/>
          <w:szCs w:val="21"/>
        </w:rPr>
        <w:t>|Е     |           Чорний           |Арсин, фосфін, а також кислі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2" w:name="356"/>
      <w:bookmarkEnd w:id="352"/>
      <w:r>
        <w:rPr>
          <w:rFonts w:cs="Courier New" w:ascii="Courier New" w:hAnsi="Courier New"/>
          <w:sz w:val="21"/>
          <w:szCs w:val="21"/>
        </w:rPr>
        <w:t>|      |                            |   гази й пари органічних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3" w:name="357"/>
      <w:bookmarkEnd w:id="353"/>
      <w:r>
        <w:rPr>
          <w:rFonts w:cs="Courier New" w:ascii="Courier New" w:hAnsi="Courier New"/>
          <w:sz w:val="21"/>
          <w:szCs w:val="21"/>
        </w:rPr>
        <w:t>|      |                            |    речовин, але з меншим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4" w:name="358"/>
      <w:bookmarkEnd w:id="354"/>
      <w:r>
        <w:rPr>
          <w:rFonts w:cs="Courier New" w:ascii="Courier New" w:hAnsi="Courier New"/>
          <w:sz w:val="21"/>
          <w:szCs w:val="21"/>
        </w:rPr>
        <w:t>|      |                            | строком захисту, ніж А і В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5" w:name="359"/>
      <w:bookmarkEnd w:id="355"/>
      <w:r>
        <w:rPr>
          <w:rFonts w:cs="Courier New" w:ascii="Courier New" w:hAnsi="Courier New"/>
          <w:sz w:val="21"/>
          <w:szCs w:val="21"/>
        </w:rPr>
        <w:t>|      |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6" w:name="360"/>
      <w:bookmarkEnd w:id="356"/>
      <w:r>
        <w:rPr>
          <w:rFonts w:cs="Courier New" w:ascii="Courier New" w:hAnsi="Courier New"/>
          <w:sz w:val="21"/>
          <w:szCs w:val="21"/>
        </w:rPr>
        <w:t>|      |    Чорний з білою смугою   | Те саме, а також пил, дим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7" w:name="361"/>
      <w:bookmarkEnd w:id="357"/>
      <w:r>
        <w:rPr>
          <w:rFonts w:cs="Courier New" w:ascii="Courier New" w:hAnsi="Courier New"/>
          <w:sz w:val="21"/>
          <w:szCs w:val="21"/>
        </w:rPr>
        <w:t>|      |                            |            туман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8" w:name="362"/>
      <w:bookmarkEnd w:id="358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59" w:name="363"/>
      <w:bookmarkEnd w:id="359"/>
      <w:r>
        <w:rPr>
          <w:rFonts w:cs="Courier New" w:ascii="Courier New" w:hAnsi="Courier New"/>
          <w:sz w:val="21"/>
          <w:szCs w:val="21"/>
        </w:rPr>
        <w:t>|КД    |Сірий                       |Аміак, сірководень, а також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0" w:name="364"/>
      <w:bookmarkEnd w:id="360"/>
      <w:r>
        <w:rPr>
          <w:rFonts w:cs="Courier New" w:ascii="Courier New" w:hAnsi="Courier New"/>
          <w:sz w:val="21"/>
          <w:szCs w:val="21"/>
        </w:rPr>
        <w:t>|      |                            |пари органічних речовин, але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1" w:name="365"/>
      <w:bookmarkEnd w:id="361"/>
      <w:r>
        <w:rPr>
          <w:rFonts w:cs="Courier New" w:ascii="Courier New" w:hAnsi="Courier New"/>
          <w:sz w:val="21"/>
          <w:szCs w:val="21"/>
        </w:rPr>
        <w:t>|      |                            |з меншим часом захисної дії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2" w:name="366"/>
      <w:bookmarkEnd w:id="362"/>
      <w:r>
        <w:rPr>
          <w:rFonts w:cs="Courier New" w:ascii="Courier New" w:hAnsi="Courier New"/>
          <w:sz w:val="21"/>
          <w:szCs w:val="21"/>
        </w:rPr>
        <w:t>|      |                            |          ніж А і В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3" w:name="367"/>
      <w:bookmarkEnd w:id="363"/>
      <w:r>
        <w:rPr>
          <w:rFonts w:cs="Courier New" w:ascii="Courier New" w:hAnsi="Courier New"/>
          <w:sz w:val="21"/>
          <w:szCs w:val="21"/>
        </w:rPr>
        <w:t>|      |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4" w:name="368"/>
      <w:bookmarkEnd w:id="364"/>
      <w:r>
        <w:rPr>
          <w:rFonts w:cs="Courier New" w:ascii="Courier New" w:hAnsi="Courier New"/>
          <w:sz w:val="21"/>
          <w:szCs w:val="21"/>
        </w:rPr>
        <w:t>|      |Сірий з білою смугою        | Те саме, а також пил, дим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5" w:name="369"/>
      <w:bookmarkEnd w:id="365"/>
      <w:r>
        <w:rPr>
          <w:rFonts w:cs="Courier New" w:ascii="Courier New" w:hAnsi="Courier New"/>
          <w:sz w:val="21"/>
          <w:szCs w:val="21"/>
        </w:rPr>
        <w:t>|      |                            |            туман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6" w:name="370"/>
      <w:bookmarkEnd w:id="366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7" w:name="371"/>
      <w:bookmarkEnd w:id="367"/>
      <w:r>
        <w:rPr>
          <w:rFonts w:cs="Courier New" w:ascii="Courier New" w:hAnsi="Courier New"/>
          <w:sz w:val="21"/>
          <w:szCs w:val="21"/>
        </w:rPr>
        <w:t>|К     |        Ясно-зелений        |   Аміак, пил, дим, туман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8" w:name="372"/>
      <w:bookmarkEnd w:id="368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69" w:name="373"/>
      <w:bookmarkEnd w:id="369"/>
      <w:r>
        <w:rPr>
          <w:rFonts w:cs="Courier New" w:ascii="Courier New" w:hAnsi="Courier New"/>
          <w:sz w:val="21"/>
          <w:szCs w:val="21"/>
        </w:rPr>
        <w:t>|СО    |            Білий           |     Оксид вуглецю (СО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0" w:name="374"/>
      <w:bookmarkEnd w:id="370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1" w:name="375"/>
      <w:bookmarkEnd w:id="371"/>
      <w:r>
        <w:rPr>
          <w:rFonts w:cs="Courier New" w:ascii="Courier New" w:hAnsi="Courier New"/>
          <w:sz w:val="21"/>
          <w:szCs w:val="21"/>
        </w:rPr>
        <w:t>|М     |          Червоний          |Оксид вуглецю (СО) і супутні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2" w:name="376"/>
      <w:bookmarkEnd w:id="372"/>
      <w:r>
        <w:rPr>
          <w:rFonts w:cs="Courier New" w:ascii="Courier New" w:hAnsi="Courier New"/>
          <w:sz w:val="21"/>
          <w:szCs w:val="21"/>
        </w:rPr>
        <w:t>|      |                            |      йому в невеликих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3" w:name="377"/>
      <w:bookmarkEnd w:id="373"/>
      <w:r>
        <w:rPr>
          <w:rFonts w:cs="Courier New" w:ascii="Courier New" w:hAnsi="Courier New"/>
          <w:sz w:val="21"/>
          <w:szCs w:val="21"/>
        </w:rPr>
        <w:t>|      |                            |     концентраціях пари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4" w:name="378"/>
      <w:bookmarkEnd w:id="374"/>
      <w:r>
        <w:rPr>
          <w:rFonts w:cs="Courier New" w:ascii="Courier New" w:hAnsi="Courier New"/>
          <w:sz w:val="21"/>
          <w:szCs w:val="21"/>
        </w:rPr>
        <w:t>|      |                            |  органічних речовин, кислі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5" w:name="379"/>
      <w:bookmarkEnd w:id="375"/>
      <w:r>
        <w:rPr>
          <w:rFonts w:cs="Courier New" w:ascii="Courier New" w:hAnsi="Courier New"/>
          <w:sz w:val="21"/>
          <w:szCs w:val="21"/>
        </w:rPr>
        <w:t>|      |                            | гази, аміак, арсин, фосфін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6" w:name="380"/>
      <w:bookmarkEnd w:id="376"/>
      <w:r>
        <w:rPr>
          <w:rFonts w:cs="Courier New" w:ascii="Courier New" w:hAnsi="Courier New"/>
          <w:sz w:val="21"/>
          <w:szCs w:val="21"/>
        </w:rPr>
        <w:t>|------+----------------------------+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7" w:name="381"/>
      <w:bookmarkEnd w:id="377"/>
      <w:r>
        <w:rPr>
          <w:rFonts w:cs="Courier New" w:ascii="Courier New" w:hAnsi="Courier New"/>
          <w:sz w:val="21"/>
          <w:szCs w:val="21"/>
        </w:rPr>
        <w:t>|      |  Червоний з білою смугою   | Те саме, а також пил, дим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8" w:name="382"/>
      <w:bookmarkEnd w:id="378"/>
      <w:r>
        <w:rPr>
          <w:rFonts w:cs="Courier New" w:ascii="Courier New" w:hAnsi="Courier New"/>
          <w:sz w:val="21"/>
          <w:szCs w:val="21"/>
        </w:rPr>
        <w:t>|      |                            |            туман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79" w:name="383"/>
      <w:bookmarkEnd w:id="379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0" w:name="384"/>
      <w:bookmarkEnd w:id="380"/>
      <w:r>
        <w:rPr>
          <w:rFonts w:eastAsia="Courier New" w:cs="Courier New" w:ascii="Courier New" w:hAnsi="Courier New"/>
          <w:sz w:val="21"/>
          <w:szCs w:val="21"/>
        </w:rPr>
        <w:t xml:space="preserve">            </w:t>
      </w:r>
      <w:r>
        <w:rPr>
          <w:rFonts w:cs="Courier New" w:ascii="Courier New" w:hAnsi="Courier New"/>
          <w:sz w:val="21"/>
          <w:szCs w:val="21"/>
        </w:rPr>
        <w:t xml:space="preserve">Таблиця 2. Типи, маркування та призначення </w:t>
        <w:br/>
        <w:t xml:space="preserve">              протигазових та комбінованих фільтрів, </w:t>
        <w:br/>
        <w:t xml:space="preserve">              які виготовляються у країнах Євросоюз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1" w:name="385"/>
      <w:bookmarkEnd w:id="381"/>
      <w:r>
        <w:rPr>
          <w:rFonts w:cs="Courier New" w:ascii="Courier New" w:hAnsi="Courier New"/>
          <w:sz w:val="21"/>
          <w:szCs w:val="21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2" w:name="386"/>
      <w:bookmarkEnd w:id="382"/>
      <w:r>
        <w:rPr>
          <w:rFonts w:cs="Courier New" w:ascii="Courier New" w:hAnsi="Courier New"/>
          <w:sz w:val="21"/>
          <w:szCs w:val="21"/>
        </w:rPr>
        <w:t>|  Тип   |       Кодовий колір       |Шкідливі речовини, від яких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3" w:name="387"/>
      <w:bookmarkEnd w:id="383"/>
      <w:r>
        <w:rPr>
          <w:rFonts w:cs="Courier New" w:ascii="Courier New" w:hAnsi="Courier New"/>
          <w:sz w:val="21"/>
          <w:szCs w:val="21"/>
        </w:rPr>
        <w:t>|        |                           |   забезпечується захист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4" w:name="388"/>
      <w:bookmarkEnd w:id="384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5" w:name="389"/>
      <w:bookmarkEnd w:id="385"/>
      <w:r>
        <w:rPr>
          <w:rFonts w:cs="Courier New" w:ascii="Courier New" w:hAnsi="Courier New"/>
          <w:sz w:val="21"/>
          <w:szCs w:val="21"/>
        </w:rPr>
        <w:t>|    Р   |           Білий           |Аерозолі (пил, дим, туман)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6" w:name="390"/>
      <w:bookmarkEnd w:id="386"/>
      <w:r>
        <w:rPr>
          <w:rFonts w:cs="Courier New" w:ascii="Courier New" w:hAnsi="Courier New"/>
          <w:sz w:val="21"/>
          <w:szCs w:val="21"/>
        </w:rPr>
        <w:t>|        |                           |     бактерії й віруси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7" w:name="391"/>
      <w:bookmarkEnd w:id="387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8" w:name="392"/>
      <w:bookmarkEnd w:id="388"/>
      <w:r>
        <w:rPr>
          <w:rFonts w:cs="Courier New" w:ascii="Courier New" w:hAnsi="Courier New"/>
          <w:sz w:val="21"/>
          <w:szCs w:val="21"/>
        </w:rPr>
        <w:t>|    А   |        Коричневий         |  Органічні пари й гази з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89" w:name="393"/>
      <w:bookmarkEnd w:id="389"/>
      <w:r>
        <w:rPr>
          <w:rFonts w:cs="Courier New" w:ascii="Courier New" w:hAnsi="Courier New"/>
          <w:sz w:val="21"/>
          <w:szCs w:val="21"/>
        </w:rPr>
        <w:t>|        |                           |        температурою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0" w:name="394"/>
      <w:bookmarkEnd w:id="390"/>
      <w:r>
        <w:rPr>
          <w:rFonts w:cs="Courier New" w:ascii="Courier New" w:hAnsi="Courier New"/>
          <w:sz w:val="21"/>
          <w:szCs w:val="21"/>
        </w:rPr>
        <w:t>|        |                           |    кипіння &gt; 65 град.С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1" w:name="395"/>
      <w:bookmarkEnd w:id="391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2" w:name="396"/>
      <w:bookmarkEnd w:id="392"/>
      <w:r>
        <w:rPr>
          <w:rFonts w:cs="Courier New" w:ascii="Courier New" w:hAnsi="Courier New"/>
          <w:sz w:val="21"/>
          <w:szCs w:val="21"/>
        </w:rPr>
        <w:t>|    В   |           Сірий           |  Неорганічні гази (хлор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3" w:name="397"/>
      <w:bookmarkEnd w:id="393"/>
      <w:r>
        <w:rPr>
          <w:rFonts w:cs="Courier New" w:ascii="Courier New" w:hAnsi="Courier New"/>
          <w:sz w:val="21"/>
          <w:szCs w:val="21"/>
        </w:rPr>
        <w:t>|        |                           |  фтор, бром, сірководень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4" w:name="398"/>
      <w:bookmarkEnd w:id="394"/>
      <w:r>
        <w:rPr>
          <w:rFonts w:cs="Courier New" w:ascii="Courier New" w:hAnsi="Courier New"/>
          <w:sz w:val="21"/>
          <w:szCs w:val="21"/>
        </w:rPr>
        <w:t>|        |                           |  сірковуглець, хлорціан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5" w:name="399"/>
      <w:bookmarkEnd w:id="395"/>
      <w:r>
        <w:rPr>
          <w:rFonts w:cs="Courier New" w:ascii="Courier New" w:hAnsi="Courier New"/>
          <w:sz w:val="21"/>
          <w:szCs w:val="21"/>
        </w:rPr>
        <w:t>|        |                           |    галогени), крім СО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6" w:name="400"/>
      <w:bookmarkEnd w:id="396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7" w:name="401"/>
      <w:bookmarkEnd w:id="397"/>
      <w:r>
        <w:rPr>
          <w:rFonts w:cs="Courier New" w:ascii="Courier New" w:hAnsi="Courier New"/>
          <w:sz w:val="21"/>
          <w:szCs w:val="21"/>
        </w:rPr>
        <w:t>|    Е   |          Жовтий           | Кислі гази й пари азотної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8" w:name="402"/>
      <w:bookmarkEnd w:id="398"/>
      <w:r>
        <w:rPr>
          <w:rFonts w:cs="Courier New" w:ascii="Courier New" w:hAnsi="Courier New"/>
          <w:sz w:val="21"/>
          <w:szCs w:val="21"/>
        </w:rPr>
        <w:t>|        |                           |          кислоти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399" w:name="403"/>
      <w:bookmarkEnd w:id="399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0" w:name="404"/>
      <w:bookmarkEnd w:id="400"/>
      <w:r>
        <w:rPr>
          <w:rFonts w:cs="Courier New" w:ascii="Courier New" w:hAnsi="Courier New"/>
          <w:sz w:val="21"/>
          <w:szCs w:val="21"/>
        </w:rPr>
        <w:t>|    К   |          Зелений          |       Аміак і аміни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1" w:name="405"/>
      <w:bookmarkEnd w:id="401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2" w:name="406"/>
      <w:bookmarkEnd w:id="402"/>
      <w:r>
        <w:rPr>
          <w:rFonts w:cs="Courier New" w:ascii="Courier New" w:hAnsi="Courier New"/>
          <w:sz w:val="21"/>
          <w:szCs w:val="21"/>
        </w:rPr>
        <w:t>|  NO-Р3 |        Синьо-білий        |  Оксиди азоту й аерозолі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3" w:name="407"/>
      <w:bookmarkEnd w:id="403"/>
      <w:r>
        <w:rPr>
          <w:rFonts w:cs="Courier New" w:ascii="Courier New" w:hAnsi="Courier New"/>
          <w:sz w:val="21"/>
          <w:szCs w:val="21"/>
        </w:rPr>
        <w:t>|        |                           |     (пил, дим, туман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4" w:name="408"/>
      <w:bookmarkEnd w:id="404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5" w:name="409"/>
      <w:bookmarkEnd w:id="405"/>
      <w:r>
        <w:rPr>
          <w:rFonts w:cs="Courier New" w:ascii="Courier New" w:hAnsi="Courier New"/>
          <w:sz w:val="21"/>
          <w:szCs w:val="21"/>
        </w:rPr>
        <w:t>|  Hg-Р3 |       Червоно-білий       |Ртуть і аерозолі (пил, дим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6" w:name="410"/>
      <w:bookmarkEnd w:id="406"/>
      <w:r>
        <w:rPr>
          <w:rFonts w:cs="Courier New" w:ascii="Courier New" w:hAnsi="Courier New"/>
          <w:sz w:val="21"/>
          <w:szCs w:val="21"/>
        </w:rPr>
        <w:t>|        |                           |          туман)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7" w:name="411"/>
      <w:bookmarkEnd w:id="407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8" w:name="412"/>
      <w:bookmarkEnd w:id="408"/>
      <w:r>
        <w:rPr>
          <w:rFonts w:cs="Courier New" w:ascii="Courier New" w:hAnsi="Courier New"/>
          <w:sz w:val="21"/>
          <w:szCs w:val="21"/>
        </w:rPr>
        <w:t>|   АХ   |        Коричневий         |      Органічні пари з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09" w:name="413"/>
      <w:bookmarkEnd w:id="409"/>
      <w:r>
        <w:rPr>
          <w:rFonts w:cs="Courier New" w:ascii="Courier New" w:hAnsi="Courier New"/>
          <w:sz w:val="21"/>
          <w:szCs w:val="21"/>
        </w:rPr>
        <w:t>|        |                           | температурою кипіння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0" w:name="414"/>
      <w:bookmarkEnd w:id="410"/>
      <w:r>
        <w:rPr>
          <w:rFonts w:cs="Courier New" w:ascii="Courier New" w:hAnsi="Courier New"/>
          <w:sz w:val="21"/>
          <w:szCs w:val="21"/>
        </w:rPr>
        <w:t>|        |                           |       &lt; 65 град.С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1" w:name="415"/>
      <w:bookmarkEnd w:id="411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2" w:name="416"/>
      <w:bookmarkEnd w:id="412"/>
      <w:r>
        <w:rPr>
          <w:rFonts w:cs="Courier New" w:ascii="Courier New" w:hAnsi="Courier New"/>
          <w:sz w:val="21"/>
          <w:szCs w:val="21"/>
        </w:rPr>
        <w:t>|   SX   |        Фіолетовий         |  Від спеціальних речовин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3" w:name="417"/>
      <w:bookmarkEnd w:id="413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4" w:name="418"/>
      <w:bookmarkEnd w:id="414"/>
      <w:r>
        <w:rPr>
          <w:rFonts w:cs="Courier New" w:ascii="Courier New" w:hAnsi="Courier New"/>
          <w:sz w:val="21"/>
          <w:szCs w:val="21"/>
        </w:rPr>
        <w:t>| АВЕК-Р |Багатобарвний: коричневий, |  Пари розчинників, хлор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5" w:name="419"/>
      <w:bookmarkEnd w:id="415"/>
      <w:r>
        <w:rPr>
          <w:rFonts w:cs="Courier New" w:ascii="Courier New" w:hAnsi="Courier New"/>
          <w:sz w:val="21"/>
          <w:szCs w:val="21"/>
        </w:rPr>
        <w:t>|        |  сірий, жовтий, зелений,  |  двоокис сірки, аміак і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6" w:name="420"/>
      <w:bookmarkEnd w:id="416"/>
      <w:r>
        <w:rPr>
          <w:rFonts w:cs="Courier New" w:ascii="Courier New" w:hAnsi="Courier New"/>
          <w:sz w:val="21"/>
          <w:szCs w:val="21"/>
        </w:rPr>
        <w:t>|        |           білий           |аерозолі (пил, дим, туман)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7" w:name="421"/>
      <w:bookmarkEnd w:id="417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8" w:name="422"/>
      <w:bookmarkEnd w:id="418"/>
      <w:r>
        <w:rPr>
          <w:rFonts w:cs="Courier New" w:ascii="Courier New" w:hAnsi="Courier New"/>
          <w:sz w:val="21"/>
          <w:szCs w:val="21"/>
        </w:rPr>
        <w:t>|  А-Р   |  Двоколірний: коричневий, |    Пари й гази, як А, й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19" w:name="423"/>
      <w:bookmarkEnd w:id="419"/>
      <w:r>
        <w:rPr>
          <w:rFonts w:cs="Courier New" w:ascii="Courier New" w:hAnsi="Courier New"/>
          <w:sz w:val="21"/>
          <w:szCs w:val="21"/>
        </w:rPr>
        <w:t>|        |           білий           |аерозолі (пил, дим, туман)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0" w:name="424"/>
      <w:bookmarkEnd w:id="420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1" w:name="425"/>
      <w:bookmarkEnd w:id="421"/>
      <w:r>
        <w:rPr>
          <w:rFonts w:cs="Courier New" w:ascii="Courier New" w:hAnsi="Courier New"/>
          <w:sz w:val="21"/>
          <w:szCs w:val="21"/>
        </w:rPr>
        <w:t>|  В-Р   |        Двоколірний:       |Гази, як В, і аерозолі (пил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2" w:name="426"/>
      <w:bookmarkEnd w:id="422"/>
      <w:r>
        <w:rPr>
          <w:rFonts w:cs="Courier New" w:ascii="Courier New" w:hAnsi="Courier New"/>
          <w:sz w:val="21"/>
          <w:szCs w:val="21"/>
        </w:rPr>
        <w:t>|        |        сірий, білий       |дим, туман), захищає також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3" w:name="427"/>
      <w:bookmarkEnd w:id="423"/>
      <w:r>
        <w:rPr>
          <w:rFonts w:cs="Courier New" w:ascii="Courier New" w:hAnsi="Courier New"/>
          <w:sz w:val="21"/>
          <w:szCs w:val="21"/>
        </w:rPr>
        <w:t>|        |                           |від тих  самих газів, що А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4" w:name="428"/>
      <w:bookmarkEnd w:id="424"/>
      <w:r>
        <w:rPr>
          <w:rFonts w:cs="Courier New" w:ascii="Courier New" w:hAnsi="Courier New"/>
          <w:sz w:val="21"/>
          <w:szCs w:val="21"/>
        </w:rPr>
        <w:t>|        |                           |            та Е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5" w:name="429"/>
      <w:bookmarkEnd w:id="425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6" w:name="430"/>
      <w:bookmarkEnd w:id="426"/>
      <w:r>
        <w:rPr>
          <w:rFonts w:cs="Courier New" w:ascii="Courier New" w:hAnsi="Courier New"/>
          <w:sz w:val="21"/>
          <w:szCs w:val="21"/>
        </w:rPr>
        <w:t>|  Е-Р   |        Двоколірний:       |Гази, як Е, і аерозолі (пил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7" w:name="431"/>
      <w:bookmarkEnd w:id="427"/>
      <w:r>
        <w:rPr>
          <w:rFonts w:cs="Courier New" w:ascii="Courier New" w:hAnsi="Courier New"/>
          <w:sz w:val="21"/>
          <w:szCs w:val="21"/>
        </w:rPr>
        <w:t>|        |       жовтий, білий       |        дим, туман)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8" w:name="432"/>
      <w:bookmarkEnd w:id="428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29" w:name="433"/>
      <w:bookmarkEnd w:id="429"/>
      <w:r>
        <w:rPr>
          <w:rFonts w:cs="Courier New" w:ascii="Courier New" w:hAnsi="Courier New"/>
          <w:sz w:val="21"/>
          <w:szCs w:val="21"/>
        </w:rPr>
        <w:t>|  К-Р   |        Двоколірний:       |  Аміак, аміни й аерозолі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0" w:name="434"/>
      <w:bookmarkEnd w:id="430"/>
      <w:r>
        <w:rPr>
          <w:rFonts w:cs="Courier New" w:ascii="Courier New" w:hAnsi="Courier New"/>
          <w:sz w:val="21"/>
          <w:szCs w:val="21"/>
        </w:rPr>
        <w:t>|        |      зелений, білий       |     (пил, дим, туман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1" w:name="435"/>
      <w:bookmarkEnd w:id="431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2" w:name="436"/>
      <w:bookmarkEnd w:id="432"/>
      <w:r>
        <w:rPr>
          <w:rFonts w:cs="Courier New" w:ascii="Courier New" w:hAnsi="Courier New"/>
          <w:sz w:val="21"/>
          <w:szCs w:val="21"/>
        </w:rPr>
        <w:t>|  АХ-Р  |        Двоколірний:       |Пари органічних розчинників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3" w:name="437"/>
      <w:bookmarkEnd w:id="433"/>
      <w:r>
        <w:rPr>
          <w:rFonts w:cs="Courier New" w:ascii="Courier New" w:hAnsi="Courier New"/>
          <w:sz w:val="21"/>
          <w:szCs w:val="21"/>
        </w:rPr>
        <w:t>|        |     коричневий, білий     |  з температурою кипіння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4" w:name="438"/>
      <w:bookmarkEnd w:id="434"/>
      <w:r>
        <w:rPr>
          <w:rFonts w:cs="Courier New" w:ascii="Courier New" w:hAnsi="Courier New"/>
          <w:sz w:val="21"/>
          <w:szCs w:val="21"/>
        </w:rPr>
        <w:t>|        |                           |нижче 65 град.С і аерозолі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5" w:name="439"/>
      <w:bookmarkEnd w:id="435"/>
      <w:r>
        <w:rPr>
          <w:rFonts w:cs="Courier New" w:ascii="Courier New" w:hAnsi="Courier New"/>
          <w:sz w:val="21"/>
          <w:szCs w:val="21"/>
        </w:rPr>
        <w:t>|        |                           |     (пил, дим, туман)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6" w:name="440"/>
      <w:bookmarkEnd w:id="436"/>
      <w:r>
        <w:rPr>
          <w:rFonts w:cs="Courier New" w:ascii="Courier New" w:hAnsi="Courier New"/>
          <w:sz w:val="21"/>
          <w:szCs w:val="21"/>
        </w:rPr>
        <w:t>|--------+---------------------------+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7" w:name="441"/>
      <w:bookmarkEnd w:id="437"/>
      <w:r>
        <w:rPr>
          <w:rFonts w:cs="Courier New" w:ascii="Courier New" w:hAnsi="Courier New"/>
          <w:sz w:val="21"/>
          <w:szCs w:val="21"/>
        </w:rPr>
        <w:t>|Reaktor |Триколірний: жовтогарячий, |    Йод радіоактивний,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8" w:name="442"/>
      <w:bookmarkEnd w:id="438"/>
      <w:r>
        <w:rPr>
          <w:rFonts w:cs="Courier New" w:ascii="Courier New" w:hAnsi="Courier New"/>
          <w:sz w:val="21"/>
          <w:szCs w:val="21"/>
        </w:rPr>
        <w:t>|  Hg-P3 |      червоний, білий      |метилйодид радіоактивний і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39" w:name="443"/>
      <w:bookmarkEnd w:id="439"/>
      <w:r>
        <w:rPr>
          <w:rFonts w:cs="Courier New" w:ascii="Courier New" w:hAnsi="Courier New"/>
          <w:sz w:val="21"/>
          <w:szCs w:val="21"/>
        </w:rPr>
        <w:t>|        |                           |  радіоактивні частки, а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0" w:name="444"/>
      <w:bookmarkEnd w:id="440"/>
      <w:r>
        <w:rPr>
          <w:rFonts w:cs="Courier New" w:ascii="Courier New" w:hAnsi="Courier New"/>
          <w:sz w:val="21"/>
          <w:szCs w:val="21"/>
        </w:rPr>
        <w:t>|        |                           |  також органічні сполуки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1" w:name="445"/>
      <w:bookmarkEnd w:id="441"/>
      <w:r>
        <w:rPr>
          <w:rFonts w:cs="Courier New" w:ascii="Courier New" w:hAnsi="Courier New"/>
          <w:sz w:val="21"/>
          <w:szCs w:val="21"/>
        </w:rPr>
        <w:t>|        |                           |    ртуті, пари ртуті й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2" w:name="446"/>
      <w:bookmarkEnd w:id="442"/>
      <w:r>
        <w:rPr>
          <w:rFonts w:cs="Courier New" w:ascii="Courier New" w:hAnsi="Courier New"/>
          <w:sz w:val="21"/>
          <w:szCs w:val="21"/>
        </w:rPr>
        <w:t>|        |                           |аерозолі (пил, дим, туман)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3" w:name="447"/>
      <w:bookmarkEnd w:id="443"/>
      <w:r>
        <w:rPr>
          <w:rFonts w:cs="Courier New" w:ascii="Courier New" w:hAnsi="Courier New"/>
          <w:sz w:val="21"/>
          <w:szCs w:val="21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4" w:name="448"/>
      <w:bookmarkEnd w:id="444"/>
      <w:r>
        <w:rPr>
          <w:rFonts w:eastAsia="Courier New" w:cs="Courier New" w:ascii="Courier New" w:hAnsi="Courier New"/>
          <w:sz w:val="21"/>
          <w:szCs w:val="21"/>
        </w:rPr>
        <w:t xml:space="preserve"> </w:t>
      </w:r>
      <w:r>
        <w:rPr>
          <w:rFonts w:cs="Courier New" w:ascii="Courier New" w:hAnsi="Courier New"/>
          <w:sz w:val="21"/>
          <w:szCs w:val="21"/>
        </w:rPr>
        <w:t xml:space="preserve">Начальник управління </w:t>
        <w:br/>
        <w:t xml:space="preserve"> науково-технічного </w:t>
        <w:br/>
        <w:t xml:space="preserve"> забезпечення державного </w:t>
        <w:br/>
        <w:t xml:space="preserve"> нагляду                                               Г.О.Больман </w:t>
        <w:br/>
        <w:t xml:space="preserve"> </w:t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bookmarkStart w:id="445" w:name="449"/>
      <w:bookmarkEnd w:id="445"/>
      <w:r>
        <w:rPr>
          <w:rFonts w:eastAsia="Courier New" w:cs="Courier New" w:ascii="Courier New" w:hAnsi="Courier New"/>
          <w:sz w:val="21"/>
          <w:szCs w:val="21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21"/>
          <w:szCs w:val="21"/>
        </w:rPr>
        <w:t xml:space="preserve">Додаток 5 </w:t>
        <w:br/>
        <w:t xml:space="preserve">                                      </w:t>
      </w:r>
      <w:r>
        <w:rPr>
          <w:rFonts w:cs="Courier New" w:ascii="Courier New" w:hAnsi="Courier New"/>
          <w:sz w:val="21"/>
          <w:szCs w:val="21"/>
          <w:lang w:val="en-US"/>
        </w:rPr>
        <w:t xml:space="preserve">    </w:t>
      </w:r>
      <w:r>
        <w:rPr>
          <w:rFonts w:cs="Courier New" w:ascii="Courier New" w:hAnsi="Courier New"/>
          <w:sz w:val="21"/>
          <w:szCs w:val="21"/>
        </w:rPr>
        <w:t xml:space="preserve">до підпункту 6.2.2 Правил </w:t>
        <w:br/>
        <w:t xml:space="preserve"> </w:t>
        <w:br/>
      </w:r>
    </w:p>
    <w:p>
      <w:pPr>
        <w:pStyle w:val="Normal"/>
        <w:ind w:firstLine="900"/>
        <w:jc w:val="center"/>
        <w:rPr>
          <w:sz w:val="28"/>
          <w:szCs w:val="28"/>
        </w:rPr>
      </w:pPr>
      <w:bookmarkStart w:id="446" w:name="450"/>
      <w:bookmarkEnd w:id="446"/>
      <w:r>
        <w:rPr>
          <w:rFonts w:eastAsia="Courier New" w:cs="Courier New" w:ascii="Courier New" w:hAnsi="Courier New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1767205</wp:posOffset>
                </wp:positionV>
                <wp:extent cx="6285230" cy="571690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5716800"/>
                          <a:chOff x="0" y="0"/>
                          <a:chExt cx="6285240" cy="5716800"/>
                        </a:xfrm>
                      </wpg:grpSpPr>
                      <wpg:grpSp>
                        <wpg:cNvGrpSpPr/>
                        <wpg:grpSpPr>
                          <a:xfrm>
                            <a:off x="163800" y="5117400"/>
                            <a:ext cx="5958360" cy="59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2880" y="209160"/>
                              <a:ext cx="4333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озміри аерозольних часток, мкм</w:t>
                                </w:r>
                              </w:p>
                            </w:txbxContent>
                          </wps:txbx>
                          <wps:bodyPr wrap="square" lIns="16560" rIns="16560" tIns="10080" bIns="10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418680"/>
                              <a:ext cx="58503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5836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360" w:right="-36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0,01                                 0,1                                   1,0                               10,0                                  100,0</w:t>
                                </w:r>
                              </w:p>
                            </w:txbxContent>
                          </wps:txbx>
                          <wps:bodyPr wrap="square" lIns="16560" rIns="16560" tIns="10080" bIns="100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85240" cy="513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482040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Віруси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461844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Радіоактивні  аерозолі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440892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Атмосферний  пил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19472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ерегони мартенівських печей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98844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Масляний  туман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74960"/>
                              <a:ext cx="62834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Конверторні перегон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56868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Смоляний    тум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35844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Дими амонійних солей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14892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Саж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93868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9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Аерозолі хімічних процесі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72916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ерегін заліз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51892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Кремнійнебезпечний пил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30904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Лужні тумани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09916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ил барвникі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88928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Туман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67904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Бактерії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46952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Молочний порошок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25928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Колошниковий  пил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049760"/>
                              <a:ext cx="6066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риродний туман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839520"/>
                              <a:ext cx="62834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ил вугілля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62928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етючий попіл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41976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ил цементу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0952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Спор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Пилок рослин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втоном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9.15pt;width:494.9pt;height:450.2pt" coordorigin="0,2783" coordsize="9898,9004">
                <v:group id="shape_0" style="position:absolute;left:258;top:10842;width:9383;height:9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38;top:11171;width:6823;height:2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озміри аерозольних часток, мк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8;top:11501;width:9212;height:2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8;top:10842;width:9382;height:26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360" w:right="-36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0,01                                 0,1                                   1,0                               10,0                                  10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0;top:2783;width:9898;height:8090">
                  <v:shape id="shape_0" stroked="f" o:allowincell="f" style="position:absolute;left:14;top:10374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Віруси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10056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Радіоактивні  аерозолі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9726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Атмосферний  пил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;top:9389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ерегони мартенівських печей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9064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Масляний  туман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0;top:8728;width:9894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Конверторні перегони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8403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Смоляний    тума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8072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Дими амонійних солей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7742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Сажа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7411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9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Аерозолі хімічних процесів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7081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ерегін заліза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6750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Кремнійнебезпечний пил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6419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Лужні тумани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6089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ил барвників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5758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Туман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SO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5427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Бактерії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5097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Молочний порошок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4766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Колошниковий  пил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4436;width:955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риродний туман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;top:4105;width:9894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ил вугілля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3774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етючий попіл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3444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ил цементу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3113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Спори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2783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Пилок рослин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втономн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1"/>
          <w:szCs w:val="21"/>
        </w:rPr>
        <w:t xml:space="preserve">           </w:t>
      </w:r>
    </w:p>
    <w:p>
      <w:pPr>
        <w:pStyle w:val="Normal"/>
        <w:ind w:firstLine="9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ерсність часток аерозолів деяких речов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64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чальник управління</w:t>
      </w:r>
    </w:p>
    <w:p>
      <w:pPr>
        <w:pStyle w:val="Normal"/>
        <w:ind w:left="64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уково-технічного забезпечення</w:t>
      </w:r>
    </w:p>
    <w:p>
      <w:pPr>
        <w:pStyle w:val="Normal"/>
        <w:ind w:left="708" w:hanging="0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</w:rPr>
        <w:t>державного нагляду</w:t>
      </w:r>
    </w:p>
    <w:p>
      <w:pPr>
        <w:pStyle w:val="Normal"/>
        <w:ind w:left="708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Г.О. Больман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          </w:t>
      </w:r>
      <w:r>
        <w:rPr>
          <w:rFonts w:cs="Courier New" w:ascii="Courier New" w:hAnsi="Courier New"/>
          <w:sz w:val="21"/>
          <w:szCs w:val="21"/>
        </w:rPr>
        <w:br/>
      </w:r>
    </w:p>
    <w:p>
      <w:pPr>
        <w:pStyle w:val="Normal"/>
        <w:ind w:left="6840" w:hanging="0"/>
        <w:rPr>
          <w:rFonts w:ascii="Courier New" w:hAnsi="Courier New" w:cs="Courier New"/>
          <w:sz w:val="21"/>
          <w:szCs w:val="21"/>
          <w:lang w:val="en-US"/>
        </w:rPr>
      </w:pPr>
      <w:r>
        <w:rPr>
          <w:rFonts w:cs="Courier New" w:ascii="Courier New" w:hAnsi="Courier New"/>
          <w:sz w:val="21"/>
          <w:szCs w:val="21"/>
          <w:lang w:val="en-US"/>
        </w:rPr>
      </w:r>
      <w:bookmarkStart w:id="447" w:name="451"/>
      <w:bookmarkStart w:id="448" w:name="451"/>
      <w:bookmarkEnd w:id="448"/>
    </w:p>
    <w:p>
      <w:pPr>
        <w:pStyle w:val="Normal"/>
        <w:ind w:left="6840" w:hanging="0"/>
        <w:rPr>
          <w:sz w:val="28"/>
          <w:szCs w:val="28"/>
        </w:rPr>
      </w:pPr>
      <w:r>
        <w:rPr>
          <w:rFonts w:cs="Courier New" w:ascii="Courier New" w:hAnsi="Courier New"/>
          <w:sz w:val="21"/>
          <w:szCs w:val="21"/>
        </w:rPr>
        <w:t>Додаток</w:t>
      </w:r>
      <w:r>
        <w:rPr>
          <w:rFonts w:cs="Courier New" w:ascii="Courier New" w:hAnsi="Courier New"/>
          <w:sz w:val="21"/>
          <w:szCs w:val="21"/>
          <w:lang w:val="uk-UA"/>
        </w:rPr>
        <w:t xml:space="preserve"> 6</w:t>
      </w:r>
      <w:r>
        <w:rPr>
          <w:rFonts w:cs="Courier New" w:ascii="Courier New" w:hAnsi="Courier New"/>
          <w:sz w:val="21"/>
          <w:szCs w:val="21"/>
        </w:rPr>
        <w:t xml:space="preserve"> </w:t>
        <w:br/>
        <w:t xml:space="preserve">                                      до пункту 7.1 Правил </w:t>
        <w:br/>
        <w:t xml:space="preserve">                                      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5922010" cy="23996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000" cy="2399760"/>
                          <a:chOff x="0" y="0"/>
                          <a:chExt cx="592200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2218680"/>
                            <a:ext cx="58294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" y="0"/>
                            <a:ext cx="5693400" cy="21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9pt;width:466.3pt;height:188.95pt" coordorigin="-360,158" coordsize="9326,3779">
                <v:shape id="shape_0" fillcolor="white" stroked="f" o:allowincell="f" style="position:absolute;left:-360;top:3652;width:91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8;width:8965;height:337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л. Вимірювання кругової лінії голови та морфологічної висоти обличч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блиця 1. Визначення розміру (зросту) лицьової частини ЗІЗОД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254"/>
        <w:gridCol w:w="1260"/>
        <w:gridCol w:w="1260"/>
        <w:gridCol w:w="1858"/>
        <w:gridCol w:w="1408"/>
      </w:tblGrid>
      <w:tr>
        <w:trPr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9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озмір </w:t>
            </w:r>
          </w:p>
          <w:p>
            <w:pPr>
              <w:pStyle w:val="Normal"/>
              <w:suppressAutoHyphens w:val="true"/>
              <w:ind w:firstLine="39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лицьової частини ЗІЗОД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еличина, мм</w:t>
            </w:r>
          </w:p>
        </w:tc>
      </w:tr>
      <w:tr>
        <w:trPr>
          <w:trHeight w:val="218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1982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Шолом- маска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анорамна маска</w:t>
            </w:r>
          </w:p>
          <w:p>
            <w:pPr>
              <w:pStyle w:val="Normal"/>
              <w:suppressAutoHyphens w:val="true"/>
              <w:ind w:hanging="75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 підмасковико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Респіратор з півмаскою (Ф-62Ш, РПГ-67, «Пульс», «Тополь», «Клен», РУ-60М, У-2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Астра-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6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5-6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0-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1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-11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0-6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5-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-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&gt; 6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-1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-14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0-7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&gt;1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&gt;7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br/>
        <w:t xml:space="preserve"> </w:t>
        <w:br/>
      </w:r>
    </w:p>
    <w:p>
      <w:pPr>
        <w:pStyle w:val="Normal"/>
        <w:rPr/>
      </w:pPr>
      <w:bookmarkStart w:id="449" w:name="453"/>
      <w:bookmarkEnd w:id="449"/>
      <w:r>
        <w:rPr/>
        <w:t xml:space="preserve"> 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Начальник управління </w:t>
        <w:br/>
        <w:t xml:space="preserve"> науково-технічного </w:t>
        <w:br/>
        <w:t xml:space="preserve"> забезпечення державного </w:t>
        <w:br/>
        <w:t xml:space="preserve"> нагляду </w:t>
      </w:r>
      <w:r>
        <w:rPr>
          <w:rFonts w:cs="Courier New" w:ascii="Courier New" w:hAnsi="Courier New"/>
          <w:sz w:val="22"/>
          <w:szCs w:val="22"/>
          <w:lang w:val="uk-UA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                              Г.О.Больман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9:13:00Z</dcterms:created>
  <dc:creator>test</dc:creator>
  <dc:description/>
  <cp:keywords/>
  <dc:language>en-US</dc:language>
  <cp:lastModifiedBy>User</cp:lastModifiedBy>
  <dcterms:modified xsi:type="dcterms:W3CDTF">2009-03-08T09:13:00Z</dcterms:modified>
  <cp:revision>2</cp:revision>
  <dc:subject/>
  <dc:title>ДЕРЖАВНИЙ КОМІТЕТ УКРАЇНИ З ПРОМИСЛОВОЇ </dc:title>
</cp:coreProperties>
</file>