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r>
    </w:p>
    <w:p>
      <w:pPr>
        <w:pStyle w:val="Normal"/>
        <w:numPr>
          <w:ilvl w:val="0"/>
          <w:numId w:val="0"/>
        </w:numPr>
        <w:spacing w:before="280" w:after="280"/>
        <w:jc w:val="center"/>
        <w:outlineLvl w:val="1"/>
        <w:rPr>
          <w:rFonts w:ascii="Times New Roman" w:hAnsi="Times New Roman" w:eastAsia="Times New Roman" w:cs="Times New Roman"/>
          <w:b/>
          <w:b/>
          <w:bCs/>
          <w:color w:val="000000"/>
          <w:sz w:val="36"/>
          <w:szCs w:val="36"/>
          <w:lang w:val="ru-RU" w:eastAsia="ru-RU" w:bidi="ar-SA"/>
        </w:rPr>
      </w:pPr>
      <w:r>
        <w:rPr>
          <w:rFonts w:eastAsia="Times New Roman" w:cs="Times New Roman" w:ascii="Times New Roman" w:hAnsi="Times New Roman"/>
          <w:b/>
          <w:bCs/>
          <w:color w:val="000000"/>
          <w:sz w:val="36"/>
          <w:szCs w:val="36"/>
          <w:lang w:val="ru-RU" w:eastAsia="ru-RU" w:bidi="ar-SA"/>
        </w:rPr>
        <w:t xml:space="preserve">Про затвердження Правил будови і безпечної експлуатації ліфтів </w:t>
      </w:r>
    </w:p>
    <w:p>
      <w:pPr>
        <w:pStyle w:val="Normal"/>
        <w:spacing w:before="280" w:after="280"/>
        <w:jc w:val="center"/>
        <w:rPr>
          <w:rFonts w:ascii="Times New Roman" w:hAnsi="Times New Roman" w:eastAsia="Times New Roman" w:cs="Times New Roman"/>
          <w:color w:val="000000"/>
          <w:lang w:val="ru-RU" w:eastAsia="ru-RU" w:bidi="ar-SA"/>
        </w:rPr>
      </w:pPr>
      <w:r>
        <w:rPr>
          <w:rFonts w:eastAsia="Times New Roman" w:cs="Times New Roman" w:ascii="Times New Roman" w:hAnsi="Times New Roman"/>
          <w:b/>
          <w:bCs/>
          <w:color w:val="000000"/>
          <w:lang w:val="ru-RU" w:eastAsia="ru-RU" w:bidi="ar-SA"/>
        </w:rPr>
        <w:t>Наказ Державного комітету України з промислової безпеки, охорони праці та гірничого нагляду</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від 1 вересня 2008 року N 190 </w:t>
      </w:r>
    </w:p>
    <w:p>
      <w:pPr>
        <w:pStyle w:val="Normal"/>
        <w:spacing w:before="280" w:after="280"/>
        <w:jc w:val="center"/>
        <w:rPr>
          <w:rFonts w:ascii="Times New Roman" w:hAnsi="Times New Roman" w:eastAsia="Times New Roman" w:cs="Times New Roman"/>
          <w:color w:val="000000"/>
          <w:lang w:val="ru-RU" w:eastAsia="ru-RU" w:bidi="ar-SA"/>
        </w:rPr>
      </w:pPr>
      <w:r>
        <w:rPr>
          <w:rFonts w:eastAsia="Times New Roman" w:cs="Times New Roman" w:ascii="Times New Roman" w:hAnsi="Times New Roman"/>
          <w:b/>
          <w:bCs/>
          <w:color w:val="000000"/>
          <w:lang w:val="ru-RU" w:eastAsia="ru-RU" w:bidi="ar-SA"/>
        </w:rPr>
        <w:t xml:space="preserve">Зареєстровано в Міністерстві юстиції України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7 жовтня 2008 р. за N 937/15628 </w:t>
      </w:r>
    </w:p>
    <w:p>
      <w:pPr>
        <w:pStyle w:val="Normal"/>
        <w:spacing w:before="280" w:after="280"/>
        <w:jc w:val="both"/>
        <w:rPr/>
      </w:pPr>
      <w:r>
        <w:rPr>
          <w:rFonts w:eastAsia="Times New Roman" w:cs="Times New Roman" w:ascii="Times New Roman" w:hAnsi="Times New Roman"/>
          <w:color w:val="000000"/>
          <w:lang w:val="ru-RU" w:eastAsia="ru-RU" w:bidi="ar-SA"/>
        </w:rPr>
        <w:t xml:space="preserve">Відповідно до Закону України "Про охорону праці" </w:t>
      </w:r>
      <w:r>
        <w:rPr>
          <w:rFonts w:eastAsia="Times New Roman" w:cs="Times New Roman" w:ascii="Times New Roman" w:hAnsi="Times New Roman"/>
          <w:b/>
          <w:bCs/>
          <w:color w:val="000000"/>
          <w:lang w:val="ru-RU" w:eastAsia="ru-RU" w:bidi="ar-SA"/>
        </w:rPr>
        <w:t>НАКАЗУЮ</w:t>
      </w:r>
      <w:r>
        <w:rPr>
          <w:rFonts w:eastAsia="Times New Roman" w:cs="Times New Roman" w:ascii="Times New Roman" w:hAnsi="Times New Roman"/>
          <w:color w:val="000000"/>
          <w:lang w:val="ru-RU" w:eastAsia="ru-RU" w:bidi="ar-SA"/>
        </w:rPr>
        <w:t xml:space="preserve">: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 Затвердити Правила будови і безпечної експлуатації ліфтів (далі - Правила), що додають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2. Скасувати наказ Держнаглядохоронпраці від 03.11.99 N 208 "Про затвердження Правил будови і безпечної експлуатації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3. Начальнику управління організації державного нагляду в металургії, енергетиці, будівництві та котлонагляду Іванченку В. І. в установленому порядку забезпечити подання цього наказу на державну реєстрацію до Міністерства юстиції Україн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4. Начальнику управління нормативно-правового та юридичного забезпечення Прохорову В. В. уключити цей наказ до Державного реєстру нормативно-правових актів з охорони прац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5. Заступнику начальника відділу персоналу, діловодства та спец роботи Кравцю В. Ю. забезпечити опублікування наказу в засобах масової інформ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 Контроль за виконанням цього наказу покласти на заступника Голови Держгірпромнагляду Дєньгіна А. П. </w:t>
      </w:r>
    </w:p>
    <w:p>
      <w:pPr>
        <w:pStyle w:val="Normal"/>
        <w:spacing w:before="280" w:after="280"/>
        <w:jc w:val="both"/>
        <w:rPr/>
      </w:pPr>
      <w:r>
        <w:rPr>
          <w:rFonts w:eastAsia="Times New Roman" w:cs="Times New Roman" w:ascii="Times New Roman" w:hAnsi="Times New Roman"/>
          <w:b/>
          <w:bCs/>
          <w:color w:val="000000"/>
          <w:lang w:val="ru-RU" w:eastAsia="ru-RU" w:bidi="ar-SA"/>
        </w:rPr>
        <w:t> </w:t>
      </w:r>
      <w:r>
        <w:rPr/>
        <w:t xml:space="preserve"> </w:t>
      </w:r>
    </w:p>
    <w:tbl>
      <w:tblPr>
        <w:tblW w:w="5000" w:type="pct"/>
        <w:jc w:val="left"/>
        <w:tblInd w:w="-90"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Голова Держгірпромнагляду</w:t>
            </w:r>
            <w:r>
              <w:rPr>
                <w:rFonts w:eastAsia="Times New Roman" w:cs="Times New Roman" w:ascii="Times New Roman" w:hAnsi="Times New Roman"/>
                <w:color w:val="000000"/>
                <w:lang w:val="ru-RU" w:eastAsia="ru-RU" w:bidi="ar-SA"/>
              </w:rPr>
              <w:t> </w:t>
            </w:r>
          </w:p>
        </w:tc>
        <w:tc>
          <w:tcPr>
            <w:tcW w:w="4678"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С. Сторчак</w:t>
            </w:r>
            <w:r>
              <w:rPr>
                <w:rFonts w:eastAsia="Times New Roman" w:cs="Times New Roman" w:ascii="Times New Roman" w:hAnsi="Times New Roman"/>
                <w:color w:val="000000"/>
                <w:lang w:val="ru-RU" w:eastAsia="ru-RU" w:bidi="ar-SA"/>
              </w:rPr>
              <w:t> </w:t>
            </w:r>
          </w:p>
        </w:tc>
      </w:tr>
      <w:tr>
        <w:trPr/>
        <w:tc>
          <w:tcPr>
            <w:tcW w:w="4677"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ПОГОДЖЕНО:</w:t>
            </w:r>
            <w:r>
              <w:rPr>
                <w:rFonts w:eastAsia="Times New Roman" w:cs="Times New Roman" w:ascii="Times New Roman" w:hAnsi="Times New Roman"/>
                <w:color w:val="000000"/>
                <w:lang w:val="ru-RU" w:eastAsia="ru-RU" w:bidi="ar-SA"/>
              </w:rPr>
              <w:t> </w:t>
            </w:r>
          </w:p>
        </w:tc>
        <w:tc>
          <w:tcPr>
            <w:tcW w:w="467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677"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xml:space="preserve">Голова Державного комітету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України з питань регуляторної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політики та підприємництва</w:t>
            </w:r>
            <w:r>
              <w:rPr>
                <w:rFonts w:eastAsia="Times New Roman" w:cs="Times New Roman" w:ascii="Times New Roman" w:hAnsi="Times New Roman"/>
                <w:color w:val="000000"/>
                <w:lang w:val="ru-RU" w:eastAsia="ru-RU" w:bidi="ar-SA"/>
              </w:rPr>
              <w:t> </w:t>
            </w:r>
          </w:p>
        </w:tc>
        <w:tc>
          <w:tcPr>
            <w:tcW w:w="4678"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К. Ващенко</w:t>
            </w:r>
            <w:r>
              <w:rPr>
                <w:rFonts w:eastAsia="Times New Roman" w:cs="Times New Roman" w:ascii="Times New Roman" w:hAnsi="Times New Roman"/>
                <w:color w:val="000000"/>
                <w:lang w:val="ru-RU" w:eastAsia="ru-RU" w:bidi="ar-SA"/>
              </w:rPr>
              <w:t> </w:t>
            </w:r>
          </w:p>
        </w:tc>
      </w:tr>
      <w:tr>
        <w:trPr/>
        <w:tc>
          <w:tcPr>
            <w:tcW w:w="4677"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xml:space="preserve">Голова Державного комітету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України з питань технічного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регулювання та споживчої політики</w:t>
            </w:r>
            <w:r>
              <w:rPr>
                <w:rFonts w:eastAsia="Times New Roman" w:cs="Times New Roman" w:ascii="Times New Roman" w:hAnsi="Times New Roman"/>
                <w:color w:val="000000"/>
                <w:lang w:val="ru-RU" w:eastAsia="ru-RU" w:bidi="ar-SA"/>
              </w:rPr>
              <w:t> </w:t>
            </w:r>
          </w:p>
        </w:tc>
        <w:tc>
          <w:tcPr>
            <w:tcW w:w="4678"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Л. В. Лосюк</w:t>
            </w:r>
            <w:r>
              <w:rPr>
                <w:rFonts w:eastAsia="Times New Roman" w:cs="Times New Roman" w:ascii="Times New Roman" w:hAnsi="Times New Roman"/>
                <w:color w:val="000000"/>
                <w:lang w:val="ru-RU" w:eastAsia="ru-RU" w:bidi="ar-SA"/>
              </w:rPr>
              <w:t> </w:t>
            </w:r>
          </w:p>
        </w:tc>
      </w:tr>
      <w:tr>
        <w:trPr/>
        <w:tc>
          <w:tcPr>
            <w:tcW w:w="4677"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xml:space="preserve">Міністр регіонального розвитку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та будівництва України</w:t>
            </w:r>
            <w:r>
              <w:rPr>
                <w:rFonts w:eastAsia="Times New Roman" w:cs="Times New Roman" w:ascii="Times New Roman" w:hAnsi="Times New Roman"/>
                <w:color w:val="000000"/>
                <w:lang w:val="ru-RU" w:eastAsia="ru-RU" w:bidi="ar-SA"/>
              </w:rPr>
              <w:t> </w:t>
            </w:r>
          </w:p>
        </w:tc>
        <w:tc>
          <w:tcPr>
            <w:tcW w:w="4678"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В. С. Куйбіда</w:t>
            </w:r>
            <w:r>
              <w:rPr>
                <w:rFonts w:eastAsia="Times New Roman" w:cs="Times New Roman" w:ascii="Times New Roman" w:hAnsi="Times New Roman"/>
                <w:color w:val="000000"/>
                <w:lang w:val="ru-RU" w:eastAsia="ru-RU" w:bidi="ar-SA"/>
              </w:rPr>
              <w:t> </w:t>
            </w:r>
          </w:p>
        </w:tc>
      </w:tr>
      <w:tr>
        <w:trPr/>
        <w:tc>
          <w:tcPr>
            <w:tcW w:w="4677"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xml:space="preserve">Голова Державного комітету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ядерного регулювання України</w:t>
            </w:r>
            <w:r>
              <w:rPr>
                <w:rFonts w:eastAsia="Times New Roman" w:cs="Times New Roman" w:ascii="Times New Roman" w:hAnsi="Times New Roman"/>
                <w:color w:val="000000"/>
                <w:lang w:val="ru-RU" w:eastAsia="ru-RU" w:bidi="ar-SA"/>
              </w:rPr>
              <w:t> </w:t>
            </w:r>
          </w:p>
        </w:tc>
        <w:tc>
          <w:tcPr>
            <w:tcW w:w="4678"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О. А. Миколайчук</w:t>
            </w:r>
            <w:r>
              <w:rPr>
                <w:rFonts w:eastAsia="Times New Roman" w:cs="Times New Roman" w:ascii="Times New Roman" w:hAnsi="Times New Roman"/>
                <w:color w:val="000000"/>
                <w:lang w:val="ru-RU" w:eastAsia="ru-RU" w:bidi="ar-SA"/>
              </w:rPr>
              <w:t> </w:t>
            </w:r>
          </w:p>
        </w:tc>
      </w:tr>
      <w:tr>
        <w:trPr/>
        <w:tc>
          <w:tcPr>
            <w:tcW w:w="4677"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xml:space="preserve">В. о. Першого заступника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Міністра, головного державного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санітарного лікаря України</w:t>
            </w:r>
            <w:r>
              <w:rPr>
                <w:rFonts w:eastAsia="Times New Roman" w:cs="Times New Roman" w:ascii="Times New Roman" w:hAnsi="Times New Roman"/>
                <w:color w:val="000000"/>
                <w:lang w:val="ru-RU" w:eastAsia="ru-RU" w:bidi="ar-SA"/>
              </w:rPr>
              <w:t> </w:t>
            </w:r>
          </w:p>
        </w:tc>
        <w:tc>
          <w:tcPr>
            <w:tcW w:w="4678"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А. М. Пономаренко</w:t>
            </w:r>
            <w:r>
              <w:rPr>
                <w:rFonts w:eastAsia="Times New Roman" w:cs="Times New Roman" w:ascii="Times New Roman" w:hAnsi="Times New Roman"/>
                <w:color w:val="000000"/>
                <w:lang w:val="ru-RU" w:eastAsia="ru-RU" w:bidi="ar-SA"/>
              </w:rPr>
              <w:t> </w:t>
            </w:r>
          </w:p>
        </w:tc>
      </w:tr>
      <w:tr>
        <w:trPr/>
        <w:tc>
          <w:tcPr>
            <w:tcW w:w="4677"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xml:space="preserve">Перший заступник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Голови Антимонопольного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комітету України</w:t>
            </w:r>
            <w:r>
              <w:rPr>
                <w:rFonts w:eastAsia="Times New Roman" w:cs="Times New Roman" w:ascii="Times New Roman" w:hAnsi="Times New Roman"/>
                <w:color w:val="000000"/>
                <w:lang w:val="ru-RU" w:eastAsia="ru-RU" w:bidi="ar-SA"/>
              </w:rPr>
              <w:t> </w:t>
            </w:r>
          </w:p>
        </w:tc>
        <w:tc>
          <w:tcPr>
            <w:tcW w:w="4678"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Ю. Г. Кравченко</w:t>
            </w:r>
            <w:r>
              <w:rPr>
                <w:rFonts w:eastAsia="Times New Roman" w:cs="Times New Roman" w:ascii="Times New Roman" w:hAnsi="Times New Roman"/>
                <w:color w:val="000000"/>
                <w:lang w:val="ru-RU" w:eastAsia="ru-RU" w:bidi="ar-SA"/>
              </w:rPr>
              <w:t> </w:t>
            </w:r>
          </w:p>
        </w:tc>
      </w:tr>
      <w:tr>
        <w:trPr/>
        <w:tc>
          <w:tcPr>
            <w:tcW w:w="4677"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xml:space="preserve">Директор виконавчої дирекції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Фонду соціального страхування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від нещасних випадків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на виробництві та професійних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захворювань України</w:t>
            </w:r>
            <w:r>
              <w:rPr>
                <w:rFonts w:eastAsia="Times New Roman" w:cs="Times New Roman" w:ascii="Times New Roman" w:hAnsi="Times New Roman"/>
                <w:color w:val="000000"/>
                <w:lang w:val="ru-RU" w:eastAsia="ru-RU" w:bidi="ar-SA"/>
              </w:rPr>
              <w:t> </w:t>
            </w:r>
          </w:p>
        </w:tc>
        <w:tc>
          <w:tcPr>
            <w:tcW w:w="4678"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Ю. Мельников</w:t>
            </w:r>
            <w:r>
              <w:rPr>
                <w:rFonts w:eastAsia="Times New Roman" w:cs="Times New Roman" w:ascii="Times New Roman" w:hAnsi="Times New Roman"/>
                <w:color w:val="000000"/>
                <w:lang w:val="ru-RU" w:eastAsia="ru-RU" w:bidi="ar-SA"/>
              </w:rPr>
              <w:t> </w:t>
            </w:r>
          </w:p>
        </w:tc>
      </w:tr>
      <w:tr>
        <w:trPr/>
        <w:tc>
          <w:tcPr>
            <w:tcW w:w="4677"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xml:space="preserve">Заступник Міністра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України з надзвичайних</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ситуацій  та у справах захисту</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населення від наслідків</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Чорнобильської катастрофи</w:t>
            </w:r>
          </w:p>
        </w:tc>
        <w:tc>
          <w:tcPr>
            <w:tcW w:w="4678"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В. Третьяков</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pP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t xml:space="preserve">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698750" cy="142113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142113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spacing w:before="0" w:after="0"/>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ЗАТВЕРДЖЕНО</w:t>
                                    <w:br/>
                                    <w:t>наказом Державного комітету України з промислової безпеки, охорони праці та гірничого нагляду</w:t>
                                    <w:br/>
                                    <w:t xml:space="preserve">від 1 вересня 2008 р. N 190 </w:t>
                                  </w:r>
                                </w:p>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xml:space="preserve">Зареєстровано </w:t>
                                    <w:br/>
                                    <w:t xml:space="preserve">в Міністерстві юстиції України </w:t>
                                    <w:br/>
                                    <w:t>7 жовтня 2008 р. за N 937/15628 </w:t>
                                  </w:r>
                                </w:p>
                              </w:tc>
                            </w:tr>
                          </w:tbl>
                        </w:txbxContent>
                      </wps:txbx>
                      <wps:bodyPr anchor="t" lIns="0" tIns="0" rIns="0" bIns="0">
                        <a:noAutofit/>
                      </wps:bodyPr>
                    </wps:wsp>
                  </a:graphicData>
                </a:graphic>
              </wp:anchor>
            </w:drawing>
          </mc:Choice>
          <mc:Fallback>
            <w:pict>
              <v:rect fillcolor="#FFFFFF" style="position:absolute;rotation:-0;width:212.5pt;height:111.9pt;mso-wrap-distance-left:2.25pt;mso-wrap-distance-right:0pt;mso-wrap-distance-top:0pt;mso-wrap-distance-bottom:0pt;margin-top:-42.1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spacing w:before="0" w:after="0"/>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ЗАТВЕРДЖЕНО</w:t>
                              <w:br/>
                              <w:t>наказом Державного комітету України з промислової безпеки, охорони праці та гірничого нагляду</w:t>
                              <w:br/>
                              <w:t xml:space="preserve">від 1 вересня 2008 р. N 190 </w:t>
                            </w:r>
                          </w:p>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xml:space="preserve">Зареєстровано </w:t>
                              <w:br/>
                              <w:t xml:space="preserve">в Міністерстві юстиції України </w:t>
                              <w:br/>
                              <w:t>7 жовтня 2008 р. за N 937/15628 </w:t>
                            </w:r>
                          </w:p>
                        </w:tc>
                      </w:tr>
                    </w:tbl>
                  </w:txbxContent>
                </v:textbox>
                <w10:wrap type="square"/>
              </v:rect>
            </w:pict>
          </mc:Fallback>
        </mc:AlternateConten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ru-RU" w:eastAsia="ru-RU" w:bidi="ar-SA"/>
        </w:rPr>
      </w:pPr>
      <w:r>
        <w:rPr>
          <w:rFonts w:eastAsia="Times New Roman" w:cs="Times New Roman" w:ascii="Times New Roman" w:hAnsi="Times New Roman"/>
          <w:b/>
          <w:bCs/>
          <w:color w:val="000000"/>
          <w:sz w:val="27"/>
          <w:szCs w:val="27"/>
          <w:lang w:val="ru-RU" w:eastAsia="ru-RU" w:bidi="ar-SA"/>
        </w:rPr>
        <w:t>ПРАВИЛА</w:t>
        <w:br/>
        <w:t xml:space="preserve">БУДОВИ І БЕЗПЕЧНОЇ ЕКСПЛУАТАЦІЇ ЛІФТІВ </w:t>
      </w:r>
    </w:p>
    <w:p>
      <w:pPr>
        <w:pStyle w:val="Normal"/>
        <w:numPr>
          <w:ilvl w:val="0"/>
          <w:numId w:val="0"/>
        </w:numPr>
        <w:spacing w:before="280" w:after="280"/>
        <w:jc w:val="both"/>
        <w:outlineLvl w:val="5"/>
        <w:rPr>
          <w:rFonts w:ascii="Times New Roman" w:hAnsi="Times New Roman" w:eastAsia="Times New Roman" w:cs="Times New Roman"/>
          <w:b/>
          <w:b/>
          <w:bCs/>
          <w:color w:val="000000"/>
          <w:sz w:val="15"/>
          <w:szCs w:val="15"/>
          <w:lang w:val="ru-RU" w:eastAsia="ru-RU" w:bidi="ar-SA"/>
        </w:rPr>
      </w:pPr>
      <w:r>
        <w:rPr>
          <w:rFonts w:eastAsia="Times New Roman" w:cs="Times New Roman" w:ascii="Times New Roman" w:hAnsi="Times New Roman"/>
          <w:b/>
          <w:bCs/>
          <w:color w:val="000000"/>
          <w:sz w:val="15"/>
          <w:szCs w:val="15"/>
          <w:lang w:val="ru-RU" w:eastAsia="ru-RU" w:bidi="ar-SA"/>
        </w:rPr>
        <w:t xml:space="preserve">I. СФЕРА ЗАСТОСУ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Ці Правила поширюються на всіх суб'єктів господарювання незалежно від форм власності, які здійснюють виготовлення, монтаж, експлуатацію, ремонт, реконструкцію та модернізацію ліфтів, підйомників та їх складових частин. </w:t>
      </w:r>
    </w:p>
    <w:p>
      <w:pPr>
        <w:pStyle w:val="Normal"/>
        <w:numPr>
          <w:ilvl w:val="0"/>
          <w:numId w:val="0"/>
        </w:numPr>
        <w:spacing w:before="280" w:after="280"/>
        <w:jc w:val="both"/>
        <w:outlineLvl w:val="5"/>
        <w:rPr>
          <w:rFonts w:ascii="Times New Roman" w:hAnsi="Times New Roman" w:eastAsia="Times New Roman" w:cs="Times New Roman"/>
          <w:b/>
          <w:b/>
          <w:bCs/>
          <w:color w:val="000000"/>
          <w:sz w:val="15"/>
          <w:szCs w:val="15"/>
          <w:lang w:val="ru-RU" w:eastAsia="ru-RU" w:bidi="ar-SA"/>
        </w:rPr>
      </w:pPr>
      <w:r>
        <w:rPr>
          <w:rFonts w:eastAsia="Times New Roman" w:cs="Times New Roman" w:ascii="Times New Roman" w:hAnsi="Times New Roman"/>
          <w:b/>
          <w:bCs/>
          <w:color w:val="000000"/>
          <w:sz w:val="15"/>
          <w:szCs w:val="15"/>
          <w:lang w:val="ru-RU" w:eastAsia="ru-RU" w:bidi="ar-SA"/>
        </w:rPr>
        <w:t xml:space="preserve">II. НОРМАТИВНІ ПОСИЛ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цих Правилах є посилання на такі нормативні документи: </w:t>
      </w:r>
    </w:p>
    <w:tbl>
      <w:tblPr>
        <w:tblW w:w="5000" w:type="pct"/>
        <w:jc w:val="left"/>
        <w:tblInd w:w="-90" w:type="dxa"/>
        <w:tblLayout w:type="fixed"/>
        <w:tblCellMar>
          <w:top w:w="60" w:type="dxa"/>
          <w:left w:w="60" w:type="dxa"/>
          <w:bottom w:w="60" w:type="dxa"/>
          <w:right w:w="60" w:type="dxa"/>
        </w:tblCellMar>
      </w:tblPr>
      <w:tblGrid>
        <w:gridCol w:w="4028"/>
        <w:gridCol w:w="5327"/>
      </w:tblGrid>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2860-94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дійність техніки. Терміни та визначення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3552-97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Ліфти пасажирські та вантажні. Терміни та визначення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3321-2003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Система конструкторської документації. Терміни та визначення основних понять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3278-95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Система розроблення та поставлення продукції на виробництво. Основні терміни та визначення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ISO 4190-1-2001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Установка ліфтова (елеваторна). Частина 1. Ліфти класів I, II, III і VI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ISO 4190-2-2001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Установка ліфтова (елеваторна). Частина 2. Ліфти класу IV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ISO 4190-3-2001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Установка ліфтова (елеваторна). Частина 3. Ліфти службові класу V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ISO 4190-5-2001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Установка ліфтова (елеваторна). Частина 5. Пристрої керування, сигналізації та додаткові пристрої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ISO 4190-6-2001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Установка ліфтова (елеваторна). Частина 6. Ліфти пасажирські для встановлення в житлових будинках. Планування і вибір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EN 81-1:2003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рми безпеки до конструкції та експлуатації ліфтів. Частина 1. Ліфти електричні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EN 81-2:2003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рми безпеки до конструкції та експлуатації ліфтів. Частина 2. Ліфти гідравлічні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pr EN 81-3:2004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рми безпеки до конструкції та експлуатації ліфтів. Частина 3. Ліфти електричні і гідравлічні службові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pr EN 81-5:2004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рми безпеки до конструкції та експлуатації ліфтів. Частина 5. Ліфти гвинтові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pr EN 81-6:2004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рми безпеки до конструкції та експлуатації ліфтів і службових ліфтів. Частина 6. Ліфти з ланцюговою передачею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pr EN 81-7:2002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рми безпеки до конструкції та експлуатації ліфтів і службових ліфтів. Частина 7. Ліфти з зубчастою передачею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pr EN 81-8:2002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рми безпеки до конструкції та експлуатації ліфтів. Частина 8. Двері шахти ліфта. Випробовування на вогнестійкість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pr EN 81-11:2002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рми безпеки до конструкції та експлуатації ліфтів. Частина 11. Нові ліфти в існуючих будинках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pr EN 81-22-1:2006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рми безпеки до конструкції та експлуатації ліфтів. Ліфти для транспортування осіб та вантажів. Частина 22-1. Електричні пасажирські і вантажопасажирські ліфти з нахиленою рухомою частиною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pr EN 81-28:2001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рми безпеки до конструкції та експлуатації ліфтів. Частина 28. Дистанційне керування сигналізацією на пасажирських і вантажопасажирських ліфтах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pr EN 81-70:2003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рми безпеки до конструкції та експлуатації ліфтів. Частина 70. Конкретне застосування пасажирських і вантажопасажирських ліфтів. Зручність доступу до ліфтів пасажирів, зокрема пасажирів з функціональними порушеннями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pr EN 81-72:2002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рми безпеки до конструкції та експлуатації ліфтів. Частина 72. Ліфти для пожежної служби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pr EN 81-73:2004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рми безпеки до конструкції та експлуатації ліфтів. Специфічне використовування пасажирських і вантажопасажирських ліфтів. Частина 73. Режим роботи ліфтів у разі пожежі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EN 12015:2003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Електромагнітна сумісність. Ліфти, ескалатори та пасажирські конвеєри. Емісія завад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EN 12016:2003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Електромагнітна сумісність. Ліфти, ескалатори та пасажирські конвеєри. Несприйнятливість до завад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pr EN 13015:2002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ехнічне обслуговування ліфтів і ескалаторів. Норми для інструкцій із технічного обслуговування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ТУ ISO 18738:2004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Ліфти (елеватори). Вимірювання параметрів якості руху ліфта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ПАОП 0.00-1.16-96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авила атестації зварників, затверджені наказом Державного комітету України по нагляду за охороною праці від 19.04.96 N 61, зареєстровані в Міністерстві юстиції України 31.05.96 за N 262/1287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ПБ А.01.001-2004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авила пожежної безпеки в Україні, затверджені наказом Міністерства України з питань надзвичайних ситуацій від 19.10.2004 N 126, зареєстровані в Міністерстві юстиції України 04.11.2004 за N 1410/10009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ПБ Б.01.007-2004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авила облаштування та застосування ліфтів для транспортування пожежних підрозділів у будинках та спорудах, затверджені наказом Міністерства України з питань надзвичайних ситуацій та у справах захисту населення від наслідків Чорнобильської катастрофи від 19.04.2004 N 174, зареєстровані в Міністерстві юстиції України 07.05.2004 за N 577/9176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ПАОП 40.1-1.21-98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авила безпечної експлуатації електроустановок споживачів, затверджені наказом Державного комітету України по нагляду за охороною праці, від 06.10.97 N 257, зареєстровані в Міністерстві юстиції України 13.01.98 за N 11/2451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ПАОП 40.1-1.32-2001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авила будови електроустановок. Електроустаткування спеціальних установок, затверджені наказом Міністерства праці та соціальної політики України 21.06.2001 N 272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ПАОП 0.00-6.02-2004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орядок розслідування та ведення обліку нещасних випадків, професійних захворювань і аварій на виробництві, затверджений постановою Кабінету Міністрів України від 25.08.2004 N 1112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ПАОП-0.00-4.12-2005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ове положення про порядок проведення навчання і перевірок знань з питань охорони праці, затверджене наказом Державного комітету України з нагляду за охороною праці від 26.01.2005 N 15, зареєстроване в Міністерстві юстиції України 15.02.2005 за N 231/10511.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ПАОП 0.00-4.05-2003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орядок видачі дозволів Державним комітетом з нагляду за охороною праці та його територіальними органами, затверджений постановою Кабінету Міністрів України від 15.10.2003 N 1631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ПАОП 0.00-6.18-2004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орядок проведення огляду, випробовування та експертного обстеження (технічного діагностування) машин, механізмів, устаткування підвищеної небезпеки, затверджений постановою Кабінету Міністрів України від 26.05.2004 N 687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ГОСТ 12.1.005-88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ССБТ. Общие санитарно-гигиенические требования к воздуху рабочей зоны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ГОСТ 15.001-88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Система разработки и постановки продукции на производство. Продукция производственно-технического назначения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ГОСТ 22011-95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Лифты пассажирские и грузовые. Технические условия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ГОСТ 22845-85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Лифты электрические пассажирские и грузовые. Правила организации, производства и приемки монтажных работ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ГСТУ 36.1-001-97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Ліфти пасажирські та вантажні. Монтаж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ГСТУ 36.1-002-97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Ліфти пасажирські та вантажні. Модернізація ліфтів на місці експлуатації. Положення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ГСТУ 36.1-003-98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Ліфти пасажирські та вантажні. З'єднання зварювальні. Загальні технічні вимоги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ГСТУ 36.1-009-99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Ліфти пасажирські та вантажні. Нормативи оснащеності на виконання робіт з монтажу, ремонту та технічного обслуговування ліфтів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БН В.2.2-9-99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ержавні будівельні норми України. Будинки і споруди. Громадські будинки та споруди. Основні положення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БН В.2.2-15-2005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ержавні будівельні норми України. Будинки і споруди. Житлові будинки. Основні положення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БН В.2.5-28-2006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ержавні будівельні норми України. Інженерне обладнання будинків і споруд. Природне і штучне освітлення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БН В.1.1-7-2002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ержавні будівельні норми України. Пожежна безпека об'єктів будівництва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Н 3.3.6.037-99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ержавні санітарні норми виробничого шуму, ультразвуку та інфразвуку, затверджені постановою Головного державного санітарного лікаря України від 01.12.99 N 37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Н 3.3.6.039-99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ержавні санітарні норми виробничої загальної та локальної вібрації, затверджені постановою Головного державного санітарного лікаря України від 01.12.99 N 39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Н 3.3.6.042-99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ержавні санітарні норми мікроклімату виробничих приміщень, затверджені постановою Головного державного санітарного лікаря України від 01.12.99 N 42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Н 3.3.6.096-2002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ержавні санітарні норми і правила при роботі з джерелами електромагнітних полів, затверджені наказом Міністерства охорони здоров'я України від 18.12.2002 N 476, зареєстровані в Міністерстві юстиції України 13.03.2003 за N 203/7524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Сан ПіН 2.2.7.029-99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Гігієнічні вимоги щодо поводження з промисловими відходами та визначення їх класу небезпеки для здоров'я населення, затверджені постановою Головного державного санітарного лікаря України від 01.07.99 N 29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УЕ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авила улаштування електроустановок. Глава 1.7. Заземлення і захисні засоби електробезпеки, затверджені наказом Міністерства палива та енергетики України від 28.08.2006 N 305 </w:t>
            </w:r>
          </w:p>
        </w:tc>
      </w:tr>
      <w:tr>
        <w:trPr/>
        <w:tc>
          <w:tcPr>
            <w:tcW w:w="402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ТЕ </w:t>
            </w:r>
          </w:p>
        </w:tc>
        <w:tc>
          <w:tcPr>
            <w:tcW w:w="5327"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авила технічної експлуатації електроустановок споживачів, затверджені наказом Міністерства палива та енергетики України від 25.07.2006 N 258, зареєстровані в Міністерстві юстиції України 25.10.2006 за N 1143/13017.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numPr>
          <w:ilvl w:val="0"/>
          <w:numId w:val="0"/>
        </w:numPr>
        <w:spacing w:before="280" w:after="280"/>
        <w:jc w:val="both"/>
        <w:outlineLvl w:val="5"/>
        <w:rPr>
          <w:rFonts w:ascii="Times New Roman" w:hAnsi="Times New Roman" w:eastAsia="Times New Roman" w:cs="Times New Roman"/>
          <w:b/>
          <w:b/>
          <w:bCs/>
          <w:color w:val="000000"/>
          <w:sz w:val="15"/>
          <w:szCs w:val="15"/>
          <w:lang w:val="ru-RU" w:eastAsia="ru-RU" w:bidi="ar-SA"/>
        </w:rPr>
      </w:pPr>
      <w:r>
        <w:rPr>
          <w:rFonts w:eastAsia="Times New Roman" w:cs="Times New Roman" w:ascii="Times New Roman" w:hAnsi="Times New Roman"/>
          <w:b/>
          <w:bCs/>
          <w:color w:val="000000"/>
          <w:sz w:val="15"/>
          <w:szCs w:val="15"/>
          <w:lang w:val="ru-RU" w:eastAsia="ru-RU" w:bidi="ar-SA"/>
        </w:rPr>
        <w:t xml:space="preserve">III. ЗАГАЛЬНІ ПОЛОЖ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3.1. Загальні вимог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Ці Правила встановлюють вимоги до будови, виготовлення, монтажу, налагодження, проведення технічного огляду та експертного обстеження, експлуатації, ремонту, реконструкції та модернізації ліфтів, підйомників та їх складових частин.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3.1.1. Дія цих Правил поширюється н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ліфти електричні з тяговим або жорстким приводом та гідравлічні (далі - ліф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ліфти з іншими приводами в частині реєстрації, перереєстрації, проведення технічного огляду та експертного обстеження, експлуатації, ремонту, реконструкції та модерніз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малі вантажні ліфти в частині обліку проведення технічного огляду та експертного обстеження, експлуатації, ремонту, реконструкції та модерніз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електричні багатокабінні пасажирські підйомники безперервної д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будівельні підйомни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3.1.2. Будова малих вантажних ліфтів та ліфтів з іншими приводами повинна відповідати вимогам нормативних докумен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3.1.3. Улаштування ліфтів для транспортування пожежних підрозділів повинні здійснюватись згідно з НАПБ Б.007-2004.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3.1.4. Дія цих Правил не поширюється на ліфти, які установлен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а) в шахтах гірничої промисловост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б) на суднах та інших плавучих спорудах;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 на літаках та інших апаратах, які літають.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3.1.5. Вимоги цих Правил у частині будови ліфтів поширюються тільки на ті ліфти, що виготовлені після введення в дію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3.1.6. Вимоги цих Правил не поширюються на будівельну частину діючих ліфтів у разі виконання робіт із заміни та модернізації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становлення нових ліфтів в існуючих будинках, у разі невідповідності розмірів будівельної частини вимогам розділу VI цих Правил, здійснюється згідно з вимогами ДСТУ pr EN 81-11-2002. </w:t>
      </w:r>
    </w:p>
    <w:p>
      <w:pPr>
        <w:pStyle w:val="Normal"/>
        <w:numPr>
          <w:ilvl w:val="0"/>
          <w:numId w:val="0"/>
        </w:numPr>
        <w:spacing w:before="280" w:after="280"/>
        <w:jc w:val="both"/>
        <w:outlineLvl w:val="5"/>
        <w:rPr>
          <w:rFonts w:ascii="Times New Roman" w:hAnsi="Times New Roman" w:eastAsia="Times New Roman" w:cs="Times New Roman"/>
          <w:b/>
          <w:b/>
          <w:bCs/>
          <w:color w:val="000000"/>
          <w:sz w:val="15"/>
          <w:szCs w:val="15"/>
          <w:lang w:val="ru-RU" w:eastAsia="ru-RU" w:bidi="ar-SA"/>
        </w:rPr>
      </w:pPr>
      <w:r>
        <w:rPr>
          <w:rFonts w:eastAsia="Times New Roman" w:cs="Times New Roman" w:ascii="Times New Roman" w:hAnsi="Times New Roman"/>
          <w:b/>
          <w:bCs/>
          <w:color w:val="000000"/>
          <w:sz w:val="15"/>
          <w:szCs w:val="15"/>
          <w:lang w:val="ru-RU" w:eastAsia="ru-RU" w:bidi="ar-SA"/>
        </w:rPr>
        <w:t xml:space="preserve">IV. ТЕРМІНИ ТА ВИЗНАЧЕННЯ ПОНЯТЬ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цих Правилах використано терміни, установлені чинними нормативно-правовими актами, стандартами, будівельними нормами, санітарними нормами і правилами (далі - нормативні документи). </w:t>
      </w:r>
    </w:p>
    <w:p>
      <w:pPr>
        <w:pStyle w:val="Normal"/>
        <w:spacing w:before="280" w:after="280"/>
        <w:jc w:val="both"/>
        <w:rPr/>
      </w:pPr>
      <w:r>
        <w:rPr>
          <w:rFonts w:eastAsia="Times New Roman" w:cs="Times New Roman" w:ascii="Times New Roman" w:hAnsi="Times New Roman"/>
          <w:color w:val="000000"/>
          <w:lang w:val="ru-RU" w:eastAsia="ru-RU" w:bidi="ar-SA"/>
        </w:rPr>
        <w:t>4.1. Експлуатація</w:t>
      </w:r>
      <w:r>
        <w:rPr>
          <w:rFonts w:eastAsia="Times New Roman" w:cs="Times New Roman" w:ascii="Times New Roman" w:hAnsi="Times New Roman"/>
          <w:b/>
          <w:bCs/>
          <w:color w:val="000000"/>
          <w:lang w:val="ru-RU" w:eastAsia="ru-RU" w:bidi="ar-SA"/>
        </w:rPr>
        <w:t xml:space="preserve"> </w:t>
      </w:r>
      <w:r>
        <w:rPr>
          <w:rFonts w:eastAsia="Times New Roman" w:cs="Times New Roman" w:ascii="Times New Roman" w:hAnsi="Times New Roman"/>
          <w:color w:val="000000"/>
          <w:lang w:val="ru-RU" w:eastAsia="ru-RU" w:bidi="ar-SA"/>
        </w:rPr>
        <w:t xml:space="preserve">- стадія життєвого циклу ліфта чи підйомника, на якому реалізують, підтримують та відновлюють якість вироб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Експлуатація ліфта охоплює етапи введення в експлуатацію за призначенням, зберігання, транспортування, технічне обслуговування, поточний та середній ремонт, припинення експлуатації (утилізація та знищ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4.2. Ліфт панорамний - ліфт, який має кабіну і шахту з прозорою огорожею, призначений для огляду пасажирами з кабіни навколишнього простору. </w:t>
      </w:r>
    </w:p>
    <w:p>
      <w:pPr>
        <w:pStyle w:val="Normal"/>
        <w:spacing w:before="280" w:after="280"/>
        <w:jc w:val="both"/>
        <w:rPr/>
      </w:pPr>
      <w:r>
        <w:rPr>
          <w:rFonts w:eastAsia="Times New Roman" w:cs="Times New Roman" w:ascii="Times New Roman" w:hAnsi="Times New Roman"/>
          <w:color w:val="000000"/>
          <w:lang w:val="ru-RU" w:eastAsia="ru-RU" w:bidi="ar-SA"/>
        </w:rPr>
        <w:t>4.3. Ліфт малий вантажний (службовий ліфт класу V) - постійний підіймальний пристрій, що обслуговує визначені поверхи, має кабіну, доступ людей в яку неможливий через її розміри і конструктивне виконання (вантажопідйомність 250 кг, площа підлоги кабіни не більше 1 м</w:t>
      </w:r>
      <w:r>
        <w:rPr>
          <w:rFonts w:eastAsia="Times New Roman" w:cs="Times New Roman" w:ascii="Times New Roman" w:hAnsi="Times New Roman"/>
          <w:color w:val="000000"/>
          <w:vertAlign w:val="superscript"/>
          <w:lang w:val="ru-RU" w:eastAsia="ru-RU" w:bidi="ar-SA"/>
        </w:rPr>
        <w:t>2</w:t>
      </w:r>
      <w:r>
        <w:rPr>
          <w:rFonts w:eastAsia="Times New Roman" w:cs="Times New Roman" w:ascii="Times New Roman" w:hAnsi="Times New Roman"/>
          <w:color w:val="000000"/>
          <w:lang w:val="ru-RU" w:eastAsia="ru-RU" w:bidi="ar-SA"/>
        </w:rPr>
        <w:t xml:space="preserve">, висота дверей шахти не більше 125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4.4. Модернізація - внесення змін у конструкцію ліфтів чи підйомників, які підвищують їх безпечність, технічний рівень і поліпшують економічні характеристики шляхом заміни окремих складових частин на більш сучасні, у тому числі заміна системи керування, за умови збереження основних технічних характеристик ліфта чи підйомни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4.5. Підйомник будівельний - транспортний засіб перервної дії, який установлюють на час будівництва будь-якої споруди, призначений для підіймання і спускання будівельних матеріалів (вантажний підйомник) або будівельних матеріалів і людей (вантажопасажирський підйомник) у кабіні (платформі), яка переміщується по вертикальних напрямних, з одного рівня на інший.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4.6. Підйомник багатокабінний пасажирський електричний - стаціонарна багатокабінна машина безперервної дії з електроприводом, призначена для підіймання і спускання людей у кабіні, вхід і вихід яких здійснюється під час її рух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4.7. Режим "Ревізія" - управління ліфтом з даху кабіни під час проведення огляду і ремонту устатковання, встановленого в шахті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4.8. Реконструкція - зміна кінематичної схеми ліфта, збільшення вантажопідйомності або номінальної швидкості, які здійснюються після введення ліфта в експлуатаці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4.9. Ремонт - відновлення пошкоджених, спрацьованих або таких, що стали непридатними з будь-якої причини, складових частин ліфтів і підйомників (металевих конструкцій, механізмів, гідроприводу, електроприводу, приладів і пристроїв безпеки тощо) з доведенням ліфтів і підйомників до працездатного і справного стану, у тому числі проведене відповідно до системи планово-попереджувальних ремонтів. </w:t>
      </w:r>
    </w:p>
    <w:p>
      <w:pPr>
        <w:pStyle w:val="Normal"/>
        <w:spacing w:before="280" w:after="280"/>
        <w:jc w:val="both"/>
        <w:rPr/>
      </w:pPr>
      <w:r>
        <w:rPr>
          <w:rFonts w:eastAsia="Times New Roman" w:cs="Times New Roman" w:ascii="Times New Roman" w:hAnsi="Times New Roman"/>
          <w:color w:val="000000"/>
          <w:lang w:val="ru-RU" w:eastAsia="ru-RU" w:bidi="ar-SA"/>
        </w:rPr>
        <w:t>4.10. Технічне обслуговування - комплекс</w:t>
      </w:r>
      <w:r>
        <w:rPr>
          <w:rFonts w:eastAsia="Times New Roman" w:cs="Times New Roman" w:ascii="Times New Roman" w:hAnsi="Times New Roman"/>
          <w:b/>
          <w:bCs/>
          <w:color w:val="000000"/>
          <w:lang w:val="ru-RU" w:eastAsia="ru-RU" w:bidi="ar-SA"/>
        </w:rPr>
        <w:t xml:space="preserve"> </w:t>
      </w:r>
      <w:r>
        <w:rPr>
          <w:rFonts w:eastAsia="Times New Roman" w:cs="Times New Roman" w:ascii="Times New Roman" w:hAnsi="Times New Roman"/>
          <w:color w:val="000000"/>
          <w:lang w:val="ru-RU" w:eastAsia="ru-RU" w:bidi="ar-SA"/>
        </w:rPr>
        <w:t xml:space="preserve">дій або дія для підтримання справного стану чи працездатності ліфта (підйомника) під час використання його за призначенням, простою, зберігання та транспортування. </w:t>
      </w:r>
    </w:p>
    <w:p>
      <w:pPr>
        <w:pStyle w:val="Normal"/>
        <w:numPr>
          <w:ilvl w:val="0"/>
          <w:numId w:val="0"/>
        </w:numPr>
        <w:spacing w:before="280" w:after="280"/>
        <w:jc w:val="both"/>
        <w:outlineLvl w:val="5"/>
        <w:rPr>
          <w:rFonts w:ascii="Times New Roman" w:hAnsi="Times New Roman" w:eastAsia="Times New Roman" w:cs="Times New Roman"/>
          <w:b/>
          <w:b/>
          <w:bCs/>
          <w:color w:val="000000"/>
          <w:sz w:val="15"/>
          <w:szCs w:val="15"/>
          <w:lang w:val="ru-RU" w:eastAsia="ru-RU" w:bidi="ar-SA"/>
        </w:rPr>
      </w:pPr>
      <w:r>
        <w:rPr>
          <w:rFonts w:eastAsia="Times New Roman" w:cs="Times New Roman" w:ascii="Times New Roman" w:hAnsi="Times New Roman"/>
          <w:b/>
          <w:bCs/>
          <w:color w:val="000000"/>
          <w:sz w:val="15"/>
          <w:szCs w:val="15"/>
          <w:lang w:val="ru-RU" w:eastAsia="ru-RU" w:bidi="ar-SA"/>
        </w:rPr>
        <w:t xml:space="preserve">V. НЕБЕЗПЕКИ, ПОВ'ЯЗАНІ З ЕКСПЛУАТАЦІЄЮ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Основні види небезпек, небезпечних ситуацій та небезпечних випадків, що можуть виникнути під час нормальної експлуатації ліфтів і які становлять небезпеку для користувачів та обслуговуючого персонал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а) защемл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б) здавлю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 паді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г) несанкціонована зупинка кабіни ліфта між поверхам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ґ) пожеж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 електрошок;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е) вібраці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є) ушкодження матеріалу з причин: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механічного ушкодж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знос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корозії. </w:t>
      </w:r>
    </w:p>
    <w:p>
      <w:pPr>
        <w:pStyle w:val="Normal"/>
        <w:numPr>
          <w:ilvl w:val="0"/>
          <w:numId w:val="0"/>
        </w:numPr>
        <w:spacing w:before="280" w:after="280"/>
        <w:jc w:val="both"/>
        <w:outlineLvl w:val="5"/>
        <w:rPr>
          <w:rFonts w:ascii="Times New Roman" w:hAnsi="Times New Roman" w:eastAsia="Times New Roman" w:cs="Times New Roman"/>
          <w:b/>
          <w:b/>
          <w:bCs/>
          <w:color w:val="000000"/>
          <w:sz w:val="15"/>
          <w:szCs w:val="15"/>
          <w:lang w:val="ru-RU" w:eastAsia="ru-RU" w:bidi="ar-SA"/>
        </w:rPr>
      </w:pPr>
      <w:r>
        <w:rPr>
          <w:rFonts w:eastAsia="Times New Roman" w:cs="Times New Roman" w:ascii="Times New Roman" w:hAnsi="Times New Roman"/>
          <w:b/>
          <w:bCs/>
          <w:color w:val="000000"/>
          <w:sz w:val="15"/>
          <w:szCs w:val="15"/>
          <w:lang w:val="ru-RU" w:eastAsia="ru-RU" w:bidi="ar-SA"/>
        </w:rPr>
        <w:t xml:space="preserve">VI. ВИМОГИ БЕЗПЕКИ ДО БУДОВИ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 Загальні вимог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1. Ліфти, їх складові частини, прилади та пристрої безпеки повинні відповідати вимогам цих Правил і чинних нормативних документів. </w:t>
      </w:r>
    </w:p>
    <w:p>
      <w:pPr>
        <w:pStyle w:val="Normal"/>
        <w:spacing w:before="280" w:after="280"/>
        <w:jc w:val="both"/>
        <w:rPr/>
      </w:pPr>
      <w:r>
        <w:rPr>
          <w:rFonts w:eastAsia="Times New Roman" w:cs="Times New Roman" w:ascii="Times New Roman" w:hAnsi="Times New Roman"/>
          <w:color w:val="000000"/>
          <w:lang w:val="ru-RU" w:eastAsia="ru-RU" w:bidi="ar-SA"/>
        </w:rPr>
        <w:t xml:space="preserve">6.1.2. Оснащеність для виконання робіт з монтажу, ремонту та технічного обслуговування ліфтів повинна бути згідно з вимогами ГСТУ 36.1-009-99.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3. Основні розміри ліфтів повинні відповіда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асажирських класів I, II, III і VI - вимогам ДСТУ ISO 4190-1:2001;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антажних класу IV у супроводі людей - вимогам ДСТУ ISO 4190-2:2001; </w:t>
      </w:r>
    </w:p>
    <w:p>
      <w:pPr>
        <w:pStyle w:val="Normal"/>
        <w:spacing w:before="280" w:after="280"/>
        <w:jc w:val="both"/>
        <w:rPr/>
      </w:pPr>
      <w:r>
        <w:rPr>
          <w:rFonts w:eastAsia="Times New Roman" w:cs="Times New Roman" w:ascii="Times New Roman" w:hAnsi="Times New Roman"/>
          <w:color w:val="000000"/>
          <w:lang w:val="ru-RU" w:eastAsia="ru-RU" w:bidi="ar-SA"/>
        </w:rPr>
        <w:t xml:space="preserve">- службових (малих) класу V - вимогам ДСТУ ISO 4190-3:2001.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ристрої керування, сигналізації та додаткові пристрої повинні відповідати вимогам ДСТУ ISO 4190-5:2001.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4. Кліматичне виконання ліфтів і підйомників здійснюється згідно з вимогами чинних нормативних документів та повинно відповідати мікрокліматичним районам України, у яких вони можуть експлуатуватись.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5. Планування і вибір ліфтів для встановлення у житлових будинках здійснюється згідно з вимогами ДСТУ ISO 4190-6:2001.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6. Зручність доступу до ліфтів повинна відповідати вимогам ДСТУ pr EN 81-70-2003.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7. Ліфти і підйомники, призначені для роботи у вибухонебезпечних і пожежонебезпечних зонах, повинні відповідати вимогам НПАОП 40.1-1.32-2001.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Клас вибухонебезпечної і пожежонебезпечної зони, категорія та група вибухонебезпечної суміші зазначаються в паспорті ліфта, а також у технічних документах виробни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8. Ліфти для пожежної служби повинні відповідати вимогам ДСТУ pr EN 81-72-2002, НАПБ Б.01.007-2004 та НАПБ А.01.001-2004.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9. Режим роботи ліфтів під час пожежі повинен відповідати вимогам ДСТУ EN pr 81-73:2004.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10. Відхилення від конструкторської документації, необхідність у яких виникає в процесі монтажу, модернізації, реконструкції ліфтів, повинні узгоджуватись з підприємством - виробником ліфта або організацією - розробником конструкторської документ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Зміни до конструкторської документації повинні бути завірені організацією, яка вносила ці зміни, та узгоджені з підприємством - виробнико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11. Відхилення робочої швидкості руху кабіни від номінальної повинно бути в межах ± 15 %.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12. Точність автоматичної зупинки кабіни ліфта в експлуатаційних режимах роботи не повинна бути вище і нижче поверхової площадки більш ніж на 20 мм; у випадку одночасної роботи дверей кабіни і шахти ця величина може бути збільшена до 35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13. Роз'ємні з'єднання, які сприймають динамічні навантаження, повинні забезпечуватись від мимовільних роз'єднань.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14. Передання моменту скручування в з'єднаннях повинно здійснюватися за допомогою шліців або деталей кріплення (шпонок, болтів тощо).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15. Зварювальні з'єднання, що відповідають ГСТУ 36.1-003-98, повинні виконуватися зварниками, атестованими згідно з НПАОП 0.00-1.16-96.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16. У ліфта, обладнаного лебідкою з канатотяговим шківом, повинна бути виключена можливість підіймання противаги при нерухомій кабін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17. Всі складові частини та механізми ліфта повинні бути доступні для огляду та технічного обслугову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18. Конструкція ліфта повинна забезпечувати можливість евакуації людей з кабіни обслуговуючим персоналом у разі зникнення електропостачання ліфта або у разі його несправност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19. Конструкція ліфта повинна забезпечувати можливість зняття кабіни (противаги) з уловлювач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20. Норми бракування щодо ланцюгів, на яких підвішуються кабіна і противага, і ланцюга обмежувача швидкості вказуються в технічній документації виробника. Норми бракування щодо стальних канатів наведені в додатку 1 до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21. Заземлення (занулення) повинно відповідати вимогам НПАОП 40.1-1.32-2001.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1.22. Після закінчення граничного строку експлуатації ліфта як вітчизняного, так і імпортного виробництва проводиться його експертне обстеження згідно з НПАОП 0.00-6.18-2004.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2. Вантажопідйомність, перевезення пасажирів та вантаж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2.1. Не дозволяється перевезення в кабіні ліфта пасажирів і (або) вантажів загальною масою, яка перевищує вантажопідйомність ліфта. </w:t>
      </w:r>
    </w:p>
    <w:p>
      <w:pPr>
        <w:pStyle w:val="Normal"/>
        <w:spacing w:before="280" w:after="280"/>
        <w:jc w:val="both"/>
        <w:rPr/>
      </w:pPr>
      <w:r>
        <w:rPr>
          <w:rFonts w:eastAsia="Times New Roman" w:cs="Times New Roman" w:ascii="Times New Roman" w:hAnsi="Times New Roman"/>
          <w:color w:val="000000"/>
          <w:lang w:val="ru-RU" w:eastAsia="ru-RU" w:bidi="ar-SA"/>
        </w:rPr>
        <w:t xml:space="preserve">6.2.2. У ліфта самостійного користування корисна площа підлоги кабіни повинна визначатись залежно від його вантажопідйомності згідно з таблицями 1 і 2.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Таблиця 1 </w:t>
      </w:r>
    </w:p>
    <w:tbl>
      <w:tblPr>
        <w:tblW w:w="5000" w:type="pct"/>
        <w:jc w:val="left"/>
        <w:tblInd w:w="-90" w:type="dxa"/>
        <w:tblLayout w:type="fixed"/>
        <w:tblCellMar>
          <w:top w:w="15" w:type="dxa"/>
          <w:left w:w="15" w:type="dxa"/>
          <w:bottom w:w="15" w:type="dxa"/>
          <w:right w:w="15" w:type="dxa"/>
        </w:tblCellMar>
      </w:tblPr>
      <w:tblGrid>
        <w:gridCol w:w="1579"/>
        <w:gridCol w:w="1466"/>
        <w:gridCol w:w="1565"/>
        <w:gridCol w:w="1467"/>
        <w:gridCol w:w="1722"/>
        <w:gridCol w:w="1556"/>
      </w:tblGrid>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е навантаження, маса, кг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аксимальна внутрішня площа підлоги кабіни, м</w:t>
            </w:r>
            <w:r>
              <w:rPr>
                <w:rFonts w:eastAsia="Times New Roman" w:cs="Times New Roman" w:ascii="Times New Roman" w:hAnsi="Times New Roman"/>
                <w:color w:val="000000"/>
                <w:vertAlign w:val="superscript"/>
                <w:lang w:val="ru-RU" w:eastAsia="ru-RU" w:bidi="ar-SA"/>
              </w:rPr>
              <w:t>2</w:t>
            </w:r>
            <w:r>
              <w:rPr>
                <w:rFonts w:eastAsia="Times New Roman" w:cs="Times New Roman" w:ascii="Times New Roman" w:hAnsi="Times New Roman"/>
                <w:color w:val="000000"/>
                <w:lang w:val="ru-RU" w:eastAsia="ru-RU" w:bidi="ar-SA"/>
              </w:rPr>
              <w:t>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е навантаження, маса, кг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аксимальна внутрішня площа підлоги кабіни, м</w:t>
            </w:r>
            <w:r>
              <w:rPr>
                <w:rFonts w:eastAsia="Times New Roman" w:cs="Times New Roman" w:ascii="Times New Roman" w:hAnsi="Times New Roman"/>
                <w:color w:val="000000"/>
                <w:vertAlign w:val="superscript"/>
                <w:lang w:val="ru-RU" w:eastAsia="ru-RU" w:bidi="ar-SA"/>
              </w:rPr>
              <w:t>2</w:t>
            </w:r>
            <w:r>
              <w:rPr>
                <w:rFonts w:eastAsia="Times New Roman" w:cs="Times New Roman" w:ascii="Times New Roman" w:hAnsi="Times New Roman"/>
                <w:color w:val="000000"/>
                <w:lang w:val="ru-RU" w:eastAsia="ru-RU" w:bidi="ar-SA"/>
              </w:rPr>
              <w:t>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е навантаження, маса, кг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аксимальна внутрішня площа підлоги кабіни, м</w:t>
            </w:r>
            <w:r>
              <w:rPr>
                <w:rFonts w:eastAsia="Times New Roman" w:cs="Times New Roman" w:ascii="Times New Roman" w:hAnsi="Times New Roman"/>
                <w:color w:val="000000"/>
                <w:vertAlign w:val="superscript"/>
                <w:lang w:val="ru-RU" w:eastAsia="ru-RU" w:bidi="ar-SA"/>
              </w:rPr>
              <w:t>2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00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0,37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630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66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125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65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80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0,58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675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75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200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80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25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0,70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750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90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250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90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00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0,90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800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00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275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95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75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10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825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05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350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10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400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17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900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20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425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25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450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30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975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35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500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40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525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45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000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40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600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56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600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60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050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50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000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4,20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500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5,00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pPr>
      <w:r>
        <w:rPr>
          <w:rFonts w:eastAsia="Times New Roman" w:cs="Times New Roman" w:ascii="Times New Roman" w:hAnsi="Times New Roman"/>
          <w:color w:val="000000"/>
          <w:lang w:val="ru-RU" w:eastAsia="ru-RU" w:bidi="ar-SA"/>
        </w:rPr>
        <w:t>У ліфта вантажопідйомністю понад 2500 кг на кожні додаткові 100 кг максимальна внутрішня площа підлоги кабіни повинна збільшуватися на 0,16 м</w:t>
      </w:r>
      <w:r>
        <w:rPr>
          <w:rFonts w:eastAsia="Times New Roman" w:cs="Times New Roman" w:ascii="Times New Roman" w:hAnsi="Times New Roman"/>
          <w:color w:val="000000"/>
          <w:vertAlign w:val="superscript"/>
          <w:lang w:val="ru-RU" w:eastAsia="ru-RU" w:bidi="ar-SA"/>
        </w:rPr>
        <w:t>2</w:t>
      </w:r>
      <w:r>
        <w:rPr>
          <w:rFonts w:eastAsia="Times New Roman" w:cs="Times New Roman" w:ascii="Times New Roman" w:hAnsi="Times New Roman"/>
          <w:color w:val="000000"/>
          <w:lang w:val="ru-RU" w:eastAsia="ru-RU" w:bidi="ar-SA"/>
        </w:rPr>
        <w:t xml:space="preserve">.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Корисну площу підлоги кабіни для проміжного значення вантажопідйомності ліфта необхідно визначати лінійною інтерполяціє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ля вантажопасажирських ліфтів з гідравлічним приводом внутрішня площа кабіни може бути більшою, ніж зазначено в таблиці 1, і не більшою, ніж зазначено в таблиці 2, залежно від номінальної швидкост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Таблиця 2 </w:t>
      </w:r>
    </w:p>
    <w:tbl>
      <w:tblPr>
        <w:tblW w:w="5000" w:type="pct"/>
        <w:jc w:val="left"/>
        <w:tblInd w:w="-90" w:type="dxa"/>
        <w:tblLayout w:type="fixed"/>
        <w:tblCellMar>
          <w:top w:w="15" w:type="dxa"/>
          <w:left w:w="15" w:type="dxa"/>
          <w:bottom w:w="15" w:type="dxa"/>
          <w:right w:w="15" w:type="dxa"/>
        </w:tblCellMar>
      </w:tblPr>
      <w:tblGrid>
        <w:gridCol w:w="1579"/>
        <w:gridCol w:w="1466"/>
        <w:gridCol w:w="1565"/>
        <w:gridCol w:w="1467"/>
        <w:gridCol w:w="1686"/>
        <w:gridCol w:w="1592"/>
      </w:tblGrid>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е навантаження, маса, кг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аксимальна внутрішня площа підлоги кабіни, м</w:t>
            </w:r>
            <w:r>
              <w:rPr>
                <w:rFonts w:eastAsia="Times New Roman" w:cs="Times New Roman" w:ascii="Times New Roman" w:hAnsi="Times New Roman"/>
                <w:color w:val="000000"/>
                <w:vertAlign w:val="superscript"/>
                <w:lang w:val="ru-RU" w:eastAsia="ru-RU" w:bidi="ar-SA"/>
              </w:rPr>
              <w:t>2</w:t>
            </w:r>
            <w:r>
              <w:rPr>
                <w:rFonts w:eastAsia="Times New Roman" w:cs="Times New Roman" w:ascii="Times New Roman" w:hAnsi="Times New Roman"/>
                <w:color w:val="000000"/>
                <w:lang w:val="ru-RU" w:eastAsia="ru-RU" w:bidi="ar-SA"/>
              </w:rPr>
              <w:t>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е навантаження, маса, кг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аксимальна внутрішня площа підлоги кабіни, м</w:t>
            </w:r>
            <w:r>
              <w:rPr>
                <w:rFonts w:eastAsia="Times New Roman" w:cs="Times New Roman" w:ascii="Times New Roman" w:hAnsi="Times New Roman"/>
                <w:color w:val="000000"/>
                <w:vertAlign w:val="superscript"/>
                <w:lang w:val="ru-RU" w:eastAsia="ru-RU" w:bidi="ar-SA"/>
              </w:rPr>
              <w:t>2</w:t>
            </w:r>
            <w:r>
              <w:rPr>
                <w:rFonts w:eastAsia="Times New Roman" w:cs="Times New Roman" w:ascii="Times New Roman" w:hAnsi="Times New Roman"/>
                <w:color w:val="000000"/>
                <w:lang w:val="ru-RU" w:eastAsia="ru-RU" w:bidi="ar-SA"/>
              </w:rPr>
              <w:t>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е навантаження, маса, кг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аксимальна внутрішня площа підлоги кабіни, м</w:t>
            </w:r>
            <w:r>
              <w:rPr>
                <w:rFonts w:eastAsia="Times New Roman" w:cs="Times New Roman" w:ascii="Times New Roman" w:hAnsi="Times New Roman"/>
                <w:color w:val="000000"/>
                <w:vertAlign w:val="superscript"/>
                <w:lang w:val="ru-RU" w:eastAsia="ru-RU" w:bidi="ar-SA"/>
              </w:rPr>
              <w:t>2</w:t>
            </w:r>
            <w:r>
              <w:rPr>
                <w:rFonts w:eastAsia="Times New Roman" w:cs="Times New Roman" w:ascii="Times New Roman" w:hAnsi="Times New Roman"/>
                <w:color w:val="000000"/>
                <w:lang w:val="ru-RU" w:eastAsia="ru-RU" w:bidi="ar-SA"/>
              </w:rPr>
              <w:t>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630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42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125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90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675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56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200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4,08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750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80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250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4,20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800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96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275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4,26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825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04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350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4,44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400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68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900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28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425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4,62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450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84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975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52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500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4,80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525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08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000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60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600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5,04 </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600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32 </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050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72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pPr>
      <w:r>
        <w:rPr>
          <w:rFonts w:eastAsia="Times New Roman" w:cs="Times New Roman" w:ascii="Times New Roman" w:hAnsi="Times New Roman"/>
          <w:color w:val="000000"/>
          <w:lang w:val="ru-RU" w:eastAsia="ru-RU" w:bidi="ar-SA"/>
        </w:rPr>
        <w:t>Для ліфта вантажопідйомністю понад 1600 кг необхідно додавати 0,40 м</w:t>
      </w:r>
      <w:r>
        <w:rPr>
          <w:rFonts w:eastAsia="Times New Roman" w:cs="Times New Roman" w:ascii="Times New Roman" w:hAnsi="Times New Roman"/>
          <w:color w:val="000000"/>
          <w:vertAlign w:val="superscript"/>
          <w:lang w:val="ru-RU" w:eastAsia="ru-RU" w:bidi="ar-SA"/>
        </w:rPr>
        <w:t>2</w:t>
      </w:r>
      <w:r>
        <w:rPr>
          <w:rFonts w:eastAsia="Times New Roman" w:cs="Times New Roman" w:ascii="Times New Roman" w:hAnsi="Times New Roman"/>
          <w:color w:val="000000"/>
          <w:lang w:val="ru-RU" w:eastAsia="ru-RU" w:bidi="ar-SA"/>
        </w:rPr>
        <w:t xml:space="preserve"> на кожні додаткові 100 кг.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ля проміжних навантажень площу визначають лінійною інтерполяціє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2.3. Для визначення корисної площі підлоги кабіни не враховується площа, яка перекривається однією з відчинених стулок обертально-розкривних дверей, і не зменшується за рахунок встановлення в кабіні поручнів та плінтус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2.4. Для визначення місткості кабіни пасажирського ліфта маса однієї людини приймається на рівні 75 кг.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Місткість кабіни визначається діленням величини вантажопідйомності ліфта на 75, з округленням одержаного результату до більшого цілого числ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2.5. У ліфта самостійного користування дозволяється перевищення корисної площі підлоги кабіни відносно його вантажопідйомності, зазначеної в пункті 6.2.2 цих Правил, за умови виконання таких вимог: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унеможливлення пуску ліфта з кабіни або з поверхової (завантажувальної) площадки у разі перебування в кабіні вантажу, маса якого перевищує на 10 % і більше вантажопідйомність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наявність сигнального пристрою у кабіні для фіксування її перевантаж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2.6. У ліфтах класу III (для установ охорони здоров'я) і ліфтів вантажопасажирських класу IV дозволяється транспортування пасажирів тільки в супроводі ліфтер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Якщо ліфти класів III та IV відповідають вимогам цих Правил, які пред'являються до пасажирського ліфта самостійного користування, то в них дозволяється транспортування пасажирів без ліфтер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2.7. У пасажирському ліфті дозволяється транспортування ручного багажу та речей домашнього вжитк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Якщо пасажирський ліфт самостійного користування відповідає вимогам до ліфтів класу III, встановленим у ДСТУ ISO 4190-1:2001, його дозволяється використовувати для установ охорони здоров'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2.8. У ліфтах з зовнішнім керуванням транспортування людей не дозволяєть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2.9. У разі перевезення в ліфті вибухонебезпечних, пожежонебезпечних, хімічноактивних і радіоактивних вантажів необхідно застосовувати заходи для безпеки персоналу, що супроводжує вантаж, оточуючих та збереження устаткування ліфта. Одночасне перевезення небезпечних вантажів та пасажирів забороняєть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разі перевезення в ліфті пожежонебезпечних вантажів (легкозаймистих та горючих рідин) повинні виконуватись вимоги НАПБ А.01.001-2004.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3. Будівельна частина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3.1. Будівельна частина, призначена для розміщення устатковання ліфта, повинна відповідати вимогам ДБН В.2.2-9-99, ДБН В.2.2-15-2005, ДБН В.1.1-7-2002 і бути розрахована на навантаження, які виникають під час експлуатації та випробовувань ліфта, а також у разі обриву всіх тягових канатів або ланцюг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3.2. Необхідність улаштування опалення та примусової вентиляції приміщень, призначених для розміщення устатковання ліфта, визначається під час проектування будинків (споруд) згідно з вимогами чинних нормативних документів та вимогами, встановленими виробником ліфта, щодо його експлуат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3.3. Освітлення шахти ліфта, машинного і блочного приміщень повинні бути незалежні від живлення привода ліфта. Живлення забезпечується через інший ланцюг або через приєднання ланцюга живлення освітлення до ввідного пристрою привода ліфта. </w:t>
      </w:r>
    </w:p>
    <w:p>
      <w:pPr>
        <w:pStyle w:val="Normal"/>
        <w:spacing w:before="280" w:after="280"/>
        <w:jc w:val="both"/>
        <w:rPr/>
      </w:pPr>
      <w:r>
        <w:rPr>
          <w:rFonts w:eastAsia="Times New Roman" w:cs="Times New Roman" w:ascii="Times New Roman" w:hAnsi="Times New Roman"/>
          <w:color w:val="000000"/>
          <w:lang w:val="ru-RU" w:eastAsia="ru-RU" w:bidi="ar-SA"/>
        </w:rPr>
        <w:t xml:space="preserve">6.3.4. Противага або балансувальний вантаж повинні бути розміщені в одній шахті з кабіно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3.5. Гідроциліндри повинні бути розміщені в тій же шахті, що і кабін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 Шахта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1. Шахта ліфта повинна бути огороджена з усіх сторін на всю її висоту і мати перекриття та підлог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озволяється часткове огородження шахти ліфта у разі виконання таких вимог: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исота огорожі повинна бути не менше ніж 3500 мм з боку дверей шахти (якщо таку висоту дозволяє обладнати висота поверху, якщо ні, то огородження повинно бути обладнано на максимально можливу висоту) і не менше ніж 2500 мм з інших боків з мінімальною горизонтальною відстанню 500 мм до рухомих частин ліфта (додаток 2 до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Якщо відстань до рухомих частин перевищує 500 мм, розмір 2500 мм може бути зменшений поступово до мінімальної висоти 110 мм на відстані 2000 мм (додаток 2 до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Огорожа повинна бути в межах 150 мм від краю перекриття, східців або платфор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2. У разі огородження шахти ліфта металевими листами, склом, металевою дротяною сіткою або іншими матеріалами повинні виконуватись умов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товщина сталевого листа - не менше 1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металевий (не сталевий) лист забезпечує міцність і жорсткість не меншу ніж у огородження, виготовленого зі сталевого листа товщиною 1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скло, ламіноване скло - товщиною не менше ніж 8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армоване скло - товщиною не менше ніж 6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устотілі скляні блоки - товщина стінки не менше ніж 4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металева дротяна сітка, виконана з дроту діаметром не менше ніж 1,2 мм, закріплена до каркаса шахти з внутрішнього боку і натягнута. Дріт, який кріпить сітку до горизонтальної обв'язки (поясів) та розкосів шахти, дозволяється розміщувати з їх зовнішнього бок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ерфорований сталевий лист - товщиною не менше ніж 1,5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ічко сітки з дроту та отворів перфорованого листа - не більше ніж 20 х 2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ліфтів, розташованих у приставних та підвісних шахтах, огородження шахти ліфта з зовнішнього боку будинку повинно виконуватись із скла, ламінованого скла товщиною не менше ніж 8 мм, армованого скла товщиною не менше ніж 6 мм, пустотілих скляних блоків товщиною стінки не менше ніж 4 мм на висот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у приставної - більше 2500 мм від рівня площадки, що прилягає до шах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у підвісної - від огорожі приям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3. Шахта ліфта, огороджена сіткою (огородження шахти сіткою дозволяється для всіх ліфтів, за винятком пасажирських і вантажопасажирських) або склом товщиною менше ніж 8 мм, крім ліфтів панорамного виконання, з боку прилеглих до неї площадок або сходів, на яких можуть перебувати пасажири, повинна мати огорожу, виконану зі сталевого листа товщиною не менше 1 мм або з іншого матеріалу, який забезпечує міцність і жорсткість не меншу ніж в огорожі, що виконана із сталевого лис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исота огорожі від рівня площадки або сходів повинна бути не менше ніж 1000 мм, а в разі використання горизонтально-розсувних дверей висота з боку поверхової площадки - не менше ніж висота дверного проріз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На сходах і площадках, крім поверхової, на якій установлені горизонтально-розсувні двері, дозволяється замість вказаної огорожі встановлювати грати (перила) додатково до огорожі із сітки або скла, висотою не менше ніж 900 мм. </w:t>
      </w:r>
    </w:p>
    <w:p>
      <w:pPr>
        <w:pStyle w:val="Normal"/>
        <w:spacing w:before="280" w:after="280"/>
        <w:jc w:val="both"/>
        <w:rPr/>
      </w:pPr>
      <w:r>
        <w:rPr>
          <w:rFonts w:eastAsia="Times New Roman" w:cs="Times New Roman" w:ascii="Times New Roman" w:hAnsi="Times New Roman"/>
          <w:color w:val="000000"/>
          <w:lang w:val="ru-RU" w:eastAsia="ru-RU" w:bidi="ar-SA"/>
        </w:rPr>
        <w:t>6.4.4. Міцність стін шахти ліфта повинна бути такою, щоб у разі прикладення навантаження 300 Н зовні шахти до її огорожі у будь-якому місці перпендикулярно площині огорожі пружна деформація була не більше ніж 15 мм, залишкова деформація недопустима. Навантаження повинно бути рівномірно розподілене на площі 5 см</w:t>
      </w:r>
      <w:r>
        <w:rPr>
          <w:rFonts w:eastAsia="Times New Roman" w:cs="Times New Roman" w:ascii="Times New Roman" w:hAnsi="Times New Roman"/>
          <w:color w:val="000000"/>
          <w:vertAlign w:val="superscript"/>
          <w:lang w:val="ru-RU" w:eastAsia="ru-RU" w:bidi="ar-SA"/>
        </w:rPr>
        <w:t>2</w:t>
      </w:r>
      <w:r>
        <w:rPr>
          <w:rFonts w:eastAsia="Times New Roman" w:cs="Times New Roman" w:ascii="Times New Roman" w:hAnsi="Times New Roman"/>
          <w:color w:val="000000"/>
          <w:lang w:val="ru-RU" w:eastAsia="ru-RU" w:bidi="ar-SA"/>
        </w:rPr>
        <w:t xml:space="preserve"> круглої або квадратної форми. У разі прикладення навантаження 100 Н до будь-якої точки огорожі із сітки перпендикулярно площині сітки прогин не повинен бути більше ніж 5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5. В огорожі шахти, крім обов'язкових вхідних (вантажних) прорізів, дозволяється виконувати прорізи і отвори дл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аварійних дверей і люків для стеження за станом устатковання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ентиля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установлення і обслуговування устатковання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роботи ліфта, необхідні між шахтою і машинним або блочним приміщення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иходу газів і диму у випадку пожеж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6. Оглядові двері повинні мати мінімальну висоту 1400 мм і мінімальну ширину 600 мм. Аварійні двері - мінімальну висоту 1800 мм і мінімальну ширину 350 мм, оглядові люки - максимальну висоту 500 мм і максимальну ширину 5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7. Якщо відстань між послідовними порогами дверей шахти перевищує 11 м, повинні бути встановлені проміжні аварійні двері так, щоб відстань між порогами не була більше ніж 11 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озволяється не влаштовувати аварійні двері для малих вантажних ліфтів і вантажних ліфтів без провідника або за відсутності примкнутих до шахти площадок (в зоні, де вимагається встановлення аварійних дверей), з яких можна евакуйовувати людей.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8. Оглядові і аварійні двері та оглядові люки не повинні відчинятись усередину шахти, обов'язково мають бути оснащені замком із ключем, повинні зачинятися і замикатися ззовні. Також повинна бути забезпечена можливість відчиняти їх зсередини шахти без ключа, навіть якщо вони замкнені. Зачинення дверей і люків контролюється вимикачами. Двері повинні бути суцільними і за міцністю відповідати вимогам, що пред'являються до дверей шах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9. Прорізи для вентиляції повинні бути огороджені металевими ґратами або металевою сіткою з розмірами вічок не більше ніж 20 х 2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10. Внутрішня поверхня стіни шахти з боку входу в кабіну на всю ширину вхідного прорізу плюс 25 мм на кожен бік повинна бути без виступів і виїмок.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На цій поверхні дозволяється наявність виступів і виїмок не більше ніж 100 мм. Виступи і виїмки більше ніж 50 мм зверху і знизу повинні мати скоси під кутом не менше ніж 60° до горизонтал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Скоси повинні бути зроблені на всю ширину виступу або виїмки і примикати до стіни шахти, розташованої з боку входу в кабіну. Скіс може бути не доведеним до стіни шахти на 50 мм і менше за умови забезпечення горизонтальної площадки від краю скосу до вказаної стіни. </w:t>
      </w:r>
    </w:p>
    <w:p>
      <w:pPr>
        <w:pStyle w:val="Normal"/>
        <w:spacing w:before="280" w:after="280"/>
        <w:jc w:val="both"/>
        <w:rPr/>
      </w:pPr>
      <w:r>
        <w:rPr>
          <w:rFonts w:eastAsia="Times New Roman" w:cs="Times New Roman" w:ascii="Times New Roman" w:hAnsi="Times New Roman"/>
          <w:color w:val="000000"/>
          <w:lang w:val="ru-RU" w:eastAsia="ru-RU" w:bidi="ar-SA"/>
        </w:rPr>
        <w:t xml:space="preserve">Вимоги цього пункту не поширюються на виступи і виїмки, утворені дверима шах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11. Виступ більше ніж 50 мм, утворений порогом дверей шахти, повинен мати скіс знизу, а виступ, розмішений над дверним прорізом, - скіс зверху, кут нахилу скосів до горизонталі повинен бути не менше ніж 60°.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Скоси повинні бути зроблені на всю ширину прорізу плюс 25 мм на кожен бік і примикати до стіни шахти, розташованої збоку від входу в кабіну. Дозволяється не доводити скіс до стіни шахти відповідно до розмірів, зазначених у пункті 6.4.10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ліфті, в якому відкриття зсередини дверей кабіни між поверховими площадками неможливе, скіс у виступах, розташованих над дверима прорізу, дозволяється не робити. </w:t>
      </w:r>
    </w:p>
    <w:p>
      <w:pPr>
        <w:pStyle w:val="Normal"/>
        <w:spacing w:before="280" w:after="280"/>
        <w:jc w:val="both"/>
        <w:rPr/>
      </w:pPr>
      <w:r>
        <w:rPr>
          <w:rFonts w:eastAsia="Times New Roman" w:cs="Times New Roman" w:ascii="Times New Roman" w:hAnsi="Times New Roman"/>
          <w:color w:val="000000"/>
          <w:lang w:val="ru-RU" w:eastAsia="ru-RU" w:bidi="ar-SA"/>
        </w:rPr>
        <w:t xml:space="preserve">6.4.12. У ліфті, де дозволяється рух кабіни з відчиненими дверима кабіни і шахти, під порогом дверей шахти паралельно до внутрішньої її поверхні з боку входу в кабіну і на рівні з кромкою порога повинен бути встановлений щит, ширина якого не менше ширини дверного прорізу плюс 25 мм на кожен бік, а висота не менше ніж 300 мм - у пасажирському ліфті і не менше ніж 200 мм - у вантажному ліфт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Якщо відстань між щитом і стіною шахти, розташованою збоку входу в кабіну, більше ніж 50 мм, то знизу щита за всією його шириною повинен бути влаштований скіс під кутом не менше 60° до горизонталі, який повинен примикати до стіни шах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13. У разі розміщення декількох ліфтів в одній загальній шахті, між ними повинна бути встановлена перегородка з матеріалу, який дозволяється для огородження шах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разі використання для перегородки сітки з дроту діаметр його повинен бути не менше ніж 1,2 мм, а розмір вічка сітки повинен бути не більше ніж 60 х 6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Ця перегородка повинна бути встановлена від найнижчої точки пересування кабіни, противаги або балансувального вантажу до висоти 2500 мм вище підлоги нижньої поверхової площад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Якщо горизонтальна відстань між краєм даху кабіни і рухомими частинами (кабіни, противаги або балансувального вантажу) суміжного ліфта менша ніж 500 мм, повинні бути встановлені перегородки на всю висоту шах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Ширина перегородки повинна бути більше ширини рухомого компонента або його частини на 100 мм на кожну зі сторін.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14. Верхні зазори для ліфтів із тяговим приводом повинні відповідати таким вимогам: </w:t>
      </w:r>
    </w:p>
    <w:p>
      <w:pPr>
        <w:pStyle w:val="Normal"/>
        <w:spacing w:before="280" w:after="280"/>
        <w:jc w:val="both"/>
        <w:rPr/>
      </w:pPr>
      <w:r>
        <w:rPr>
          <w:rFonts w:eastAsia="Times New Roman" w:cs="Times New Roman" w:ascii="Times New Roman" w:hAnsi="Times New Roman"/>
          <w:color w:val="000000"/>
          <w:lang w:val="ru-RU" w:eastAsia="ru-RU" w:bidi="ar-SA"/>
        </w:rPr>
        <w:t>- довжина напрямної кабіни (противаги) повинна дозволяти подальше їх спрямоване пересування на відстань не менше ніж 0,1 + 0,035V</w:t>
      </w:r>
      <w:r>
        <w:rPr>
          <w:rFonts w:eastAsia="Times New Roman" w:cs="Times New Roman" w:ascii="Times New Roman" w:hAnsi="Times New Roman"/>
          <w:color w:val="000000"/>
          <w:vertAlign w:val="superscript"/>
          <w:lang w:val="ru-RU" w:eastAsia="ru-RU" w:bidi="ar-SA"/>
        </w:rPr>
        <w:t>2</w:t>
      </w:r>
      <w:r>
        <w:rPr>
          <w:rFonts w:eastAsia="Times New Roman" w:cs="Times New Roman" w:ascii="Times New Roman" w:hAnsi="Times New Roman"/>
          <w:color w:val="000000"/>
          <w:lang w:val="ru-RU" w:eastAsia="ru-RU" w:bidi="ar-SA"/>
        </w:rPr>
        <w:t xml:space="preserve">,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е V - номінальна швидкість руху ліфта в м/с;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над кабіною повинно бути достатньо місця для розміщення прямокутного блока розміром не менше ніж 500 х 600 х 8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15. Верхні зазори для ліфтів із жорстким приводом повинні забезпечувати спрямований рух кабіни вгору від верхнього поверху до верхніх буферів на відстань не менше ніж 5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Над кабіною повинно бути достатньо місця для розміщення прямокутного блока розміром не менше ніж 500 х 600 х 8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разі знаходження кабіни на повністю стиснутих буферах довжина напрямної балансувального вантажу, якщо він є, повинна забезпечувати можливість подальшого його руху на відстань не менше ніж на 3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16. У вантажних ліфтів класу II після зупинки кабіни від спрацювання кінцевого вимикача, розміщеного у верхній частині шахти між елементами кабіни, які найбільше виступають, і конструкціями, розміщеними над шахтою (люком), повинна залишатись відстань не менше ніж 2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17. У нижній частині шахти повинен бути обладнаний приямок. Якщо кабіна перебуває на повністю стиснутих буферах, то при цьому повинні виконуватись такі умов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у приямку повинно бути достатньо місця для розміщення прямокутного блока розміром не менше ніж 500 х 600 х 1000 мм, установленого на одній із поверхонь.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Глибина приямка може бути зменшена, якщо підприємство-виробник обладнує ліфти додатковими пристроями і вимикачами, які забезпечують безпеку при проведенні робіт у приямк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ільна вертикальна відстань між дном приямка і найнижчою частиною кабіни повинна бути не менше ніж 500 мм. Ця відстань може бути зменшена до 100 мм у межах горизонтальної відстані між: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 фартухом або частинами вертикально-розсувних дверей кабіни і суміжною стіно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2) нижніми частинами кабіни і напрямним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18. У приямку повинні бути постійні засоби, легко доступні від дверей шахти, для безпечного спуску на підлогу приямка. Цей засіб не повинен заважати рухомим частинам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риямок глибиною більше ніж 2500 мм повинен бути обладнаний дверима, що відповідають вимогам пункту 6.4.8 цих Правил, мати розмір не менше ніж 600 х 1800 мм (ширина х висот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19. У приямку повинні бу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ристрій для зупинення ліфта, на якому або біля якого зазначене слово "СТОП", розміщений так, щоб унеможливити ризик помилки щодо положення зупин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розетка з напругою не більше ніж 250 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засіб для вмикання освітлення шахти ліфта, доступний під час відчинення дверей шахти або приям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20. Приямок повинен бути захищений від потрапляння в нього ґрунтових і стічних вод.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21. Розміщення упорів і буферів у приямку повинно бути таким, щоб відстань від верхньої частини упора або буфера до опорної плити кабіни або противаги, коли кабіна (противага) перебуває в нижньому робочому положенні, була не більше ніж 2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ліфта з жорстким приводом відстань від верхньої частини упора або буфера до опорної плити противаги, коли вона перебуває в нижньому робочому положенні, може бути більше ніж 200 мм. Ця відстань визначається конструкцією ліфта і зазначається в монтажному (установчому) кресленн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22. Ділянка пересування противаги або балансувального вантажу повинна бути огороджена, мати жорсткий екран в межах не більше ніж 300 мм над підлогою приямка ліфта і висотою не менше ніж 25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23. Відстань між кабіною, противагою і елементами шахти, а також устаткованням, яке установлене в шахті, повинна відповідати значенням таблиці 3.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Таблиця 3 </w:t>
      </w:r>
    </w:p>
    <w:tbl>
      <w:tblPr>
        <w:tblW w:w="5000" w:type="pct"/>
        <w:jc w:val="left"/>
        <w:tblInd w:w="-90" w:type="dxa"/>
        <w:tblLayout w:type="fixed"/>
        <w:tblCellMar>
          <w:top w:w="15" w:type="dxa"/>
          <w:left w:w="15" w:type="dxa"/>
          <w:bottom w:w="15" w:type="dxa"/>
          <w:right w:w="15" w:type="dxa"/>
        </w:tblCellMar>
      </w:tblPr>
      <w:tblGrid>
        <w:gridCol w:w="6878"/>
        <w:gridCol w:w="1139"/>
        <w:gridCol w:w="1338"/>
      </w:tblGrid>
      <w:tr>
        <w:trPr/>
        <w:tc>
          <w:tcPr>
            <w:tcW w:w="68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відстані </w:t>
            </w:r>
          </w:p>
        </w:tc>
        <w:tc>
          <w:tcPr>
            <w:tcW w:w="2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мм </w:t>
            </w:r>
          </w:p>
        </w:tc>
      </w:tr>
      <w:tr>
        <w:trPr/>
        <w:tc>
          <w:tcPr>
            <w:tcW w:w="68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е менше ніж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е більше ніж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іж порогом дверей шахти і порогом кабіни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5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іж внутрішньою поверхнею огорожі шахти з боку входу в кабіну, крім випадків, зазначених у пункті 6.4.25, і: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порогом кабіни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50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стулками обертально-розкривних дверей кабіни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50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найбільш близько розташованими стулками розсувних дверей кабіни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50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обрамленням вхідного прорізу кабіни, яка не має дверей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50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іж найближче розташованими стулками дверей шахти і кабіни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20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іж елементами кабіни, які виступають, і дверима шахти, крім розміщених на них елементів, які взаємодіють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5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іж відводками дверей кабіни і порогом дверей шахти, а також між роликами замків дверей шахти і порогом дверей кабіни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8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ід елементів кабіни (противаги) до елементів внутрішньої поверхні огорожі шахти, які виступають, з боку, до якого не звернений вхідний проріз кабіни, крім шахти з сітчастою огорожею.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5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 шахті з сітчастою огорожею (до сітки)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50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ід зовнішньої поверхні стінок кабіни до внутрішньої поверхні огорожі шахти: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з боку противаги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650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з інших сторін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50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іж елементами кабіни і противаги, які виступають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50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ід зовнішньої поверхні стінок кабіни до поверхні противаги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50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іж виступаючими елементами кабіни (противаги) і деталями кріплення напрямних (стикові планки, затискачі, болти, екрани тощо)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0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іж елементами кабіни (противаги), які виступають, і конструкціями, які призначені для установлення на напрямних (кронштейни, балки)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0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24. Розміри відстаней між внутрішньою поверхнею огорожі шахти з боку входу в кабіну і стулками, або обрамленням вхідного прорізу кабіни, або її порогом, які зазначені в таблиці 3, можуть бути збільшені у випадках: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якщо неможливе відчинення зсередини дверей кабіни поза зоною поверхової площад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у разі встановлення паралельно до вказаної поверхні огорожі шахти додаткової огорожі, ширина якої дорівнює ширині прорізу дверей кабіни плюс 25 мм на кожну сторону, зробленої з матеріалу, який дозволяється для огородження шах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Також можуть бути збільшені розміри відстаней від зовнішньої поверхні стінок кабіни до внутрішньої поверхні огорожі шахти за умови наявності зверху кабіни пер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25. Під верхнім перекриттям шахти дозволяється встановлення канатотягового шківа, напрямних блоків, обмежувача швидкості, елементів підвіски канатів тощо за умови забезпечення можливості їх обслугову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26. Шахта ліфта повинна бути забезпечена постійним електричним освітленням, що дає інтенсивність світла не менше ніж 50 люкс на висоту 1000 мм над дахом кабіни і на підлогу приямка, навіть якщо двері шахти закриті. Стаціонарну електричну мережу не встановлюють, якщо шахта частково огороджена і має достатнє освітл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озволяється в глухих шахтах, у разі розміщення в них ліфтів з автоматичним приводом дверей кабіни і шахти, вмикати їх освітлення тільки під час проведення оглядів і ремон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Електричні лампи освітлення шахти повинні бути захищені від механічних пошкоджень.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27. У шахті ліфта не дозволяється встановлювати устатковання і прокладати комунікації, які не стосуються ліфта, крім систем, призначених для опалення і вентиляції шахти. Пускорегулювальні пристрої цих систем не повинні розміщуватись усередині шах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рокладання в шахтах трубопроводів каналізації та водоводів, паропроводів і газопроводів забороняєть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4.28. Канатотяговий шків може бути встановлений у шахті, якщо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еревіряння, випробовування і обслуговування можна проводити з машинного приміщення або шах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отвори між машинним приміщенням і шахтою повинні мати найменший розмір.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 Машинне і блочне приміщ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1. Лебідка, низьковольтний комплектний пристрій (станція управління) (далі - НКП), трансформатори, перетворювачі, ввідний пристрій тощо повинні бути установлені в спеціальному приміщенні (машинном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ліфтах, які не мають машинного приміщення, указане устатковання може бути установлене в шахті ліфта, приямку або на поверхових площадках за умови можливості його обслуговування і неможливості доступу до нього випадкових осіб.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разі розміщення в машинному приміщенні устатковання двох і більше ліфтів на лебідках, НКП, ввідних пристроях тощо повинні бути нанесені позначення про належність їх до певного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відний пристрій, якщо є, повинен бути розміщений безпосередньо біля входу в машинне приміщення і установлений окремо від НКП. Приводна рукоятка ввідного пристрою повинна бути розміщена на висоті 1200 - 1600 мм від рівня підлоги. Взаємне розміщення НКП і ввідного пристрою повинно унеможливлювати перекриття відчиненими дверима НКП зони обслуговування ввідного пристро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2. Машинне приміщення може складатися з двох і більше приміщень, між якими необхідно забезпечувати переговорний зв'язок.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3. Машинне і блочне приміщення повинні мати суцільну огорожу з усіх боків і на всю висоту, а також верхнє перекриття і підлог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4. Двері машинного і блочного приміщень повинні бути суцільними, металевими або покриті металевим листом, відчинятись назовні і замикатись замкам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Розміри полотна дверей повинні бути не менше ніж: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600 х 1800 мм (ширина х висоту) - у машинному приміщенн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600 х 1400 мм (ширина х висоту) - у блочному приміщенн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5. Вхід до машинного приміщення через люк не дозволяєть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6. У разі доступу в блочне приміщення через люк його розміри повинні бути не менше ніж 800 х 8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Кришка люка повинна бути суцільною, металевою або покрита металевим листом, відчинятися вгору або зсуватись убік і замикатись замко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ля доступу до блочного приміщення, яке розташоване під машинним приміщенням, установлення замка на кришці не вимагаєть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зачиненому положенні кришка люка повинна витримувати вагу двох осіб із розрахунку на кожного по 1000 Н на площі 200 х 200 мм в будь-якій точці без залишкової деформ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7. У підлозі машинного приміщення, розміщеного над шахтою, повинен бути обладнаний люк для проведення ремонтних робіт. Розміри люка повинні дозволяти вільно переміщувати через нього устатковання ліфта (електродвигун, лебідку, канатотяговий шків, НКП тощо).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Люк повинен бути розташований над верхньою поверховою площадкою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Кришка люка повинна бути суцільною, відчинятись тільки вгору, замикатись і відчинятись тільки з машинного приміщення. Міцність кришки люка повинна відповідати вимогам пункту 6.5.6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8. Підлога машинного приміщення повинна мати покриття, яке не створює пил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Стіни і стеля машинного приміщення повинні бути пофарбовані світлою фарбо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Машинне приміщення повинно бути захищеним від потрапляння в нього атмосферних опадів, мати освітлення, природну або примусову вентиляці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Освітлення, мікроклімат повинні відповідати вимогам ДСТУ EN 81-1:2003; ДСТУ EN 81-2:2003; ДСТУ prEN 81-3: 2004; ДСТУ prEN 81-5:2004; ДСТУ prEN 81-6:2004; ДСТУ prEN 81-7:2002; ДСТУ EN 12015:2003; ДСТУ EN 12016:2003 та ДСН 3.3.6.096-2002.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имикачі ланцюгів освітлення машинного і блочного приміщень повинні бути установлені в машинному приміщенні безпосередньо біля вход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9. Машинні приміщення повинні мати достатні розміри і безпечні умови для роботи з устаткованням. Висота робочого місця повинна бути не менше ніж 2000 мм 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ільна горизонтальна ділянка перед панелями керування і корпусами. Цю ділянку визначають у такий спосіб: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 глибина, виміряна від стіни приміщення, не менше ніж 7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2) ширина більша від таких розмірів: 500 мм або повної ширини панелі чи корпус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ільна горизонтальна ділянка розміром не менше ніж 500 х 600 мм для технічного обслуговування і огляду рухомих частин у точках, де це необхідно, і, якщо потрібно, для ручної аварійної роботи (пересування кабіни вручну за допомогою штурвал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10. Вільна висота для руху повинна бути не менше ніж 18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Цю висоту визначають до нижчої частини балок даху і вимірюють від: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ідлоги ділянки доступ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ідлоги робочої ділян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оступ до вільних просторів, зазначених у пункті 6.5.9 цих Правил, повинен мати ширину не менше ніж 500 мм. За відсутності рухомих частин цей розмір може бути зменшений до 4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11. Над обертовими частинами машини повинна бути вільна відстань по вертикалі не менше ніж 3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12. Якщо підлога машинного приміщення має декілька рівнів із різницею у висоті більше ніж 500 мм, підхід до підвищеної частини повинен бути забезпечений східцями або сходинками з поручням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13. Відстань від рівня чистої підлоги машинного приміщення до низу балок, які використовуються для підвішування вантажопідйомних засобів, призначених для проведення ремонтних робіт, повинна бути не менше ніж 20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14. Зазор між кромкою отвору в підлозі машинного приміщення для проходження канатів і канатом повинен бути не менше ніж 15 мм і не більше ніж 70 мм. Навколо отворів повинні бути влаштовані бортики висотою не менше ніж 5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15. У машинному приміщенні біля входу повинен бути вільний простір з розмірами в горизонтальній площині не менше ніж 1000 х 1000 мм. У межах цієї площини не дозволяється влаштовувати люк для виконання ремонтних робіт. У вказаному просторі дозволяється розміщувати вимикачі ланцюгів освітлення і ввідний пристрій.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16. У машинному приміщенні ліфта повинен бути встановлений пристрій для підвішування вантажопідйомного засобу, який призначений для проведення ремонтних робіт. Пристрій повинен бути розміщений над центром монтажного люка і повздовжньою віссю лебід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На цьому пристрої або поруч з ним повинна бути зазначена його вантажопідйомність або допустиме навантаж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17. Підходи до машинного і блочного приміщень повинні бути обладнані електричним освітленням, бути вільними і доступними для персоналу, який обслуговує ліфт, а підлога повинна мати тверде покритт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хід в машинне і блочне приміщення, у разі потреби, повинен бути обладнаний східцями. Якщо немає можливості встановити східці, дозволяється застосовувати приставні драбини, що задовольняють таким умова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доступ у машинне і блочне приміщення не повинен бути розташований вище 4000 мм від рівня доступності східців або дверей приміщ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риставні драбини для доступу повинні бути прикріплені так, щоб вони не могли пересувати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драбини, що перевищують висоту 1500 мм, в приставленому положенні для доступу повинні утворювати кут нахилу до горизонталі від 65° до 75°, не повинні бути слизькими і не повинні перекидати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нутрішня ширина драбини у світлі повинна бути не менше ніж 350 мм, глибина сходинок повинна бути не менша ніж 25 мм, а у випадку вертикальних драбин відстань між сходинками і стіною за драбиною повинна бути не менше ніж 15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сходинки повинні бути розраховані на навантаження 1500 Н;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оруч з верхнім кінцем драбини повинна бути щонайменше одна опора для руки на легкодоступній відстан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Ширина підходу повинна бути не менше ніж 650 мм, висота - не менше ніж 1800 мм. Дозволяється місцеве зменшення висоти (пороги, труби, балки, які встановлені поперек проходу) до 1500 мм. За необхідності влаштування сходів до них повинні примикати площадки розмірами не менше ніж 1000 х 1000 мм. </w:t>
      </w:r>
    </w:p>
    <w:p>
      <w:pPr>
        <w:pStyle w:val="Normal"/>
        <w:spacing w:before="280" w:after="280"/>
        <w:jc w:val="both"/>
        <w:rPr/>
      </w:pPr>
      <w:r>
        <w:rPr>
          <w:rFonts w:eastAsia="Times New Roman" w:cs="Times New Roman" w:ascii="Times New Roman" w:hAnsi="Times New Roman"/>
          <w:color w:val="000000"/>
          <w:lang w:val="ru-RU" w:eastAsia="ru-RU" w:bidi="ar-SA"/>
        </w:rPr>
        <w:t xml:space="preserve">Улаштування підходів до машинного і блочного приміщень на похилих дахах та пожежних сходах не дозволяєть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18. Між дверима машинного (блочного) приміщення і сходами на рівні підлоги машинного (блочного) приміщення повинна бути влаштована горизонтальна площадка. Розміри її повинні дозволяти обертально-розкривним дверям повністю відчинятися, а між лінією відчинення дверей і прилеглими до площадки східцями (сходами) або огорожею площадки повинна залишатися відстань не менше 5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Якщо різниця в рівнях більше ніж 500 мм, то східці (сходи) і площадка повинні бути обладнані поручнями висотою не менше ніж 9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19. Підходи до машинного та блочного приміщень та поверхові площадки повинні мати освітлення інтенсивністю не менше ніж 30 люкс згідно з ДБН В.2.5-28:2006.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20. У машинному і блочному приміщеннях повинні бути встановлені розетки (не менше ніж по одній) з напругою не більше 250 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21. У машинному і блочному приміщеннях прокладання паропроводів, газопроводів, водопроводів не дозволяєть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22. Не дозволяється використання машинного або блочного приміщення для проходу крізь них на покрівлю або в інші приміщення, які не належать до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23. У вікнах машинного і блочного приміщень і в прорізях для природної вентиляції машинного приміщення повинні бути влаштовані ґра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24. У машинному приміщенні не дозволяється зберігати устатковання та матеріали, що не використовуються для технічного обслуговування та ремонту ліфтів. А також не дозволяється встановлювати устатковання і прокладати комунікації, які не належать до ліфта, за винятком систем, які призначені для опалення і вентиляції вказаних приміщень. Пускорегулювальні пристрої вказаних систем і комунікацій повинні бути розміщені поза цими приміщенням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5.25. Машинне і блочне приміщення, приміщення для розміщення лебідки і блоків вантажного малого ліфта, а також шафи для розміщення устатковання за відсутності машинного приміщення повинні бути замкнені, а підходи до дверей цих приміщень і шаф - вільн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На дверях машинного (блочного) приміщення повинен бути зроблений напис: "Машинне (блочне) приміщення. Стороннім вхід заборонено".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6. Устатковання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6.1. Устатковання електричних ліфтів з тяговим і жорстким приводом та гідравлічних ліфтів повинно відповідати вимогам ДСТУ EN 81-1:2003 і ДСТУ EN 81-2:2003.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6.2. Двері шахти повинні відповідати вимогам глави 7 ДСТУ EN 81-1:2003 та ДСТУ 81-2:2003.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6.3. Кабіна, противага і балансувальний вантаж повинні відповідати вимогам глави 8 ДСТУ EN 81-1:2003 та ДСТУ EN 81-2:2003.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6.4. Підвісна система, компенсація та обмеження швидкості електричних ліфтів повинні відповідати вимогам глави 9 ДСТУ EN 81-1:2003.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6.5. Підвісна система і засоби проти вільного падіння, спуску з перевищеною швидкістю і сповзання кабін повинні відповідати вимогам глави 9 ДСТУ EN 81-2:2003.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6.6. Напрямні, буфери і кінцеві вимикачі повинні відповідати вимогам глави 10 ДСТУ EN 81-1:2003 та ДСТУ EN 81-2:2003.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6.7. Привод повинен відповідати вимогам глави 12 ДСТУ EN 81-1:2003 та ДСТУ EN 81-2:2003.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6.8. Електричне устатковання, пристрої і електропроводка повинні відповідати вимогам глави 13 EN 81-1:2003 та ДСТУ EN 81-2:2003 та мати пристрої безпеки, перелік яких наведений у додатку А ДСТУ EN 81-1:2003 та ДСТУ EN 81-2:2003.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6.9. Дозволяється в режимі "Ревізія" здійснювати рух кабіни під час шунтування вимикачів контролювання зачинення і замикання дверей шахти контактом(ами) при виконанні умов, зазначених у пункті 14.2.1.3 ДСТУ EN 81-1:2003 та ДСТУ EN 81-2:2003.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6.10 Дозволяється під час модернізації не обладнувати ліфти пристроєм завантаження у разі відповідності розмірів та вантажопідйомності кабіни ліфта, які наведені в таблицях 1.1 і 1.2 ДСТУ EN 81-1:2003 і ДСТУ EN 81-2:2003. </w:t>
      </w:r>
    </w:p>
    <w:p>
      <w:pPr>
        <w:pStyle w:val="Normal"/>
        <w:numPr>
          <w:ilvl w:val="0"/>
          <w:numId w:val="0"/>
        </w:numPr>
        <w:spacing w:before="280" w:after="280"/>
        <w:jc w:val="both"/>
        <w:outlineLvl w:val="5"/>
        <w:rPr>
          <w:rFonts w:ascii="Times New Roman" w:hAnsi="Times New Roman" w:eastAsia="Times New Roman" w:cs="Times New Roman"/>
          <w:b/>
          <w:b/>
          <w:bCs/>
          <w:color w:val="000000"/>
          <w:sz w:val="15"/>
          <w:szCs w:val="15"/>
          <w:lang w:val="ru-RU" w:eastAsia="ru-RU" w:bidi="ar-SA"/>
        </w:rPr>
      </w:pPr>
      <w:r>
        <w:rPr>
          <w:rFonts w:eastAsia="Times New Roman" w:cs="Times New Roman" w:ascii="Times New Roman" w:hAnsi="Times New Roman"/>
          <w:b/>
          <w:bCs/>
          <w:color w:val="000000"/>
          <w:sz w:val="15"/>
          <w:szCs w:val="15"/>
          <w:lang w:val="ru-RU" w:eastAsia="ru-RU" w:bidi="ar-SA"/>
        </w:rPr>
        <w:t xml:space="preserve">VII. ВИМОГИ ДО ВИГОТОВЛЕННЯ, РЕКОНСТРУКЦІЇ, МОДЕРНІЗАЦІЇЇ, РЕМОНТУ, МОНТАЖУ І НАЛАГОДЖЕННЯ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7.1. Виготовл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7.1.1. Виготовлення і поставлення на виробництво ліфтів або їх складових частин здійснюється відповідно до вимог чинних нормативних докумен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мови праці та організація робочих місць при виготовленні ліфтів повинні відповідати ГОСТ 12.1.005:88 та ДСН 3.3.6.037-99, ДСН 3.3.6.039-99, ДСН 3.3.6.096-2002.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7.1.2. Для перевірки якості виготовлених ліфтів, підйомників та їх складових частин щодо відповідності вимогам цих Правил виробник повинен проводити їх випробовування (приймальні, типові, періодичні, сертифікаційні тощо) згідно з ГОСТ 15.001-88.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7.1.3. Виготовлені ліфти повинні бути забезпечені такою технічною документацією від виробни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аспортом ліфта, зразок якого наведено в додатку 1 до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установчим кресленням (для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настановою з експлуат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настановою з монтажу, пуску, регулювання та обкат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ринциповою електричною (гідравлічною) схемою з переліком елемен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описом електроприводу і автоматики (дозволяється опис записувати в настанову з експлуат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електричною (гідравлічною) схемою з'єднань, а також іншою документацією, передбаченою технічними умовами на конкретний ліфт.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Зазначена документація, крім паспорта ліфта, може бути на електронному носії. У разі поставки декількох ліфтів одного типу для встановлення на одному об'єкті технічну документацію, крім паспорта, дозволяється поставляти в одному примірнику. Принципова електрична (гідравлічна) схема та схеми з'єднань повинні бути вкладені в паспорт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Крім технічної документації, ліфт забезпечується також табличкою або написом, де повинно бути вказано: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назву або товарний знак виробни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антажопідйомність;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заводський номер і рік виготовл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Табличка (напис) повинна бути встановлена на каркасі кабіни, щоб була видною після монтажу та зберігалась протягом всього строку експлуатації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7.1.4. Виробник заносить відомості про виготовлений ліфт до книги (файла) обліку виготовлених ліфтів з зазначенням заводського номера, дати виготовлення, назви і адреси замовника, а також веде книгу (файл) обліку отриманих рекламацій із зазначенням замовника, від якого надійшла рекламація, її короткого змісту, заводського номера ліфта і дати його виготовлення та ужитих заход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7.1.5. Порядок накопичення, транспортування, знешкодження і захоронення відходів під час виготовлення, монтажу (демонтажу), ремонту, реконструкції, модернізації та експлуатації ліфтів повинен відповідати ДСанПіН 2.2.7.029-99.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7.2. Монтаж, налагодження, ремонт, реконструкція, модернізація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7.2.1. Монтаж, налагодження, ремонт, реконструкцію, модернізацію ліфтів повинні виконувати суб'єкти господарювання, які отримали дозвіл відповідно до вимог НПАОП 0.00-4.05-2003.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7.2.2. Монтаж ліфтів виконується згідно з ГСТУ 36.1-001-97 та (або) настанови з монтажу виробника ліфтів. Налагодження здійснюється згідно з настановою з налагодження виробника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7.2.3. Приймання ліфтів після монтажу здійснюються згідно з ГОСТ 22845.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7.2.4. Вимірювання параметрів якості руху ліфта здійснюються згідно з ДСТУ ISO 18738-2004.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7.2.5. Дистанційне керування сигналізацією на пасажирських і вантажопасажирських ліфтах здійснюється згідно з ДСТУ pr EN 81-28:2001.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7.2.6. Модернізація ліфтів здійснюється згідно з ГСТУ 36.1-002-97. Після проведення повної модернізації, яка здійснена не поетапно, складається новий паспорт. В інших випадках відомості про заміну устатковання, яка була проведена, заносяться в старий паспорт організацією, яка її провела. </w:t>
      </w:r>
    </w:p>
    <w:p>
      <w:pPr>
        <w:pStyle w:val="Normal"/>
        <w:numPr>
          <w:ilvl w:val="0"/>
          <w:numId w:val="0"/>
        </w:numPr>
        <w:spacing w:before="280" w:after="280"/>
        <w:jc w:val="both"/>
        <w:outlineLvl w:val="5"/>
        <w:rPr>
          <w:rFonts w:ascii="Times New Roman" w:hAnsi="Times New Roman" w:eastAsia="Times New Roman" w:cs="Times New Roman"/>
          <w:b/>
          <w:b/>
          <w:bCs/>
          <w:color w:val="000000"/>
          <w:sz w:val="15"/>
          <w:szCs w:val="15"/>
          <w:lang w:val="ru-RU" w:eastAsia="ru-RU" w:bidi="ar-SA"/>
        </w:rPr>
      </w:pPr>
      <w:r>
        <w:rPr>
          <w:rFonts w:eastAsia="Times New Roman" w:cs="Times New Roman" w:ascii="Times New Roman" w:hAnsi="Times New Roman"/>
          <w:b/>
          <w:bCs/>
          <w:color w:val="000000"/>
          <w:sz w:val="15"/>
          <w:szCs w:val="15"/>
          <w:lang w:val="ru-RU" w:eastAsia="ru-RU" w:bidi="ar-SA"/>
        </w:rPr>
        <w:t xml:space="preserve">VIII. ВИМОГИ ДО ЛІФТІВ, ПРИДБАНИХ ЗА КОРДОНО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8.1. Експлуатація ліфтів, придбаних за кордоном, починається після одержання в установленому порядку дозволу згідно з вимогами НПАОП 0.00-4.05-2003.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8.2. Паспорти та технічна документація на ліфти повинні бути викладені українською мовою і відповідати вимогам цих Правил. </w:t>
      </w:r>
    </w:p>
    <w:p>
      <w:pPr>
        <w:pStyle w:val="Normal"/>
        <w:numPr>
          <w:ilvl w:val="0"/>
          <w:numId w:val="0"/>
        </w:numPr>
        <w:spacing w:before="280" w:after="280"/>
        <w:jc w:val="both"/>
        <w:outlineLvl w:val="5"/>
        <w:rPr>
          <w:rFonts w:ascii="Times New Roman" w:hAnsi="Times New Roman" w:eastAsia="Times New Roman" w:cs="Times New Roman"/>
          <w:b/>
          <w:b/>
          <w:bCs/>
          <w:color w:val="000000"/>
          <w:sz w:val="15"/>
          <w:szCs w:val="15"/>
          <w:lang w:val="ru-RU" w:eastAsia="ru-RU" w:bidi="ar-SA"/>
        </w:rPr>
      </w:pPr>
      <w:r>
        <w:rPr>
          <w:rFonts w:eastAsia="Times New Roman" w:cs="Times New Roman" w:ascii="Times New Roman" w:hAnsi="Times New Roman"/>
          <w:b/>
          <w:bCs/>
          <w:color w:val="000000"/>
          <w:sz w:val="15"/>
          <w:szCs w:val="15"/>
          <w:lang w:val="ru-RU" w:eastAsia="ru-RU" w:bidi="ar-SA"/>
        </w:rPr>
        <w:t xml:space="preserve">IX. ВИМОГИ ДО ЕКСПЛУАТАЦІЇ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1. Реєстраці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1.1. Новоустановлені ліфти, крім малого вантажного, підлягають реєстрації в територіальних органах спеціально уповноваженого центрального органу виконавчої влади з промислової безпеки та охорони прац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1.2. Реєстрація проводиться відповідно до вимог цього розділ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1.3. Для реєстрації суб'єкт господарювання, у власності або в користуванні якого є ліфти та який має намір їх експлуатувати, подає письмову заяву (додаток 3 цих Правил), паспорт ліфта (додаток 4 до цих Правил) та акт технічної готовності ліфта (ГСТУ 36.1-001-97).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заяві зазначаються відомості про дозвіл на експлуатацію ліфтів, який отримано суб'єктом господарювання відповідно до вимог НПАОП 0.00-4.05-2003, або копія договору з організацією, яка має такий дозвіл на експлуатацію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паспорті ліфта повинен бути запис про призначення особи, відповідальної за організацію робіт з технічного обслуговування і ремонту ліфта, і електромеханіка, відповідального за справний стан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Акт технічної готовності ліфта складається організацією, яка змонтувала ліфт або виконала його заміну, реконструкцію чи модернізацію, та вкладається в паспорт ліфта разом з такою документаціє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ротокол перевірки ланцюга між нульовим проводом вводу і зануленими елементами електроустатковання (ГСТУ 36.1-001-97); </w:t>
      </w:r>
    </w:p>
    <w:p>
      <w:pPr>
        <w:pStyle w:val="Normal"/>
        <w:spacing w:before="280" w:after="280"/>
        <w:jc w:val="both"/>
        <w:rPr/>
      </w:pPr>
      <w:r>
        <w:rPr>
          <w:rFonts w:eastAsia="Times New Roman" w:cs="Times New Roman" w:ascii="Times New Roman" w:hAnsi="Times New Roman"/>
          <w:color w:val="000000"/>
          <w:lang w:val="ru-RU" w:eastAsia="ru-RU" w:bidi="ar-SA"/>
        </w:rPr>
        <w:t xml:space="preserve">- протокол перевірки опору заземлювача (ГСТУ 36.1-001-97);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ротокол перевірки стану ізоляції електроустатковання і електричних мереж ліфта (ГСТУ 36.1-001-97);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ротокол виміру повного опору петлі "фаза-нуль" (ГСТУ 36.1-001-97);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акт на приховані роботи (перекриття, установлення закладних деталей тощо);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акт готовності будівельної частини (додаток 5 до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1.4. У разі встановлення двох або більше ліфтів в одному машинному приміщенні в монтажному (установчому) кресленні кожного ліфта повинно бути зображене загальне машинне приміщення із зазначенням розміщення устатковання всіх ліфтів, позначається нумерація і вказується відстань між елементами устатковання ліфтів, а у разі розміщення ліфтового устатковання в одній загальній шахті, яка не розділена по всій висоті перегородкою, в установчому кресленні кожного ліфта повинна бути зображена загальна шахта, позначається нумерація і вказуються відстані між елементами устатковання суміжних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1.5. На реєстрацію нововиготовленого ліфта подається паспорт ліфта або дублікат паспорта, складений виробнико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1.6. Ліфти підлягають перереєстрації післ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реконструк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модернізації, якщо був складений новий паспорт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ередачі у власність або експлуатацію іншому суб'єкту господарю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1.7. Реєстрація здійснюється не пізніше ніж у десятиденний строк з дня одержання документів територіальним органом виконавчої влади з промислової безпеки та охорони прац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разі відмови в реєстрації повинно бути письмово вказано причину відмови з посиланням на відповідні пункти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1.8. Ліфт знімається з реєстрації в територіальних органах спеціально уповноваженого центрального органу виконавчої влади з промислової безпеки та охорони праці за заявою суб'єкта господарювання у раз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списання ліфта, що став не придатним для подальшої експлуат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демонтаж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1.9. Ліфти вантажні малі споряджаються індивідуальним номером і під цим номером обліковуються в журналі обліку суб'єкта господарю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2. Технічний огляд, експертне обстеження і введення в експлуатаці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2.1. У процесі експлуатації ліфти підлягають технічним оглядам і експертним обстеженням, проведення яких здійснюється згідно з НПАОП 0.00-6.18-2004 і цим розділо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2.2. Ліфти повинні підлягати технічним огляда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ервинному (повном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еріодичному (черговом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озачерговом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Технічний огляд ліфтів проводять у кілька етап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ивчення експлуатаційних, конструкторських (проектних) і ремонтних документів (у разі наявност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аналіз умов та режимів експлуат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роведення огляд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роведення випробовування, неруйнівного контролю, якщо це передбачено нормативно-правовими актами з охорони праці, організаційно-методичними та експлуатаційними документам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оцінка технічного стан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изначення умов та строку подальшої експлуат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2.3. Технічний огляд устатковання проводить спеціалізована організація (крім первинного та позачергового, який проводить уповноважена організація у разі закінчення граничного строку експлуатації, виникнення аварії або пошкодження, спричиненого надзвичайною ситуацією природного або технічного характер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2.4. Суб'єкт господарювання не пізніше ніж за 5 днів до дати проведення технічного огляду повідомляє про це у письмовій формі спеціалізовану організацію, а про проведення первинного або позачергового технічного огляду у разі закінчення граничного строку експлуатації, виникнення аварії або пошкодження, спричиненого надзвичайною ситуацією природного або технічного характеру, - уповноважену організаці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2.5. У разі, коли через несправність або з інших причин неможливо провести технічний огляд устатковання в зазначений строк, роботодавець зобов'язаний зробити це достроково або припинити експлуатацію устатко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2.6. Під час проведення технічного огляду ліфта (крім первинного) повинні бути присутн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суб'єкт господарювання або уповноважена ним особ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особа, відповідальна за організацію робіт з технічного обслуговування і ремонту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електромеханік, відповідальний за справний стан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ід час проведення первинного технічного огляду, який проводить уповноважена організація, крім осіб, вказаних в пункті 9.2.6 цих Правил, повинні бути присутн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 представник будівельної організації, яка побудувала будівельну частину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2) представник монтажної організації, яка змонтувала ліфт.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2.7. У разі виявлення в процесі технічного огляду порушень, вказаних у пункті 9.7.15, робота ліфта повинна бути призупинена до їх усунення і в паспорті ліфта повинен бути зроблений відповідний запис особою, яка його проводил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озволяється введення ліфта в експлуатацію, якщо виявлені несправності були усунені в процесі перевірки і технічного огляд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3. Первинний (повний) технічний огляд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3.1. Первинний (повний) технічний огляд ліфтів проводять після установлення ліфта перед введенням в експлуатаці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ід час проведення повного технічного огляду ліфт повинен підлягати огляду, перевірянням і динамічному випробовуванн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ипробовування ліфта проводять відповідно до вимог інструкції виробника ліфта, якщо така є. У разі її відсутності - в обсязі вимог цього розділ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3.2. Під час огляду ліфта повинно бути перевірено: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стан устатковання і його кріплень, канатів, ланцюгів, електропроводки, огорожі шахти, огорожі машинного і блочного приміщень, а також відстані і розміри, регламентовані цими Правилам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наявність і стан заводських табличок і графічних символ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наявність і стан технічної документ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наявність дозволу на експлуатацію (технічне обслуговування) і ремонт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ідповідність установлення ліфта установчому кресленню і наявність у ньому і в принциповій електричній схемі записів відповідальної особи про відповідність виконаних монтажних робіт кресленням. Записи повинні бути підписані відповідальною особо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3.3. Під час перевіряння ліфта з порожньою кабіною повинна бути проконтрольована робо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лебід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дверей кабіни і шах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ристроїв безпеки, крім тих, які перевіряються під час динамічного випробовування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системи керу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сигналізації і освітл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гідроприводу (витікання і тиск робочої рідини) у гідравлічного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Зовнішнім оглядом слід перевірити стан купе кабін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Крім того, у ліфта, обладнаного лебідкою з канатотяговим шківом, перевірити неможливість підіймання противаги за нерухомої кабін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3.4. Під час динамічного випробовування ліфта повинні бути перевірені міцність механізмів ліфта, його кабіни, підвісок, канатів (ланцюгів) і їх кріплення, а також дія гальм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ліфта, обладнаного лебідкою з канатотяговим шківом, додатково перевірити відсутність сковзання канатів у канавках шків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ід час випробовування гідравлічного ліфта перевіряється міцність і герметичність гідроциліндра і трубопроводів, міцність конструкцій і правильність налагоджування запобіжного клапана та його спрацю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А також повинно бути перевірено, що кабіна з номінальним навантаженням, установлена на верхньому поверсі, не опускається більше ніж на 10 мм вниз за 10 х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3.5. Під час випробовування ліфта з електроприводом постійного струму або з частотним регулюванням, у яких передбачене утримання кабіни на рівні поверхової площадки за рахунок магнітного поля (крутильного моменту) електродвигуна, додатково перевірити надійність електричного гальмування, тобто утримання кабіни приводом з розімкнутим механічним гальмом у разі наявності в кабіні рівномірно розподіленого на підлозі вантажу, маса якого дорівнює вантажопідйомності ліфта, визначеній за фактичною корисною площею підлоги кабіни, під час розміщення кабіни на рівні нижньої і верхньої поверхової площадок протягом максимального часу, який вказаний в інструкції виробника на кожній з них.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3.6. Під час динамічного випробовування ліфта перевірити в дії його механізми, спрацювання уловлювачів і обмежувача швидкості, а також перевірити точність зупинення кабін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ипробовування буферів кабіни повинно проводитись тільки після монтажу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ипробовування, крім перевіряння точності зупинки кабіни, проводити за наявності в кабіні рівномірно розподіленого на підлозі вантажу, маса якого дорівнює вантажопідйомності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еревіряння точності зупинення кабіни повинно проводитись під час руху в обох напрямках порожньої кабіни і кабіни з вантажем, маса якого дорівнює вантажопідйомності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3.7. Випробовування буферів повинно проводитись з номінальною або зменшеною (вказаною виробником в інструкції по випробовуванню ліфта) швидкістю руху кабіни (противаги), крім гідравлічних буферів, зі зменшеним ходом плунжер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ипробовування гідравлічних буферів зі зменшеним ходом плунжера повинно проводитись зі швидкістю руху кабіни (противаги) на 15 % менше від швидкості, на яку вони розраховані. У цьому випадку в паспорті ліфта повинна бути указана швидкість, за якої випробовуються буфер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3.8. Під час випробовування буферів повинна бути унеможливлена дія пристрою уповільнення і точного зупинення на нижній і верхній поверхових площадках.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имкнення електродвигуна перед посадкою кабіни або противаги на буфер здійснюється кінцевим вимикаче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3.9. Результати випробовувань буфера вважаються незадовільними, якщо: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у пружинного буфера під час посадки кабіни або противаги на нього відбувається повне стискання пружини або її полом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у гідравлічного буфера відбувається заїдання плунжера під час посадки кабіни або противаги на буфер або у разі зворотного його ходу після зняття кабіни (противаги) з буфер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3.10. Уловлювачі, які випробовуються, повинні зупиняти і утримувати на напрямних кабіну (противагу), яка рухається вниз з вантаже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ипробовування проводиться на спуску кабіни з необхідним вантажем, рівномірно розподіленим на підлозі кабіни, під час роботи привода за таких умо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 уловлювачі миттєвої дії або миттєвої дії з буферним ефекто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кабіна повинна бути з номінальним навантаженням і рухатися з номінальною швидкіст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2) уловлювачі поступової д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кабіна повинна бути навантажена на 125 % від номінального навантаження у ліфтів з жорстким приводом і номінальним навантаженням у гідравлічних ліфтів і рухатися вниз з номінальною швидкістю або меншо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3.11. Уловлювачі, які приводяться в дію від обмежувача швидкості, випробовуються без обриву та імітації обриву тягових канатів (ланцюг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3.12. Уловлювачі, які приводяться в дію пристроєм, який спрацьовує від обриву або слабини всіх тягових канатів (ланцюгів), випробовуються від дії цього пристро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Кабіна (противага) повинна бути розміщена в нижній частині шахти, а шлях, який проходить кабіна (противага) з моменту початку падіння до посадки її на уловлювачі, повинен бути не більше ніж 1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випадку несправності уловлювачів повинно бути унеможливлено падіння кабіни (противаги) на відстань більше ніж 200 мм за рахунок використання будь-яких пристроїв, установлених в шахті на період випробову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3.13. Уловлювачі, які приводяться в дію від обмежувачів швидкості і від пристрою, який спрацьовує від обриву або слабини всіх тягових канатів (ланцюгів), повинні випробовуватись незалежно від кожного з приводних пристрої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3.14. Після проведення випробовувань треба переконатися, що не відбулося ніяких несприятливих змін, які можуть впливати на нормальну роботу ліфта. Якщо потрібно, можуть бути замінені тертьові компоненти. Візуальне перевіряння вважається достатні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3.15. Обмежувач швидкості повинен бути випробуваний на спрацювання за частоти обертання, яка відповідає швидкості руху кабіни (противаги), зазначеній в пункті 9.9.1 ДСТУ EN 81-1:2003 і пункті 9.10.2.1 EN 81-2:2003, а також на його здатність приводити в дію уловлювачі під час перебування каната обмежувача швидкості на робочому шків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3.16. Якщо у ліфта самостійного користування корисна площа підлоги кабіни перевищує площу, зазначену в таблиці 1 цих Правил для його вантажопідйомності, крім перевірок і випробовувань, викладених в цьому підрозділі, повинна бути перевірена неможливість введення в дію ліфта з кабіни або з поверхової площадки у разі завантаження кабіни масою, яка перевищує на 10 % вантажопідйомність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3.17. Дозволяється випробовування ліфта проводити за іншою методикою, узгодженою з спеціально уповноваженим центральним органом виконавчої влади з промислової безпеки та охорони прац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4. Періодичний (черговий) технічний огляд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4.1. Періодичному технічному огляду підлягають ліфти не рідше одного разу на 24 місяці протягом установленого строку служби, якщо інше не встановлено експлуатаційними документами виробни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4.2. Під час періодичного технічного огляду ліфт повинен підлягати огляду, перевірянням в обсязі вимог пункту 9.3.2 цих Правил, крім перевірок, регламентованих пунктом 6.4.23 цих Правил, відстаней і розмірів, які не змінюються в процесі експлуатації ліфта, а також акта на приховані робо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еревіряння опору ізоляції повинні бути проведені після закінчення робіт з підготовлення електроустаткування до технічного огляд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еревіряння елементів заземлення і повного опору петлі "фаза-нуль" повинно бути проведене в термін, установлений ПТЕ.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4.3. Перевіряння спрацювання уловлювачів ліфта проводять із не завантаженою кабіною і на зменшеній швидкості, якщо це можливо здійснити. При цьому повинні бути проведені перевіряння, зазначені в пункті 9.3.3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5. Позачерговий технічний огляд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5.1. Позачерговий технічний огляд ліфта проводять у раз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ведення його в експлуатацію після ремонту, реконструкції або модерніз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ерерви в експлуатації більше як на 12 місяц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демонтажу та встановлення на новому місц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закінчення граничного строку експлуатації (із застосуванням видів робіт, що не використовувались під час експертного обстеж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експлуатаційної чи деградаційної відмови, виявлення зносу (механічного або корозійного), залишкової деформації, тріщин, інших пошкоджень складових частин, деталей або їх елемен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аварії або пошкодження, спричиненого надзвичайною ситуацією природного чи техногенного характер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 інших випадках позачерговий технічний огляд проводиться відповідно до вимог нормативно-правових актів з охорони праці або за ініціативою роботодавц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разі проведення позачергового технічного огляду в паспорті ліфта зазначається причина його провед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о складу робіт з проведення позачергового технічного огляду входять перевіряння і випробовування такі ж, як при проведенні первинного технічного огляду згідно з розділом 9.3, за винятком пунктів 9.3.7 - 9.3.9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9.5.2.</w:t>
      </w:r>
      <w:r>
        <w:rPr>
          <w:rFonts w:eastAsia="Times New Roman" w:cs="Times New Roman" w:ascii="Times New Roman" w:hAnsi="Times New Roman"/>
          <w:b/>
          <w:bCs/>
          <w:color w:val="000000"/>
          <w:lang w:val="ru-RU" w:eastAsia="ru-RU" w:bidi="ar-SA"/>
        </w:rPr>
        <w:t xml:space="preserve"> </w:t>
      </w:r>
      <w:r>
        <w:rPr>
          <w:rFonts w:eastAsia="Times New Roman" w:cs="Times New Roman" w:ascii="Times New Roman" w:hAnsi="Times New Roman"/>
          <w:color w:val="000000"/>
          <w:lang w:val="ru-RU" w:eastAsia="ru-RU" w:bidi="ar-SA"/>
        </w:rPr>
        <w:t>Якщо під час проведення ремонту</w:t>
      </w:r>
      <w:r>
        <w:rPr>
          <w:rFonts w:eastAsia="Times New Roman" w:cs="Times New Roman" w:ascii="Times New Roman" w:hAnsi="Times New Roman"/>
          <w:b/>
          <w:bCs/>
          <w:color w:val="000000"/>
          <w:lang w:val="ru-RU" w:eastAsia="ru-RU" w:bidi="ar-SA"/>
        </w:rPr>
        <w:t xml:space="preserve"> </w:t>
      </w:r>
      <w:r>
        <w:rPr>
          <w:rFonts w:eastAsia="Times New Roman" w:cs="Times New Roman" w:ascii="Times New Roman" w:hAnsi="Times New Roman"/>
          <w:color w:val="000000"/>
          <w:lang w:val="ru-RU" w:eastAsia="ru-RU" w:bidi="ar-SA"/>
        </w:rPr>
        <w:t>були замінені</w:t>
      </w:r>
      <w:r>
        <w:rPr>
          <w:rFonts w:eastAsia="Times New Roman" w:cs="Times New Roman" w:ascii="Times New Roman" w:hAnsi="Times New Roman"/>
          <w:b/>
          <w:bCs/>
          <w:color w:val="000000"/>
          <w:lang w:val="ru-RU" w:eastAsia="ru-RU" w:bidi="ar-SA"/>
        </w:rPr>
        <w:t xml:space="preserve">: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тягові канати (ланцюг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канатотяговий шк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лебід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ущільнювачі гідроциліндра, повністю або частково трубопроводи гідравлічного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уловлювачі, обмежувач швидкості, буфер, НКП;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електрична схем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електропроводка силового ланцюга або ланцюга керу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имикачі безпе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автоматичні замки дверей шах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то під час проведення позачергового технічного огляду після ремонту новоустановлені елементи повинні підлягати огляду для визначення їх стану, перевірянню на функціонування, а у випадках, зазначених у пункті 9.5.3 цих Правил, - випробуванн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5.3. Випробуванню підлягають такі елементи ліфта у випадках їх замін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тягові канати (ланцюги); </w:t>
      </w:r>
    </w:p>
    <w:p>
      <w:pPr>
        <w:pStyle w:val="Normal"/>
        <w:spacing w:before="280" w:after="280"/>
        <w:jc w:val="both"/>
        <w:rPr/>
      </w:pPr>
      <w:r>
        <w:rPr>
          <w:rFonts w:eastAsia="Times New Roman" w:cs="Times New Roman" w:ascii="Times New Roman" w:hAnsi="Times New Roman"/>
          <w:color w:val="000000"/>
          <w:lang w:val="ru-RU" w:eastAsia="ru-RU" w:bidi="ar-SA"/>
        </w:rPr>
        <w:t xml:space="preserve">- лебід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канатотяговий шк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уловлювач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гідравлічний буфер;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обмежувач швидкост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ущільнення гідроциліндра, трубопроводи, пристрій зупинки кабіни у гідравлічного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ипробуванню підлягає також лебідка після її капітального ремонт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Обсяг випробовувань і методика їх проведення повинні бути такими, як під час випробовування указаних елементів у разі проведення повного технічного огляд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5.4. Після закінчення технічного огляду фахівець, який його провів, робить відповідний запис у паспорті устаткування про результати технічного огляду, дозволені параметри експлуатації і строк наступного технічного огляду, скріплюючи запис підписом і печатко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5.5. Суб'єкт господарювання за підсумками технічного огляду зазначає дані про дозволені параметри експлуатації і строк наступного технічного огляду в експлуатаційних або організаційно-методичних документах.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6. Експертне обстеження (технічне діагностування)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6.1. Експертне обстеження проводиться у раз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закінчення граничного строку експлуат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реконструкції (перебудови) або модернізації, якщо це обумовлено нормативно-правовими актами з охорони прац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аварії або пошкодження, спричиненого надзвичайною ситуацією природного чи техногенного характеру, з метою визначення можливості відновл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иявлення під час проведення технічного огляду зносу (механічного або корозійного), залишкової деформації, тріщин, інших пошкоджень складових частин, деталей або їх елементів, що перевищують допустимі знач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 інших випадках експертне обстеження устатковання проводять відповідно до вимог нормативно-правових актів з охорони праці або за ініціативою роботодавц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6.2. За висновком експертизи роботодавець приймає рішення про експлуатацію устатковання в межах продовжуваного строку безпечної експлуатації, його заміну, ремонт, реконструкцію (перебудову), модернізацію або зміну параметрів експлуат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6.3. Введення устатковання в експлуатацію після проведення експертного обстеження здійснюється відповідно до порядку, встановленого у НПАОП 0.00-6.18-2004, організаційно-методичних та експлуатаційних докумен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6.4. Рішення про поновлення роботи ліфтів приймає посадова особа Держгірпромнагляду України, яка заборонила їх експлуатацію, після усунення порушень, відмічених у приписі, згідно з вимогами Положення про порядок організації державного нагляду за охороною праці та гірничого нагляду в системі Держнаглядохоронпраці України, затвердженого наказом Держнаглядохоронпраці України від 30.03.2004 N 92, зареєстрованого в Міністерстві юстиції України 31.08.2004 за N 1074/9673.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7. Експлуатація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7.1.Суб'єкт господарювання, який має намір розпочати (продовжити) експлуатацію ліфтів, повинен отримати дозвіл відповідно до вимог НПАОП 0.00-4.05-2003 і забезпечувати їх утримання в справному стані та безпечно експлуатувати шляхом організації належного технічного обслуговування, технічного огляду та ремонту. З цією метою він повинен: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ризначати наказом працівників, відповідальних за організацію робіт з технічного обслуговування і ремонту ліфтів та організацію їх експлуат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ризначати наказом електромеханіків, які одночасно є відповідальними особами за їх справний стан;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ризначати наказом ліфтерів і операторів диспетчерського зв'язку (якщо такий є).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7.2. Всі вказані працівники повинні проходити навчання і перевірку знань згідно з вимогами НПАОП 0.00-4.12-2005.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7.3. Працівники, відповідальні за організацію робіт з технічного обслуговування та ремонт ліфтів і за організацію експлуатації ліфтів, повинні бути забезпечені цими Правилами та посадовими інструкціями, а електромеханіки, ліфтери і оператори - виробничими інструкціями і інструкціями з охорони праці, що розроблені і затверджені відповідно до вимог НПАОП 0.00-4.15-98.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7.4. Дозволяється покладати на одну особу обов'язки працівника, відповідального за організацію робіт з технічного обслуговування та ремонту ліфтів і працівника, відповідального за організацію експлуатації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7.5. Ліфтерами, операторами і електромеханіками повинні призначатися особи не молодше 18 років, які пройшли медичний огляд.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7.6. Особи, зазначені в цьому розділі, повинні мати групи з електробезпеки не нижче: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IV - особа, відповідальна за організацію робіт з технічного обслуговування і ремонту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III - електромеханік, який здійснює технічне обслуговування і ремонт ліфта, а також електромеханік I - II кваліфікаційних розрядів, який здійснює огляд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II - ліфтер і оператор.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7.7. Електромеханіки, які здійснюють технічне обслуговування і ремонт ліфтів, повинні мати практичний стаж з обслуговування ліфтів або їх монтажу не менше шести місяців. Особи, які не мають шестимісячного практичного стажу або мають I - II кваліфікаційні розряди електромеханіка з ліфтів, можуть залучатись до виконання цих робіт тільки під керівництвом електромеханіка, який має право на виконання робіт з технічного обслуговування і ремонту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7.8. Посада, прізвище, ім'я та по батькові і підпис працівників, відповідальних за організацію робіт з технічного обслуговування і ремонту ліфта та за його справний стан, дата й номер наказу про призначення й закріплення за ними ліфта, а також їх підписи заносяться до паспорта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На час відпустки, відрядження або хвороби працівника, відповідального за організацію робіт з технічного обслуговування і ремонту ліфта, або електромеханіка, відповідального за його справний стан, їх обов'язки покладаються наказом на інших працівників, навчених відповідно до вимог НПАОП-0.00-4.12-2005.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7.9. Кожний ліфт, крім диспетчеризованого, повинен підлягати огляду ліфтером відповідно до вимог його виробничої інструк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испетчеризовані ліфти підлягають огляду з періодичністю, визначеною організаціями, які його проводять.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Огляд ліфтів може доручатись електромеханіку, який здійснює технічне обслуговування і ремонт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Результати огляду заносяться до журналу оглядів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7.10. Вся інформація про виконаний ремонт на ліфті (вид ремонту, дата виконання, прізвище та підпис виконавця роботи) та відмітки про усунення несправностей заносяться виконавцем в журнал технічного огляду, який знаходиться в машинному приміщенн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Електромеханіки ліфтової аварійної служби (ЛАС) також зобов'язані записувати в цьому журналі дату, перелік виконаних робіт, прізвище та підпис виконавц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7.11. Керування пасажирським, вантажним і лікарняним ліфтами з внутрішнім керуванням повинно бути доручено ліфтера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Керування пасажирським, вантажним і лікарняним ліфтами самостійного користування здійснюється особами, які користуються цими ліфтам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Керування вантажним ліфтом з зовнішнім керуванням і вантажним малим ліфтом може здійснюватися особами, які користуються цими ліфтам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имоги цього пункту не поширюються на керування, яке здійснюється з даху кабіни, з машинного приміщення або з шафи, де розміщена НКП.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7.12. Суб'єкт господарювання забезпечує наявність правил користування пасажирським ліфтом самостійного користування (далі - Правила користування пасажирським ліфтом), в яких зазначаються короткі відомості про порядок користування ліфто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правилах користування пасажирським ліфтом, що установлений в житловому будинку, повинна бути передбачена заборона проїзду дітей дошкільного віку без супроводу дорослих, заборона пуску кабіни з поверхової площадки, а також порядок перевезення немовлят в дитячих колясках.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Правилах користування вантажним ліфтом з внутрішнім керуванням і вантажним ліфтом самостійного користування повинна бути передбачена заборона одночасного перевезення пасажира і вантаж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правилах користування вантажним ліфтом з зовнішнім керуванням повинна бути передбачена заборона перевезення людей.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7.13. Правила користування ліфтом повинні бути вивішен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на основному (першому) поверсі або в кабіні - у разі змішаного керу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у кабіні - у разі внутрішнього керу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біля кожного поста керування - у разі зовнішнього керу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разі групового керування на основному поверсі дозволяється вивішувати одну табличку правил, яка стосується всієї групи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7.14. На основному поверсі повинна бути вивішена табличка із зазначення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назви ліфта (за призначення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антажопідйомності (із зазначенням допустимого числа пасажир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реєстраційного номер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номера телефону для зв'язку з обслуговуючим персоналом або з аварійною службо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ліфта самостійного користування в табличці також указується місцеперебування обслуговуючого персонал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На всіх дверях шахти ліфта з зовнішнім керуванням роблять написи про вантажопідйомність ліфта і про заборону перевезення людей.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7.15. Робота ліфта не дозволяється, якщо: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ідсутній паспорт чи відомості про реєстраці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не проведено технічний огляд або експертне обстеження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закінчився зазначений у паспорті термін роботи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не призначено наказом працівників, відповідальних за організацію робіт з технічного обслуговування і ремонту ліфтів, за організацію експлуатації та за справний стан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ідсутній атестований обслуговуючий персонал (електромеханіки, ліфтер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не виконані приписи посадових осіб спеціально уповноваженого центрального органу виконавчої влади з промислової безпеки та охорони прац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знос канатів перевищує встановлені норм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є тріщини, деформації в металоконструкціях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несправні прилади і пристрої безпеки, а також мають місце інші несправності, які впливають на безпечну експлуатацію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7.16. Суб'єкт господарювання, який експлуатує ліфти, може укласти договір на технічне обслуговування і ремонт ліфтів з організацією, яка має дозвіл на виконання цих робіт.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8. Диспетчеризація ліф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8.1. Пасажирські, вантажопасажирські ліфти, встановлені в житлових будинках, повинні обладнуватись двостороннім зв'язком з диспетчерським пунктом або пунктом розміщення обслуговуючого персоналу на весь строк їх експлуат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8.2. Диспетчерський контроль за роботою ліфтів повинен відповідати таким вимога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для всіх ліфтів, крім вантажних малих, між диспетчерським пунктом і кабіною ліфта обладнується двосторонній переговорний зв'язок;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для пасажирських ліфтів з обертально-розкривними дверима, крім двостороннього переговорного зв'язку, на диспетчерському пункті повинна забезпечуватись сигналізація зачинення всіх дверей шахти і в разі наявності пасажира в кабін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8.3. Дозволяється підключення до ліфтових установок устатковання, яке призначене для контролю за їх роботою і технічним станом. Підключення цього устатковання проводиться відповідно за схемою підприємства - виробника цього устатковання. </w:t>
      </w:r>
    </w:p>
    <w:p>
      <w:pPr>
        <w:pStyle w:val="Normal"/>
        <w:numPr>
          <w:ilvl w:val="0"/>
          <w:numId w:val="0"/>
        </w:numPr>
        <w:spacing w:before="280" w:after="280"/>
        <w:jc w:val="both"/>
        <w:outlineLvl w:val="5"/>
        <w:rPr>
          <w:rFonts w:ascii="Times New Roman" w:hAnsi="Times New Roman" w:eastAsia="Times New Roman" w:cs="Times New Roman"/>
          <w:b/>
          <w:b/>
          <w:bCs/>
          <w:color w:val="000000"/>
          <w:sz w:val="15"/>
          <w:szCs w:val="15"/>
          <w:lang w:val="ru-RU" w:eastAsia="ru-RU" w:bidi="ar-SA"/>
        </w:rPr>
      </w:pPr>
      <w:r>
        <w:rPr>
          <w:rFonts w:eastAsia="Times New Roman" w:cs="Times New Roman" w:ascii="Times New Roman" w:hAnsi="Times New Roman"/>
          <w:b/>
          <w:bCs/>
          <w:color w:val="000000"/>
          <w:sz w:val="15"/>
          <w:szCs w:val="15"/>
          <w:lang w:val="ru-RU" w:eastAsia="ru-RU" w:bidi="ar-SA"/>
        </w:rPr>
        <w:t xml:space="preserve">X. БУДІВЕЛЬНІ ПІДЙОМНИ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1. На будівельні підйомники поширюється дія цих Правил з урахуванням вимог щодо будівельних підйомників, викладених у цій глав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иробник забезпечує кожний будівельний підйомник паспортом, зразок якого наведений у додатку 5 до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2. Технічний огляд вказаних підйомників проводиться згідно з вимогами цієї глави та порядком, зазначеним у розділі 9.2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овний технічний огляд підйомників проводиться після встановлення підйомника, а також один раз на 4 роки. Під час проведення повного технічного огляду підйомник повинен підлягати огляду, перевіркам в обсязі, зазначеному в пунктах 9.3.2 і 9.3.3 цих Правил, та випробуванню (статичному і динамічном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ипробовування підйомника проводиться згідно з настановою виробника підйомника про порядок його проведення, якщо така є. В разі її відсутності - в обсязі цієї глав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Статичне випробування проводиться вантажем, який перевищує вантажопідйомність н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50 % - вантажного підйомни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100 % - підйомника з провіднико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Кабіна з рівномірно розподіленим вантажем на підлозі утримується на рівні нижньої завантажувальної площадки протягом 10 хвилин.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ід час проведення динамічного випробовування підйомника перевіряються в дії його механізми, спрацювання обмежувача швидкості і уловлювачів. Випробовування проводиться за наявності в кабіні рівномірно розподіленого на підлозі вантажу, маса якого перевищує вантажопідйомність підйомника на 10 %.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еріодичний технічний огляд підйомників проводиться не рідше одного разу на 12 місяців в обсязі розділу 9.4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озачерговий (повний та частковий) технічний огляд проводиться у випадках і в обсязі, що передбачені у розділі 9.5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3. Шахта вантажних підйомників може не обладнуватись. У підйомника з провідником на нижній посадочній (завантажувальній) площадці повинна бути обладнана огорожа шляху руху кабіни і противага на висоту не менше 2000 мм від рівня посадочної (завантажувальної) площад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Огорожа повинна бути забезпечена дверим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4. Місце на верхній і проміжних зупинках кабіни (платформи) повинно бути обладнане приймальними площадками, які огороджені перилами, що забезпечує безпечне завантаження і розвантаження будівельних матеріалів або вихід з кабіни людей.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5. Щоглу підйомника треба кріпити до елементів будинку, який споруджується, жорсткими металевими конструкціями або розтяжками зі сталевого каната, забезпеченого пристроєм для регулювання натяг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озволяється установлення підйомника без закріплення щогли. В цьому випадку він повинен бути розрахований на стійкість з урахуванням діючих експлуатаційних і випробувальних навантажень.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6. Можливість кріплення підйомника до елементів будинку повинна бути підтверджена висновком проектно-будівельної організ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7. Улаштування приямка у підйомників не обов'язкове.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8. Для обслуговування механізмів і електроустаткування до них повинен бути забезпечений зручний і безпечний доступ.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9. У підйомників з провідником у тих випадках, коли шахта не має огорожі або неможливо витримати передбачену цими Правилами відстань між порогом вантажної площадки і порогом кабіни, дозволяється обладнувати вихід з кабіни на площадку через висувний трап, керування яким забезпечується з кабіни після її зупин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исувний трап перед тим, як будуть відчинені двері кабіни, повинен бути надійно зафіксований від самовільного зміщ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10. У разі розміщення висувного трапа на одному рівні з вантажною площадкою відстань між їх порогами повинна бути не менше ніж 50 мм і не більше ніж 1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11. З бокових сторін висувний трап повинен мати перила висотою не менше ніж 1000 мм, а його граничне положення - зафіксоване жорсткими упорам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12. Дозволяється платформу підйомників без провідника огороджувати з трьох сторін за умови наявності пристрою, який запобігає можливому сповзанню вантажу за габарити платформи. Огорожею з однієї сторони можуть бути двері, які замикаються. Висота огорожі повинна бути не менше ніж 1000 мм з суцільним обшиттям знизу на висоту не менше ніж 200 мм. Для платформ, на які забороняється вихід людей, висота огорожі може бути зменшена до 5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13. Платформи, які призначені для підіймання вагонеток або візків, повинні бути обладнані упорами або замками, які запобігають зрушенню вагонетки або візка з місц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14. Підйомники, які обладнані висувним трапом, а також підйомники з поворотною платформою повинні бути обладнані пристроєм, який запобігає мимовільному переміщенню трапа або платформ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15. У підйомників з висувним трапом відчинення дверей кабіни повинно бути заблоковане з висувним трапом так, щоб двері відчинялись тільки після висування трапа на величину робочого ходу, а зворотне переміщення трапа могло відбуватись тільки в разі зачинених дверей кабін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16. Двері кабіни підйомника з провідником і нижньої огорожі його повинні замикатись і відмикатись ключем, який знаходиться у провідника. Застосування автоматичного замка не обов'язкове.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17. Кабіна і платформа підйомника повинні бути обладнані уловлювачами. Приведення в дію уловлювачів підйомників з провідником повинно здійснюватись обмежувачем швидкості. Уловлювачі вантажних підйомників можуть приводитись у дію за допомогою механічного зв'язку їх з несучими канатам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18. Діаметр барабана і блоків вантажних підйомників визначається за формуло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 &gt; e d,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е: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 - діаметр барабана (блока), який вимірюється за середньою лінією огинального каната,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d - діаметр каната,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значення коефіцієнта "e" не менше 18.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Запас міцності канатів підйомників, на платформу яких забороняється вихід людей, повинен прийматись не менше 5.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19. У підйомників без провідника дозволяється багатошарове намотування канатів на гладенький барабан, у якого кут набігання каната на барабан за відсутності канатоукладача не повинен перевищувати 3°.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20. Гладенький барабан, а також барабан з канавками, призначені для однієї вітки каната, повинні бути зроблені з ребордами. Реборди повинні підвищуватись над верхнім шаром каната не менше ніж на два його діаметр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21. Підйомники повинні бути обладнані кінцевими вимикачами, які вимикають привод у разі переходу кабіною (платформою) крайніх робочих положень не більше ніж на 2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22. Двері кабіни з шахти підйомників з провідником повинні мати електричні контакти, які контролюють зачинення стулок, а в тих випадках, коли двері оснащені автоматичним замком, повинен бути установлений контакт, який контролює його замик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23. У підйомниках з провідником апарат керування повинен бути установлений в кабін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підйомниках без провідника апарат керування установлюється в безпечному місці і повинна бути забезпечена достатня видимість вантажно-розвантажувальних площадок.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озволяється керування декількома підйомниками без провідника одним оператором із загального пуль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24. Замість машинного приміщення дозволяється обгороджувати лебідку. Устаткування блочного приміщення є не обов'язковим. Робоче місце оператора повинно бути захищене від атмосферних опадів, утеплене і, за необхідності, повинно мати достатньо міцне перекритт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25. Гнучкий кабель, підвішений до кабіни (платформи), може закріплюватись на будинку або мати пристрій, який запобігає його розгойдуванн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26. До місця керування підйомником повинна бути підведена сигналізація з усіх поверхів, на яких відбувається завантаження і розвантаж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27. У кабіні підйомників без провідника повинен бути установлений сигнальний пристрій, не залежний від електроживлення підйомника, для викликання чергового персонал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28. Правила користування підйомником повинні бути вивішені на поверхових площадках, з яких проводиться завантаження або розвантаження кабіни (платформ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равила користування повинні місти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спосіб завантаж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спосіб сигналіз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заборону транспортування людей на платформах вантажних будівельних підйомників та інші вказівки з обслуговування підйомни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29. Біля всіх місць завантаження і розвантаження кабіни або платформи повинні бути зроблені написи, які зазначають масу граничного вантажу, який дозволяється підіймати і опуска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30. Суб'єкт господарювання, який використовує підйомники, крім виконання цих вимог, вживає заходи по забезпеченню безпечної експлуатації підйомників з урахуванням їх конструкції і місцевих умов установ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31. Суб'єкт господарювання, який використовує підйомники для устаткування вантажно-розвантажувальних площадок, повинен враховувати місцеві умови: характер вантажів, які транспортуються, конструкцію і форму будівельного об'єкта тощо, на підставі чинних Будівельних норм і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32. Будівельні підйомники, призначені для роботи з провідником, до введення в експлуатацію підлягають реєстрації в територіальних органах спеціально уповноваженого центрального органу виконавчої влади з промислової безпеки та охорони праці відповідно до розділу 9.1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33. Будівельні підйомники, призначені тільки для підіймання вантажів без провідника, споряджаються індивідуальним номером і під цим номером обліковуються в журналі обліку суб'єкта господарювання. </w:t>
      </w:r>
    </w:p>
    <w:p>
      <w:pPr>
        <w:pStyle w:val="Normal"/>
        <w:numPr>
          <w:ilvl w:val="0"/>
          <w:numId w:val="0"/>
        </w:numPr>
        <w:spacing w:before="280" w:after="280"/>
        <w:jc w:val="both"/>
        <w:outlineLvl w:val="5"/>
        <w:rPr>
          <w:rFonts w:ascii="Times New Roman" w:hAnsi="Times New Roman" w:eastAsia="Times New Roman" w:cs="Times New Roman"/>
          <w:b/>
          <w:b/>
          <w:bCs/>
          <w:color w:val="000000"/>
          <w:sz w:val="15"/>
          <w:szCs w:val="15"/>
          <w:lang w:val="ru-RU" w:eastAsia="ru-RU" w:bidi="ar-SA"/>
        </w:rPr>
      </w:pPr>
      <w:r>
        <w:rPr>
          <w:rFonts w:eastAsia="Times New Roman" w:cs="Times New Roman" w:ascii="Times New Roman" w:hAnsi="Times New Roman"/>
          <w:b/>
          <w:bCs/>
          <w:color w:val="000000"/>
          <w:sz w:val="15"/>
          <w:szCs w:val="15"/>
          <w:lang w:val="ru-RU" w:eastAsia="ru-RU" w:bidi="ar-SA"/>
        </w:rPr>
        <w:t xml:space="preserve">XI. ЕЛЕКТРИЧНІ БАГАТОКАБІННІ ПАСАЖИРСЬКІ ПІДЙОМНИКИ БЕЗПЕРЕРВНОЇ Д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1. Загальні вимог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1.1. На підйомники поширюються вимоги глави VI цих Правил, крім пунктів 6.1.12, 6.1.16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1.2. Номінальна швидкість руху кабіни повинна бути не більше ніж 0,3 м/с. </w:t>
      </w:r>
    </w:p>
    <w:p>
      <w:pPr>
        <w:pStyle w:val="Normal"/>
        <w:spacing w:before="280" w:after="280"/>
        <w:jc w:val="both"/>
        <w:rPr/>
      </w:pPr>
      <w:r>
        <w:rPr>
          <w:rFonts w:eastAsia="Times New Roman" w:cs="Times New Roman" w:ascii="Times New Roman" w:hAnsi="Times New Roman"/>
          <w:color w:val="000000"/>
          <w:lang w:val="ru-RU" w:eastAsia="ru-RU" w:bidi="ar-SA"/>
        </w:rPr>
        <w:t>11.1.3. Максимальна величина уповільнення кабіни під час зупинення кнопкою "Стоп" або спрацювання іншого вимикача безпеки - не більше ніж 3 м/с</w:t>
      </w:r>
      <w:r>
        <w:rPr>
          <w:rFonts w:eastAsia="Times New Roman" w:cs="Times New Roman" w:ascii="Times New Roman" w:hAnsi="Times New Roman"/>
          <w:color w:val="000000"/>
          <w:vertAlign w:val="superscript"/>
          <w:lang w:val="ru-RU" w:eastAsia="ru-RU" w:bidi="ar-SA"/>
        </w:rPr>
        <w:t>2</w:t>
      </w:r>
      <w:r>
        <w:rPr>
          <w:rFonts w:eastAsia="Times New Roman" w:cs="Times New Roman" w:ascii="Times New Roman" w:hAnsi="Times New Roman"/>
          <w:color w:val="000000"/>
          <w:lang w:val="ru-RU" w:eastAsia="ru-RU" w:bidi="ar-SA"/>
        </w:rPr>
        <w:t xml:space="preserve">.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1.4. В одній кабіні дозволяється перебування одного або двох пасажирів залежно від площі підлоги кабіни відповідно до пункту 11.4.7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Транспортування в підйомнику вантажів не дозволяєть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1.5. Відстань між суміжними кабінами повинна бути такою, щоб на дільницях, де відбувається зміна напряму руху, кабіна, яка йде попереду, входила в напрямну до того, як наступна за нею кабіна досягне кінця внутрішньої напрямно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1.6. Підйомник повинен бути обладнаний пристроєм, який виключає можливість руху кабіни в зворотному напрямі під час вмикання електродвигуна лебід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1.7. Підприємство-виробник забезпечує кожний виготовлений підйомник табличкою, в якій зазначаєть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назва або товарний знак підприємства-виробни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місткість однієї кабін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заводський номер і рік виготовлення підйомни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Табличка повинна бути встановлена підприємством-виробником на рамі лебідки так, щоб її було видно після монтажу підйомника та зберігалась протягом всього строку експлуатації підйомни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 Будівельна частина і розміщення устатку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1. Будівельна частина повинна відповідати вимогам розділу 6.3 цих Правил, крім пункту 6.3.6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2. Всі підходи до підйомника повинні бути вільними і мати освітлення відповідно до вимог пункту 11.6.21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ідлога посадочної (завантажувальної) площадки на відстані не менше ніж 750 мм перед входом в кабіну повинна бути рівною і не повинна допускати ковзання ніг.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3. Шахта обгороджується з усіх сторін і на всю висоту. Улаштування перекриття, яке відокремлює шахту від машинного приміщення і від приміщення натяжних пристроїв, не вимагаєть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шахті не вимагається встановлення перегородки, що відокремлює кабіни, які підіймаються, від кабін, що опускають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4. Застосування сітки для огорожі шахти і застосування скла для огорожі шахти з боку входу в кабіну не дозволяєть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Шахта, для часткової огорожі якої застосовується скло, з боку прилеглих до неї площадок і сходів, на яких можуть перебувати люди, повинна мати огорожу або грати відповідно до вимог пункту 6.4.2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5. В огорожі шахти для проходу в кабіну повинні бути зроблені вхідні прорізи, які не мають дверей.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Ширина вхідного прорізу шахти дорівнює ширині вхідного прорізу кабіни, а його висота - не менше ніж 2600 мм і не більше ніж 30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6. Вхідні прорізи шахти не розміщуються на дільницях, де відбувається зміна напряму руху кабіни, як вгорі, так і внизу шах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7. В огорожі шахти дозволяється робити прорізи для вентиляції і обслуговування устатковання відповідно до вимог пункту 6.4.5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озволяється збільшення розмірів прорізу, призначеного для обслуговування устатковання, до 600 х 2000 мм (ширина х висот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8. Для зручності обслуговування підйомника огорожу шахти в межах нижнього поверху дозволяється виконувати знімними щитами. Кріплення щитів повинно унеможливлювати їх знімання без застосування інструмент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9. Внутрішня поверхня стіни шахти збоку входу в кабіну на всю ширину дверного прорізу повинна бути без виступів і виїмок.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На цій поверхні дозволяються виступи не більше ніж 25 мм за умови устатковання зверху і знизу скосів під кутом не менше ніж 75° по горизонталі. Ці скоси повинні бути обладнані на всю ширину виступ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10. Розміщення підлоги і даху машинного приміщення і приміщення натяжних пристроїв повинно бути таким, щоб при граничних верхньому і нижньому положеннях кабіни, які досягаються в разі зміни напрямків їх руху, залишалась відстань не менше ніж 500 мм між частиною, яка найбільше виступає, і підлогою (стеле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11. Розміщення шахти над проходами і приміщеннями, в яких можуть перебувати люди, крім машинного приміщення і приміщення натяжних пристроїв, не дозволяєть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12. На дільницях, де відбувається зміна напряму руху кабіни (зверху і знизу шахти), з боку входу в кабіну повинні бути установлені вертикальні суцільні гладенькі щити, які повністю перекривають вхідний проріз кабіни, яка рухається. Ці щити повинні також перекривати приводні (натяжні) зірочки, що відгороджують їх від прорізу кабін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озволяється на цих щитах робити прорізи шириною не більше ніж 150 мм для проходження через них елементів, за допомогою яких кабіна з'єднується з ланцюго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Зазор між щитами і порогом кабіни повинен бути не більше ніж 2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Знизу від щита, розміщеного у верхній частині шахти з боку підіймання кабіни, повинен бути обладнаний скіс під кутом не менше 60° до горизонталі і шириною, що дорівнює ширині вхідного прорізу шахти. Цей скіс дозволяється не доводити до стіни шахти на 50 мм і менше.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13. Дія кабіни на щити, зазначені в пункті 11.2.12 цих Правил, перпендикулярно до їх поверхні навантаженням 200 Н і більше повинна контролюватись вимикачам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Навантаження повинне прикладатись до нижньої кромки щита, розміщеного в верхній частині шахти з боку підіймання кабіни, і до верхньої кромки щита, розміщеного в нижній частині шахти з боку опускання кабін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14. На рівні верху і низу вхідного прорізу шахти на всю його ширину повинні бути обладнані горизонтальні площадки, які прилягають до стіни шахти і виступають в шахт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Розмір площадки в напрямі, перпендикулярному до стіни, де розміщені вхідні прорізи, повинен бути не менше ніж 23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ідстань між цими площадками і порогом кабіни повинна бути не менше ніж 10 мм і не більше ніж 2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15. Площадки, зазначені в пункті 11.2.14 цих Правил, розміщені в тій частині шахти, в якій кабіна рухається вверх, повинні мати можливість від зусилля 100 Н і більше повертатись вверх на кут не менше ніж 75° і не більше ніж 90°. Зусилля повинне бути прикладене до краю площадки з боку кабіни перпендикулярно до площини площадки. У разі припинення силової дії на площадку вона повинна самостійно повертатись у початкове положення. Відстань в світлі між площадками в піднятому положенні і порогом кабіни повинна бути не більше 25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ідйом площадок повинен контролюватись вимикачам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16. На всій висоті шахти, перпендикулярно і примикаючи до стіни, на якій розміщені вхідні прорізи, повинна бути установлена суцільна гладенька вертикальна огорож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Огорожа повинна бути розміщена з обох сторін площадок і впритул до них.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Зазор між огорожею і стінками кабіни на всьому шляху її руху повинен бути не менше ніж 10 мм і не більше ніж 2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верхній і нижній частинах шахти огорожа повинна бути доведена до щитів. За наявності на щиті скосу огорожа повинна бути доведена до вертикальної частини щи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17. З обох сторін кожного вхідного прорізу шахти на огорожі, вказаній у пункті 11.2.16 цих Правил, повинні бути влаштовані гладенькі поручні такої форми, щоб за них неможливо було зачепитись одягом. Довжина поручня повинна бути не менше ніж 275 мм. Поручні повинні бути розміщені на висоті 1100 мм ± 20 мм від рівня підлоги посадочної (завантажувальної) площадки до середини поруч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оручень повинен витримувати горизонтальне навантаження не менше ніж 300 Н.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18. Всі вхідні прорізи повинні бути обладнані пристроєм, який перекриває вхід до кабіни недіючого підйомника. Для цієї мети дозволяється використовувати знімні ланцюги, шнури тощо.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19. Відстані між кабіною і елементами шахти або устаткованням, розміщеним в шахті, повинні відповідати значенням таблиці 7.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Таблиця 7 </w:t>
      </w:r>
    </w:p>
    <w:tbl>
      <w:tblPr>
        <w:tblW w:w="5000" w:type="pct"/>
        <w:jc w:val="left"/>
        <w:tblInd w:w="-90" w:type="dxa"/>
        <w:tblLayout w:type="fixed"/>
        <w:tblCellMar>
          <w:top w:w="15" w:type="dxa"/>
          <w:left w:w="15" w:type="dxa"/>
          <w:bottom w:w="15" w:type="dxa"/>
          <w:right w:w="15" w:type="dxa"/>
        </w:tblCellMar>
      </w:tblPr>
      <w:tblGrid>
        <w:gridCol w:w="6141"/>
        <w:gridCol w:w="1599"/>
        <w:gridCol w:w="1615"/>
      </w:tblGrid>
      <w:tr>
        <w:trPr/>
        <w:tc>
          <w:tcPr>
            <w:tcW w:w="61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відстані </w:t>
            </w:r>
          </w:p>
        </w:tc>
        <w:tc>
          <w:tcPr>
            <w:tcW w:w="32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мм </w:t>
            </w:r>
          </w:p>
        </w:tc>
      </w:tr>
      <w:tr>
        <w:trPr/>
        <w:tc>
          <w:tcPr>
            <w:tcW w:w="61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е менше ніж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е більше ніж </w:t>
            </w:r>
          </w:p>
        </w:tc>
      </w:tr>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ід виступаючих елементів кабіни до виступаючих елементів огорожі шахти і до поверхні огорожі з боку, до якого не звернений вхідний проріз кабіни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5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ід зовнішньої поверхні стінок кабіни до найближчої внутрішньої поверхні огорожі шахти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50 </w:t>
            </w:r>
          </w:p>
        </w:tc>
      </w:tr>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іж виступаючими деталями кабіни і деталями кріплення напрямних кабіни (стикові планки, притискачі, болти тощо)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0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6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іж виступаючими деталями кабіни і конструкціями, призначеними для установки напрямних кабін (кронштейни, балки тощо)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0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20. Встановлення устатковання і прокладення в шахті комунікацій, які не належать до підйомника, забороняєть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21. Шахта повинна мати освітлення, яке відповідає вимогам пунктів 11.6.23 - 11.6.25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22. Лебідка з приводними зірочками, НКП, трансформатори, ввідний пристрій тощо повинні розміщуватись у спеціальному приміщенні (машинному приміщенні). Розміщення ввідного пристрою повинне відповідати вимогам пункту 6.5.1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23. Натяжні пристрої тягових ланцюгів повинні розміщуватись у спеціальному приміщенні (приміщення натяжних пристрої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24. Машинне приміщення (приміщення натяжних пристроїв) повинне мати суцільну огорожу з усіх боків і на всю висоту, а також мати верхнє перекриття і підлог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разі розміщення над шахтою машинного приміщення (приміщення натяжних пристроїв) не потрібно обладнувати підлогу на дільниці, розміщеній безпосередньо над шахто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25. Машинне приміщення і розміщене в ньому устатковання повинні відповідати вимогам пунктів 6.5.8, 6.5.10, 6.5.12, 6.5.14, 6.5.15, 6.5.17, 6.5.22, 6.5.24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26. У машинному приміщенні повинні бути забезпечені проходи для обслуговування лебідки з усіх боків з шириною проходу не менше 5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27. Приміщення натяжних пристроїв повинне відповідати вимогам пунктів 6.5.10, 6.5.12, 6.5.14, 6.5.17, 6.5.23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28. У приміщенні натяжних пристроїв, розміщених над шахтою, а також у машинному приміщенні зона, в якій переміщуються кабіни, повинна мати стаціонарну або знімну огорожу висотою не менше ніж 18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29. Двері машинного приміщення і приміщення натяжних пристроїв повинні відповідати вимогам пункту 6.5.4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Розміри полотна дверей повинні бути не менше ніж 800 х 1800 мм (ширина х висо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хід в ці приміщення через люк не дозволяєть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30. У підлозі і верхньому перекритті машинного приміщення і приміщення натяжних пристроїв дозволяється робити люк для виконання ремонтних робіт.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Люк повинен відповідати вимогам пункту 6.5.7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2.31. Підходи до машинного приміщення і приміщення натяжних пристроїв повинні відповідати вимогам пункту 6.5.17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3. Напрямн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3.1. Рух кабіни повинен здійснюватись по жорстких напрямних, прямолінійна частина яких повинна бути вертикально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3.2. Після проходження кабіною тієї дільниці шахти, на якій вона змінює напрям руху, башмаки кабіни або пристрої, які їх замінюють, повинні входити в свої напрямн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3.3. Положення кабіни відносно напрямних на дільниці шахти, де кабіна змінює напрям руху, контролюється вимикаче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3.4. На місці стику кінців суміжних відрізків напрямних повинне унеможливлюватись їх взаємне зміщ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3.5. Тягові ланцюги, на яких підвішені кабіни, переміщуються в жорстких напрямних. Ці напрямні влаштовуються так, щоб у разі розриву ланцюга він не міг вийти з напрямних, створюючи жорстку опору для підвішених на ній кабін.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3.6. Зазор між напрямними для тягових ланцюгів і зубцями зірочок (вверху і внизу) повинен бути не більше ніж 1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3.7. Напрямні для тягових ланцюгів та їх кріплення розраховані на навантаження, які виникають у випадку обривання ланцюгів під час завантаження кожної з кабін вантажем масою 80 або 160 кг, залежно від площі підлоги кабіни відповідно до вимог пункту 11.4.7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4. Кабін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4.1. Кабіна підйомника повинна бути розрахована на ті навантаження, які виникають у робочому режимі підйомника, під час його випробовування відповідно до вимог пункту 11.7.2 цих Правил, а також у разі обриву тягових ланцюгів (ланцюг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4.2. Кабіна підйомника з задньої і бокових сторін повинна мати суцільну огорожу на всю висоту, а також верхнє перекриття і підлог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нижній частині огорожі кабіни дозволяється влаштовувати люк, який замикається, висотою не більше ніж 500 мм для обслуговування устатковання, розміщеного в шахті. Кришка люка відчиняється всередину кабін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ідмикання кабіни здійснюється зсередини кабіни спеціальним ключе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Кабіна не повинна мати дверей. </w:t>
      </w:r>
    </w:p>
    <w:p>
      <w:pPr>
        <w:pStyle w:val="Normal"/>
        <w:spacing w:before="280" w:after="280"/>
        <w:jc w:val="both"/>
        <w:rPr/>
      </w:pPr>
      <w:r>
        <w:rPr>
          <w:rFonts w:eastAsia="Times New Roman" w:cs="Times New Roman" w:ascii="Times New Roman" w:hAnsi="Times New Roman"/>
          <w:color w:val="000000"/>
          <w:lang w:val="ru-RU" w:eastAsia="ru-RU" w:bidi="ar-SA"/>
        </w:rPr>
        <w:t>11.4.3. У разі прикладання до огорожі кабіни, крім огорожі з сітки, в будь-якому місці перпендикулярно до її поверхні навантаження 300 Н прогин не повинен бути більше ніж 15 мм, залишкова деформація - недопустима. Навантаження повинне бути рівномірно розподілене на площі 5 см</w:t>
      </w:r>
      <w:r>
        <w:rPr>
          <w:rFonts w:eastAsia="Times New Roman" w:cs="Times New Roman" w:ascii="Times New Roman" w:hAnsi="Times New Roman"/>
          <w:color w:val="000000"/>
          <w:vertAlign w:val="superscript"/>
          <w:lang w:val="ru-RU" w:eastAsia="ru-RU" w:bidi="ar-SA"/>
        </w:rPr>
        <w:t>2</w:t>
      </w:r>
      <w:r>
        <w:rPr>
          <w:rFonts w:eastAsia="Times New Roman" w:cs="Times New Roman" w:ascii="Times New Roman" w:hAnsi="Times New Roman"/>
          <w:color w:val="000000"/>
          <w:lang w:val="ru-RU" w:eastAsia="ru-RU" w:bidi="ar-SA"/>
        </w:rPr>
        <w:t xml:space="preserve"> круглої або квадратної форми і прикладене зсередини кабін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разі прикладення зсередини кабіни в будь-якій точці сітки огорожі перпендикулярно до площини сітки навантаження 150 Н прогин сітки не повинен бути більше ніж 25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4.4. Верхнє перекриття кабіни повинне витримувати навантаження не менше 1000 Н, прикладене на площі 300 х 250 мм у будь-якому місц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4.5. Для виключення можливості проникнення пасажира на дах кабіни верхнє перекриття з передньої сторони повинне мати виріз на всю ширину кабіни. Глибина вирізу повинна бути не менше ніж 25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4.6. Висота кабіни повинна бути не менше ніж 2000 мм від рівня її підлоги до дах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4.7. Розміри підлоги кабіни повинні бу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800 ± 20 х 800 ± 20 мм - для одного пасажир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00 ± 20 х 1000 ± 20 - для двох пасажир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4.8. Висота вхідного прорізу кабіни повинна дорівнювати висоті кабіни. Ширина вхідного прорізу кабіни повинна дорівнювати ширині підлоги кабін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4.9. Передня частина підлоги кабіни на всю ширину повинна бути виконана у вигляді відкидної площадки, яка має можливість від зусилля 100 Н і більше повертатись вверх на кут не менше ніж 900. Зусилля повинне бути прикладене до краю площадки з боку вхідного прорізу шахти перпендикулярно до площини площад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разі припинення силової дії на площадку вона повинна самостійно повертатись у початкове полож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ідіймання відкидної площадки кабіни, яка рухається вниз, в зоні посадочних площадок повинне контролюватись вимикаче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4.10. Проміжок між суміжними кабінами повинен бути закритий рухомими щитами (фартухами), розміщеними над і під кабіно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Щит, розміщений під кабіною, повинен бути встановлений вертикально і взаємодіяти з відкидною площадкою підлоги кабіни. Під час повертання площадки підлоги щит повинен переміщуватись паралельно собі, віддаляючись від передньої стіни шахти. Відстань від щита в піднятому положенні до площадок, передбачених пунктом 11.2.14 цих Правил, які перебувають у горизонтальному положенні, повинна бути не менше ніж 2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Зазор між щитом, розміщеним під кабіною і огорожею на всьому шляху руху кабіни, повинен бути не більше ніж 20 мм і не менше ніж 15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4.11. Кабіна повинна бути обладнана башмаками або пристроями, які їх замінюють, які не повинні виходити з напрямних, крім тієї дільниці шахти, де кабіна змінює напрям рух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4.12. Кабіна повинна бути підвішена на двох ланцюгах згідно з вимогами пункту 11.5.6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4.13. Всередині кабіни на бокових стінках повинні бути обладнані поручні, які відповідають вимогам пункту 11.2.17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ідстань по горизонталі між поручнями в кабіні і поручнями, розміщеними на огорожі вхідного прорізу шахти, повинна бути не менше 300 м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5. Лебідка, зірочки, ланцюг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5.1. Лебідка підйомника, зірочки, ланцюги повинні бути розраховані на навантаження, які виникають у робочому режимі підйомника, а також під час повного технічного огляду відповідно до вимог пункту 11.7.2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5.2. Лебідка повинна бути обладнана пристроєм для переміщення кабіни вручну. Штурвал, який використовується в пристрої, може установлюватись на валу постійно або бути знімним. Застосування штурвала зі спицями або кривошипної рукоятки не дозволяєть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На лебідці повинен бути указаний напрям обертання штурвала (або пристрою, що його замінює), що відповідає напряму руху кабін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5.3. Лебідка повинна бути обладнана автоматично діючим гальмом нормальнозамкнутого тип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Гальмо лебідки повинне зупиняти маси, які рухаються, а також утримувати кабіну під час проведення випробовувань.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Гальмовий момент повинен створюватись за допомогою пружини (пружин) стискання або вантаж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Застосування стрічкового гальма не дозволяється. Як гальмовий шків дозволяється використовувати напівмуфту з'єднання електродвигуна з редуктором, яка розташована на валу редуктор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5.4. Редуктор лебідки повинен мати таку конструкцію, яка б дозволяла легко перевірити рівень мастила в ньом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5.5. Під нижніми зірочками ланцюгів повинен бути обладнаний кожух для утримання ланцюга у разі його розір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5.6. Кабіна повинна бути підвішеною на тягових пластинчатих ланцюгах роликового тип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Ланцюги повинні бути розраховані з коефіцієнтом запасу міцності не менше 10 за руйнівним навантаженням. Навантаження, яке діє на ланцюги, повинне визначатись, виходячи з умов завантаження кожної кабіни вантажем масою 80 або 160 кг, залежно від площі підлоги кабіни, повинне відповідати розмірам, що встановлені у пункті 11.4.7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 Електрична частин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1. Технічна характеристика електричного устаткування, електромережі та їх виконання повинні відповідати параметрам підйомника за напругою і частотою мережі живлення, струмовим навантаженням, надійності, а також умовам його експлуатації, зберігання, транспорту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2. Напруга від джерела живлення повинна подаватись через ввідний пристрій з ручним приводо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відний пристрій повинен бути розміщений безпосередньо близько від входу в машинне приміщення і установлений окремо від НКП. Приводна рукоятка ввідного пристрою повинна бути розміщена на висоті 1200 - 1600 мм від рівня підлог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відний пристрій повинен бути розрахований на зняття напруги з підйомника під навантаженням і без навантаж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відний пристрій повинен вимикати всі фази живлення і повністю знімати напругу з електричних ланцюгів, крім ланцюгів освітлення шахти, кабіни, машинного приміщення і приміщення натяжних пристроїв, для вимикання яких повинні бути передбачені окремі вимикачі згідно з вимогами пунктів 11.6.25 і 11.6.26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3. Електропривод підйомника повинен відповідати таким вимога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зняття механічного гальма здійснюється одночасно з вмиканням електродвигуна або після його вмик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имикання електродвигуна супроводжується накладенням механічного гальм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замикання струмопровідних пластин електричного пристрою приводу гальма (гальмового електромагніту тощо) на корпус не викликає мимовільне вмикання цього приводу, і зняття механічного гальма у разі зупиненого підйомника не порушує накладення механічного гальма після вимкнення електродвигун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обертання електродвигуна здійснюється тільки в одному напрям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4. Система керування підйомником повинна забезпечувати можливість пуску підйомни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з машинного приміщ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з однієї із посадочних (завантажувальних) площадок підйомни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Апарат для подачі команди керування на пуск повинен бути недоступним для сторонніх осіб, і місце його установки повинне мати телефонний зв'язок з машинним приміщення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5. У машинному приміщенні і біля всіх вхідних прорізів повинні бути установлені кнопки "Стоп" для зупинки підйомни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6. Система керування підйомником повинна відповідати таким вимога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ісля припинення електропостачання підйомника і наступного його відновлення, а також після зупинки кабіни і усунення причини, яка викликала зупинку, пуск підйомника відбувається тільки після нової команди керу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електричні контакти апаратів, призначені безпосередньо для вимикання електродвигуна і забезпечення накладення механічного гальма, а також електричні контакти вимикачів безпеки повинні працювати на розмикання електричного ланцюг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електромагнітні або ємнісні перешкоди, які виникають під час роботи підйомника або надходять зовні, не повинні викликати помилкових спрацювань в ланцюгах вимикачів безпе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7. Вимикання електродвигуна, накладення механічного гальма і зупинка підйомника повинні відбуватись у раз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теплового перевантаження електродвигун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короткого замикання в силових ланцюгах і ланцюгах керу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спрацювання вимикачів безпе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8. Безпечна робота підйомників забезпечується такими вимикачами безпе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зміни напряму обертання лебідки (пункт 11.1.6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оложення кабіни (пункт 11.3.3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щита огорожі (пункт 11.2.12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обертової площадки вхідного прорізу (пункт 11.2.15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відкидної площадки кабіни (пункт 11.4.9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кнопка "Стоп" (пункт 11.6.5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риміщення натяжних пристроїв (пункт 11.6.17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9. Вимикачі зміни напряму обертання лебідки і положення кабіни повинні бути під'єднані до ланцюга силового струму електродвигуна, а інші вимикачі безпеки можуть бути під'єднані як до ланцюга керування, так і до ланцюга силового струм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10. Вимикачі зміни напряму обертання лебідки і положення кабіни повинні бути не самозворотними, а вимикачі щита огорожі, поворотних площадок вхідних прорізів і відкидної площадки кабіни - самозворотним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11. Не дозволяється під'єднання будь-яких електромеханічних пристроїв паралельно до електричних контактів вимикачів безпеки або їх шунтування іншим шляхо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12. Вимикач зміни напряму обертання лебідки повинен розмикати електричний ланцюг у разі зміни напряму обертання лебід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13. Вимикач положення кабіни повинен розмикати електричний ланцюг у разі виходу башмаків або пристроїв, які їх замінюють, із площини напрямних на дільниці шахти, де кабіна змінює напрям рух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14. Вимикач щита огорожі повинен розмикати електричний ланцюг під час дії зсередини кабіни на щити зверху і знизу шахти, де відбувається зміна напряму руху кабін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15. Вимикачі поворотних площадок вхідного прорізу повинні розмикати електричний ланцюг під час підіймання площадок, розміщених на рівні верху і низу вхідного проріз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16. Вимикач відкидної площадки кабіни повинен розмикати електричний ланцюг під час підіймання відкидної площадки кабін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17. У приміщенні натяжних пристроїв повинен бути установлений вимикач ручної дії для розмикання ланцюга керу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18. Машинне приміщення, приміщення натяжних пристроїв, шахта, площадки перед входом у підйомник повинні бути обладнані стаціонарним електричним освітлення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19. Кожна кабіна повинна бути освітлена від світильника, установленого в кабіні, або від світильника, розміщеного зовні кабін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Світильники повинні забезпечуват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освітленість кожної кабіни на всьому шляху її рух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обгородження джерел світла від зіткнення з ними пасажир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20. Живлення електричного освітлення, крім освітлення кабін, повинне бути від освітлювальної мережі будинку (споруд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21. Освітленість повинна бути не меншо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20 лк - від ламп нажарювання на рівні підлоги кабін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30 лк - від ламп нажарювання і 75 лк - від люмінесцентних ламп на рівні підлоги площадок перед входами в підйомник, а також на рівні підлоги машинного приміщення і приміщення натяжних пристрої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30 лк - від ламп нажарювання і 50 лк - від люмінесцентних ламп на рівні підлоги в проходах і коридорах, які ведуть до площадок перед входом в підйомник, до машинного приміщення і приміщення натяжних пристрої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5 лк - від ламп нажарювання в шахті підйомни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22. Освітлення кабіни повинне бути ввімкнене так, щоб воно не переривалось у разі вимикання апаратів захисту силового ланцюга і ланцюга керу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23. Освітлення шахти повинне бути ввімкнене під час проведення в ній робіт і оглядів. Для освітлення шахти повинні використовуватись лампи нажарю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0.6.24. Для вмикання (вимикання) освітлення кабін, машинного приміщення і шахти в машинному приміщенні повинні бути установлені вимикач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25. Для вмикання (вимикання) освітлення приміщення натяжних пристроїв в ньому повинен бути установлений вимикач.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26. У машинному приміщенні, у верхній і нижній частинах шахти повинно бути установлено не менше однієї штепсельної розетки для переносних ламп напругою не більше 42 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6.27. Параметри електромагнітних полів повинні відповідати ДСН 3.3.6.096-2002.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7. Технічний огляд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7.1. На проведення технічного огляду поширюються вимоги розділів 9.2 та 11.7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7.2. Повний технічний огляд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овний технічний огляд підйомника проводиться один раз на 4 ро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ід час повного технічного огляду підйомник підлягає огляду в обсязі, зазначеному в пункті 9.3.2 цих Правил, а випробовування в обсязі, зазначеному в цьому пункт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ід час випробовування слід перевірити роботу підйомника, дію гальма, міцність механізмів, кабін, тягових ланцюгів, підвісок кабін тощо.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ипробовування повинне проводитись у три етап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На першому етапі з незавантаженими кабінами повинна бути перевірена робота лебідки, пристроїв безпеки, систем керування, сигналізації та освітле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На другому і третьому етапах з завантаженими кабінами повинні бути перевірені робота підйомника, дія гальма, міцність кабін, тягових ланцюгів і підвісок кабін тощо.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На другому етапі половина всіх кабін повинна бути завантажена вантажем масою 80 кг кожна (за номінальних розмірів кабіни 800 х 800 мм) або масою 160 кг (за номінальних розмірів кабіни 1000 х 1000 мм), після чого підйомник повинен бути перевірений на ходу в обсязі двох повних обертів ланцюга. Кабіни можуть бути завантажені як ті, що рухаються вверх, так і ті, що рухаються вниз. Усі завантажені кабіни повинні бути суміжним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На третьому етапі кожна з кабін повинна бути завантажена вантажем масою 120 кг (за номінальних розмірів підлоги кабіни 800 мм х 800 мм) або 240 кг (за номінальних розмірів підлоги кабіни 1000 мм х 1000 мм), після чого підйомник повинен бути перевірений на ходу протягом двох повних обертів ланцюг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7.3. Періодичний технічний огляд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еріодичний технічний огляд підйомника проводиться один раз в 24 місяц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ід час проведення періодичного технічного огляду підйомник повинен підлягати огляду, перевіркам в обсязі вимог пункту 9.3.2 цих Правил.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ипробування підйомника проводиться з завантажними кабінами. При цьому повинні бути виконані перевірки, зазначені в пункті 9.3.3 цих Правил, а також перевірка дії уловлювачів від обмежувача швидкост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8. Експлуатація і обслугову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8.1. Експлуатація і технічне обслуговування підйомників здійснюється згідно з розділом 9.7 цих Правил та цим розділо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8.2. На основному поверсі і всередині кожної кабіни повинні бути вивішені правила користування підйомником такого зміст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дозволяється проїзд тільки одного пасажира або проїзд не більше двох пасажир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ідіймання і опускання вантажу не дозволяєть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проїзд в кабіні вище верхнього поверху або нижче нижнього поверху безпечний.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8.3. На кожному поверсі вказується його номер, який добре видно з кабіни підйомни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1.8.4. На основному поверсі повинна бути вивішена табличка з зазначенням реєстраційного номера і номера телефону для зв'язку з обслуговуючим персоналом або аварійною службою. </w:t>
      </w:r>
    </w:p>
    <w:p>
      <w:pPr>
        <w:pStyle w:val="Normal"/>
        <w:numPr>
          <w:ilvl w:val="0"/>
          <w:numId w:val="0"/>
        </w:numPr>
        <w:spacing w:before="280" w:after="280"/>
        <w:jc w:val="both"/>
        <w:outlineLvl w:val="5"/>
        <w:rPr>
          <w:rFonts w:ascii="Times New Roman" w:hAnsi="Times New Roman" w:eastAsia="Times New Roman" w:cs="Times New Roman"/>
          <w:b/>
          <w:b/>
          <w:bCs/>
          <w:color w:val="000000"/>
          <w:sz w:val="15"/>
          <w:szCs w:val="15"/>
          <w:lang w:val="ru-RU" w:eastAsia="ru-RU" w:bidi="ar-SA"/>
        </w:rPr>
      </w:pPr>
      <w:r>
        <w:rPr>
          <w:rFonts w:eastAsia="Times New Roman" w:cs="Times New Roman" w:ascii="Times New Roman" w:hAnsi="Times New Roman"/>
          <w:b/>
          <w:bCs/>
          <w:color w:val="000000"/>
          <w:sz w:val="15"/>
          <w:szCs w:val="15"/>
          <w:lang w:val="ru-RU" w:eastAsia="ru-RU" w:bidi="ar-SA"/>
        </w:rPr>
        <w:t xml:space="preserve">XII. ПОРЯДОК РОЗСЛІДУВАННЯ АВАРІЙ ТА НЕЩАСНИХ ВИПАДК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Розслідування аварій та нещасних випадків, що сталися з працівниками та мали місце під час монтажу, демонтажу, експлуатації, ремонту, налагодження чи обслуговування ліфтів і підйомників, здійснюється відповідно до вимог Порядку розслідування та ведення обліку нещасних випадків, професійних захворювань і аварій на виробництві, затвердженого постановою Кабінету Міністрів України від 25.08.2004 N 1112. </w:t>
      </w:r>
    </w:p>
    <w:p>
      <w:pPr>
        <w:pStyle w:val="Normal"/>
        <w:spacing w:before="280" w:after="280"/>
        <w:jc w:val="both"/>
        <w:rPr/>
      </w:pPr>
      <w:r>
        <w:rPr/>
        <w:t xml:space="preserve">  </w:t>
      </w:r>
    </w:p>
    <w:tbl>
      <w:tblPr>
        <w:tblW w:w="5000" w:type="pct"/>
        <w:jc w:val="center"/>
        <w:tblInd w:w="0"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xml:space="preserve">Начальник Управління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організації державного нагляду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в металургії, енергетиці,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будівництві та котлонагляду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Держгірпромнагляду</w:t>
            </w:r>
            <w:r>
              <w:rPr>
                <w:rFonts w:eastAsia="Times New Roman" w:cs="Times New Roman" w:ascii="Times New Roman" w:hAnsi="Times New Roman"/>
                <w:color w:val="000000"/>
                <w:lang w:val="ru-RU" w:eastAsia="ru-RU" w:bidi="ar-SA"/>
              </w:rPr>
              <w:t> </w:t>
            </w:r>
          </w:p>
        </w:tc>
        <w:tc>
          <w:tcPr>
            <w:tcW w:w="4678"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В. І. Іванченко</w:t>
            </w:r>
            <w:r>
              <w:rPr>
                <w:rFonts w:eastAsia="Times New Roman" w:cs="Times New Roman" w:ascii="Times New Roman" w:hAnsi="Times New Roman"/>
                <w:color w:val="000000"/>
                <w:lang w:val="ru-RU" w:eastAsia="ru-RU" w:bidi="ar-SA"/>
              </w:rPr>
              <w:t> </w:t>
            </w:r>
          </w:p>
        </w:tc>
      </w:tr>
      <w:tr>
        <w:trPr/>
        <w:tc>
          <w:tcPr>
            <w:tcW w:w="4677"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ПОГОДЖЕНО:</w:t>
            </w:r>
            <w:r>
              <w:rPr>
                <w:rFonts w:eastAsia="Times New Roman" w:cs="Times New Roman" w:ascii="Times New Roman" w:hAnsi="Times New Roman"/>
                <w:color w:val="000000"/>
                <w:lang w:val="ru-RU" w:eastAsia="ru-RU" w:bidi="ar-SA"/>
              </w:rPr>
              <w:t> </w:t>
            </w:r>
          </w:p>
        </w:tc>
        <w:tc>
          <w:tcPr>
            <w:tcW w:w="4678"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677"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xml:space="preserve">Заступник Голови Федерації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профспілок України</w:t>
            </w:r>
            <w:r>
              <w:rPr>
                <w:rFonts w:eastAsia="Times New Roman" w:cs="Times New Roman" w:ascii="Times New Roman" w:hAnsi="Times New Roman"/>
                <w:color w:val="000000"/>
                <w:lang w:val="ru-RU" w:eastAsia="ru-RU" w:bidi="ar-SA"/>
              </w:rPr>
              <w:t> </w:t>
            </w:r>
          </w:p>
        </w:tc>
        <w:tc>
          <w:tcPr>
            <w:tcW w:w="4678"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С. Я. Українець</w:t>
            </w: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w:t>
      </w:r>
      <w:r>
        <w:br w:type="page"/>
      </w:r>
    </w:p>
    <w:p>
      <w:pPr>
        <w:pStyle w:val="Normal"/>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98750" cy="544830"/>
                <wp:effectExtent l="0" t="0" r="0" b="0"/>
                <wp:wrapSquare wrapText="bothSides"/>
                <wp:docPr id="2" name="Frame2"/>
                <a:graphic xmlns:a="http://schemas.openxmlformats.org/drawingml/2006/main">
                  <a:graphicData uri="http://schemas.microsoft.com/office/word/2010/wordprocessingShape">
                    <wps:wsp>
                      <wps:cNvSpPr txBox="1"/>
                      <wps:spPr>
                        <a:xfrm>
                          <a:off x="0" y="0"/>
                          <a:ext cx="2698750" cy="54483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одаток 1</w:t>
                                    <w:br/>
                                    <w:t>до Правил будови і безпечної експлуатації ліфтів </w:t>
                                  </w:r>
                                </w:p>
                              </w:tc>
                            </w:tr>
                          </w:tbl>
                        </w:txbxContent>
                      </wps:txbx>
                      <wps:bodyPr anchor="t" lIns="0" tIns="0" rIns="0" bIns="0">
                        <a:noAutofit/>
                      </wps:bodyPr>
                    </wps:wsp>
                  </a:graphicData>
                </a:graphic>
              </wp:anchor>
            </w:drawing>
          </mc:Choice>
          <mc:Fallback>
            <w:pict>
              <v:rect fillcolor="#FFFFFF" style="position:absolute;rotation:-0;width:212.5pt;height:42.9pt;mso-wrap-distance-left:2.25pt;mso-wrap-distance-right:0pt;mso-wrap-distance-top:0pt;mso-wrap-distance-bottom:0pt;margin-top:-0.6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одаток 1</w:t>
                              <w:br/>
                              <w:t>до Правил будови і безпечної експлуатації ліфтів </w:t>
                            </w:r>
                          </w:p>
                        </w:tc>
                      </w:tr>
                    </w:tbl>
                  </w:txbxContent>
                </v:textbox>
                <w10:wrap type="square"/>
              </v:rect>
            </w:pict>
          </mc:Fallback>
        </mc:AlternateConten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ru-RU" w:eastAsia="ru-RU" w:bidi="ar-SA"/>
        </w:rPr>
      </w:pPr>
      <w:r>
        <w:rPr>
          <w:rFonts w:eastAsia="Times New Roman" w:cs="Times New Roman" w:ascii="Times New Roman" w:hAnsi="Times New Roman"/>
          <w:b/>
          <w:bCs/>
          <w:color w:val="000000"/>
          <w:sz w:val="27"/>
          <w:szCs w:val="27"/>
          <w:lang w:val="ru-RU" w:eastAsia="ru-RU" w:bidi="ar-SA"/>
        </w:rPr>
        <w:t xml:space="preserve">Норми бракування сталевих кана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1. Бракування сталевих канатів, які перебувають в роботі, здійснюється за кількістю обривів дротин на довжині кроку сукання згідно з даними таблиці 1.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Таблиця 1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Норми бракування каната залежно від кількості обривів дротин на довжині одного кроку сукання каната </w:t>
      </w:r>
    </w:p>
    <w:tbl>
      <w:tblPr>
        <w:tblW w:w="5000" w:type="pct"/>
        <w:jc w:val="left"/>
        <w:tblInd w:w="-90" w:type="dxa"/>
        <w:tblLayout w:type="fixed"/>
        <w:tblCellMar>
          <w:top w:w="15" w:type="dxa"/>
          <w:left w:w="15" w:type="dxa"/>
          <w:bottom w:w="15" w:type="dxa"/>
          <w:right w:w="15" w:type="dxa"/>
        </w:tblCellMar>
      </w:tblPr>
      <w:tblGrid>
        <w:gridCol w:w="3532"/>
        <w:gridCol w:w="1498"/>
        <w:gridCol w:w="1406"/>
        <w:gridCol w:w="1498"/>
        <w:gridCol w:w="1421"/>
      </w:tblGrid>
      <w:tr>
        <w:trPr/>
        <w:tc>
          <w:tcPr>
            <w:tcW w:w="35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ихідний коефіцієнт запасу міцності каната у співвідношенні D: d </w:t>
            </w:r>
          </w:p>
        </w:tc>
        <w:tc>
          <w:tcPr>
            <w:tcW w:w="582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рма бракування (кількість обривів дротин) на довжині одного кроку сукання каната у залежності від конструкції каната та типу його сукання </w:t>
            </w:r>
          </w:p>
        </w:tc>
      </w:tr>
      <w:tr>
        <w:trPr/>
        <w:tc>
          <w:tcPr>
            <w:tcW w:w="35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6 х 19 = 114 і одне органічне осердя та сукання </w:t>
            </w:r>
          </w:p>
        </w:tc>
        <w:tc>
          <w:tcPr>
            <w:tcW w:w="2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6 х 37 = 222 і одне органічне осердя та сукання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хрестинне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однобічне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хрестинне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однобічне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о 9 включ.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4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7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3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2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Більше 9 до 10 включ.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6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8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6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3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Більше 10 до 12 включ.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8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9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9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4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Більше 12 до 14 включ.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0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2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6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Більше 14 до 16 включ.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2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1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5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8 </w:t>
            </w:r>
          </w:p>
        </w:tc>
      </w:tr>
      <w:tr>
        <w:trPr/>
        <w:tc>
          <w:tcPr>
            <w:tcW w:w="3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Більше 16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4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2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8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9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2. Приклад визначення кроку сукання кана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На поверхні будь-якої сталки наносять мітку, від якої відлічують вздовж центральної осі каната стільки сталок, скільки їх є у перерізі каната (наприклад, шість у шестисталковому канаті), і на наступній після відліку сталці (у даному випадку на сьомій) наносять другу мітку.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ідстань між мітками приймають за крок сукання кана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3. Бракування каната, виготовленого з дротин різного діаметра, конструкції 6 х 19 = 114 дротин з одним органічним осердям виконуються відповідно з даними, наведеними в першій графі таблиці 1. Кількість обривів як норма бракування приймається за умовну. Під час підрахунку обрив тонкої дротини приймається за 1,0, а обрив товстої дротини - за 1,7.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риклад: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Якщо на довжині одного кроку сукання каната з початковим коефіцієнтом запасу міцності до 9 є 7 обривів тонких дротин і 5 обривів товстих дротин, то 7 х 1 + 5 х 1,7 = 15,5, тобто понад 14 (таблиця 1) і, отже, канат підлягає бракуванн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4. Кількість дротин на одному кроці сукання як ознаку бракування каната, конструкція якого не вказана в таблиці 1, визначають за даними цієї таблиці для каната, найближчого за кількістю сталок і кількістю дротин у переріз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Приклад: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ля каната конструкції 8 х 19 = 152 дротин з одним органічним осердям найближчим є канат 6 х 19 = 114 дротин з одним органічним осердя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Для визначення ознаки бракування слід дані таблиці 1 (кількість обривів на одному кроці сукання) для каната 6 х 19 = 114 дротин з одним органічним осердям помножити на коефіцієнт 96 : 72, де 96 і 72 - кількість дротин у зовнішніх шарах сталок одного і другого канатів.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5. У разі наявності у канатів поверхневого зношення або корозії дротин кількість обривів дротин на кроці сукання як ознака бракування повинна бути зменшена відповідно до даних таблиці 2.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Таблиця 2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Норми бракування каната залежно від поверхневого зношення або корозії </w:t>
      </w:r>
    </w:p>
    <w:tbl>
      <w:tblPr>
        <w:tblW w:w="5000" w:type="pct"/>
        <w:jc w:val="left"/>
        <w:tblInd w:w="-90" w:type="dxa"/>
        <w:tblLayout w:type="fixed"/>
        <w:tblCellMar>
          <w:top w:w="15" w:type="dxa"/>
          <w:left w:w="15" w:type="dxa"/>
          <w:bottom w:w="15" w:type="dxa"/>
          <w:right w:w="1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оверхневе зношення або корозія дротин на діаметрі, %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ількість обривів дротин на кроці сукання, % від норм, указаних у таблиці 1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0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85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15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75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0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70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25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60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30 і більше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50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У разі зношення або корозії до 40 % і більше початкового діаметра дротин канат повинен бути забракований.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Визначення зношення або корозії дротин за діаметром каната здійснюється мікрометром або іншим інструментом; у разі відсутності обірваних дротин вимірювання зношення або корозії не проводитьс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6. Якщо кабіна (противага) ліфта підвішена на двох окремих канатах, кожний з них бракується окремо, у разі цього дозволяється заміна одного більш зношеного кана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7. Якщо кабіна (противага) ліфта підвішена на трьох і більше канатах, їх бракування здійснюється за середнім арифметичним значенням, визначеним за найбільшою кількістю обривів дротин на довжині одного кроку сукання кожного каната. Дозволяється у одного з канатів збільшена кількість обривів дротин, але не більше ніж на 50 % проти норм, указаних у таблиці 1.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8. У разі наявності обривів, кількість яких не досягає бракувального показника, встановленого цими нормами, а також у разі наявності поверхневого зношення дротин канат допускається до роботи за умов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ретельного нагляду за його станом під час періодичних оглядів з записом результатів у журнал технічного обслуговування;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заміни каната після досягнення ступеня зношення, вказаного в цих нормах.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9. У разі виявлення в канаті обірваної сталки або осердя канат підлягає заміні. </w:t>
      </w:r>
    </w:p>
    <w:p>
      <w:pPr>
        <w:pStyle w:val="Normal"/>
        <w:spacing w:before="280" w:after="280"/>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xml:space="preserve">Начальник Управління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організації державного нагляду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в металургії, енергетиці,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будівництві та котлонагляду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Держгірпромнагляду</w:t>
            </w:r>
            <w:r>
              <w:rPr>
                <w:rFonts w:eastAsia="Times New Roman" w:cs="Times New Roman" w:ascii="Times New Roman" w:hAnsi="Times New Roman"/>
                <w:color w:val="000000"/>
                <w:lang w:val="ru-RU" w:eastAsia="ru-RU" w:bidi="ar-SA"/>
              </w:rPr>
              <w:t> </w:t>
            </w:r>
          </w:p>
        </w:tc>
        <w:tc>
          <w:tcPr>
            <w:tcW w:w="4678"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В. І. Іванченко</w:t>
            </w: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698750" cy="544830"/>
                <wp:effectExtent l="0" t="0" r="0" b="0"/>
                <wp:wrapSquare wrapText="bothSides"/>
                <wp:docPr id="3" name="Frame3"/>
                <a:graphic xmlns:a="http://schemas.openxmlformats.org/drawingml/2006/main">
                  <a:graphicData uri="http://schemas.microsoft.com/office/word/2010/wordprocessingShape">
                    <wps:wsp>
                      <wps:cNvSpPr txBox="1"/>
                      <wps:spPr>
                        <a:xfrm>
                          <a:off x="0" y="0"/>
                          <a:ext cx="2698750" cy="54483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одаток 2</w:t>
                                    <w:br/>
                                    <w:t>до Правил будови і безпечної експлуатації ліфтів </w:t>
                                  </w:r>
                                </w:p>
                              </w:tc>
                            </w:tr>
                          </w:tbl>
                        </w:txbxContent>
                      </wps:txbx>
                      <wps:bodyPr anchor="t" lIns="0" tIns="0" rIns="0" bIns="0">
                        <a:noAutofit/>
                      </wps:bodyPr>
                    </wps:wsp>
                  </a:graphicData>
                </a:graphic>
              </wp:anchor>
            </w:drawing>
          </mc:Choice>
          <mc:Fallback>
            <w:pict>
              <v:rect fillcolor="#FFFFFF" style="position:absolute;rotation:-0;width:212.5pt;height:42.9pt;mso-wrap-distance-left:2.25pt;mso-wrap-distance-right:0pt;mso-wrap-distance-top:0pt;mso-wrap-distance-bottom:0pt;margin-top:-7.6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одаток 2</w:t>
                              <w:br/>
                              <w:t>до Правил будови і безпечної експлуатації ліфтів </w:t>
                            </w:r>
                          </w:p>
                        </w:tc>
                      </w:tr>
                    </w:tbl>
                  </w:txbxContent>
                </v:textbox>
                <w10:wrap type="square"/>
              </v:rect>
            </w:pict>
          </mc:Fallback>
        </mc:AlternateContent>
      </w:r>
    </w:p>
    <w:p>
      <w:pPr>
        <w:pStyle w:val="Normal"/>
        <w:numPr>
          <w:ilvl w:val="0"/>
          <w:numId w:val="0"/>
        </w:numPr>
        <w:spacing w:before="280" w:after="280"/>
        <w:jc w:val="center"/>
        <w:outlineLvl w:val="2"/>
        <w:rPr>
          <w:rFonts w:ascii="Times New Roman" w:hAnsi="Times New Roman" w:eastAsia="Times New Roman" w:cs="Times New Roman"/>
          <w:b/>
          <w:b/>
          <w:bCs/>
          <w:color w:val="000000"/>
          <w:sz w:val="27"/>
          <w:szCs w:val="27"/>
          <w:lang w:val="ru-RU" w:eastAsia="ru-RU" w:bidi="ar-SA"/>
        </w:rPr>
      </w:pPr>
      <w:r>
        <w:rPr>
          <w:rFonts w:eastAsia="Times New Roman" w:cs="Times New Roman" w:ascii="Times New Roman" w:hAnsi="Times New Roman"/>
          <w:b/>
          <w:bCs/>
          <w:color w:val="000000"/>
          <w:sz w:val="27"/>
          <w:szCs w:val="27"/>
          <w:lang w:val="ru-RU" w:eastAsia="ru-RU" w:bidi="ar-SA"/>
        </w:rPr>
        <w:t xml:space="preserve">Огородження шахти ліфта </w:t>
      </w:r>
    </w:p>
    <w:p>
      <w:pPr>
        <w:pStyle w:val="Normal"/>
        <w:spacing w:before="280" w:after="280"/>
        <w:jc w:val="center"/>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en-US" w:bidi="ar-SA"/>
        </w:rPr>
        <w:drawing>
          <wp:inline distT="0" distB="0" distL="0" distR="0">
            <wp:extent cx="1870075" cy="634936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
                    <a:srcRect l="-19" t="-6" r="-19" b="-6"/>
                    <a:stretch>
                      <a:fillRect/>
                    </a:stretch>
                  </pic:blipFill>
                  <pic:spPr bwMode="auto">
                    <a:xfrm>
                      <a:off x="0" y="0"/>
                      <a:ext cx="1870075" cy="6349365"/>
                    </a:xfrm>
                    <a:prstGeom prst="rect">
                      <a:avLst/>
                    </a:prstGeom>
                  </pic:spPr>
                </pic:pic>
              </a:graphicData>
            </a:graphic>
          </wp:inline>
        </w:drawing>
      </w:r>
      <w:r>
        <w:rPr>
          <w:rFonts w:eastAsia="Times New Roman" w:cs="Times New Roman" w:ascii="Times New Roman" w:hAnsi="Times New Roman"/>
          <w:color w:val="000000"/>
          <w:lang w:val="ru-RU" w:eastAsia="ru-RU" w:bidi="ar-SA"/>
        </w:rPr>
        <w:t xml:space="preserve">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b/>
          <w:bCs/>
          <w:color w:val="000000"/>
          <w:lang w:val="ru-RU" w:eastAsia="ru-RU" w:bidi="ar-SA"/>
        </w:rPr>
        <w:t xml:space="preserve">C- кабін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b/>
          <w:bCs/>
          <w:i/>
          <w:iCs/>
          <w:color w:val="000000"/>
          <w:lang w:val="ru-RU" w:eastAsia="ru-RU" w:bidi="ar-SA"/>
        </w:rPr>
        <w:t xml:space="preserve">H </w:t>
      </w:r>
      <w:r>
        <w:rPr>
          <w:rFonts w:eastAsia="Times New Roman" w:cs="Times New Roman" w:ascii="Times New Roman" w:hAnsi="Times New Roman"/>
          <w:b/>
          <w:bCs/>
          <w:color w:val="000000"/>
          <w:lang w:val="ru-RU" w:eastAsia="ru-RU" w:bidi="ar-SA"/>
        </w:rPr>
        <w:t xml:space="preserve">- висота закритої частин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b/>
          <w:bCs/>
          <w:i/>
          <w:iCs/>
          <w:color w:val="000000"/>
          <w:lang w:val="ru-RU" w:eastAsia="ru-RU" w:bidi="ar-SA"/>
        </w:rPr>
        <w:t xml:space="preserve">D </w:t>
      </w:r>
      <w:r>
        <w:rPr>
          <w:rFonts w:eastAsia="Times New Roman" w:cs="Times New Roman" w:ascii="Times New Roman" w:hAnsi="Times New Roman"/>
          <w:b/>
          <w:bCs/>
          <w:color w:val="000000"/>
          <w:lang w:val="ru-RU" w:eastAsia="ru-RU" w:bidi="ar-SA"/>
        </w:rPr>
        <w:t xml:space="preserve">- відстань до рухомих частин ліфта (див мал. 2). </w:t>
      </w:r>
    </w:p>
    <w:p>
      <w:pPr>
        <w:pStyle w:val="Normal"/>
        <w:spacing w:before="280" w:after="280"/>
        <w:jc w:val="center"/>
        <w:rPr>
          <w:rFonts w:ascii="Times New Roman" w:hAnsi="Times New Roman" w:eastAsia="Times New Roman" w:cs="Times New Roman"/>
          <w:color w:val="000000"/>
          <w:lang w:val="ru-RU" w:eastAsia="ru-RU" w:bidi="ar-SA"/>
        </w:rPr>
      </w:pPr>
      <w:r>
        <w:rPr>
          <w:rFonts w:eastAsia="Times New Roman" w:cs="Times New Roman" w:ascii="Times New Roman" w:hAnsi="Times New Roman"/>
          <w:b/>
          <w:bCs/>
          <w:color w:val="000000"/>
          <w:lang w:val="ru-RU" w:eastAsia="ru-RU" w:bidi="ar-SA"/>
        </w:rPr>
        <w:t xml:space="preserve">Малюнок 1- Частково закрита шахта </w:t>
      </w:r>
    </w:p>
    <w:p>
      <w:pPr>
        <w:pStyle w:val="Normal"/>
        <w:spacing w:before="280" w:after="280"/>
        <w:jc w:val="center"/>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en-US" w:bidi="ar-SA"/>
        </w:rPr>
        <w:drawing>
          <wp:inline distT="0" distB="0" distL="0" distR="0">
            <wp:extent cx="6315075" cy="612457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3"/>
                    <a:srcRect l="-6" t="-6" r="-6" b="-6"/>
                    <a:stretch>
                      <a:fillRect/>
                    </a:stretch>
                  </pic:blipFill>
                  <pic:spPr bwMode="auto">
                    <a:xfrm>
                      <a:off x="0" y="0"/>
                      <a:ext cx="6315075" cy="6124575"/>
                    </a:xfrm>
                    <a:prstGeom prst="rect">
                      <a:avLst/>
                    </a:prstGeom>
                  </pic:spPr>
                </pic:pic>
              </a:graphicData>
            </a:graphic>
          </wp:inline>
        </w:drawing>
      </w:r>
      <w:r>
        <w:rPr>
          <w:rFonts w:eastAsia="Times New Roman" w:cs="Times New Roman" w:ascii="Times New Roman" w:hAnsi="Times New Roman"/>
          <w:color w:val="000000"/>
          <w:lang w:val="ru-RU" w:eastAsia="ru-RU" w:bidi="ar-SA"/>
        </w:rPr>
        <w:t xml:space="preserve">  </w:t>
      </w:r>
    </w:p>
    <w:p>
      <w:pPr>
        <w:pStyle w:val="Normal"/>
        <w:spacing w:before="280" w:after="280"/>
        <w:jc w:val="both"/>
        <w:rPr/>
      </w:pPr>
      <w:r>
        <w:rPr>
          <w:rFonts w:eastAsia="Times New Roman" w:cs="Times New Roman" w:ascii="Times New Roman" w:hAnsi="Times New Roman"/>
          <w:b/>
          <w:bCs/>
          <w:color w:val="000000"/>
          <w:lang w:val="ru-RU" w:eastAsia="ru-RU" w:bidi="ar-SA"/>
        </w:rPr>
        <w:t xml:space="preserve">Малюнок 2 </w:t>
      </w:r>
      <w:r>
        <w:rPr>
          <w:rFonts w:eastAsia="Times New Roman" w:cs="Times New Roman" w:ascii="Times New Roman" w:hAnsi="Times New Roman"/>
          <w:color w:val="000000"/>
          <w:lang w:val="ru-RU" w:eastAsia="ru-RU" w:bidi="ar-SA"/>
        </w:rPr>
        <w:t xml:space="preserve">- Частково закрита шахта. Відстан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w:t>
      </w:r>
      <w:r>
        <w:br w:type="page"/>
      </w:r>
    </w:p>
    <w:p>
      <w:pPr>
        <w:pStyle w:val="Normal"/>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698750" cy="544830"/>
                <wp:effectExtent l="0" t="0" r="0" b="0"/>
                <wp:wrapSquare wrapText="bothSides"/>
                <wp:docPr id="6" name="Frame4"/>
                <a:graphic xmlns:a="http://schemas.openxmlformats.org/drawingml/2006/main">
                  <a:graphicData uri="http://schemas.microsoft.com/office/word/2010/wordprocessingShape">
                    <wps:wsp>
                      <wps:cNvSpPr txBox="1"/>
                      <wps:spPr>
                        <a:xfrm>
                          <a:off x="0" y="0"/>
                          <a:ext cx="2698750" cy="54483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одаток 3</w:t>
                                    <w:br/>
                                    <w:t>до Правил будови і безпечної експлуатації ліфтів </w:t>
                                  </w:r>
                                </w:p>
                              </w:tc>
                            </w:tr>
                          </w:tbl>
                        </w:txbxContent>
                      </wps:txbx>
                      <wps:bodyPr anchor="t" lIns="0" tIns="0" rIns="0" bIns="0">
                        <a:noAutofit/>
                      </wps:bodyPr>
                    </wps:wsp>
                  </a:graphicData>
                </a:graphic>
              </wp:anchor>
            </w:drawing>
          </mc:Choice>
          <mc:Fallback>
            <w:pict>
              <v:rect fillcolor="#FFFFFF" style="position:absolute;rotation:-0;width:212.5pt;height:42.9pt;mso-wrap-distance-left:2.25pt;mso-wrap-distance-right:0pt;mso-wrap-distance-top:0pt;mso-wrap-distance-bottom:0pt;margin-top:-0.6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одаток 3</w:t>
                              <w:br/>
                              <w:t>до Правил будови і безпечної експлуатації ліфтів </w:t>
                            </w:r>
                          </w:p>
                        </w:tc>
                      </w:tr>
                    </w:tbl>
                  </w:txbxContent>
                </v:textbox>
                <w10:wrap type="square"/>
              </v:rect>
            </w:pict>
          </mc:Fallback>
        </mc:AlternateConten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Зразок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698750" cy="691515"/>
                <wp:effectExtent l="0" t="0" r="0" b="0"/>
                <wp:wrapSquare wrapText="bothSides"/>
                <wp:docPr id="7" name="Frame5"/>
                <a:graphic xmlns:a="http://schemas.openxmlformats.org/drawingml/2006/main">
                  <a:graphicData uri="http://schemas.microsoft.com/office/word/2010/wordprocessingShape">
                    <wps:wsp>
                      <wps:cNvSpPr txBox="1"/>
                      <wps:spPr>
                        <a:xfrm>
                          <a:off x="0" y="0"/>
                          <a:ext cx="2698750" cy="691515"/>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1196"/>
                              <w:gridCol w:w="3054"/>
                            </w:tblGrid>
                            <w:tr>
                              <w:trPr/>
                              <w:tc>
                                <w:tcPr>
                                  <w:tcW w:w="1196" w:type="dxa"/>
                                  <w:tcBorders/>
                                  <w:vAlign w:val="center"/>
                                </w:tcPr>
                                <w:p>
                                  <w:pPr>
                                    <w:pStyle w:val="Normal"/>
                                    <w:spacing w:before="0" w:after="0"/>
                                    <w:jc w:val="both"/>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ерівнику </w:t>
                                  </w:r>
                                </w:p>
                              </w:tc>
                              <w:tc>
                                <w:tcPr>
                                  <w:tcW w:w="3054" w:type="dxa"/>
                                  <w:tcBorders/>
                                  <w:vAlign w:val="center"/>
                                </w:tcPr>
                                <w:p>
                                  <w:pPr>
                                    <w:pStyle w:val="Normal"/>
                                    <w:spacing w:before="0" w:after="0"/>
                                    <w:jc w:val="both"/>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_______</w:t>
                                    <w:br/>
                                    <w:t>______________________</w:t>
                                    <w:br/>
                                  </w:r>
                                  <w:r>
                                    <w:rPr>
                                      <w:rFonts w:eastAsia="Times New Roman" w:cs="Times New Roman" w:ascii="Times New Roman" w:hAnsi="Times New Roman"/>
                                      <w:color w:val="000000"/>
                                      <w:sz w:val="20"/>
                                      <w:szCs w:val="20"/>
                                      <w:lang w:val="ru-RU" w:eastAsia="ru-RU" w:bidi="ar-SA"/>
                                    </w:rPr>
                                    <w:t>(територіальний орган</w:t>
                                    <w:br/>
                                    <w:t>Держгірпромнагляду)</w:t>
                                  </w:r>
                                  <w:r>
                                    <w:rPr>
                                      <w:rFonts w:eastAsia="Times New Roman" w:cs="Times New Roman" w:ascii="Times New Roman" w:hAnsi="Times New Roman"/>
                                      <w:color w:val="000000"/>
                                      <w:lang w:val="ru-RU" w:eastAsia="ru-RU" w:bidi="ar-SA"/>
                                    </w:rPr>
                                    <w:t> </w:t>
                                  </w:r>
                                </w:p>
                              </w:tc>
                            </w:tr>
                          </w:tbl>
                        </w:txbxContent>
                      </wps:txbx>
                      <wps:bodyPr anchor="t" lIns="0" tIns="0" rIns="0" bIns="0">
                        <a:noAutofit/>
                      </wps:bodyPr>
                    </wps:wsp>
                  </a:graphicData>
                </a:graphic>
              </wp:anchor>
            </w:drawing>
          </mc:Choice>
          <mc:Fallback>
            <w:pict>
              <v:rect fillcolor="#FFFFFF" style="position:absolute;rotation:-0;width:212.5pt;height:54.45pt;mso-wrap-distance-left:2.25pt;mso-wrap-distance-right:0pt;mso-wrap-distance-top:0pt;mso-wrap-distance-bottom:0pt;margin-top:-13.4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1196"/>
                        <w:gridCol w:w="3054"/>
                      </w:tblGrid>
                      <w:tr>
                        <w:trPr/>
                        <w:tc>
                          <w:tcPr>
                            <w:tcW w:w="1196" w:type="dxa"/>
                            <w:tcBorders/>
                            <w:vAlign w:val="center"/>
                          </w:tcPr>
                          <w:p>
                            <w:pPr>
                              <w:pStyle w:val="Normal"/>
                              <w:spacing w:before="0" w:after="0"/>
                              <w:jc w:val="both"/>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ерівнику </w:t>
                            </w:r>
                          </w:p>
                        </w:tc>
                        <w:tc>
                          <w:tcPr>
                            <w:tcW w:w="3054" w:type="dxa"/>
                            <w:tcBorders/>
                            <w:vAlign w:val="center"/>
                          </w:tcPr>
                          <w:p>
                            <w:pPr>
                              <w:pStyle w:val="Normal"/>
                              <w:spacing w:before="0" w:after="0"/>
                              <w:jc w:val="both"/>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_______</w:t>
                              <w:br/>
                              <w:t>______________________</w:t>
                              <w:br/>
                            </w:r>
                            <w:r>
                              <w:rPr>
                                <w:rFonts w:eastAsia="Times New Roman" w:cs="Times New Roman" w:ascii="Times New Roman" w:hAnsi="Times New Roman"/>
                                <w:color w:val="000000"/>
                                <w:sz w:val="20"/>
                                <w:szCs w:val="20"/>
                                <w:lang w:val="ru-RU" w:eastAsia="ru-RU" w:bidi="ar-SA"/>
                              </w:rPr>
                              <w:t>(територіальний орган</w:t>
                              <w:br/>
                              <w:t>Держгірпромнагляду)</w:t>
                            </w:r>
                            <w:r>
                              <w:rPr>
                                <w:rFonts w:eastAsia="Times New Roman" w:cs="Times New Roman" w:ascii="Times New Roman" w:hAnsi="Times New Roman"/>
                                <w:color w:val="000000"/>
                                <w:lang w:val="ru-RU" w:eastAsia="ru-RU" w:bidi="ar-SA"/>
                              </w:rPr>
                              <w:t> </w:t>
                            </w:r>
                          </w:p>
                        </w:tc>
                      </w:tr>
                    </w:tbl>
                  </w:txbxContent>
                </v:textbox>
                <w10:wrap type="square"/>
              </v:rect>
            </w:pict>
          </mc:Fallback>
        </mc:AlternateContent>
      </w:r>
    </w:p>
    <w:p>
      <w:pPr>
        <w:pStyle w:val="Normal"/>
        <w:numPr>
          <w:ilvl w:val="0"/>
          <w:numId w:val="0"/>
        </w:numPr>
        <w:spacing w:before="280" w:after="280"/>
        <w:jc w:val="center"/>
        <w:outlineLvl w:val="2"/>
        <w:rPr/>
      </w:pPr>
      <w:r>
        <w:rPr/>
        <w:t>Заява</w:t>
        <w:br/>
        <w:t xml:space="preserve">на реєстрацію (перереєстрацію) ліфта (ліфтів)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spacing w:before="0" w:after="0"/>
              <w:rPr/>
            </w:pPr>
            <w:r>
              <w:rPr>
                <w:rFonts w:eastAsia="Times New Roman" w:cs="Times New Roman" w:ascii="Times New Roman" w:hAnsi="Times New Roman"/>
                <w:color w:val="000000"/>
                <w:lang w:val="ru-RU" w:eastAsia="ru-RU" w:bidi="ar-SA"/>
              </w:rPr>
              <w:t>Прошу зареєструвати новоустановлений ліфт (ліфти) ____________________________________________________________________________________</w:t>
              <w:br/>
            </w:r>
            <w:r>
              <w:rPr>
                <w:rFonts w:eastAsia="Times New Roman" w:cs="Times New Roman" w:ascii="Times New Roman" w:hAnsi="Times New Roman"/>
                <w:color w:val="000000"/>
                <w:sz w:val="20"/>
                <w:szCs w:val="20"/>
                <w:lang w:val="ru-RU" w:eastAsia="ru-RU" w:bidi="ar-SA"/>
              </w:rPr>
              <w:t>                                                                        (місцезнаходження об'єкта встановлення ліфта(ів)) </w:t>
              <w:br/>
            </w:r>
            <w:r>
              <w:rPr>
                <w:rFonts w:eastAsia="Times New Roman" w:cs="Times New Roman" w:ascii="Times New Roman" w:hAnsi="Times New Roman"/>
                <w:color w:val="000000"/>
                <w:lang w:val="ru-RU" w:eastAsia="ru-RU" w:bidi="ar-SA"/>
              </w:rPr>
              <w:t xml:space="preserve">___________________________________________________________________________________  </w:t>
            </w:r>
          </w:p>
          <w:p>
            <w:pPr>
              <w:pStyle w:val="Normal"/>
              <w:spacing w:before="280" w:after="280"/>
              <w:rPr/>
            </w:pPr>
            <w:r>
              <w:rPr>
                <w:rFonts w:eastAsia="Times New Roman" w:cs="Times New Roman" w:ascii="Times New Roman" w:hAnsi="Times New Roman"/>
                <w:b/>
                <w:bCs/>
                <w:color w:val="000000"/>
                <w:lang w:val="ru-RU" w:eastAsia="ru-RU" w:bidi="ar-SA"/>
              </w:rPr>
              <w:t>Заявник:</w:t>
            </w:r>
            <w:r>
              <w:rPr>
                <w:rFonts w:eastAsia="Times New Roman" w:cs="Times New Roman" w:ascii="Times New Roman" w:hAnsi="Times New Roman"/>
                <w:color w:val="000000"/>
                <w:lang w:val="ru-RU" w:eastAsia="ru-RU" w:bidi="ar-SA"/>
              </w:rPr>
              <w:br/>
              <w:t>    1) повна назва суб'єкта господарювання _______________________________________________</w:t>
              <w:br/>
              <w:t>    2) ідентифікаційний код суб'єкта господарювання _______________________________________</w:t>
              <w:br/>
              <w:t>    3) зареєстрований вид діяльності згідно з КВЕД _________________________________________</w:t>
              <w:br/>
              <w:t>    4) місцезнаходження суб'єкта господарювання __________________________________________</w:t>
              <w:br/>
              <w:t>    5) дозвіл на експлуатацію ліфта (ліфтів) _________________________________________________</w:t>
              <w:br/>
            </w:r>
            <w:r>
              <w:rPr>
                <w:rFonts w:eastAsia="Times New Roman" w:cs="Times New Roman" w:ascii="Times New Roman" w:hAnsi="Times New Roman"/>
                <w:color w:val="000000"/>
                <w:sz w:val="20"/>
                <w:szCs w:val="20"/>
                <w:lang w:val="ru-RU" w:eastAsia="ru-RU" w:bidi="ar-SA"/>
              </w:rPr>
              <w:t xml:space="preserve">                                                                                                                             (ким виданий, дата та номер)  </w:t>
            </w:r>
          </w:p>
          <w:p>
            <w:pPr>
              <w:pStyle w:val="Normal"/>
              <w:spacing w:before="280" w:after="280"/>
              <w:rPr/>
            </w:pPr>
            <w:r>
              <w:rPr>
                <w:rFonts w:eastAsia="Times New Roman" w:cs="Times New Roman" w:ascii="Times New Roman" w:hAnsi="Times New Roman"/>
                <w:b/>
                <w:bCs/>
                <w:color w:val="000000"/>
                <w:lang w:val="ru-RU" w:eastAsia="ru-RU" w:bidi="ar-SA"/>
              </w:rPr>
              <w:t>Додатки:</w:t>
            </w:r>
            <w:r>
              <w:rPr>
                <w:rFonts w:eastAsia="Times New Roman" w:cs="Times New Roman" w:ascii="Times New Roman" w:hAnsi="Times New Roman"/>
                <w:color w:val="000000"/>
                <w:lang w:val="ru-RU" w:eastAsia="ru-RU" w:bidi="ar-SA"/>
              </w:rPr>
              <w:br/>
              <w:t>      1) заповнений паспорт на ліфт (додаток 4 до цих Правил);</w:t>
              <w:br/>
            </w:r>
            <w:r>
              <w:rPr>
                <w:rFonts w:eastAsia="Times New Roman" w:cs="Times New Roman" w:ascii="Times New Roman" w:hAnsi="Times New Roman"/>
                <w:b/>
                <w:bCs/>
                <w:color w:val="000000"/>
                <w:lang w:val="ru-RU" w:eastAsia="ru-RU" w:bidi="ar-SA"/>
              </w:rPr>
              <w:t>      2)</w:t>
            </w:r>
            <w:r>
              <w:rPr>
                <w:rFonts w:eastAsia="Times New Roman" w:cs="Times New Roman" w:ascii="Times New Roman" w:hAnsi="Times New Roman"/>
                <w:color w:val="000000"/>
                <w:lang w:val="ru-RU" w:eastAsia="ru-RU" w:bidi="ar-SA"/>
              </w:rPr>
              <w:t xml:space="preserve"> акт технічної готовності ліфта (ГСТУ 36.1-001-97);</w:t>
              <w:br/>
              <w:t>      3) акт готовності будівельної частини (додаток 6 до цих Правил);</w:t>
              <w:br/>
              <w:t>      4) протокол перевірки ланцюга між нульовим проводом вводу і зануленими</w:t>
              <w:br/>
              <w:t>      елементамиелектроустатковання (ГСТУ 36.1-001-97);</w:t>
              <w:br/>
              <w:t>      5) протокол перевірки опору заземлювача (ГСТУ 36.1-001-97);</w:t>
              <w:br/>
              <w:t xml:space="preserve">      6) протокол перевірки стану ізоляції електроустатковання і електричних мереж ліфта </w:t>
              <w:br/>
              <w:t>      (ГСТУ 36.1-001-97);</w:t>
              <w:br/>
              <w:t xml:space="preserve">      7) протокол виміру повного опору петлі "фаза-нуль" (ГСТУ 36.1-001-97)  </w:t>
            </w:r>
          </w:p>
          <w:p>
            <w:pPr>
              <w:pStyle w:val="Normal"/>
              <w:spacing w:before="280" w:after="280"/>
              <w:rPr/>
            </w:pPr>
            <w:r>
              <w:rPr>
                <w:rFonts w:eastAsia="Times New Roman" w:cs="Times New Roman" w:ascii="Times New Roman" w:hAnsi="Times New Roman"/>
                <w:color w:val="000000"/>
                <w:lang w:val="ru-RU" w:eastAsia="ru-RU" w:bidi="ar-SA"/>
              </w:rPr>
              <w:t>Керівник (суб'єкт господарювання) __________       ________________________</w:t>
              <w:br/>
            </w:r>
            <w:r>
              <w:rPr>
                <w:rFonts w:eastAsia="Times New Roman" w:cs="Times New Roman" w:ascii="Times New Roman" w:hAnsi="Times New Roman"/>
                <w:color w:val="000000"/>
                <w:sz w:val="20"/>
                <w:szCs w:val="20"/>
                <w:lang w:val="ru-RU" w:eastAsia="ru-RU" w:bidi="ar-SA"/>
              </w:rPr>
              <w:t xml:space="preserve">                                                                                       (підпис)                                           (П. І. Б.)  </w:t>
            </w:r>
          </w:p>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ата подання заяви ___________ 200 р. </w:t>
            </w:r>
          </w:p>
        </w:tc>
      </w:tr>
    </w:tbl>
    <w:p>
      <w:pPr>
        <w:pStyle w:val="Normal"/>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xml:space="preserve">  </w:t>
            </w:r>
            <w:r>
              <w:rPr>
                <w:rFonts w:eastAsia="Times New Roman" w:cs="Times New Roman" w:ascii="Times New Roman" w:hAnsi="Times New Roman"/>
                <w:b/>
                <w:bCs/>
                <w:color w:val="000000"/>
                <w:lang w:val="ru-RU" w:eastAsia="ru-RU" w:bidi="ar-SA"/>
              </w:rPr>
              <w:t xml:space="preserve">Начальник Управління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організації державного нагляду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в металургії, енергетиці,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будівництві та котлонагляду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Держгірпромнагляду</w:t>
            </w:r>
            <w:r>
              <w:rPr>
                <w:rFonts w:eastAsia="Times New Roman" w:cs="Times New Roman" w:ascii="Times New Roman" w:hAnsi="Times New Roman"/>
                <w:color w:val="000000"/>
                <w:lang w:val="ru-RU" w:eastAsia="ru-RU" w:bidi="ar-SA"/>
              </w:rPr>
              <w:t> </w:t>
            </w:r>
          </w:p>
        </w:tc>
        <w:tc>
          <w:tcPr>
            <w:tcW w:w="4678"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В. І. Іванченко</w:t>
            </w: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698750" cy="544830"/>
                <wp:effectExtent l="0" t="0" r="0" b="0"/>
                <wp:wrapSquare wrapText="bothSides"/>
                <wp:docPr id="8" name="Frame6"/>
                <a:graphic xmlns:a="http://schemas.openxmlformats.org/drawingml/2006/main">
                  <a:graphicData uri="http://schemas.microsoft.com/office/word/2010/wordprocessingShape">
                    <wps:wsp>
                      <wps:cNvSpPr txBox="1"/>
                      <wps:spPr>
                        <a:xfrm>
                          <a:off x="0" y="0"/>
                          <a:ext cx="2698750" cy="54483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одаток 4</w:t>
                                    <w:br/>
                                    <w:t>до Правил будови і безпечної експлуатації ліфтів </w:t>
                                  </w:r>
                                </w:p>
                              </w:tc>
                            </w:tr>
                          </w:tbl>
                        </w:txbxContent>
                      </wps:txbx>
                      <wps:bodyPr anchor="t" lIns="0" tIns="0" rIns="0" bIns="0">
                        <a:noAutofit/>
                      </wps:bodyPr>
                    </wps:wsp>
                  </a:graphicData>
                </a:graphic>
              </wp:anchor>
            </w:drawing>
          </mc:Choice>
          <mc:Fallback>
            <w:pict>
              <v:rect fillcolor="#FFFFFF" style="position:absolute;rotation:-0;width:212.5pt;height:42.9pt;mso-wrap-distance-left:2.25pt;mso-wrap-distance-right:0pt;mso-wrap-distance-top:0pt;mso-wrap-distance-bottom:0pt;margin-top:-7.6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одаток 4</w:t>
                              <w:br/>
                              <w:t>до Правил будови і безпечної експлуатації ліфтів </w:t>
                            </w:r>
                          </w:p>
                        </w:tc>
                      </w:tr>
                    </w:tbl>
                  </w:txbxContent>
                </v:textbox>
                <w10:wrap type="square"/>
              </v:rect>
            </w:pict>
          </mc:Fallback>
        </mc:AlternateContent>
      </w:r>
    </w:p>
    <w:p>
      <w:pPr>
        <w:pStyle w:val="Normal"/>
        <w:numPr>
          <w:ilvl w:val="0"/>
          <w:numId w:val="0"/>
        </w:numPr>
        <w:spacing w:before="280" w:after="280"/>
        <w:jc w:val="center"/>
        <w:outlineLvl w:val="2"/>
        <w:rPr/>
      </w:pPr>
      <w:r>
        <w:rPr/>
        <w:t>ПАСПОРТ ЛІФТА*</w:t>
        <w:br/>
        <w:t xml:space="preserve">(типовий) </w:t>
      </w:r>
    </w:p>
    <w:tbl>
      <w:tblPr>
        <w:tblW w:w="10606" w:type="dxa"/>
        <w:jc w:val="center"/>
        <w:tblInd w:w="0" w:type="dxa"/>
        <w:tblLayout w:type="fixed"/>
        <w:tblCellMar>
          <w:top w:w="15" w:type="dxa"/>
          <w:left w:w="15" w:type="dxa"/>
          <w:bottom w:w="15" w:type="dxa"/>
          <w:right w:w="15" w:type="dxa"/>
        </w:tblCellMar>
      </w:tblPr>
      <w:tblGrid>
        <w:gridCol w:w="10606"/>
      </w:tblGrid>
      <w:tr>
        <w:trPr/>
        <w:tc>
          <w:tcPr>
            <w:tcW w:w="10606" w:type="dxa"/>
            <w:tcBorders/>
            <w:vAlign w:val="center"/>
          </w:tcPr>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постачальника,</w:t>
                    <w:br/>
                    <w:t>місцезнаходження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1. Загальні відомості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ідомість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ідприємство-виробник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і модель ліфта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водський номер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ік виготовлення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ивод (електричний, гідравлічний, пневматичний)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опустима температура у машинному приміщенні, шахті (°C) (мінімальна і максимальна)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вколишнє середовище, у якому може експлуатуватись ліфт (відносна вологість, насиченість пилом, агресивне, вибухонебезпечне, пожежонебезпечне)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Установлений термін експлуатації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____________</w:t>
              <w:br/>
              <w:t>   * </w:t>
            </w:r>
            <w:r>
              <w:rPr>
                <w:rFonts w:eastAsia="Times New Roman" w:cs="Times New Roman" w:ascii="Times New Roman" w:hAnsi="Times New Roman"/>
                <w:color w:val="000000"/>
                <w:sz w:val="20"/>
                <w:szCs w:val="20"/>
                <w:lang w:val="ru-RU" w:eastAsia="ru-RU" w:bidi="ar-SA"/>
              </w:rPr>
              <w:t xml:space="preserve">Тверда обкладинка розмірами 218 х 290 мм (А4).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1.1. Основні нормативні документи, відповідно до яких виготовлено ліфт*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означення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____________ </w:t>
              <w:br/>
              <w:t>   * </w:t>
            </w:r>
            <w:r>
              <w:rPr>
                <w:rFonts w:eastAsia="Times New Roman" w:cs="Times New Roman" w:ascii="Times New Roman" w:hAnsi="Times New Roman"/>
                <w:color w:val="000000"/>
                <w:sz w:val="20"/>
                <w:szCs w:val="20"/>
                <w:lang w:val="ru-RU" w:eastAsia="ru-RU" w:bidi="ar-SA"/>
              </w:rPr>
              <w:t xml:space="preserve">Заповнюється виробником. </w:t>
            </w:r>
          </w:p>
          <w:p>
            <w:pPr>
              <w:pStyle w:val="Normal"/>
              <w:spacing w:before="280" w:after="280"/>
              <w:jc w:val="both"/>
              <w:rPr/>
            </w:pPr>
            <w:r>
              <w:rPr>
                <w:rFonts w:eastAsia="Times New Roman" w:cs="Times New Roman" w:ascii="Times New Roman" w:hAnsi="Times New Roman"/>
                <w:color w:val="000000"/>
                <w:sz w:val="20"/>
                <w:szCs w:val="20"/>
                <w:lang w:val="ru-RU" w:eastAsia="ru-RU" w:bidi="ar-SA"/>
              </w:rPr>
              <w:t> </w:t>
            </w:r>
            <w:r>
              <w:rPr>
                <w:rFonts w:eastAsia="Times New Roman" w:cs="Times New Roman" w:ascii="Times New Roman" w:hAnsi="Times New Roman"/>
                <w:color w:val="000000"/>
                <w:sz w:val="20"/>
                <w:szCs w:val="20"/>
                <w:lang w:val="ru-RU" w:eastAsia="ru-RU" w:bidi="ar-SA"/>
              </w:rPr>
              <w:br/>
            </w:r>
            <w:r>
              <w:rPr>
                <w:rFonts w:eastAsia="Times New Roman" w:cs="Times New Roman" w:ascii="Times New Roman" w:hAnsi="Times New Roman"/>
                <w:color w:val="000000"/>
                <w:lang w:val="ru-RU" w:eastAsia="ru-RU" w:bidi="ar-SA"/>
              </w:rPr>
              <w:t xml:space="preserve">   2. Основні технічні дані ліфта та його складових частин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1. Основні параметри і характеристики ліфта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показника, одиниця виміру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антажопідйомність, кг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ількість пасажирів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а швидкість руху кабіни, м/с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а швидкість руху кабіни в режимі "Ревізія", м/с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ид керування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ількість зупинок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ількість дверей шахти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исота підіймання, м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онструкція шахти**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онструкція кронштейнів кріплення напрямних кабіни**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онструкція кронштейнів кріплення напрямних противаги** </w:t>
                  </w:r>
                </w:p>
              </w:tc>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____________</w:t>
              <w:br/>
              <w:t>   ** </w:t>
            </w:r>
            <w:r>
              <w:rPr>
                <w:rFonts w:eastAsia="Times New Roman" w:cs="Times New Roman" w:ascii="Times New Roman" w:hAnsi="Times New Roman"/>
                <w:color w:val="000000"/>
                <w:sz w:val="20"/>
                <w:szCs w:val="20"/>
                <w:lang w:val="ru-RU" w:eastAsia="ru-RU" w:bidi="ar-SA"/>
              </w:rPr>
              <w:t xml:space="preserve">Заповнюється монтажною організацією.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2. Електричні ланцюги ліфта  </w:t>
            </w:r>
          </w:p>
          <w:tbl>
            <w:tblPr>
              <w:tblW w:w="10500" w:type="dxa"/>
              <w:jc w:val="center"/>
              <w:tblInd w:w="0" w:type="dxa"/>
              <w:tblLayout w:type="fixed"/>
              <w:tblCellMar>
                <w:top w:w="15" w:type="dxa"/>
                <w:left w:w="15" w:type="dxa"/>
                <w:bottom w:w="15" w:type="dxa"/>
                <w:right w:w="15" w:type="dxa"/>
              </w:tblCellMar>
            </w:tblPr>
            <w:tblGrid>
              <w:gridCol w:w="3977"/>
              <w:gridCol w:w="2204"/>
              <w:gridCol w:w="2721"/>
              <w:gridCol w:w="1598"/>
            </w:tblGrid>
            <w:tr>
              <w:trPr/>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ид струму </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а напруга, В, та допустиме відхилення, %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Частота, Гц </w:t>
                  </w:r>
                </w:p>
              </w:tc>
            </w:tr>
            <w:tr>
              <w:trPr/>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відний пристрій  </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Силовий ланцюг (приводи лебідки і дверей):</w:t>
                    <w:br/>
                    <w:t>у нормальному режимі у разі запуску двигуна </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Ланцюг керування </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Ланцюг освітлення:</w:t>
                    <w:br/>
                    <w:t>       кабіни</w:t>
                    <w:br/>
                    <w:t>       шахти</w:t>
                    <w:br/>
                    <w:t>       ремонтних робіт </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Ланцюг сигналізації </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3. Основні технічні відомості і характеристика лебідки </w:t>
            </w:r>
          </w:p>
          <w:tbl>
            <w:tblPr>
              <w:tblW w:w="10500" w:type="dxa"/>
              <w:jc w:val="center"/>
              <w:tblInd w:w="0" w:type="dxa"/>
              <w:tblLayout w:type="fixed"/>
              <w:tblCellMar>
                <w:top w:w="15" w:type="dxa"/>
                <w:left w:w="15" w:type="dxa"/>
                <w:bottom w:w="15" w:type="dxa"/>
                <w:right w:w="15" w:type="dxa"/>
              </w:tblCellMar>
            </w:tblPr>
            <w:tblGrid>
              <w:gridCol w:w="5979"/>
              <w:gridCol w:w="4521"/>
            </w:tblGrid>
            <w:tr>
              <w:trPr/>
              <w:tc>
                <w:tcPr>
                  <w:tcW w:w="5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гальні відомості та основні показники, одиниця виміру </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діапазон) </w:t>
                  </w:r>
                </w:p>
              </w:tc>
            </w:tr>
            <w:tr>
              <w:trPr/>
              <w:tc>
                <w:tcPr>
                  <w:tcW w:w="5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редукторна, безредукторна, з канатотяговим шківом, барабанна, з зірочкою) </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водський номер </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ік виготовлення </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ий обертальний момент на вихідному валу, Нм </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іаметр канатотягового шківа, барабана, зірочки, мм </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аса, кг </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3.1. Редуктор </w:t>
            </w:r>
          </w:p>
          <w:tbl>
            <w:tblPr>
              <w:tblW w:w="10500" w:type="dxa"/>
              <w:jc w:val="center"/>
              <w:tblInd w:w="0" w:type="dxa"/>
              <w:tblLayout w:type="fixed"/>
              <w:tblCellMar>
                <w:top w:w="15" w:type="dxa"/>
                <w:left w:w="15" w:type="dxa"/>
                <w:bottom w:w="15" w:type="dxa"/>
                <w:right w:w="15" w:type="dxa"/>
              </w:tblCellMar>
            </w:tblPr>
            <w:tblGrid>
              <w:gridCol w:w="5666"/>
              <w:gridCol w:w="4834"/>
            </w:tblGrid>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гальні відомості та основні показники, одиниця виміру </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xml:space="preserve">Значення </w:t>
                    <w:br/>
                    <w:t>(діапазон) </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водський номер </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ік виготовлення </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ередаточне число </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іжосьова відстань передачі, мм </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аса, кг </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3.2. Гальмо </w:t>
            </w:r>
          </w:p>
          <w:tbl>
            <w:tblPr>
              <w:tblW w:w="10500" w:type="dxa"/>
              <w:jc w:val="center"/>
              <w:tblInd w:w="0" w:type="dxa"/>
              <w:tblLayout w:type="fixed"/>
              <w:tblCellMar>
                <w:top w:w="15" w:type="dxa"/>
                <w:left w:w="15" w:type="dxa"/>
                <w:bottom w:w="15" w:type="dxa"/>
                <w:right w:w="15" w:type="dxa"/>
              </w:tblCellMar>
            </w:tblPr>
            <w:tblGrid>
              <w:gridCol w:w="5562"/>
              <w:gridCol w:w="4938"/>
            </w:tblGrid>
            <w:tr>
              <w:trPr/>
              <w:tc>
                <w:tcPr>
                  <w:tcW w:w="5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гальні відомості та основні показники, одиниця виміру </w:t>
                  </w:r>
                </w:p>
              </w:tc>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xml:space="preserve">Значення </w:t>
                    <w:br/>
                    <w:t>(діапазон) </w:t>
                  </w:r>
                </w:p>
              </w:tc>
            </w:tr>
            <w:tr>
              <w:trPr/>
              <w:tc>
                <w:tcPr>
                  <w:tcW w:w="5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колодковий, дисковий, конусоподібний тощо) </w:t>
                  </w:r>
                </w:p>
              </w:tc>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іаметр гальмового шківа, мм </w:t>
                  </w:r>
                </w:p>
              </w:tc>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5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ивод гальма: тип </w:t>
                    <w:br/>
                    <w:t>       зусилля, кН </w:t>
                    <w:br/>
                    <w:t>       хід виконавчого органу, мм </w:t>
                  </w:r>
                </w:p>
              </w:tc>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w:t>
            </w:r>
            <w:r>
              <w:rPr>
                <w:rFonts w:eastAsia="Times New Roman" w:cs="Times New Roman" w:ascii="Times New Roman" w:hAnsi="Times New Roman"/>
                <w:color w:val="000000"/>
                <w:lang w:val="ru-RU" w:eastAsia="ru-RU" w:bidi="ar-SA"/>
              </w:rPr>
              <w:t xml:space="preserve">2.4. Основні технічні дані і характеристика електродвигунів  </w:t>
            </w:r>
          </w:p>
          <w:tbl>
            <w:tblPr>
              <w:tblW w:w="10500" w:type="dxa"/>
              <w:jc w:val="center"/>
              <w:tblInd w:w="0" w:type="dxa"/>
              <w:tblLayout w:type="fixed"/>
              <w:tblCellMar>
                <w:top w:w="15" w:type="dxa"/>
                <w:left w:w="15" w:type="dxa"/>
                <w:bottom w:w="15" w:type="dxa"/>
                <w:right w:w="15" w:type="dxa"/>
              </w:tblCellMar>
            </w:tblPr>
            <w:tblGrid>
              <w:gridCol w:w="4197"/>
              <w:gridCol w:w="2936"/>
              <w:gridCol w:w="3367"/>
            </w:tblGrid>
            <w:tr>
              <w:trPr/>
              <w:tc>
                <w:tcPr>
                  <w:tcW w:w="41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гальні відомості та основні показники, одиниця виміру </w:t>
                  </w:r>
                </w:p>
              </w:tc>
              <w:tc>
                <w:tcPr>
                  <w:tcW w:w="63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діапазон) </w:t>
                  </w:r>
                </w:p>
              </w:tc>
            </w:tr>
            <w:tr>
              <w:trPr/>
              <w:tc>
                <w:tcPr>
                  <w:tcW w:w="41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63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изначення </w:t>
                  </w:r>
                </w:p>
              </w:tc>
            </w:tr>
            <w:tr>
              <w:trPr/>
              <w:tc>
                <w:tcPr>
                  <w:tcW w:w="41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Лебідка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ивод дверей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ид струму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а напруга, В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ий струм, А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а частота, Гц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а потужність, кВт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Граничнодопустима температура нагрівання обмоток двигуна, °C</w:t>
                    <w:br/>
                    <w:t>Клас ізоляції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Синхронна частота обертання, об/хв.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ривалість включення (ТВ), %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ількість включень на годину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иконання (нормальне, вологозахисне, пиловодозахисне, морське тощо), ступінь захисту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2.5. Основні технічні дані і характеристика гідроприводу</w:t>
              <w:br/>
              <w:t>(для гідравлічного ліфта)</w:t>
              <w:br/>
              <w:t xml:space="preserve">Тип _________________________________________________________________________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5.1. Гідроциліндр </w:t>
            </w:r>
          </w:p>
          <w:tbl>
            <w:tblPr>
              <w:tblW w:w="10500" w:type="dxa"/>
              <w:jc w:val="center"/>
              <w:tblInd w:w="0" w:type="dxa"/>
              <w:tblLayout w:type="fixed"/>
              <w:tblCellMar>
                <w:top w:w="15" w:type="dxa"/>
                <w:left w:w="15" w:type="dxa"/>
                <w:bottom w:w="15" w:type="dxa"/>
                <w:right w:w="15" w:type="dxa"/>
              </w:tblCellMar>
            </w:tblPr>
            <w:tblGrid>
              <w:gridCol w:w="6395"/>
              <w:gridCol w:w="4105"/>
            </w:tblGrid>
            <w:tr>
              <w:trPr/>
              <w:tc>
                <w:tcPr>
                  <w:tcW w:w="6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гальні відомості та основні показники, одиниця виміру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діапазон) </w:t>
                  </w:r>
                </w:p>
              </w:tc>
            </w:tr>
            <w:tr>
              <w:trPr/>
              <w:tc>
                <w:tcPr>
                  <w:tcW w:w="6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6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ількість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6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водський номер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6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ік виготовлення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6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іаметр, мм:</w:t>
                    <w:br/>
                    <w:t>                  плунжера</w:t>
                    <w:br/>
                    <w:t>                  поршня </w:t>
                    <w:br/>
                    <w:t>                  штока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6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Хід, мм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6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обочий тиск, МПа:</w:t>
                    <w:br/>
                    <w:t>                               найменший</w:t>
                    <w:br/>
                    <w:t>                               найбільший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6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ипробувальний тиск, МПа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6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Швидкість, м/с:</w:t>
                    <w:br/>
                    <w:t>                    під час підіймання, не менше</w:t>
                    <w:br/>
                    <w:t>                    під час опускання, не більше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6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аса, кг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5.2. Гідроагрегат </w:t>
            </w:r>
          </w:p>
          <w:tbl>
            <w:tblPr>
              <w:tblW w:w="10500" w:type="dxa"/>
              <w:jc w:val="center"/>
              <w:tblInd w:w="0" w:type="dxa"/>
              <w:tblLayout w:type="fixed"/>
              <w:tblCellMar>
                <w:top w:w="15" w:type="dxa"/>
                <w:left w:w="15" w:type="dxa"/>
                <w:bottom w:w="15" w:type="dxa"/>
                <w:right w:w="15" w:type="dxa"/>
              </w:tblCellMar>
            </w:tblPr>
            <w:tblGrid>
              <w:gridCol w:w="5458"/>
              <w:gridCol w:w="5042"/>
            </w:tblGrid>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гальні відомості та основні показники, одиниця виміру </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діапазон)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ідприємство-виробник </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водський номер </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ік виготовлення </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отік робочої рідини найбільший, дм</w:t>
                  </w:r>
                  <w:r>
                    <w:rPr>
                      <w:rFonts w:eastAsia="Times New Roman" w:cs="Times New Roman" w:ascii="Times New Roman" w:hAnsi="Times New Roman"/>
                      <w:color w:val="000000"/>
                      <w:vertAlign w:val="superscript"/>
                      <w:lang w:val="ru-RU" w:eastAsia="ru-RU" w:bidi="ar-SA"/>
                    </w:rPr>
                    <w:t>3</w:t>
                  </w:r>
                  <w:r>
                    <w:rPr>
                      <w:rFonts w:eastAsia="Times New Roman" w:cs="Times New Roman" w:ascii="Times New Roman" w:hAnsi="Times New Roman"/>
                      <w:color w:val="000000"/>
                      <w:lang w:val="ru-RU" w:eastAsia="ru-RU" w:bidi="ar-SA"/>
                    </w:rPr>
                    <w:t>/хв </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обоча рідина </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Об'єм заправлення, дм</w:t>
                  </w:r>
                  <w:r>
                    <w:rPr>
                      <w:rFonts w:eastAsia="Times New Roman" w:cs="Times New Roman" w:ascii="Times New Roman" w:hAnsi="Times New Roman"/>
                      <w:color w:val="000000"/>
                      <w:vertAlign w:val="superscript"/>
                      <w:lang w:val="ru-RU" w:eastAsia="ru-RU" w:bidi="ar-SA"/>
                    </w:rPr>
                    <w:t>3</w:t>
                  </w:r>
                  <w:r>
                    <w:rPr>
                      <w:rFonts w:eastAsia="Times New Roman" w:cs="Times New Roman" w:ascii="Times New Roman" w:hAnsi="Times New Roman"/>
                      <w:color w:val="000000"/>
                      <w:lang w:val="ru-RU" w:eastAsia="ru-RU" w:bidi="ar-SA"/>
                    </w:rPr>
                    <w:t> </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ск налагоджування запобіжного клапана, МПа </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ипробувальний тиск, МПа </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аса, кг </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Сертифікат </w:t>
                  </w:r>
                </w:p>
              </w:tc>
              <w:tc>
                <w:tcPr>
                  <w:tcW w:w="5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2.5.3. Трубопроводи</w:t>
              <w:br/>
              <w:t>  Рукава високого тиску (тип) </w:t>
              <w:br/>
              <w:t>______________________________________________________________________________</w:t>
              <w:br/>
              <w:t xml:space="preserve">______________________________________________________________________________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6. Двері шахти  </w:t>
            </w:r>
          </w:p>
          <w:tbl>
            <w:tblPr>
              <w:tblW w:w="10500" w:type="dxa"/>
              <w:jc w:val="center"/>
              <w:tblInd w:w="0" w:type="dxa"/>
              <w:tblLayout w:type="fixed"/>
              <w:tblCellMar>
                <w:top w:w="15" w:type="dxa"/>
                <w:left w:w="15" w:type="dxa"/>
                <w:bottom w:w="15" w:type="dxa"/>
                <w:right w:w="15" w:type="dxa"/>
              </w:tblCellMar>
            </w:tblPr>
            <w:tblGrid>
              <w:gridCol w:w="5979"/>
              <w:gridCol w:w="4521"/>
            </w:tblGrid>
            <w:tr>
              <w:trPr/>
              <w:tc>
                <w:tcPr>
                  <w:tcW w:w="5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онструкція та розміри, одиниця виміру </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діапазон) </w:t>
                  </w:r>
                </w:p>
              </w:tc>
            </w:tr>
            <w:tr>
              <w:trPr/>
              <w:tc>
                <w:tcPr>
                  <w:tcW w:w="5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онструкція (обертально-розкривні, розсувні, комбіновані одно-, дво- або багатостулкові) </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озміри дверного прорізу (ширина х висоту), мм </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Спосіб відчинення або зачинення (ручний, напівавтоматичний, автоматичний) </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ивод (електричний, гідравлічний, пневматичний, пружинний тощо) </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Спосіб відмикання дверей шахти у разі зупинення кабіни на рівні поверхової площадки (відводка нерухома, рухома тощо) </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Спосіб відчинення дверей шахти у разі відсутності кабіни на рівні поверхової площадки </w:t>
                  </w:r>
                </w:p>
              </w:tc>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7. Кабіна  </w:t>
            </w:r>
          </w:p>
          <w:tbl>
            <w:tblPr>
              <w:tblW w:w="10500" w:type="dxa"/>
              <w:jc w:val="center"/>
              <w:tblInd w:w="0" w:type="dxa"/>
              <w:tblLayout w:type="fixed"/>
              <w:tblCellMar>
                <w:top w:w="15" w:type="dxa"/>
                <w:left w:w="15" w:type="dxa"/>
                <w:bottom w:w="15" w:type="dxa"/>
                <w:right w:w="15" w:type="dxa"/>
              </w:tblCellMar>
            </w:tblPr>
            <w:tblGrid>
              <w:gridCol w:w="5770"/>
              <w:gridCol w:w="4730"/>
            </w:tblGrid>
            <w:tr>
              <w:trPr/>
              <w:tc>
                <w:tcPr>
                  <w:tcW w:w="5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онструкція та розміри, одиниця виміру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діапазон) </w:t>
                  </w:r>
                </w:p>
              </w:tc>
            </w:tr>
            <w:tr>
              <w:trPr/>
              <w:tc>
                <w:tcPr>
                  <w:tcW w:w="5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нутрішні розміри, мм</w:t>
                    <w:br/>
                    <w:t>                                     ширина</w:t>
                    <w:br/>
                    <w:t>                                     глибина</w:t>
                    <w:br/>
                    <w:t>                                     висота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онструкція підлоги (рухома, нерухома)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онструкція дверей (обертально-розкривні, розсувні, одно-, дво- або багатостулкові)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Спосіб відчинення або зачинення дверей (ручний, напівавтоматичний, автоматичний)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ивод дверей (електричний, гідравлічний, пружинний тощо)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ид кабіни (прохідна, непрохідна)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аса, кг </w:t>
                  </w:r>
                </w:p>
              </w:tc>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w:t>
            </w:r>
            <w:r>
              <w:rPr>
                <w:rFonts w:eastAsia="Times New Roman" w:cs="Times New Roman" w:ascii="Times New Roman" w:hAnsi="Times New Roman"/>
                <w:color w:val="000000"/>
                <w:lang w:val="ru-RU" w:eastAsia="ru-RU" w:bidi="ar-SA"/>
              </w:rPr>
              <w:t xml:space="preserve">2.8. Противага </w:t>
            </w:r>
          </w:p>
          <w:tbl>
            <w:tblPr>
              <w:tblW w:w="10500" w:type="dxa"/>
              <w:jc w:val="center"/>
              <w:tblInd w:w="0" w:type="dxa"/>
              <w:tblLayout w:type="fixed"/>
              <w:tblCellMar>
                <w:top w:w="15" w:type="dxa"/>
                <w:left w:w="15" w:type="dxa"/>
                <w:bottom w:w="15" w:type="dxa"/>
                <w:right w:w="15" w:type="dxa"/>
              </w:tblCellMar>
            </w:tblPr>
            <w:tblGrid>
              <w:gridCol w:w="5666"/>
              <w:gridCol w:w="4834"/>
            </w:tblGrid>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ехнічні дані, одиниця виміру </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діапазон) </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ількість вантажів  </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Указується в документації, що поставляється з ліфтом </w:t>
                  </w:r>
                </w:p>
              </w:tc>
            </w:tr>
            <w:tr>
              <w:trPr/>
              <w:tc>
                <w:tcPr>
                  <w:tcW w:w="5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аса, кг (у зібраному вигляді) </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w:t>
            </w:r>
            <w:r>
              <w:rPr>
                <w:rFonts w:eastAsia="Times New Roman" w:cs="Times New Roman" w:ascii="Times New Roman" w:hAnsi="Times New Roman"/>
                <w:color w:val="000000"/>
                <w:lang w:val="ru-RU" w:eastAsia="ru-RU" w:bidi="ar-SA"/>
              </w:rPr>
              <w:t xml:space="preserve">2.9. Канати </w:t>
            </w:r>
          </w:p>
          <w:tbl>
            <w:tblPr>
              <w:tblW w:w="10500" w:type="dxa"/>
              <w:jc w:val="center"/>
              <w:tblInd w:w="0" w:type="dxa"/>
              <w:tblLayout w:type="fixed"/>
              <w:tblCellMar>
                <w:top w:w="15" w:type="dxa"/>
                <w:left w:w="15" w:type="dxa"/>
                <w:bottom w:w="15" w:type="dxa"/>
                <w:right w:w="15" w:type="dxa"/>
              </w:tblCellMar>
            </w:tblPr>
            <w:tblGrid>
              <w:gridCol w:w="4372"/>
              <w:gridCol w:w="1054"/>
              <w:gridCol w:w="1199"/>
              <w:gridCol w:w="1735"/>
              <w:gridCol w:w="2140"/>
            </w:tblGrid>
            <w:tr>
              <w:trPr/>
              <w:tc>
                <w:tcPr>
                  <w:tcW w:w="43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ехнічні дані, одиниця виміру </w:t>
                  </w:r>
                </w:p>
              </w:tc>
              <w:tc>
                <w:tcPr>
                  <w:tcW w:w="61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діапазон) для канатів </w:t>
                  </w:r>
                </w:p>
              </w:tc>
            </w:tr>
            <w:tr>
              <w:trPr/>
              <w:tc>
                <w:tcPr>
                  <w:tcW w:w="4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абіни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отиваги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обмежувача швидкості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рівноважувальних </w:t>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ідприємство-виробник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Сертифікат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онструкція*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Умовне позначення *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іаметр, мм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ількість канатів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овжина одного каната, що включає необхідну довжину для кріплення, м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озривне зусилля каната в цілому, Н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оефіцієнт запасу міцності**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____________</w:t>
              <w:br/>
              <w:t>   * </w:t>
            </w:r>
            <w:r>
              <w:rPr>
                <w:rFonts w:eastAsia="Times New Roman" w:cs="Times New Roman" w:ascii="Times New Roman" w:hAnsi="Times New Roman"/>
                <w:color w:val="000000"/>
                <w:sz w:val="20"/>
                <w:szCs w:val="20"/>
                <w:lang w:val="ru-RU" w:eastAsia="ru-RU" w:bidi="ar-SA"/>
              </w:rPr>
              <w:t>Заповнюється згідно з сертифікатом підприємства-виробника канатів.</w:t>
              <w:br/>
            </w:r>
            <w:r>
              <w:rPr>
                <w:rFonts w:eastAsia="Times New Roman" w:cs="Times New Roman" w:ascii="Times New Roman" w:hAnsi="Times New Roman"/>
                <w:color w:val="000000"/>
                <w:lang w:val="ru-RU" w:eastAsia="ru-RU" w:bidi="ar-SA"/>
              </w:rPr>
              <w:t>   ** </w:t>
            </w:r>
            <w:r>
              <w:rPr>
                <w:rFonts w:eastAsia="Times New Roman" w:cs="Times New Roman" w:ascii="Times New Roman" w:hAnsi="Times New Roman"/>
                <w:color w:val="000000"/>
                <w:sz w:val="20"/>
                <w:szCs w:val="20"/>
                <w:lang w:val="ru-RU" w:eastAsia="ru-RU" w:bidi="ar-SA"/>
              </w:rPr>
              <w:t xml:space="preserve">Заповнюється для тягових канатів і канатів обмежувача швидкост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10. Ланцюги </w:t>
            </w:r>
          </w:p>
          <w:tbl>
            <w:tblPr>
              <w:tblW w:w="10500" w:type="dxa"/>
              <w:jc w:val="center"/>
              <w:tblInd w:w="0" w:type="dxa"/>
              <w:tblLayout w:type="fixed"/>
              <w:tblCellMar>
                <w:top w:w="15" w:type="dxa"/>
                <w:left w:w="15" w:type="dxa"/>
                <w:bottom w:w="15" w:type="dxa"/>
                <w:right w:w="15" w:type="dxa"/>
              </w:tblCellMar>
            </w:tblPr>
            <w:tblGrid>
              <w:gridCol w:w="4165"/>
              <w:gridCol w:w="1054"/>
              <w:gridCol w:w="1261"/>
              <w:gridCol w:w="1880"/>
              <w:gridCol w:w="2140"/>
            </w:tblGrid>
            <w:tr>
              <w:trPr/>
              <w:tc>
                <w:tcPr>
                  <w:tcW w:w="41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ехнічні дані, одиниця виміру </w:t>
                  </w:r>
                </w:p>
              </w:tc>
              <w:tc>
                <w:tcPr>
                  <w:tcW w:w="63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діапазон) для канатів </w:t>
                  </w:r>
                </w:p>
              </w:tc>
            </w:tr>
            <w:tr>
              <w:trPr/>
              <w:tc>
                <w:tcPr>
                  <w:tcW w:w="41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абіни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отиваги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обмежувача швидкості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рівноважувальних </w:t>
                  </w:r>
                </w:p>
              </w:tc>
            </w:tr>
            <w:tr>
              <w:trPr/>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Умовне позначення згідно з стандартом*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рок ланцюга*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ількість ланцюгів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овжина одного ланцюга, м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уйнівне навантаження ланцюга, Н*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оефіцієнт запасу міцності**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10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____________</w:t>
              <w:br/>
              <w:t>   * </w:t>
            </w:r>
            <w:r>
              <w:rPr>
                <w:rFonts w:eastAsia="Times New Roman" w:cs="Times New Roman" w:ascii="Times New Roman" w:hAnsi="Times New Roman"/>
                <w:color w:val="000000"/>
                <w:sz w:val="20"/>
                <w:szCs w:val="20"/>
                <w:lang w:val="ru-RU" w:eastAsia="ru-RU" w:bidi="ar-SA"/>
              </w:rPr>
              <w:t>Заповнюється згідно з протоколом приймально-здавальних випробувань підприємства-виробника ланцюгів.</w:t>
              <w:br/>
            </w:r>
            <w:r>
              <w:rPr>
                <w:rFonts w:eastAsia="Times New Roman" w:cs="Times New Roman" w:ascii="Times New Roman" w:hAnsi="Times New Roman"/>
                <w:color w:val="000000"/>
                <w:lang w:val="ru-RU" w:eastAsia="ru-RU" w:bidi="ar-SA"/>
              </w:rPr>
              <w:t>   ** </w:t>
            </w:r>
            <w:r>
              <w:rPr>
                <w:rFonts w:eastAsia="Times New Roman" w:cs="Times New Roman" w:ascii="Times New Roman" w:hAnsi="Times New Roman"/>
                <w:color w:val="000000"/>
                <w:sz w:val="20"/>
                <w:szCs w:val="20"/>
                <w:lang w:val="ru-RU" w:eastAsia="ru-RU" w:bidi="ar-SA"/>
              </w:rPr>
              <w:t xml:space="preserve">Заповнюється для тягових ланцюгів і ланцюга обмежувача швидкості.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11. Пристрої безпе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11.1. Механічні пристрої </w:t>
            </w:r>
          </w:p>
          <w:tbl>
            <w:tblPr>
              <w:tblW w:w="10500" w:type="dxa"/>
              <w:jc w:val="center"/>
              <w:tblInd w:w="0" w:type="dxa"/>
              <w:tblLayout w:type="fixed"/>
              <w:tblCellMar>
                <w:top w:w="15" w:type="dxa"/>
                <w:left w:w="15" w:type="dxa"/>
                <w:bottom w:w="15" w:type="dxa"/>
                <w:right w:w="15" w:type="dxa"/>
              </w:tblCellMar>
            </w:tblPr>
            <w:tblGrid>
              <w:gridCol w:w="1395"/>
              <w:gridCol w:w="5617"/>
              <w:gridCol w:w="1891"/>
              <w:gridCol w:w="1597"/>
            </w:tblGrid>
            <w:tr>
              <w:trPr/>
              <w:tc>
                <w:tcPr>
                  <w:tcW w:w="13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пристрою </w:t>
                  </w:r>
                </w:p>
              </w:tc>
              <w:tc>
                <w:tcPr>
                  <w:tcW w:w="5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ехнічні дані, одиниця виміру </w:t>
                  </w:r>
                </w:p>
              </w:tc>
              <w:tc>
                <w:tcPr>
                  <w:tcW w:w="3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изначення </w:t>
                  </w:r>
                </w:p>
              </w:tc>
            </w:tr>
            <w:tr>
              <w:trPr/>
              <w:tc>
                <w:tcPr>
                  <w:tcW w:w="13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5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абіна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отивага </w:t>
                  </w:r>
                </w:p>
              </w:tc>
            </w:tr>
            <w:tr>
              <w:trPr/>
              <w:tc>
                <w:tcPr>
                  <w:tcW w:w="13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Уловлювачі </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різкого, плавного гальмування, комбіновані)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13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иводяться в дію (від обмежувача швидкості, від пристрою, який спрацьовує від слабини всіх тягових канатів)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13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Умови випробовування уловлювачів плавного гальмування (швидкість руху кабіни, противаги, завантаження кабін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13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опустимий шлях гальмування уловлювачів плавного гальмування, мм:</w:t>
                    <w:br/>
                    <w:t>               - максимальний</w:t>
                    <w:br/>
                    <w:t>               - мінімальний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13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Обмежувач швидкості </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центробіжний, маятниковий тощо)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13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Швидкість руху кабіни (противаги), за якої спрацьовує обмежувач швидкості, м/с (максимальна, мінімальна)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13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усилля на канаті обмежувача швидкості від натяжного пристрою, кН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13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Буфери </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пружинний, гідравлічний тощо)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13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еличина ходу, мм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13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ількість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13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Швидкість випробовування гідравлічного буфера зі скороченим ходом, м/с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11.2. Перелік електричних пристроїв безпеки*  </w:t>
            </w:r>
          </w:p>
          <w:tbl>
            <w:tblPr>
              <w:tblW w:w="10500" w:type="dxa"/>
              <w:jc w:val="center"/>
              <w:tblInd w:w="0" w:type="dxa"/>
              <w:tblLayout w:type="fixed"/>
              <w:tblCellMar>
                <w:top w:w="15" w:type="dxa"/>
                <w:left w:w="15" w:type="dxa"/>
                <w:bottom w:w="15" w:type="dxa"/>
                <w:right w:w="15" w:type="dxa"/>
              </w:tblCellMar>
            </w:tblPr>
            <w:tblGrid>
              <w:gridCol w:w="8893"/>
              <w:gridCol w:w="1607"/>
            </w:tblGrid>
            <w:tr>
              <w:trPr/>
              <w:tc>
                <w:tcPr>
                  <w:tcW w:w="8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пристрою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явність </w:t>
                  </w:r>
                </w:p>
              </w:tc>
            </w:tr>
            <w:tr>
              <w:trPr/>
              <w:tc>
                <w:tcPr>
                  <w:tcW w:w="8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онтролювання закритого положення оглядових і аварійних дверей і оглядових люків</w:t>
                    <w:br/>
                    <w:t>Пристрій зупинення у приямку</w:t>
                    <w:br/>
                    <w:t>Контролювання замикання дверей шахти</w:t>
                    <w:br/>
                    <w:t>Контролювання закритого положення дверей шахти</w:t>
                    <w:br/>
                    <w:t>Контролювання закритого положення стулок без замка</w:t>
                    <w:br/>
                    <w:t>Контролювання закритого положення дверей кабіни</w:t>
                    <w:br/>
                    <w:t>Контролювання замикання аварійного люка і аварійних дверей кабіни</w:t>
                    <w:br/>
                    <w:t>Пристрій зупинення на даху кабіни</w:t>
                    <w:br/>
                    <w:t>Контролювання відносного подовження каната або ланцюга у разі двоканатних або дволанцюгових підвісок</w:t>
                    <w:br/>
                    <w:t>Контролювання натягу компенсаційних канатів</w:t>
                    <w:br/>
                    <w:t>Контролювання протиконтактного пристрою</w:t>
                    <w:br/>
                    <w:t>Контролювання роботи уловлювачів</w:t>
                    <w:br/>
                    <w:t>Виявлення перевищення швидкості</w:t>
                    <w:br/>
                    <w:t>Контролювання спрацювання обмежувача швидкості</w:t>
                    <w:br/>
                    <w:t>Контролювання натягу каната обмежувача швидкості</w:t>
                    <w:br/>
                    <w:t>Контролювання засобів обмеження швидкості руху кабіни вверх</w:t>
                    <w:br/>
                    <w:t>Контролювання повернення буферів у нормальне висунуте положення</w:t>
                    <w:br/>
                    <w:t>Контролювання натягу в пристрої для передавання положення кабіни (кінцеві вимикачі)</w:t>
                    <w:br/>
                    <w:t>Кінцеві вимикачі для ліфтів з тяговим приводом</w:t>
                    <w:br/>
                    <w:t>Контролювання замикання дверей кабіни</w:t>
                    <w:br/>
                    <w:t>Контролювання положення знімного штурвала</w:t>
                    <w:br/>
                    <w:t>Контролювання натягу в пристрої для передавання положення кабіни (пристрій для перевіряння уповільнення)</w:t>
                    <w:br/>
                    <w:t>Контролювання гальмування за укороченого ходу буфера</w:t>
                    <w:br/>
                    <w:t>Контролювання ослаблення каната або ланцюга для ліфтів із жорстким приводом</w:t>
                    <w:br/>
                    <w:t>Контролювання ввідного пристрою за допомогою контактора переривання ланцюга</w:t>
                    <w:br/>
                    <w:t>Контролювання вирівнювання і повторного вирівнювання</w:t>
                    <w:br/>
                    <w:t>Контролювання натягу в пристрої для передавання положення кабіни (вирівнювання і повторне вирівнювання)</w:t>
                    <w:br/>
                    <w:t>Пристрій зупинення для режиму ревізії</w:t>
                    <w:br/>
                    <w:t>Обмеження руху кабіни з операціями навантажування-розвантажування</w:t>
                    <w:br/>
                    <w:t>Пристрій зупинення для операцій навантажування- розвантажування</w:t>
                    <w:br/>
                    <w:t>Інші пристрої безпеки, які застосовані у ліфті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10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w:t>
                    <w:br/>
                    <w:t xml:space="preserve">* </w:t>
                  </w:r>
                  <w:r>
                    <w:rPr>
                      <w:rFonts w:eastAsia="Times New Roman" w:cs="Times New Roman" w:ascii="Times New Roman" w:hAnsi="Times New Roman"/>
                      <w:color w:val="000000"/>
                      <w:sz w:val="20"/>
                      <w:szCs w:val="20"/>
                      <w:lang w:val="ru-RU" w:eastAsia="ru-RU" w:bidi="ar-SA"/>
                    </w:rPr>
                    <w:t>Указується "Є" або "Немає"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3. Навантаження під час проведення повного технічного огляду </w:t>
            </w:r>
          </w:p>
          <w:tbl>
            <w:tblPr>
              <w:tblW w:w="10500" w:type="dxa"/>
              <w:jc w:val="center"/>
              <w:tblInd w:w="0" w:type="dxa"/>
              <w:tblLayout w:type="fixed"/>
              <w:tblCellMar>
                <w:top w:w="15" w:type="dxa"/>
                <w:left w:w="15" w:type="dxa"/>
                <w:bottom w:w="15" w:type="dxa"/>
                <w:right w:w="15" w:type="dxa"/>
              </w:tblCellMar>
            </w:tblPr>
            <w:tblGrid>
              <w:gridCol w:w="5562"/>
              <w:gridCol w:w="4938"/>
            </w:tblGrid>
            <w:tr>
              <w:trPr/>
              <w:tc>
                <w:tcPr>
                  <w:tcW w:w="5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що випробовується, перевіряється) </w:t>
                  </w:r>
                </w:p>
              </w:tc>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еличина навантаження </w:t>
                  </w:r>
                </w:p>
              </w:tc>
            </w:tr>
            <w:tr>
              <w:trPr/>
              <w:tc>
                <w:tcPr>
                  <w:tcW w:w="5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tbl>
            <w:tblPr>
              <w:tblW w:w="10500" w:type="dxa"/>
              <w:jc w:val="center"/>
              <w:tblInd w:w="0" w:type="dxa"/>
              <w:tblLayout w:type="fixed"/>
              <w:tblCellMar>
                <w:top w:w="15" w:type="dxa"/>
                <w:left w:w="15" w:type="dxa"/>
                <w:bottom w:w="15" w:type="dxa"/>
                <w:right w:w="15" w:type="dxa"/>
              </w:tblCellMar>
            </w:tblPr>
            <w:tblGrid>
              <w:gridCol w:w="3451"/>
              <w:gridCol w:w="752"/>
              <w:gridCol w:w="2816"/>
              <w:gridCol w:w="443"/>
              <w:gridCol w:w="3038"/>
            </w:tblGrid>
            <w:tr>
              <w:trPr/>
              <w:tc>
                <w:tcPr>
                  <w:tcW w:w="10500" w:type="dxa"/>
                  <w:gridSpan w:val="5"/>
                  <w:tcBorders/>
                  <w:vAlign w:val="center"/>
                </w:tcPr>
                <w:p>
                  <w:pPr>
                    <w:pStyle w:val="Normal"/>
                    <w:spacing w:before="0" w:after="0"/>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4. Відомості про придатність ліфта до експлуатації* </w:t>
                  </w:r>
                </w:p>
                <w:p>
                  <w:pPr>
                    <w:pStyle w:val="Normal"/>
                    <w:spacing w:before="280" w:after="280"/>
                    <w:rPr/>
                  </w:pPr>
                  <w:r>
                    <w:rPr>
                      <w:rFonts w:eastAsia="Times New Roman" w:cs="Times New Roman" w:ascii="Times New Roman" w:hAnsi="Times New Roman"/>
                      <w:color w:val="000000"/>
                      <w:lang w:val="ru-RU" w:eastAsia="ru-RU" w:bidi="ar-SA"/>
                    </w:rPr>
                    <w:t xml:space="preserve">  </w:t>
                  </w:r>
                  <w:r>
                    <w:rPr>
                      <w:rFonts w:eastAsia="Times New Roman" w:cs="Times New Roman" w:ascii="Times New Roman" w:hAnsi="Times New Roman"/>
                      <w:color w:val="000000"/>
                      <w:lang w:val="ru-RU" w:eastAsia="ru-RU" w:bidi="ar-SA"/>
                    </w:rPr>
                    <w:t>Ліфт з заводським номером __________________, виготовлений відповідно до ______________________________________________________________________________________</w:t>
                    <w:br/>
                  </w:r>
                  <w:r>
                    <w:rPr>
                      <w:rFonts w:eastAsia="Times New Roman" w:cs="Times New Roman" w:ascii="Times New Roman" w:hAnsi="Times New Roman"/>
                      <w:color w:val="000000"/>
                      <w:sz w:val="20"/>
                      <w:szCs w:val="20"/>
                      <w:lang w:val="ru-RU" w:eastAsia="ru-RU" w:bidi="ar-SA"/>
                    </w:rPr>
                    <w:t>                                                                                 (назва та номери документів)</w:t>
                    <w:br/>
                  </w:r>
                  <w:r>
                    <w:rPr>
                      <w:rFonts w:eastAsia="Times New Roman" w:cs="Times New Roman" w:ascii="Times New Roman" w:hAnsi="Times New Roman"/>
                      <w:color w:val="000000"/>
                      <w:lang w:val="ru-RU" w:eastAsia="ru-RU" w:bidi="ar-SA"/>
                    </w:rPr>
                    <w:t xml:space="preserve">і визнаний придатним до експлуатації. </w:t>
                  </w:r>
                </w:p>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Дата випуску </w:t>
                  </w:r>
                </w:p>
              </w:tc>
            </w:tr>
            <w:tr>
              <w:trPr/>
              <w:tc>
                <w:tcPr>
                  <w:tcW w:w="4203" w:type="dxa"/>
                  <w:gridSpan w:val="2"/>
                  <w:tcBorders/>
                  <w:vAlign w:val="center"/>
                </w:tcPr>
                <w:p>
                  <w:pPr>
                    <w:pStyle w:val="Normal"/>
                    <w:spacing w:before="0" w:after="0"/>
                    <w:jc w:val="center"/>
                    <w:rPr/>
                  </w:pPr>
                  <w:r>
                    <w:rPr>
                      <w:rFonts w:eastAsia="Times New Roman" w:cs="Times New Roman" w:ascii="Times New Roman" w:hAnsi="Times New Roman"/>
                      <w:color w:val="000000"/>
                      <w:lang w:val="ru-RU" w:eastAsia="ru-RU" w:bidi="ar-SA"/>
                    </w:rPr>
                    <w:t>__________________________</w:t>
                    <w:br/>
                  </w:r>
                  <w:r>
                    <w:rPr>
                      <w:rFonts w:eastAsia="Times New Roman" w:cs="Times New Roman" w:ascii="Times New Roman" w:hAnsi="Times New Roman"/>
                      <w:color w:val="000000"/>
                      <w:sz w:val="20"/>
                      <w:szCs w:val="20"/>
                      <w:lang w:val="ru-RU" w:eastAsia="ru-RU" w:bidi="ar-SA"/>
                    </w:rPr>
                    <w:t xml:space="preserve">(посада особи, яка підписує) </w:t>
                  </w:r>
                </w:p>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М. П.</w:t>
                  </w:r>
                  <w:r>
                    <w:rPr>
                      <w:rFonts w:eastAsia="Times New Roman" w:cs="Times New Roman" w:ascii="Times New Roman" w:hAnsi="Times New Roman"/>
                      <w:color w:val="000000"/>
                      <w:lang w:val="ru-RU" w:eastAsia="ru-RU" w:bidi="ar-SA"/>
                    </w:rPr>
                    <w:t> </w:t>
                  </w:r>
                </w:p>
              </w:tc>
              <w:tc>
                <w:tcPr>
                  <w:tcW w:w="3259" w:type="dxa"/>
                  <w:gridSpan w:val="2"/>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w:t>
                    <w:br/>
                  </w:r>
                  <w:r>
                    <w:rPr>
                      <w:rFonts w:eastAsia="Times New Roman" w:cs="Times New Roman" w:ascii="Times New Roman" w:hAnsi="Times New Roman"/>
                      <w:color w:val="000000"/>
                      <w:sz w:val="20"/>
                      <w:szCs w:val="20"/>
                      <w:lang w:val="ru-RU" w:eastAsia="ru-RU" w:bidi="ar-SA"/>
                    </w:rPr>
                    <w:t>(підпис) </w:t>
                  </w:r>
                </w:p>
              </w:tc>
              <w:tc>
                <w:tcPr>
                  <w:tcW w:w="3038"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_____</w:t>
                    <w:br/>
                  </w:r>
                  <w:r>
                    <w:rPr>
                      <w:rFonts w:eastAsia="Times New Roman" w:cs="Times New Roman" w:ascii="Times New Roman" w:hAnsi="Times New Roman"/>
                      <w:color w:val="000000"/>
                      <w:sz w:val="20"/>
                      <w:szCs w:val="20"/>
                      <w:lang w:val="ru-RU" w:eastAsia="ru-RU" w:bidi="ar-SA"/>
                    </w:rPr>
                    <w:t>(П. І. Б.) </w:t>
                  </w:r>
                </w:p>
              </w:tc>
            </w:tr>
            <w:tr>
              <w:trPr/>
              <w:tc>
                <w:tcPr>
                  <w:tcW w:w="4203" w:type="dxa"/>
                  <w:gridSpan w:val="2"/>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6297" w:type="dxa"/>
                  <w:gridSpan w:val="3"/>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w:t>
                  </w:r>
                  <w:r>
                    <w:rPr>
                      <w:rFonts w:eastAsia="Times New Roman" w:cs="Times New Roman" w:ascii="Times New Roman" w:hAnsi="Times New Roman"/>
                      <w:b/>
                      <w:bCs/>
                      <w:color w:val="000000"/>
                      <w:lang w:val="ru-RU" w:eastAsia="ru-RU" w:bidi="ar-SA"/>
                    </w:rPr>
                    <w:t>___</w:t>
                  </w:r>
                  <w:r>
                    <w:rPr>
                      <w:rFonts w:eastAsia="Times New Roman" w:cs="Times New Roman" w:ascii="Times New Roman" w:hAnsi="Times New Roman"/>
                      <w:color w:val="000000"/>
                      <w:lang w:val="ru-RU" w:eastAsia="ru-RU" w:bidi="ar-SA"/>
                    </w:rPr>
                    <w:t>"</w:t>
                  </w:r>
                  <w:r>
                    <w:rPr>
                      <w:rFonts w:eastAsia="Times New Roman" w:cs="Times New Roman" w:ascii="Times New Roman" w:hAnsi="Times New Roman"/>
                      <w:b/>
                      <w:bCs/>
                      <w:color w:val="000000"/>
                      <w:lang w:val="ru-RU" w:eastAsia="ru-RU" w:bidi="ar-SA"/>
                    </w:rPr>
                    <w:t xml:space="preserve"> ____________ </w:t>
                  </w:r>
                  <w:r>
                    <w:rPr>
                      <w:rFonts w:eastAsia="Times New Roman" w:cs="Times New Roman" w:ascii="Times New Roman" w:hAnsi="Times New Roman"/>
                      <w:color w:val="000000"/>
                      <w:lang w:val="ru-RU" w:eastAsia="ru-RU" w:bidi="ar-SA"/>
                    </w:rPr>
                    <w:t>200 _ року </w:t>
                  </w:r>
                </w:p>
              </w:tc>
            </w:tr>
            <w:tr>
              <w:trPr/>
              <w:tc>
                <w:tcPr>
                  <w:tcW w:w="10500" w:type="dxa"/>
                  <w:gridSpan w:val="5"/>
                  <w:tcBorders/>
                  <w:vAlign w:val="center"/>
                </w:tcPr>
                <w:p>
                  <w:pPr>
                    <w:pStyle w:val="Normal"/>
                    <w:spacing w:before="0" w:after="0"/>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____________</w:t>
                    <w:br/>
                    <w:t>   * </w:t>
                  </w:r>
                  <w:r>
                    <w:rPr>
                      <w:rFonts w:eastAsia="Times New Roman" w:cs="Times New Roman" w:ascii="Times New Roman" w:hAnsi="Times New Roman"/>
                      <w:color w:val="000000"/>
                      <w:sz w:val="20"/>
                      <w:szCs w:val="20"/>
                      <w:lang w:val="ru-RU" w:eastAsia="ru-RU" w:bidi="ar-SA"/>
                    </w:rPr>
                    <w:t xml:space="preserve">Заповнюється виробником. </w:t>
                  </w:r>
                </w:p>
                <w:p>
                  <w:pPr>
                    <w:pStyle w:val="Normal"/>
                    <w:spacing w:before="280" w:after="280"/>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5. Гарантійні зобов'язання</w:t>
                    <w:br/>
                    <w:t>___________________________________________________________________________ гарантує</w:t>
                    <w:br/>
                  </w:r>
                  <w:r>
                    <w:rPr>
                      <w:rFonts w:eastAsia="Times New Roman" w:cs="Times New Roman" w:ascii="Times New Roman" w:hAnsi="Times New Roman"/>
                      <w:color w:val="000000"/>
                      <w:sz w:val="20"/>
                      <w:szCs w:val="20"/>
                      <w:lang w:val="ru-RU" w:eastAsia="ru-RU" w:bidi="ar-SA"/>
                    </w:rPr>
                    <w:t>                                                                              (назва підприємства-виробника)</w:t>
                    <w:br/>
                  </w:r>
                  <w:r>
                    <w:rPr>
                      <w:rFonts w:eastAsia="Times New Roman" w:cs="Times New Roman" w:ascii="Times New Roman" w:hAnsi="Times New Roman"/>
                      <w:color w:val="000000"/>
                      <w:lang w:val="ru-RU" w:eastAsia="ru-RU" w:bidi="ar-SA"/>
                    </w:rPr>
                    <w:t xml:space="preserve">відповідність ліфта вимогам конструкторської документації у разі дотримання умов перевезення, зберігання, монтажу і експлуатації. </w:t>
                  </w:r>
                </w:p>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Гарантійний термін роботи ліфта ______________ з дня введення його в експлуатацію за актом приймання ліфта в експлуатацію. </w:t>
                  </w:r>
                </w:p>
              </w:tc>
            </w:tr>
            <w:tr>
              <w:trPr/>
              <w:tc>
                <w:tcPr>
                  <w:tcW w:w="7019" w:type="dxa"/>
                  <w:gridSpan w:val="3"/>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Директор (Головний інженер) </w:t>
                  </w:r>
                </w:p>
              </w:tc>
              <w:tc>
                <w:tcPr>
                  <w:tcW w:w="3481" w:type="dxa"/>
                  <w:gridSpan w:val="2"/>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451"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___________</w:t>
                    <w:br/>
                  </w:r>
                  <w:r>
                    <w:rPr>
                      <w:rFonts w:eastAsia="Times New Roman" w:cs="Times New Roman" w:ascii="Times New Roman" w:hAnsi="Times New Roman"/>
                      <w:color w:val="000000"/>
                      <w:sz w:val="20"/>
                      <w:szCs w:val="20"/>
                      <w:lang w:val="ru-RU" w:eastAsia="ru-RU" w:bidi="ar-SA"/>
                    </w:rPr>
                    <w:t>(посада особи, яка підписує)</w:t>
                  </w:r>
                  <w:r>
                    <w:rPr>
                      <w:rFonts w:eastAsia="Times New Roman" w:cs="Times New Roman" w:ascii="Times New Roman" w:hAnsi="Times New Roman"/>
                      <w:color w:val="000000"/>
                      <w:lang w:val="ru-RU" w:eastAsia="ru-RU" w:bidi="ar-SA"/>
                    </w:rPr>
                    <w:t> </w:t>
                  </w:r>
                </w:p>
              </w:tc>
              <w:tc>
                <w:tcPr>
                  <w:tcW w:w="3568" w:type="dxa"/>
                  <w:gridSpan w:val="2"/>
                  <w:vMerge w:val="restart"/>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w:t>
                    <w:br/>
                  </w:r>
                  <w:r>
                    <w:rPr>
                      <w:rFonts w:eastAsia="Times New Roman" w:cs="Times New Roman" w:ascii="Times New Roman" w:hAnsi="Times New Roman"/>
                      <w:color w:val="000000"/>
                      <w:sz w:val="20"/>
                      <w:szCs w:val="20"/>
                      <w:lang w:val="ru-RU" w:eastAsia="ru-RU" w:bidi="ar-SA"/>
                    </w:rPr>
                    <w:t>(підпис) </w:t>
                    <w:br/>
                  </w:r>
                  <w:r>
                    <w:rPr>
                      <w:rFonts w:eastAsia="Times New Roman" w:cs="Times New Roman" w:ascii="Times New Roman" w:hAnsi="Times New Roman"/>
                      <w:color w:val="000000"/>
                      <w:lang w:val="ru-RU" w:eastAsia="ru-RU" w:bidi="ar-SA"/>
                    </w:rPr>
                    <w:t>  </w:t>
                  </w:r>
                </w:p>
              </w:tc>
              <w:tc>
                <w:tcPr>
                  <w:tcW w:w="3481" w:type="dxa"/>
                  <w:gridSpan w:val="2"/>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______</w:t>
                    <w:br/>
                  </w:r>
                  <w:r>
                    <w:rPr>
                      <w:rFonts w:eastAsia="Times New Roman" w:cs="Times New Roman" w:ascii="Times New Roman" w:hAnsi="Times New Roman"/>
                      <w:color w:val="000000"/>
                      <w:sz w:val="20"/>
                      <w:szCs w:val="20"/>
                      <w:lang w:val="ru-RU" w:eastAsia="ru-RU" w:bidi="ar-SA"/>
                    </w:rPr>
                    <w:t>(П. І. Б.) </w:t>
                  </w:r>
                </w:p>
              </w:tc>
            </w:tr>
            <w:tr>
              <w:trPr/>
              <w:tc>
                <w:tcPr>
                  <w:tcW w:w="3451" w:type="dxa"/>
                  <w:vMerge w:val="restart"/>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 П. </w:t>
                  </w:r>
                </w:p>
              </w:tc>
              <w:tc>
                <w:tcPr>
                  <w:tcW w:w="3568" w:type="dxa"/>
                  <w:gridSpan w:val="2"/>
                  <w:vMerge w:val="continue"/>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3481" w:type="dxa"/>
                  <w:gridSpan w:val="2"/>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451" w:type="dxa"/>
                  <w:vMerge w:val="continue"/>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7049" w:type="dxa"/>
                  <w:gridSpan w:val="4"/>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w:t>
                  </w:r>
                  <w:r>
                    <w:rPr>
                      <w:rFonts w:eastAsia="Times New Roman" w:cs="Times New Roman" w:ascii="Times New Roman" w:hAnsi="Times New Roman"/>
                      <w:b/>
                      <w:bCs/>
                      <w:color w:val="000000"/>
                      <w:lang w:val="ru-RU" w:eastAsia="ru-RU" w:bidi="ar-SA"/>
                    </w:rPr>
                    <w:t>___</w:t>
                  </w:r>
                  <w:r>
                    <w:rPr>
                      <w:rFonts w:eastAsia="Times New Roman" w:cs="Times New Roman" w:ascii="Times New Roman" w:hAnsi="Times New Roman"/>
                      <w:color w:val="000000"/>
                      <w:lang w:val="ru-RU" w:eastAsia="ru-RU" w:bidi="ar-SA"/>
                    </w:rPr>
                    <w:t>"</w:t>
                  </w:r>
                  <w:r>
                    <w:rPr>
                      <w:rFonts w:eastAsia="Times New Roman" w:cs="Times New Roman" w:ascii="Times New Roman" w:hAnsi="Times New Roman"/>
                      <w:b/>
                      <w:bCs/>
                      <w:color w:val="000000"/>
                      <w:lang w:val="ru-RU" w:eastAsia="ru-RU" w:bidi="ar-SA"/>
                    </w:rPr>
                    <w:t xml:space="preserve"> </w:t>
                  </w:r>
                  <w:r>
                    <w:rPr>
                      <w:rFonts w:eastAsia="Times New Roman" w:cs="Times New Roman" w:ascii="Times New Roman" w:hAnsi="Times New Roman"/>
                      <w:color w:val="000000"/>
                      <w:lang w:val="ru-RU" w:eastAsia="ru-RU" w:bidi="ar-SA"/>
                    </w:rPr>
                    <w:t>____________ 200 _ року </w:t>
                  </w:r>
                </w:p>
              </w:tc>
            </w:tr>
            <w:tr>
              <w:trPr/>
              <w:tc>
                <w:tcPr>
                  <w:tcW w:w="10500" w:type="dxa"/>
                  <w:gridSpan w:val="5"/>
                  <w:tcBorders/>
                  <w:vAlign w:val="center"/>
                </w:tcPr>
                <w:p>
                  <w:pPr>
                    <w:pStyle w:val="Normal"/>
                    <w:spacing w:before="0" w:after="0"/>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Гарантійні зобов'язання організації, яка змонтувала ліфт</w:t>
                    <w:br/>
                    <w:t>   _______________________________________________________________________ гарантує</w:t>
                    <w:br/>
                  </w:r>
                  <w:r>
                    <w:rPr>
                      <w:rFonts w:eastAsia="Times New Roman" w:cs="Times New Roman" w:ascii="Times New Roman" w:hAnsi="Times New Roman"/>
                      <w:color w:val="000000"/>
                      <w:sz w:val="20"/>
                      <w:szCs w:val="20"/>
                      <w:lang w:val="ru-RU" w:eastAsia="ru-RU" w:bidi="ar-SA"/>
                    </w:rPr>
                    <w:t>                                                           (назва організації, яка змонтувала ліфт)</w:t>
                    <w:br/>
                  </w:r>
                  <w:r>
                    <w:rPr>
                      <w:rFonts w:eastAsia="Times New Roman" w:cs="Times New Roman" w:ascii="Times New Roman" w:hAnsi="Times New Roman"/>
                      <w:color w:val="000000"/>
                      <w:lang w:val="ru-RU" w:eastAsia="ru-RU" w:bidi="ar-SA"/>
                    </w:rPr>
                    <w:t xml:space="preserve">відповідність монтажу ліфта вимогам технічної документації на монтаж і якість роботи ліфта в частині, що стосується його монтажу, в разі дотримання власником умов експлуатації. </w:t>
                  </w:r>
                </w:p>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Гарантований термін роботи ліфта ____________________ з дня підписання акта про технічну готовність і приймання ліфта. </w:t>
                  </w:r>
                </w:p>
              </w:tc>
            </w:tr>
            <w:tr>
              <w:trPr/>
              <w:tc>
                <w:tcPr>
                  <w:tcW w:w="7019" w:type="dxa"/>
                  <w:gridSpan w:val="3"/>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Представник монтажної організації </w:t>
                  </w:r>
                </w:p>
              </w:tc>
              <w:tc>
                <w:tcPr>
                  <w:tcW w:w="3481" w:type="dxa"/>
                  <w:gridSpan w:val="2"/>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451"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___________</w:t>
                    <w:br/>
                  </w:r>
                  <w:r>
                    <w:rPr>
                      <w:rFonts w:eastAsia="Times New Roman" w:cs="Times New Roman" w:ascii="Times New Roman" w:hAnsi="Times New Roman"/>
                      <w:color w:val="000000"/>
                      <w:sz w:val="20"/>
                      <w:szCs w:val="20"/>
                      <w:lang w:val="ru-RU" w:eastAsia="ru-RU" w:bidi="ar-SA"/>
                    </w:rPr>
                    <w:t>(посада особи, яка підписує) </w:t>
                  </w:r>
                </w:p>
              </w:tc>
              <w:tc>
                <w:tcPr>
                  <w:tcW w:w="3568" w:type="dxa"/>
                  <w:gridSpan w:val="2"/>
                  <w:vMerge w:val="restart"/>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w:t>
                    <w:br/>
                  </w:r>
                  <w:r>
                    <w:rPr>
                      <w:rFonts w:eastAsia="Times New Roman" w:cs="Times New Roman" w:ascii="Times New Roman" w:hAnsi="Times New Roman"/>
                      <w:color w:val="000000"/>
                      <w:sz w:val="20"/>
                      <w:szCs w:val="20"/>
                      <w:lang w:val="ru-RU" w:eastAsia="ru-RU" w:bidi="ar-SA"/>
                    </w:rPr>
                    <w:t>(підпис) </w:t>
                    <w:br/>
                  </w:r>
                  <w:r>
                    <w:rPr>
                      <w:rFonts w:eastAsia="Times New Roman" w:cs="Times New Roman" w:ascii="Times New Roman" w:hAnsi="Times New Roman"/>
                      <w:color w:val="000000"/>
                      <w:lang w:val="ru-RU" w:eastAsia="ru-RU" w:bidi="ar-SA"/>
                    </w:rPr>
                    <w:t>  </w:t>
                  </w:r>
                </w:p>
              </w:tc>
              <w:tc>
                <w:tcPr>
                  <w:tcW w:w="3481" w:type="dxa"/>
                  <w:gridSpan w:val="2"/>
                  <w:vMerge w:val="restart"/>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______</w:t>
                    <w:br/>
                  </w:r>
                  <w:r>
                    <w:rPr>
                      <w:rFonts w:eastAsia="Times New Roman" w:cs="Times New Roman" w:ascii="Times New Roman" w:hAnsi="Times New Roman"/>
                      <w:color w:val="000000"/>
                      <w:sz w:val="20"/>
                      <w:szCs w:val="20"/>
                      <w:lang w:val="ru-RU" w:eastAsia="ru-RU" w:bidi="ar-SA"/>
                    </w:rPr>
                    <w:t>(П. І. Б.) </w:t>
                    <w:br/>
                  </w:r>
                  <w:r>
                    <w:rPr>
                      <w:rFonts w:eastAsia="Times New Roman" w:cs="Times New Roman" w:ascii="Times New Roman" w:hAnsi="Times New Roman"/>
                      <w:color w:val="000000"/>
                      <w:lang w:val="ru-RU" w:eastAsia="ru-RU" w:bidi="ar-SA"/>
                    </w:rPr>
                    <w:t>  </w:t>
                  </w:r>
                </w:p>
              </w:tc>
            </w:tr>
            <w:tr>
              <w:trPr>
                <w:trHeight w:val="276" w:hRule="atLeast"/>
              </w:trPr>
              <w:tc>
                <w:tcPr>
                  <w:tcW w:w="3451" w:type="dxa"/>
                  <w:vMerge w:val="restart"/>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 П. </w:t>
                  </w:r>
                </w:p>
              </w:tc>
              <w:tc>
                <w:tcPr>
                  <w:tcW w:w="3568" w:type="dxa"/>
                  <w:gridSpan w:val="2"/>
                  <w:vMerge w:val="continue"/>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c>
                <w:tcPr>
                  <w:tcW w:w="3481" w:type="dxa"/>
                  <w:gridSpan w:val="2"/>
                  <w:vMerge w:val="continue"/>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r>
              <w:trPr/>
              <w:tc>
                <w:tcPr>
                  <w:tcW w:w="3451" w:type="dxa"/>
                  <w:vMerge w:val="continue"/>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7049" w:type="dxa"/>
                  <w:gridSpan w:val="4"/>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w:t>
                  </w:r>
                  <w:r>
                    <w:rPr>
                      <w:rFonts w:eastAsia="Times New Roman" w:cs="Times New Roman" w:ascii="Times New Roman" w:hAnsi="Times New Roman"/>
                      <w:b/>
                      <w:bCs/>
                      <w:color w:val="000000"/>
                      <w:lang w:val="ru-RU" w:eastAsia="ru-RU" w:bidi="ar-SA"/>
                    </w:rPr>
                    <w:t>___</w:t>
                  </w:r>
                  <w:r>
                    <w:rPr>
                      <w:rFonts w:eastAsia="Times New Roman" w:cs="Times New Roman" w:ascii="Times New Roman" w:hAnsi="Times New Roman"/>
                      <w:color w:val="000000"/>
                      <w:lang w:val="ru-RU" w:eastAsia="ru-RU" w:bidi="ar-SA"/>
                    </w:rPr>
                    <w:t>"</w:t>
                  </w:r>
                  <w:r>
                    <w:rPr>
                      <w:rFonts w:eastAsia="Times New Roman" w:cs="Times New Roman" w:ascii="Times New Roman" w:hAnsi="Times New Roman"/>
                      <w:b/>
                      <w:bCs/>
                      <w:color w:val="000000"/>
                      <w:lang w:val="ru-RU" w:eastAsia="ru-RU" w:bidi="ar-SA"/>
                    </w:rPr>
                    <w:t xml:space="preserve"> </w:t>
                  </w:r>
                  <w:r>
                    <w:rPr>
                      <w:rFonts w:eastAsia="Times New Roman" w:cs="Times New Roman" w:ascii="Times New Roman" w:hAnsi="Times New Roman"/>
                      <w:color w:val="000000"/>
                      <w:lang w:val="ru-RU" w:eastAsia="ru-RU" w:bidi="ar-SA"/>
                    </w:rPr>
                    <w:t>____________ 200 _ року </w:t>
                  </w:r>
                </w:p>
              </w:tc>
            </w:tr>
            <w:tr>
              <w:trPr/>
              <w:tc>
                <w:tcPr>
                  <w:tcW w:w="10500" w:type="dxa"/>
                  <w:gridSpan w:val="5"/>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6. Відомість про місцеперебування ліфта</w:t>
                    <w:br/>
                    <w:t>   (нова сторінка, розташовується на двох сторінках)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tbl>
            <w:tblPr>
              <w:tblW w:w="10500" w:type="dxa"/>
              <w:jc w:val="center"/>
              <w:tblInd w:w="0" w:type="dxa"/>
              <w:tblLayout w:type="fixed"/>
              <w:tblCellMar>
                <w:top w:w="15" w:type="dxa"/>
                <w:left w:w="15" w:type="dxa"/>
                <w:bottom w:w="15" w:type="dxa"/>
                <w:right w:w="15" w:type="dxa"/>
              </w:tblCellMar>
            </w:tblPr>
            <w:tblGrid>
              <w:gridCol w:w="3989"/>
              <w:gridCol w:w="3248"/>
              <w:gridCol w:w="3263"/>
            </w:tblGrid>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організації (підприємства) власника ліфта </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ісце установлення ліфта (місто, вулиця, будинок, корпус, під'їзд) </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ата установлення </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7. Відомості про працівників, відповідальних за організацію робіт з технічного обслуговування і ремонту ліфтів (розташовується на двох сторінках) </w:t>
            </w:r>
          </w:p>
          <w:tbl>
            <w:tblPr>
              <w:tblW w:w="10500" w:type="dxa"/>
              <w:jc w:val="center"/>
              <w:tblInd w:w="0" w:type="dxa"/>
              <w:tblLayout w:type="fixed"/>
              <w:tblCellMar>
                <w:top w:w="15" w:type="dxa"/>
                <w:left w:w="15" w:type="dxa"/>
                <w:bottom w:w="15" w:type="dxa"/>
                <w:right w:w="15" w:type="dxa"/>
              </w:tblCellMar>
            </w:tblPr>
            <w:tblGrid>
              <w:gridCol w:w="3885"/>
              <w:gridCol w:w="3248"/>
              <w:gridCol w:w="3367"/>
            </w:tblGrid>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ата, N наказу про призначення і закріплення працівника </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осада, прізвище та ініціали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ідпис </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8. Відомості про працівників, відповідальних за справний стан ліфта</w:t>
              <w:br/>
              <w:t xml:space="preserve">(розташовується на п'яти сторінках) </w:t>
            </w:r>
          </w:p>
          <w:tbl>
            <w:tblPr>
              <w:tblW w:w="10500" w:type="dxa"/>
              <w:jc w:val="center"/>
              <w:tblInd w:w="0" w:type="dxa"/>
              <w:tblLayout w:type="fixed"/>
              <w:tblCellMar>
                <w:top w:w="15" w:type="dxa"/>
                <w:left w:w="15" w:type="dxa"/>
                <w:bottom w:w="15" w:type="dxa"/>
                <w:right w:w="15" w:type="dxa"/>
              </w:tblCellMar>
            </w:tblPr>
            <w:tblGrid>
              <w:gridCol w:w="3989"/>
              <w:gridCol w:w="3248"/>
              <w:gridCol w:w="3263"/>
            </w:tblGrid>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ата, N наказу (розпорядження) про призначення і закріплення працівника </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ізвище та ініціали </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ідпис </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9. Відомості про ремонт і модернізацію ліфта</w:t>
              <w:br/>
              <w:t xml:space="preserve">   (розташовуються на двадцяти сторінках)  </w:t>
            </w:r>
          </w:p>
          <w:tbl>
            <w:tblPr>
              <w:tblW w:w="10500" w:type="dxa"/>
              <w:jc w:val="center"/>
              <w:tblInd w:w="0" w:type="dxa"/>
              <w:tblLayout w:type="fixed"/>
              <w:tblCellMar>
                <w:top w:w="15" w:type="dxa"/>
                <w:left w:w="15" w:type="dxa"/>
                <w:bottom w:w="15" w:type="dxa"/>
                <w:right w:w="15" w:type="dxa"/>
              </w:tblCellMar>
            </w:tblPr>
            <w:tblGrid>
              <w:gridCol w:w="1701"/>
              <w:gridCol w:w="3549"/>
              <w:gridCol w:w="3549"/>
              <w:gridCol w:w="1701"/>
            </w:tblGrid>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ата </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ідомості про ремонт і модернізацію ліфта* </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ізвище та ініціали відповідальної особи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ідпис  </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____________</w:t>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t xml:space="preserve"> </w:t>
            </w:r>
            <w:r>
              <w:rPr>
                <w:rFonts w:eastAsia="Times New Roman" w:cs="Times New Roman" w:ascii="Times New Roman" w:hAnsi="Times New Roman"/>
                <w:color w:val="000000"/>
                <w:sz w:val="20"/>
                <w:szCs w:val="20"/>
                <w:lang w:val="ru-RU" w:eastAsia="ru-RU" w:bidi="ar-SA"/>
              </w:rPr>
              <w:t xml:space="preserve">Документи, що підтверджують якість новоустановлених елементів ліфта, повинні зберігатись разом з паспортом ліфт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10. Запис результатів технічного огляду</w:t>
              <w:br/>
              <w:t xml:space="preserve">   (розташовуються на двадцяти сторінках) </w:t>
            </w:r>
          </w:p>
          <w:tbl>
            <w:tblPr>
              <w:tblW w:w="10500" w:type="dxa"/>
              <w:jc w:val="center"/>
              <w:tblInd w:w="0" w:type="dxa"/>
              <w:tblLayout w:type="fixed"/>
              <w:tblCellMar>
                <w:top w:w="15" w:type="dxa"/>
                <w:left w:w="15" w:type="dxa"/>
                <w:bottom w:w="15" w:type="dxa"/>
                <w:right w:w="15" w:type="dxa"/>
              </w:tblCellMar>
            </w:tblPr>
            <w:tblGrid>
              <w:gridCol w:w="3782"/>
              <w:gridCol w:w="3455"/>
              <w:gridCol w:w="3263"/>
            </w:tblGrid>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ата огляду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езультати огляду </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ермін наступного огляду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tbl>
            <w:tblPr>
              <w:tblW w:w="10500" w:type="dxa"/>
              <w:jc w:val="center"/>
              <w:tblInd w:w="0" w:type="dxa"/>
              <w:tblLayout w:type="fixed"/>
              <w:tblCellMar>
                <w:top w:w="15" w:type="dxa"/>
                <w:left w:w="15" w:type="dxa"/>
                <w:bottom w:w="15" w:type="dxa"/>
                <w:right w:w="15" w:type="dxa"/>
              </w:tblCellMar>
            </w:tblPr>
            <w:tblGrid>
              <w:gridCol w:w="3471"/>
              <w:gridCol w:w="3455"/>
              <w:gridCol w:w="3574"/>
            </w:tblGrid>
            <w:tr>
              <w:trPr/>
              <w:tc>
                <w:tcPr>
                  <w:tcW w:w="10500" w:type="dxa"/>
                  <w:gridSpan w:val="3"/>
                  <w:tcBorders/>
                  <w:vAlign w:val="center"/>
                </w:tcPr>
                <w:p>
                  <w:pPr>
                    <w:pStyle w:val="Normal"/>
                    <w:spacing w:before="0" w:after="0"/>
                    <w:jc w:val="both"/>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Ліфт зареєстрований за N _______________ у</w:t>
                    <w:br/>
                    <w:t>   __________________________________________________________________________________,</w:t>
                    <w:br/>
                  </w:r>
                  <w:r>
                    <w:rPr>
                      <w:rFonts w:eastAsia="Times New Roman" w:cs="Times New Roman" w:ascii="Times New Roman" w:hAnsi="Times New Roman"/>
                      <w:color w:val="000000"/>
                      <w:sz w:val="20"/>
                      <w:szCs w:val="20"/>
                      <w:lang w:val="ru-RU" w:eastAsia="ru-RU" w:bidi="ar-SA"/>
                    </w:rPr>
                    <w:t xml:space="preserve">                                                                                     (реєстраційний орган)  </w:t>
                  </w:r>
                </w:p>
                <w:p>
                  <w:pPr>
                    <w:pStyle w:val="Normal"/>
                    <w:spacing w:before="0" w:after="0"/>
                    <w:jc w:val="both"/>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у паспорті пронумеровано і прошнуровано _________ всього аркушів, у тому числі креслень на _____________ аркушах.* </w:t>
                  </w:r>
                </w:p>
              </w:tc>
            </w:tr>
            <w:tr>
              <w:trPr/>
              <w:tc>
                <w:tcPr>
                  <w:tcW w:w="3471"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___________</w:t>
                    <w:br/>
                  </w:r>
                  <w:r>
                    <w:rPr>
                      <w:rFonts w:eastAsia="Times New Roman" w:cs="Times New Roman" w:ascii="Times New Roman" w:hAnsi="Times New Roman"/>
                      <w:color w:val="000000"/>
                      <w:sz w:val="20"/>
                      <w:szCs w:val="20"/>
                      <w:lang w:val="ru-RU" w:eastAsia="ru-RU" w:bidi="ar-SA"/>
                    </w:rPr>
                    <w:t>(посада особи, яка підписує)</w:t>
                  </w:r>
                  <w:r>
                    <w:rPr>
                      <w:rFonts w:eastAsia="Times New Roman" w:cs="Times New Roman" w:ascii="Times New Roman" w:hAnsi="Times New Roman"/>
                      <w:color w:val="000000"/>
                      <w:lang w:val="ru-RU" w:eastAsia="ru-RU" w:bidi="ar-SA"/>
                    </w:rPr>
                    <w:t> </w:t>
                  </w:r>
                </w:p>
              </w:tc>
              <w:tc>
                <w:tcPr>
                  <w:tcW w:w="3455"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w:t>
                    <w:br/>
                  </w:r>
                  <w:r>
                    <w:rPr>
                      <w:rFonts w:eastAsia="Times New Roman" w:cs="Times New Roman" w:ascii="Times New Roman" w:hAnsi="Times New Roman"/>
                      <w:color w:val="000000"/>
                      <w:sz w:val="20"/>
                      <w:szCs w:val="20"/>
                      <w:lang w:val="ru-RU" w:eastAsia="ru-RU" w:bidi="ar-SA"/>
                    </w:rPr>
                    <w:t>(підпис) </w:t>
                  </w:r>
                </w:p>
              </w:tc>
              <w:tc>
                <w:tcPr>
                  <w:tcW w:w="3574"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______</w:t>
                    <w:br/>
                  </w:r>
                  <w:r>
                    <w:rPr>
                      <w:rFonts w:eastAsia="Times New Roman" w:cs="Times New Roman" w:ascii="Times New Roman" w:hAnsi="Times New Roman"/>
                      <w:color w:val="000000"/>
                      <w:sz w:val="20"/>
                      <w:szCs w:val="20"/>
                      <w:lang w:val="ru-RU" w:eastAsia="ru-RU" w:bidi="ar-SA"/>
                    </w:rPr>
                    <w:t>(П. І. Б.)</w:t>
                  </w:r>
                  <w:r>
                    <w:rPr>
                      <w:rFonts w:eastAsia="Times New Roman" w:cs="Times New Roman" w:ascii="Times New Roman" w:hAnsi="Times New Roman"/>
                      <w:color w:val="000000"/>
                      <w:lang w:val="ru-RU" w:eastAsia="ru-RU" w:bidi="ar-SA"/>
                    </w:rPr>
                    <w:t> </w:t>
                  </w:r>
                </w:p>
              </w:tc>
            </w:tr>
            <w:tr>
              <w:trPr/>
              <w:tc>
                <w:tcPr>
                  <w:tcW w:w="3471" w:type="dxa"/>
                  <w:vMerge w:val="restart"/>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 П. </w:t>
                  </w:r>
                </w:p>
              </w:tc>
              <w:tc>
                <w:tcPr>
                  <w:tcW w:w="3455"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574"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471" w:type="dxa"/>
                  <w:vMerge w:val="continue"/>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7029" w:type="dxa"/>
                  <w:gridSpan w:val="2"/>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w:t>
                  </w:r>
                  <w:r>
                    <w:rPr>
                      <w:rFonts w:eastAsia="Times New Roman" w:cs="Times New Roman" w:ascii="Times New Roman" w:hAnsi="Times New Roman"/>
                      <w:b/>
                      <w:bCs/>
                      <w:color w:val="000000"/>
                      <w:lang w:val="ru-RU" w:eastAsia="ru-RU" w:bidi="ar-SA"/>
                    </w:rPr>
                    <w:t>___</w:t>
                  </w:r>
                  <w:r>
                    <w:rPr>
                      <w:rFonts w:eastAsia="Times New Roman" w:cs="Times New Roman" w:ascii="Times New Roman" w:hAnsi="Times New Roman"/>
                      <w:color w:val="000000"/>
                      <w:lang w:val="ru-RU" w:eastAsia="ru-RU" w:bidi="ar-SA"/>
                    </w:rPr>
                    <w:t>"</w:t>
                  </w:r>
                  <w:r>
                    <w:rPr>
                      <w:rFonts w:eastAsia="Times New Roman" w:cs="Times New Roman" w:ascii="Times New Roman" w:hAnsi="Times New Roman"/>
                      <w:b/>
                      <w:bCs/>
                      <w:color w:val="000000"/>
                      <w:lang w:val="ru-RU" w:eastAsia="ru-RU" w:bidi="ar-SA"/>
                    </w:rPr>
                    <w:t xml:space="preserve"> </w:t>
                  </w:r>
                  <w:r>
                    <w:rPr>
                      <w:rFonts w:eastAsia="Times New Roman" w:cs="Times New Roman" w:ascii="Times New Roman" w:hAnsi="Times New Roman"/>
                      <w:color w:val="000000"/>
                      <w:lang w:val="ru-RU" w:eastAsia="ru-RU" w:bidi="ar-SA"/>
                    </w:rPr>
                    <w:t>____________ 200 _ року </w:t>
                  </w:r>
                </w:p>
              </w:tc>
            </w:tr>
            <w:tr>
              <w:trPr/>
              <w:tc>
                <w:tcPr>
                  <w:tcW w:w="10500" w:type="dxa"/>
                  <w:gridSpan w:val="3"/>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w:t>
                    <w:br/>
                  </w:r>
                  <w:r>
                    <w:rPr>
                      <w:rFonts w:eastAsia="Times New Roman" w:cs="Times New Roman" w:ascii="Times New Roman" w:hAnsi="Times New Roman"/>
                      <w:b/>
                      <w:bCs/>
                      <w:color w:val="000000"/>
                      <w:lang w:val="ru-RU" w:eastAsia="ru-RU" w:bidi="ar-SA"/>
                    </w:rPr>
                    <w:t xml:space="preserve">* </w:t>
                  </w:r>
                  <w:r>
                    <w:rPr>
                      <w:rFonts w:eastAsia="Times New Roman" w:cs="Times New Roman" w:ascii="Times New Roman" w:hAnsi="Times New Roman"/>
                      <w:b/>
                      <w:bCs/>
                      <w:color w:val="000000"/>
                      <w:sz w:val="22"/>
                      <w:szCs w:val="22"/>
                      <w:lang w:val="ru-RU" w:eastAsia="ru-RU" w:bidi="ar-SA"/>
                    </w:rPr>
                    <w:t>Паспорт повинен містити:</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1) установче креслення (кінематична схема, план і перерви шахти, машинного приміщення з розміщенням устаткування в ньому);</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2) принципову електричну схему;</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3) акт технічної готовності ліфта (ГСТУ 36.1-001-97);</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4) акт приймання ліфта (додаток К ГСТУ 36.1-011-97);</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5) акт готовності будівельної частини (додаток 6 до цих Правил);</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6) протокол перевірки ланцюга між нульовим проводом вводу і зануленими елементами електроустатковання (ГСТУ 36.1-001-97);</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7) протокол перевірки опору заземлювача (ГСТУ 36.1-001-97);</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8) протокол перевірки стану ізоляції електроустатковання і електричних мереж ліфта (ГСТУ 36.1-001-97);</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9) протокол виміру повного опору петлі "фаза-нуль" (ГСТУ 36.1-001-97);</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10) документи, що засвідчують якість: лебідки, обмежувача швидкості, приводу дверей, буферних пристроїв кабіни і противаги, пружини гальма, пружин уловлювачів.</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Паспорт НКП зберігається разом з паспортом ліфта.</w:t>
                  </w:r>
                  <w:r>
                    <w:rPr>
                      <w:rFonts w:eastAsia="Times New Roman" w:cs="Times New Roman" w:ascii="Times New Roman" w:hAnsi="Times New Roman"/>
                      <w:color w:val="000000"/>
                      <w:lang w:val="ru-RU" w:eastAsia="ru-RU" w:bidi="ar-SA"/>
                    </w:rPr>
                    <w:t> </w:t>
                  </w:r>
                </w:p>
              </w:tc>
            </w:tr>
          </w:tbl>
          <w:p>
            <w:pPr>
              <w:pStyle w:val="Normal"/>
              <w:spacing w:before="0" w:after="0"/>
              <w:jc w:val="both"/>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br w:type="textWrapping" w:clear="all"/>
            </w:r>
          </w:p>
        </w:tc>
      </w:tr>
    </w:tbl>
    <w:p>
      <w:pPr>
        <w:pStyle w:val="Normal"/>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xml:space="preserve">Начальник Управління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організації державного нагляду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в металургії, енергетиці,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будівництві та котлонагляду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Держгірпромнагляду</w:t>
            </w:r>
            <w:r>
              <w:rPr>
                <w:rFonts w:eastAsia="Times New Roman" w:cs="Times New Roman" w:ascii="Times New Roman" w:hAnsi="Times New Roman"/>
                <w:color w:val="000000"/>
                <w:lang w:val="ru-RU" w:eastAsia="ru-RU" w:bidi="ar-SA"/>
              </w:rPr>
              <w:t> </w:t>
            </w:r>
          </w:p>
        </w:tc>
        <w:tc>
          <w:tcPr>
            <w:tcW w:w="4678"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В. І. Іванченко</w:t>
            </w: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698750" cy="544830"/>
                <wp:effectExtent l="0" t="0" r="0" b="0"/>
                <wp:wrapSquare wrapText="bothSides"/>
                <wp:docPr id="9" name="Frame7"/>
                <a:graphic xmlns:a="http://schemas.openxmlformats.org/drawingml/2006/main">
                  <a:graphicData uri="http://schemas.microsoft.com/office/word/2010/wordprocessingShape">
                    <wps:wsp>
                      <wps:cNvSpPr txBox="1"/>
                      <wps:spPr>
                        <a:xfrm>
                          <a:off x="0" y="0"/>
                          <a:ext cx="2698750" cy="54483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одаток 5</w:t>
                                    <w:br/>
                                    <w:t>до Правил будови і безпечної експлуатації ліфтів </w:t>
                                  </w:r>
                                </w:p>
                              </w:tc>
                            </w:tr>
                          </w:tbl>
                        </w:txbxContent>
                      </wps:txbx>
                      <wps:bodyPr anchor="t" lIns="0" tIns="0" rIns="0" bIns="0">
                        <a:noAutofit/>
                      </wps:bodyPr>
                    </wps:wsp>
                  </a:graphicData>
                </a:graphic>
              </wp:anchor>
            </w:drawing>
          </mc:Choice>
          <mc:Fallback>
            <w:pict>
              <v:rect fillcolor="#FFFFFF" style="position:absolute;rotation:-0;width:212.5pt;height:42.9pt;mso-wrap-distance-left:2.25pt;mso-wrap-distance-right:0pt;mso-wrap-distance-top:0pt;mso-wrap-distance-bottom:0pt;margin-top:-7.6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одаток 5</w:t>
                              <w:br/>
                              <w:t>до Правил будови і безпечної експлуатації ліфтів </w:t>
                            </w:r>
                          </w:p>
                        </w:tc>
                      </w:tr>
                    </w:tbl>
                  </w:txbxContent>
                </v:textbox>
                <w10:wrap type="square"/>
              </v:rect>
            </w:pict>
          </mc:Fallback>
        </mc:AlternateContent>
      </w:r>
    </w:p>
    <w:p>
      <w:pPr>
        <w:pStyle w:val="Normal"/>
        <w:numPr>
          <w:ilvl w:val="0"/>
          <w:numId w:val="0"/>
        </w:numPr>
        <w:spacing w:before="280" w:after="280"/>
        <w:jc w:val="center"/>
        <w:outlineLvl w:val="2"/>
        <w:rPr/>
      </w:pPr>
      <w:r>
        <w:rPr/>
        <w:t>ПАСПОРТ</w:t>
        <w:br/>
        <w:t>БУДІВЕЛЬНОГО ПІДЙОМНИКА</w:t>
        <w:br/>
        <w:t xml:space="preserve">(типовий) </w:t>
      </w:r>
    </w:p>
    <w:tbl>
      <w:tblPr>
        <w:tblW w:w="10700" w:type="dxa"/>
        <w:jc w:val="center"/>
        <w:tblInd w:w="0" w:type="dxa"/>
        <w:tblLayout w:type="fixed"/>
        <w:tblCellMar>
          <w:top w:w="15" w:type="dxa"/>
          <w:left w:w="15" w:type="dxa"/>
          <w:bottom w:w="15" w:type="dxa"/>
          <w:right w:w="15" w:type="dxa"/>
        </w:tblCellMar>
      </w:tblPr>
      <w:tblGrid>
        <w:gridCol w:w="10700"/>
      </w:tblGrid>
      <w:tr>
        <w:trPr/>
        <w:tc>
          <w:tcPr>
            <w:tcW w:w="10700" w:type="dxa"/>
            <w:tcBorders/>
            <w:vAlign w:val="center"/>
          </w:tcPr>
          <w:tbl>
            <w:tblPr>
              <w:tblW w:w="10500" w:type="dxa"/>
              <w:jc w:val="center"/>
              <w:tblInd w:w="0" w:type="dxa"/>
              <w:tblLayout w:type="fixed"/>
              <w:tblCellMar>
                <w:top w:w="15" w:type="dxa"/>
                <w:left w:w="15" w:type="dxa"/>
                <w:bottom w:w="15" w:type="dxa"/>
                <w:right w:w="15" w:type="dxa"/>
              </w:tblCellMar>
            </w:tblPr>
            <w:tblGrid>
              <w:gridCol w:w="3584"/>
              <w:gridCol w:w="6916"/>
            </w:tblGrid>
            <w:tr>
              <w:trPr/>
              <w:tc>
                <w:tcPr>
                  <w:tcW w:w="3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постачальника, місцезнаходження </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1. Загальні відомості </w:t>
            </w:r>
          </w:p>
          <w:tbl>
            <w:tblPr>
              <w:tblW w:w="10500" w:type="dxa"/>
              <w:jc w:val="center"/>
              <w:tblInd w:w="0" w:type="dxa"/>
              <w:tblLayout w:type="fixed"/>
              <w:tblCellMar>
                <w:top w:w="15" w:type="dxa"/>
                <w:left w:w="15" w:type="dxa"/>
                <w:bottom w:w="15" w:type="dxa"/>
                <w:right w:w="15" w:type="dxa"/>
              </w:tblCellMar>
            </w:tblPr>
            <w:tblGrid>
              <w:gridCol w:w="8061"/>
              <w:gridCol w:w="2439"/>
            </w:tblGrid>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ідомість </w:t>
                  </w:r>
                </w:p>
              </w:tc>
            </w:tr>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ідприємство-виробник </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і модель підйомника </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водський номер </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ік виготовлення </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ивод (електричний, гідравлічний, пневматичний) </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8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вколишнє середовище, у якому може експлуатуватись підйомник (відносна вологість, насиченість пилом, агресивне, вибухонебезпечне, пожежонебезпечне) </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1.1. Основні нормативні документи, відповідно до яких виготовлено підйомник*  </w:t>
            </w:r>
          </w:p>
          <w:tbl>
            <w:tblPr>
              <w:tblW w:w="10500" w:type="dxa"/>
              <w:jc w:val="center"/>
              <w:tblInd w:w="0" w:type="dxa"/>
              <w:tblLayout w:type="fixed"/>
              <w:tblCellMar>
                <w:top w:w="15" w:type="dxa"/>
                <w:left w:w="15" w:type="dxa"/>
                <w:bottom w:w="15" w:type="dxa"/>
                <w:right w:w="15" w:type="dxa"/>
              </w:tblCellMar>
            </w:tblPr>
            <w:tblGrid>
              <w:gridCol w:w="2960"/>
              <w:gridCol w:w="7540"/>
            </w:tblGrid>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означення </w:t>
                  </w:r>
                </w:p>
              </w:tc>
              <w:tc>
                <w:tcPr>
                  <w:tcW w:w="7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7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7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7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7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7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7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7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2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7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____________</w:t>
              <w:br/>
              <w:t xml:space="preserve">   * </w:t>
            </w:r>
            <w:r>
              <w:rPr>
                <w:rFonts w:eastAsia="Times New Roman" w:cs="Times New Roman" w:ascii="Times New Roman" w:hAnsi="Times New Roman"/>
                <w:color w:val="000000"/>
                <w:sz w:val="20"/>
                <w:szCs w:val="20"/>
                <w:lang w:val="ru-RU" w:eastAsia="ru-RU" w:bidi="ar-SA"/>
              </w:rPr>
              <w:t xml:space="preserve">Заповнюється виробником.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 Основні технічні дані підйомника та його складових частин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1. Основні параметри і характеристики підйомника  </w:t>
            </w:r>
          </w:p>
          <w:tbl>
            <w:tblPr>
              <w:tblW w:w="10500" w:type="dxa"/>
              <w:jc w:val="center"/>
              <w:tblInd w:w="0" w:type="dxa"/>
              <w:tblLayout w:type="fixed"/>
              <w:tblCellMar>
                <w:top w:w="15" w:type="dxa"/>
                <w:left w:w="15" w:type="dxa"/>
                <w:bottom w:w="15" w:type="dxa"/>
                <w:right w:w="15" w:type="dxa"/>
              </w:tblCellMar>
            </w:tblPr>
            <w:tblGrid>
              <w:gridCol w:w="7644"/>
              <w:gridCol w:w="2856"/>
            </w:tblGrid>
            <w:tr>
              <w:trPr/>
              <w:tc>
                <w:tcPr>
                  <w:tcW w:w="7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показника, одиниця виміру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w:t>
                  </w:r>
                </w:p>
              </w:tc>
            </w:tr>
            <w:tr>
              <w:trPr/>
              <w:tc>
                <w:tcPr>
                  <w:tcW w:w="7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антажопідйомність, кг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ількість пасажирів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а швидкість руху кабіни (платформи), м/с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ид керування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ількість зупинок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исота підйому, м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онструкція кронштейнів кріплення напрямних кабіни (платформи)* </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spacing w:before="0" w:after="0"/>
                    <w:jc w:val="both"/>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____________</w:t>
                    <w:br/>
                    <w:t xml:space="preserve">   * </w:t>
                  </w:r>
                  <w:r>
                    <w:rPr>
                      <w:rFonts w:eastAsia="Times New Roman" w:cs="Times New Roman" w:ascii="Times New Roman" w:hAnsi="Times New Roman"/>
                      <w:color w:val="000000"/>
                      <w:sz w:val="20"/>
                      <w:szCs w:val="20"/>
                      <w:lang w:val="ru-RU" w:eastAsia="ru-RU" w:bidi="ar-SA"/>
                    </w:rPr>
                    <w:t xml:space="preserve">Заповнюється монтажною організацією.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2. Електричні ланцюги підйомника  </w:t>
            </w:r>
          </w:p>
          <w:tbl>
            <w:tblPr>
              <w:tblW w:w="10500" w:type="dxa"/>
              <w:jc w:val="center"/>
              <w:tblInd w:w="0" w:type="dxa"/>
              <w:tblLayout w:type="fixed"/>
              <w:tblCellMar>
                <w:top w:w="15" w:type="dxa"/>
                <w:left w:w="15" w:type="dxa"/>
                <w:bottom w:w="15" w:type="dxa"/>
                <w:right w:w="15" w:type="dxa"/>
              </w:tblCellMar>
            </w:tblPr>
            <w:tblGrid>
              <w:gridCol w:w="4909"/>
              <w:gridCol w:w="1583"/>
              <w:gridCol w:w="2307"/>
              <w:gridCol w:w="1701"/>
            </w:tblGrid>
            <w:tr>
              <w:trPr/>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ид струму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а напруга, В, та допустиме відхилення, %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Частота, ГЦ </w:t>
                  </w:r>
                </w:p>
              </w:tc>
            </w:tr>
            <w:tr>
              <w:trPr/>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відний пристрій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Силовий ланцюг приводу лебідки:</w:t>
                    <w:br/>
                    <w:t>     - у нормальному режимі</w:t>
                    <w:br/>
                    <w:t>     - у разі запуску двигуна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Ланцюг керування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Ланцюг освітлення:</w:t>
                    <w:br/>
                    <w:t>      - кабіни</w:t>
                    <w:br/>
                    <w:t>      - ремонтних робіт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Ланцюг сигналізації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3. Основні технічні відомості і характеристики лебідки  </w:t>
            </w:r>
          </w:p>
          <w:tbl>
            <w:tblPr>
              <w:tblW w:w="10500" w:type="dxa"/>
              <w:jc w:val="center"/>
              <w:tblInd w:w="0" w:type="dxa"/>
              <w:tblLayout w:type="fixed"/>
              <w:tblCellMar>
                <w:top w:w="15" w:type="dxa"/>
                <w:left w:w="15" w:type="dxa"/>
                <w:bottom w:w="15" w:type="dxa"/>
                <w:right w:w="15" w:type="dxa"/>
              </w:tblCellMar>
            </w:tblPr>
            <w:tblGrid>
              <w:gridCol w:w="7748"/>
              <w:gridCol w:w="2752"/>
            </w:tblGrid>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гальні відомості та основні показники, одиниця виміру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діапазон)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редукторна, безредукторна)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водський номер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ік виготовлення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ий обертальний момент на вихідному валу, Нм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іаметр канатотягового шківа, барабана, зірочки, мм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аса, кг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3.1. Редуктор  </w:t>
            </w:r>
          </w:p>
          <w:tbl>
            <w:tblPr>
              <w:tblW w:w="10500" w:type="dxa"/>
              <w:jc w:val="center"/>
              <w:tblInd w:w="0" w:type="dxa"/>
              <w:tblLayout w:type="fixed"/>
              <w:tblCellMar>
                <w:top w:w="15" w:type="dxa"/>
                <w:left w:w="15" w:type="dxa"/>
                <w:bottom w:w="15" w:type="dxa"/>
                <w:right w:w="15" w:type="dxa"/>
              </w:tblCellMar>
            </w:tblPr>
            <w:tblGrid>
              <w:gridCol w:w="7748"/>
              <w:gridCol w:w="2752"/>
            </w:tblGrid>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гальні відомості та основні показники, одиниця виміру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діапазон)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водський номер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ік виготовлення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ередаточне число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іжосьова відстань передачі, мм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аса, кг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3.2. Гальмо  </w:t>
            </w:r>
          </w:p>
          <w:tbl>
            <w:tblPr>
              <w:tblW w:w="10500" w:type="dxa"/>
              <w:jc w:val="center"/>
              <w:tblInd w:w="0" w:type="dxa"/>
              <w:tblLayout w:type="fixed"/>
              <w:tblCellMar>
                <w:top w:w="15" w:type="dxa"/>
                <w:left w:w="15" w:type="dxa"/>
                <w:bottom w:w="15" w:type="dxa"/>
                <w:right w:w="15" w:type="dxa"/>
              </w:tblCellMar>
            </w:tblPr>
            <w:tblGrid>
              <w:gridCol w:w="7748"/>
              <w:gridCol w:w="2752"/>
            </w:tblGrid>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гальні відомості та основні показники, одиниця виміру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діапазон)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колодковий, дисковий, конусоподібний тощо)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іаметр гальмового шківа, мм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ік виготовлення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ивод гальма: - тип</w:t>
                    <w:br/>
                    <w:t>                       - зусилля, кН</w:t>
                    <w:br/>
                    <w:t>                       - хід виконавчого органу, мм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4. Основні технічні дані і характеристика електродвигунів  </w:t>
            </w:r>
          </w:p>
          <w:tbl>
            <w:tblPr>
              <w:tblW w:w="10500" w:type="dxa"/>
              <w:jc w:val="center"/>
              <w:tblInd w:w="0" w:type="dxa"/>
              <w:tblLayout w:type="fixed"/>
              <w:tblCellMar>
                <w:top w:w="15" w:type="dxa"/>
                <w:left w:w="15" w:type="dxa"/>
                <w:bottom w:w="15" w:type="dxa"/>
                <w:right w:w="15" w:type="dxa"/>
              </w:tblCellMar>
            </w:tblPr>
            <w:tblGrid>
              <w:gridCol w:w="7748"/>
              <w:gridCol w:w="2752"/>
            </w:tblGrid>
            <w:tr>
              <w:trPr/>
              <w:tc>
                <w:tcPr>
                  <w:tcW w:w="77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гальні відомості та основні показники, одиниця виміру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діапазон) </w:t>
                  </w:r>
                </w:p>
              </w:tc>
            </w:tr>
            <w:tr>
              <w:trPr/>
              <w:tc>
                <w:tcPr>
                  <w:tcW w:w="7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изначення </w:t>
                  </w:r>
                </w:p>
              </w:tc>
            </w:tr>
            <w:tr>
              <w:trPr/>
              <w:tc>
                <w:tcPr>
                  <w:tcW w:w="7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Лебідка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ид струму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а напруга, В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ий струм, А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а частота, Гц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омінальна потужність, кВт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Граничнодопустима температура нагрівання обмоток двигуна, °C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лас ізоляції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Синхронна частота обертання, об/хв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ривалість включення (ТВ), %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ількість включень на годину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иконання (нормальне, вологозахисне, пилеводозахисне, морське тощо), ступінь захисту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val="ru-RU" w:eastAsia="ru-RU" w:bidi="ar-SA"/>
              </w:rPr>
              <w:t>2.5. Основні технічні дані і характеристики гідроприводу</w:t>
              <w:br/>
              <w:t>(для гідравлічного підйомника)</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Тип </w:t>
              <w:br/>
              <w:t>_____________________________________________________________________________________</w:t>
              <w:br/>
              <w:t xml:space="preserve">_____________________________________________________________________________________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5.1. Гідроциліндр  </w:t>
            </w:r>
          </w:p>
          <w:tbl>
            <w:tblPr>
              <w:tblW w:w="10500" w:type="dxa"/>
              <w:jc w:val="center"/>
              <w:tblInd w:w="0" w:type="dxa"/>
              <w:tblLayout w:type="fixed"/>
              <w:tblCellMar>
                <w:top w:w="15" w:type="dxa"/>
                <w:left w:w="15" w:type="dxa"/>
                <w:bottom w:w="15" w:type="dxa"/>
                <w:right w:w="15" w:type="dxa"/>
              </w:tblCellMar>
            </w:tblPr>
            <w:tblGrid>
              <w:gridCol w:w="7748"/>
              <w:gridCol w:w="2752"/>
            </w:tblGrid>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гальні відомості та основні показники, одиниця виміру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діапазон)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ількість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водський номер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ік виготовлення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іаметр, мм:</w:t>
                    <w:br/>
                    <w:t>               - плунжера</w:t>
                    <w:br/>
                    <w:t>               - поршня</w:t>
                    <w:br/>
                    <w:t>               - штока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Хід, мм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обочий тиск, МПа:</w:t>
                    <w:br/>
                    <w:t>                - найменший</w:t>
                    <w:br/>
                    <w:t>                - найбільший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ипробувальний тиск, МПа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Швидкість, м/с:</w:t>
                    <w:br/>
                    <w:t>               - під час підіймання, не менше</w:t>
                    <w:br/>
                    <w:t>               - під час опускання, не більше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аса, кг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5.2. Гідроагрегат  </w:t>
            </w:r>
          </w:p>
          <w:tbl>
            <w:tblPr>
              <w:tblW w:w="10500" w:type="dxa"/>
              <w:jc w:val="center"/>
              <w:tblInd w:w="0" w:type="dxa"/>
              <w:tblLayout w:type="fixed"/>
              <w:tblCellMar>
                <w:top w:w="15" w:type="dxa"/>
                <w:left w:w="15" w:type="dxa"/>
                <w:bottom w:w="15" w:type="dxa"/>
                <w:right w:w="15" w:type="dxa"/>
              </w:tblCellMar>
            </w:tblPr>
            <w:tblGrid>
              <w:gridCol w:w="7957"/>
              <w:gridCol w:w="2543"/>
            </w:tblGrid>
            <w:tr>
              <w:trPr/>
              <w:tc>
                <w:tcPr>
                  <w:tcW w:w="7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гальні відомості та основні показники, одиниця виміру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діапазон) </w:t>
                  </w:r>
                </w:p>
              </w:tc>
            </w:tr>
            <w:tr>
              <w:trPr/>
              <w:tc>
                <w:tcPr>
                  <w:tcW w:w="7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ідприємство-виробник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водський номер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ік виготовлення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отік робочої рідини найбільший, дм</w:t>
                  </w:r>
                  <w:r>
                    <w:rPr>
                      <w:rFonts w:eastAsia="Times New Roman" w:cs="Times New Roman" w:ascii="Times New Roman" w:hAnsi="Times New Roman"/>
                      <w:color w:val="000000"/>
                      <w:vertAlign w:val="superscript"/>
                      <w:lang w:val="ru-RU" w:eastAsia="ru-RU" w:bidi="ar-SA"/>
                    </w:rPr>
                    <w:t>3</w:t>
                  </w:r>
                  <w:r>
                    <w:rPr>
                      <w:rFonts w:eastAsia="Times New Roman" w:cs="Times New Roman" w:ascii="Times New Roman" w:hAnsi="Times New Roman"/>
                      <w:color w:val="000000"/>
                      <w:lang w:val="ru-RU" w:eastAsia="ru-RU" w:bidi="ar-SA"/>
                    </w:rPr>
                    <w:t>/хв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обоча рідина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Об'єм заправлення, дм</w:t>
                  </w:r>
                  <w:r>
                    <w:rPr>
                      <w:rFonts w:eastAsia="Times New Roman" w:cs="Times New Roman" w:ascii="Times New Roman" w:hAnsi="Times New Roman"/>
                      <w:color w:val="000000"/>
                      <w:vertAlign w:val="superscript"/>
                      <w:lang w:val="ru-RU" w:eastAsia="ru-RU" w:bidi="ar-SA"/>
                    </w:rPr>
                    <w:t>3</w:t>
                  </w:r>
                  <w:r>
                    <w:rPr>
                      <w:rFonts w:eastAsia="Times New Roman" w:cs="Times New Roman" w:ascii="Times New Roman" w:hAnsi="Times New Roman"/>
                      <w:color w:val="000000"/>
                      <w:lang w:val="ru-RU" w:eastAsia="ru-RU" w:bidi="ar-SA"/>
                    </w:rPr>
                    <w:t>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ск налагоджування запобіжного клапана, МПа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ипробувальний тиск, МПа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аса, кг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Сертифікат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val="ru-RU" w:eastAsia="ru-RU" w:bidi="ar-SA"/>
              </w:rPr>
              <w:t>2.5.3. Трубопроводи</w:t>
            </w:r>
          </w:p>
          <w:p>
            <w:pPr>
              <w:pStyle w:val="Normal"/>
              <w:spacing w:before="280" w:after="280"/>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Рукава високого тиску (тип</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w:t>
            </w:r>
            <w:r>
              <w:rPr>
                <w:rFonts w:eastAsia="Times New Roman" w:cs="Times New Roman" w:ascii="Times New Roman" w:hAnsi="Times New Roman"/>
                <w:color w:val="000000"/>
                <w:lang w:val="ru-RU" w:eastAsia="ru-RU" w:bidi="ar-SA"/>
              </w:rPr>
              <w:br/>
              <w:t>___________________________________________________________________________________</w:t>
              <w:br/>
              <w:t xml:space="preserve">___________________________________________________________________________________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6. Кабіна (платформа)  </w:t>
            </w:r>
          </w:p>
          <w:tbl>
            <w:tblPr>
              <w:tblW w:w="10500" w:type="dxa"/>
              <w:jc w:val="center"/>
              <w:tblInd w:w="0" w:type="dxa"/>
              <w:tblLayout w:type="fixed"/>
              <w:tblCellMar>
                <w:top w:w="15" w:type="dxa"/>
                <w:left w:w="15" w:type="dxa"/>
                <w:bottom w:w="15" w:type="dxa"/>
                <w:right w:w="15" w:type="dxa"/>
              </w:tblCellMar>
            </w:tblPr>
            <w:tblGrid>
              <w:gridCol w:w="7957"/>
              <w:gridCol w:w="2543"/>
            </w:tblGrid>
            <w:tr>
              <w:trPr/>
              <w:tc>
                <w:tcPr>
                  <w:tcW w:w="7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онструкція та розміри, одиниця виміру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начення (діапазон) </w:t>
                  </w:r>
                </w:p>
              </w:tc>
            </w:tr>
            <w:tr>
              <w:trPr/>
              <w:tc>
                <w:tcPr>
                  <w:tcW w:w="7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нутрішні розміри, мм:</w:t>
                    <w:br/>
                    <w:t>                                - ширина</w:t>
                    <w:br/>
                    <w:t>                                - глибина</w:t>
                    <w:br/>
                    <w:t>                                - висота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онструкція дверей (обертально-розкривні, розсувні, одно-, дво- або багатостулкові)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ид кабіни (прохідна, непрохідна)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аса, кг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7. Пристрої безпеки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7.1. Механічні пристрої  </w:t>
            </w:r>
          </w:p>
          <w:tbl>
            <w:tblPr>
              <w:tblW w:w="10500" w:type="dxa"/>
              <w:jc w:val="center"/>
              <w:tblInd w:w="0" w:type="dxa"/>
              <w:tblLayout w:type="fixed"/>
              <w:tblCellMar>
                <w:top w:w="15" w:type="dxa"/>
                <w:left w:w="15" w:type="dxa"/>
                <w:bottom w:w="15" w:type="dxa"/>
                <w:right w:w="15" w:type="dxa"/>
              </w:tblCellMar>
            </w:tblPr>
            <w:tblGrid>
              <w:gridCol w:w="2017"/>
              <w:gridCol w:w="5947"/>
              <w:gridCol w:w="2536"/>
            </w:tblGrid>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пристрою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ехнічні дані, одиниця виміру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изначення </w:t>
                  </w:r>
                </w:p>
              </w:tc>
            </w:tr>
            <w:tr>
              <w:trPr/>
              <w:tc>
                <w:tcPr>
                  <w:tcW w:w="20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Уловлювачі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різкого, плавного гальмування, комбіновані)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20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Умови випробування уловлювачів плавного гальмування (швидкість руху кабіни (платформи), завантаження кабіни (платформи))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20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опустимий шлях гальмування, мм:</w:t>
                    <w:br/>
                    <w:t>                       - максимальний</w:t>
                    <w:br/>
                    <w:t>                       - мінімальний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20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Буфери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ип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20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ількість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2.7.2 Вимикачі безпеки*  </w:t>
            </w:r>
          </w:p>
          <w:tbl>
            <w:tblPr>
              <w:tblW w:w="10594" w:type="dxa"/>
              <w:jc w:val="center"/>
              <w:tblInd w:w="0" w:type="dxa"/>
              <w:tblLayout w:type="fixed"/>
              <w:tblCellMar>
                <w:top w:w="15" w:type="dxa"/>
                <w:left w:w="15" w:type="dxa"/>
                <w:bottom w:w="15" w:type="dxa"/>
                <w:right w:w="15" w:type="dxa"/>
              </w:tblCellMar>
            </w:tblPr>
            <w:tblGrid>
              <w:gridCol w:w="7889"/>
              <w:gridCol w:w="2520"/>
              <w:gridCol w:w="185"/>
            </w:tblGrid>
            <w:tr>
              <w:trPr/>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явність </w:t>
                  </w:r>
                </w:p>
              </w:tc>
              <w:tc>
                <w:tcPr>
                  <w:tcW w:w="185" w:type="dxa"/>
                  <w:tcBorders/>
                  <w:tcMar>
                    <w:top w:w="0" w:type="dxa"/>
                    <w:left w:w="0" w:type="dxa"/>
                    <w:bottom w:w="0" w:type="dxa"/>
                    <w:right w:w="0" w:type="dxa"/>
                  </w:tcMa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r>
            <w:tr>
              <w:trPr/>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микання дверей кабіни (платформи)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85" w:type="dxa"/>
                  <w:tcBorders/>
                  <w:tcMar>
                    <w:top w:w="0" w:type="dxa"/>
                    <w:left w:w="0" w:type="dxa"/>
                    <w:bottom w:w="0" w:type="dxa"/>
                    <w:right w:w="0" w:type="dxa"/>
                  </w:tcMa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r>
            <w:tr>
              <w:trPr/>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Завантаження кабіни (платформи)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85" w:type="dxa"/>
                  <w:tcBorders/>
                  <w:tcMar>
                    <w:top w:w="0" w:type="dxa"/>
                    <w:left w:w="0" w:type="dxa"/>
                    <w:bottom w:w="0" w:type="dxa"/>
                    <w:right w:w="0" w:type="dxa"/>
                  </w:tcMa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r>
            <w:tr>
              <w:trPr/>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еревантаження кабіни (платформи)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85" w:type="dxa"/>
                  <w:tcBorders/>
                  <w:tcMar>
                    <w:top w:w="0" w:type="dxa"/>
                    <w:left w:w="0" w:type="dxa"/>
                    <w:bottom w:w="0" w:type="dxa"/>
                    <w:right w:w="0" w:type="dxa"/>
                  </w:tcMa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r>
            <w:tr>
              <w:trPr/>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Уловлювачі кабіни (платформи)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85" w:type="dxa"/>
                  <w:tcBorders/>
                  <w:tcMar>
                    <w:top w:w="0" w:type="dxa"/>
                    <w:left w:w="0" w:type="dxa"/>
                    <w:bottom w:w="0" w:type="dxa"/>
                    <w:right w:w="0" w:type="dxa"/>
                  </w:tcMa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r>
            <w:tr>
              <w:trPr/>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Кінцеві - ланцюг, який розмикається (силовий, керування).</w:t>
                    <w:br/>
                    <w:t>Спосіб приведення в дію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85" w:type="dxa"/>
                  <w:tcBorders/>
                  <w:tcMar>
                    <w:top w:w="0" w:type="dxa"/>
                    <w:left w:w="0" w:type="dxa"/>
                    <w:bottom w:w="0" w:type="dxa"/>
                    <w:right w:w="0" w:type="dxa"/>
                  </w:tcMa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r>
            <w:tr>
              <w:trPr/>
              <w:tc>
                <w:tcPr>
                  <w:tcW w:w="7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Інші вимикачі безпеки, які застосовуються для підйомника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85" w:type="dxa"/>
                  <w:tcBorders/>
                  <w:tcMar>
                    <w:top w:w="0" w:type="dxa"/>
                    <w:left w:w="0" w:type="dxa"/>
                    <w:bottom w:w="0" w:type="dxa"/>
                    <w:right w:w="0" w:type="dxa"/>
                  </w:tcMa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r>
            <w:tr>
              <w:trPr/>
              <w:tc>
                <w:tcPr>
                  <w:tcW w:w="10594" w:type="dxa"/>
                  <w:gridSpan w:val="3"/>
                  <w:tcBorders/>
                  <w:vAlign w:val="center"/>
                </w:tcPr>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spacing w:before="0" w:after="0"/>
                          <w:jc w:val="both"/>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w:t>
                          <w:br/>
                          <w:t xml:space="preserve">* </w:t>
                        </w:r>
                        <w:r>
                          <w:rPr>
                            <w:rFonts w:eastAsia="Times New Roman" w:cs="Times New Roman" w:ascii="Times New Roman" w:hAnsi="Times New Roman"/>
                            <w:color w:val="000000"/>
                            <w:sz w:val="20"/>
                            <w:szCs w:val="20"/>
                            <w:lang w:val="ru-RU" w:eastAsia="ru-RU" w:bidi="ar-SA"/>
                          </w:rPr>
                          <w:t>Указується "Є" або "Немає".</w:t>
                        </w:r>
                      </w:p>
                    </w:tc>
                  </w:tr>
                </w:tbl>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3. Навантаження під час проведення повного технічного огляду  </w:t>
            </w:r>
          </w:p>
          <w:tbl>
            <w:tblPr>
              <w:tblW w:w="10500" w:type="dxa"/>
              <w:jc w:val="center"/>
              <w:tblInd w:w="0" w:type="dxa"/>
              <w:tblLayout w:type="fixed"/>
              <w:tblCellMar>
                <w:top w:w="15" w:type="dxa"/>
                <w:left w:w="15" w:type="dxa"/>
                <w:bottom w:w="15" w:type="dxa"/>
                <w:right w:w="15" w:type="dxa"/>
              </w:tblCellMar>
            </w:tblPr>
            <w:tblGrid>
              <w:gridCol w:w="7020"/>
              <w:gridCol w:w="3480"/>
            </w:tblGrid>
            <w:tr>
              <w:trPr/>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що випробується, перевіряється) </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еличина навантаження </w:t>
                  </w:r>
                </w:p>
              </w:tc>
            </w:tr>
            <w:tr>
              <w:trPr/>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tbl>
            <w:tblPr>
              <w:tblW w:w="10500" w:type="dxa"/>
              <w:jc w:val="center"/>
              <w:tblInd w:w="0" w:type="dxa"/>
              <w:tblLayout w:type="fixed"/>
              <w:tblCellMar>
                <w:top w:w="15" w:type="dxa"/>
                <w:left w:w="15" w:type="dxa"/>
                <w:bottom w:w="15" w:type="dxa"/>
                <w:right w:w="15" w:type="dxa"/>
              </w:tblCellMar>
            </w:tblPr>
            <w:tblGrid>
              <w:gridCol w:w="3471"/>
              <w:gridCol w:w="3455"/>
              <w:gridCol w:w="3574"/>
            </w:tblGrid>
            <w:tr>
              <w:trPr/>
              <w:tc>
                <w:tcPr>
                  <w:tcW w:w="10500" w:type="dxa"/>
                  <w:gridSpan w:val="3"/>
                  <w:tcBorders/>
                  <w:vAlign w:val="center"/>
                </w:tcPr>
                <w:p>
                  <w:pPr>
                    <w:pStyle w:val="Normal"/>
                    <w:spacing w:before="0" w:after="0"/>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4. Відомості про придатність підйомника до експлуатації** </w:t>
                  </w:r>
                </w:p>
                <w:p>
                  <w:pPr>
                    <w:pStyle w:val="Normal"/>
                    <w:spacing w:before="280" w:after="280"/>
                    <w:rPr/>
                  </w:pPr>
                  <w:r>
                    <w:rPr>
                      <w:rFonts w:eastAsia="Times New Roman" w:cs="Times New Roman" w:ascii="Times New Roman" w:hAnsi="Times New Roman"/>
                      <w:color w:val="000000"/>
                      <w:lang w:val="ru-RU" w:eastAsia="ru-RU" w:bidi="ar-SA"/>
                    </w:rPr>
                    <w:t xml:space="preserve">    </w:t>
                  </w:r>
                  <w:r>
                    <w:rPr>
                      <w:rFonts w:eastAsia="Times New Roman" w:cs="Times New Roman" w:ascii="Times New Roman" w:hAnsi="Times New Roman"/>
                      <w:color w:val="000000"/>
                      <w:lang w:val="ru-RU" w:eastAsia="ru-RU" w:bidi="ar-SA"/>
                    </w:rPr>
                    <w:t>Підйомник з заводським номером ____________________, виготовлений відповідно до ___________________________________________________________________________________</w:t>
                    <w:br/>
                  </w:r>
                  <w:r>
                    <w:rPr>
                      <w:rFonts w:eastAsia="Times New Roman" w:cs="Times New Roman" w:ascii="Times New Roman" w:hAnsi="Times New Roman"/>
                      <w:color w:val="000000"/>
                      <w:sz w:val="20"/>
                      <w:szCs w:val="20"/>
                      <w:lang w:val="ru-RU" w:eastAsia="ru-RU" w:bidi="ar-SA"/>
                    </w:rPr>
                    <w:t>                                                                                    (назва та номери документів)</w:t>
                    <w:br/>
                  </w:r>
                  <w:r>
                    <w:rPr>
                      <w:rFonts w:eastAsia="Times New Roman" w:cs="Times New Roman" w:ascii="Times New Roman" w:hAnsi="Times New Roman"/>
                      <w:color w:val="000000"/>
                      <w:lang w:val="ru-RU" w:eastAsia="ru-RU" w:bidi="ar-SA"/>
                    </w:rPr>
                    <w:t xml:space="preserve">і визнаний придатним до експлуатації. </w:t>
                  </w:r>
                </w:p>
                <w:p>
                  <w:pPr>
                    <w:pStyle w:val="Normal"/>
                    <w:spacing w:before="0" w:after="0"/>
                    <w:jc w:val="both"/>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Дата випуску </w:t>
                  </w:r>
                </w:p>
              </w:tc>
            </w:tr>
            <w:tr>
              <w:trPr/>
              <w:tc>
                <w:tcPr>
                  <w:tcW w:w="3471"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___________</w:t>
                    <w:br/>
                  </w:r>
                  <w:r>
                    <w:rPr>
                      <w:rFonts w:eastAsia="Times New Roman" w:cs="Times New Roman" w:ascii="Times New Roman" w:hAnsi="Times New Roman"/>
                      <w:color w:val="000000"/>
                      <w:sz w:val="20"/>
                      <w:szCs w:val="20"/>
                      <w:lang w:val="ru-RU" w:eastAsia="ru-RU" w:bidi="ar-SA"/>
                    </w:rPr>
                    <w:t>(посада особи, яка підписує) </w:t>
                  </w:r>
                </w:p>
              </w:tc>
              <w:tc>
                <w:tcPr>
                  <w:tcW w:w="3455"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w:t>
                    <w:br/>
                  </w:r>
                  <w:r>
                    <w:rPr>
                      <w:rFonts w:eastAsia="Times New Roman" w:cs="Times New Roman" w:ascii="Times New Roman" w:hAnsi="Times New Roman"/>
                      <w:color w:val="000000"/>
                      <w:sz w:val="20"/>
                      <w:szCs w:val="20"/>
                      <w:lang w:val="ru-RU" w:eastAsia="ru-RU" w:bidi="ar-SA"/>
                    </w:rPr>
                    <w:t>(підпис) </w:t>
                  </w:r>
                </w:p>
              </w:tc>
              <w:tc>
                <w:tcPr>
                  <w:tcW w:w="3574"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______</w:t>
                    <w:br/>
                  </w:r>
                  <w:r>
                    <w:rPr>
                      <w:rFonts w:eastAsia="Times New Roman" w:cs="Times New Roman" w:ascii="Times New Roman" w:hAnsi="Times New Roman"/>
                      <w:color w:val="000000"/>
                      <w:sz w:val="20"/>
                      <w:szCs w:val="20"/>
                      <w:lang w:val="ru-RU" w:eastAsia="ru-RU" w:bidi="ar-SA"/>
                    </w:rPr>
                    <w:t>(П. І. Б.) </w:t>
                  </w:r>
                </w:p>
              </w:tc>
            </w:tr>
            <w:tr>
              <w:trPr/>
              <w:tc>
                <w:tcPr>
                  <w:tcW w:w="3471" w:type="dxa"/>
                  <w:vMerge w:val="restart"/>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 П. </w:t>
                  </w:r>
                </w:p>
              </w:tc>
              <w:tc>
                <w:tcPr>
                  <w:tcW w:w="3455"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574"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471" w:type="dxa"/>
                  <w:vMerge w:val="continue"/>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7029" w:type="dxa"/>
                  <w:gridSpan w:val="2"/>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w:t>
                  </w:r>
                  <w:r>
                    <w:rPr>
                      <w:rFonts w:eastAsia="Times New Roman" w:cs="Times New Roman" w:ascii="Times New Roman" w:hAnsi="Times New Roman"/>
                      <w:b/>
                      <w:bCs/>
                      <w:color w:val="000000"/>
                      <w:lang w:val="ru-RU" w:eastAsia="ru-RU" w:bidi="ar-SA"/>
                    </w:rPr>
                    <w:t>___</w:t>
                  </w:r>
                  <w:r>
                    <w:rPr>
                      <w:rFonts w:eastAsia="Times New Roman" w:cs="Times New Roman" w:ascii="Times New Roman" w:hAnsi="Times New Roman"/>
                      <w:color w:val="000000"/>
                      <w:lang w:val="ru-RU" w:eastAsia="ru-RU" w:bidi="ar-SA"/>
                    </w:rPr>
                    <w:t>"</w:t>
                  </w:r>
                  <w:r>
                    <w:rPr>
                      <w:rFonts w:eastAsia="Times New Roman" w:cs="Times New Roman" w:ascii="Times New Roman" w:hAnsi="Times New Roman"/>
                      <w:b/>
                      <w:bCs/>
                      <w:color w:val="000000"/>
                      <w:lang w:val="ru-RU" w:eastAsia="ru-RU" w:bidi="ar-SA"/>
                    </w:rPr>
                    <w:t xml:space="preserve"> </w:t>
                  </w:r>
                  <w:r>
                    <w:rPr>
                      <w:rFonts w:eastAsia="Times New Roman" w:cs="Times New Roman" w:ascii="Times New Roman" w:hAnsi="Times New Roman"/>
                      <w:color w:val="000000"/>
                      <w:lang w:val="ru-RU" w:eastAsia="ru-RU" w:bidi="ar-SA"/>
                    </w:rPr>
                    <w:t>____________ 200 _ року </w:t>
                  </w:r>
                </w:p>
              </w:tc>
            </w:tr>
            <w:tr>
              <w:trPr/>
              <w:tc>
                <w:tcPr>
                  <w:tcW w:w="10500" w:type="dxa"/>
                  <w:gridSpan w:val="3"/>
                  <w:tcBorders/>
                  <w:vAlign w:val="center"/>
                </w:tcPr>
                <w:p>
                  <w:pPr>
                    <w:pStyle w:val="Normal"/>
                    <w:spacing w:before="0" w:after="0"/>
                    <w:jc w:val="both"/>
                    <w:rPr/>
                  </w:pPr>
                  <w:r>
                    <w:rPr>
                      <w:rFonts w:eastAsia="Times New Roman" w:cs="Times New Roman" w:ascii="Times New Roman" w:hAnsi="Times New Roman"/>
                      <w:color w:val="000000"/>
                      <w:lang w:val="ru-RU" w:eastAsia="ru-RU" w:bidi="ar-SA"/>
                    </w:rPr>
                    <w:t>____________</w:t>
                    <w:br/>
                    <w:t xml:space="preserve">** </w:t>
                  </w:r>
                  <w:r>
                    <w:rPr>
                      <w:rFonts w:eastAsia="Times New Roman" w:cs="Times New Roman" w:ascii="Times New Roman" w:hAnsi="Times New Roman"/>
                      <w:color w:val="000000"/>
                      <w:sz w:val="20"/>
                      <w:szCs w:val="20"/>
                      <w:lang w:val="ru-RU" w:eastAsia="ru-RU" w:bidi="ar-SA"/>
                    </w:rPr>
                    <w:t xml:space="preserve">Заповнюється виробником. </w:t>
                  </w:r>
                </w:p>
                <w:p>
                  <w:pPr>
                    <w:pStyle w:val="Normal"/>
                    <w:spacing w:before="280" w:after="280"/>
                    <w:jc w:val="both"/>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5 Гарантійні зобов'язання</w:t>
                    <w:br/>
                    <w:t>________________________________________________________________________ гарантує</w:t>
                    <w:br/>
                  </w:r>
                  <w:r>
                    <w:rPr>
                      <w:rFonts w:eastAsia="Times New Roman" w:cs="Times New Roman" w:ascii="Times New Roman" w:hAnsi="Times New Roman"/>
                      <w:color w:val="000000"/>
                      <w:sz w:val="20"/>
                      <w:szCs w:val="20"/>
                      <w:lang w:val="ru-RU" w:eastAsia="ru-RU" w:bidi="ar-SA"/>
                    </w:rPr>
                    <w:t>                                                                       (назва підприємства - виробника)</w:t>
                    <w:br/>
                  </w:r>
                  <w:r>
                    <w:rPr>
                      <w:rFonts w:eastAsia="Times New Roman" w:cs="Times New Roman" w:ascii="Times New Roman" w:hAnsi="Times New Roman"/>
                      <w:color w:val="000000"/>
                      <w:lang w:val="ru-RU" w:eastAsia="ru-RU" w:bidi="ar-SA"/>
                    </w:rPr>
                    <w:t xml:space="preserve">відповідність підйомника вимогам конструкторської документації у разі дотримання умов транспортування, зберігання, монтажу і експлуатації.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 xml:space="preserve">Гарантійний термін роботи підйомника _________________ з дня введення його в експлуатацію за актом приймання підйомника в експлуатацію.  </w:t>
                  </w:r>
                </w:p>
                <w:p>
                  <w:pPr>
                    <w:pStyle w:val="Normal"/>
                    <w:spacing w:before="0" w:after="0"/>
                    <w:jc w:val="both"/>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Директор (головний інженер) </w:t>
                  </w:r>
                </w:p>
              </w:tc>
            </w:tr>
            <w:tr>
              <w:trPr/>
              <w:tc>
                <w:tcPr>
                  <w:tcW w:w="3471"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___________</w:t>
                    <w:br/>
                  </w:r>
                  <w:r>
                    <w:rPr>
                      <w:rFonts w:eastAsia="Times New Roman" w:cs="Times New Roman" w:ascii="Times New Roman" w:hAnsi="Times New Roman"/>
                      <w:color w:val="000000"/>
                      <w:sz w:val="20"/>
                      <w:szCs w:val="20"/>
                      <w:lang w:val="ru-RU" w:eastAsia="ru-RU" w:bidi="ar-SA"/>
                    </w:rPr>
                    <w:t>(посада особи, яка підписує) </w:t>
                  </w:r>
                </w:p>
              </w:tc>
              <w:tc>
                <w:tcPr>
                  <w:tcW w:w="3455"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w:t>
                    <w:br/>
                  </w:r>
                  <w:r>
                    <w:rPr>
                      <w:rFonts w:eastAsia="Times New Roman" w:cs="Times New Roman" w:ascii="Times New Roman" w:hAnsi="Times New Roman"/>
                      <w:color w:val="000000"/>
                      <w:sz w:val="20"/>
                      <w:szCs w:val="20"/>
                      <w:lang w:val="ru-RU" w:eastAsia="ru-RU" w:bidi="ar-SA"/>
                    </w:rPr>
                    <w:t>(підпис) </w:t>
                  </w:r>
                </w:p>
              </w:tc>
              <w:tc>
                <w:tcPr>
                  <w:tcW w:w="3574"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______</w:t>
                    <w:br/>
                  </w:r>
                  <w:r>
                    <w:rPr>
                      <w:rFonts w:eastAsia="Times New Roman" w:cs="Times New Roman" w:ascii="Times New Roman" w:hAnsi="Times New Roman"/>
                      <w:color w:val="000000"/>
                      <w:sz w:val="20"/>
                      <w:szCs w:val="20"/>
                      <w:lang w:val="ru-RU" w:eastAsia="ru-RU" w:bidi="ar-SA"/>
                    </w:rPr>
                    <w:t>(П. І. Б.) </w:t>
                  </w:r>
                </w:p>
              </w:tc>
            </w:tr>
            <w:tr>
              <w:trPr/>
              <w:tc>
                <w:tcPr>
                  <w:tcW w:w="3471"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 П. </w:t>
                  </w:r>
                </w:p>
              </w:tc>
              <w:tc>
                <w:tcPr>
                  <w:tcW w:w="3455"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574"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471"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7029" w:type="dxa"/>
                  <w:gridSpan w:val="2"/>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w:t>
                  </w:r>
                  <w:r>
                    <w:rPr>
                      <w:rFonts w:eastAsia="Times New Roman" w:cs="Times New Roman" w:ascii="Times New Roman" w:hAnsi="Times New Roman"/>
                      <w:b/>
                      <w:bCs/>
                      <w:color w:val="000000"/>
                      <w:lang w:val="ru-RU" w:eastAsia="ru-RU" w:bidi="ar-SA"/>
                    </w:rPr>
                    <w:t>___</w:t>
                  </w:r>
                  <w:r>
                    <w:rPr>
                      <w:rFonts w:eastAsia="Times New Roman" w:cs="Times New Roman" w:ascii="Times New Roman" w:hAnsi="Times New Roman"/>
                      <w:color w:val="000000"/>
                      <w:lang w:val="ru-RU" w:eastAsia="ru-RU" w:bidi="ar-SA"/>
                    </w:rPr>
                    <w:t>"</w:t>
                  </w:r>
                  <w:r>
                    <w:rPr>
                      <w:rFonts w:eastAsia="Times New Roman" w:cs="Times New Roman" w:ascii="Times New Roman" w:hAnsi="Times New Roman"/>
                      <w:b/>
                      <w:bCs/>
                      <w:color w:val="000000"/>
                      <w:lang w:val="ru-RU" w:eastAsia="ru-RU" w:bidi="ar-SA"/>
                    </w:rPr>
                    <w:t xml:space="preserve"> </w:t>
                  </w:r>
                  <w:r>
                    <w:rPr>
                      <w:rFonts w:eastAsia="Times New Roman" w:cs="Times New Roman" w:ascii="Times New Roman" w:hAnsi="Times New Roman"/>
                      <w:color w:val="000000"/>
                      <w:lang w:val="ru-RU" w:eastAsia="ru-RU" w:bidi="ar-SA"/>
                    </w:rPr>
                    <w:t>____________ 200 _ року </w:t>
                  </w:r>
                </w:p>
              </w:tc>
            </w:tr>
            <w:tr>
              <w:trPr/>
              <w:tc>
                <w:tcPr>
                  <w:tcW w:w="10500" w:type="dxa"/>
                  <w:gridSpan w:val="3"/>
                  <w:tcBorders/>
                  <w:vAlign w:val="center"/>
                </w:tcPr>
                <w:p>
                  <w:pPr>
                    <w:pStyle w:val="Normal"/>
                    <w:spacing w:before="0" w:after="0"/>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lang w:val="ru-RU" w:eastAsia="ru-RU" w:bidi="ar-SA"/>
                    </w:rPr>
                    <w:t xml:space="preserve">    </w:t>
                  </w:r>
                  <w:r>
                    <w:rPr>
                      <w:rFonts w:eastAsia="Times New Roman" w:cs="Times New Roman" w:ascii="Times New Roman" w:hAnsi="Times New Roman"/>
                      <w:color w:val="000000"/>
                      <w:lang w:val="ru-RU" w:eastAsia="ru-RU" w:bidi="ar-SA"/>
                    </w:rPr>
                    <w:t>Гарантійні зобов'язання організації, яка змонтувала підйомник</w:t>
                    <w:br/>
                    <w:t>_________________________________________________________________________ гарантує</w:t>
                  </w:r>
                  <w:r>
                    <w:rPr>
                      <w:rFonts w:eastAsia="Times New Roman" w:cs="Times New Roman" w:ascii="Times New Roman" w:hAnsi="Times New Roman"/>
                      <w:color w:val="000000"/>
                      <w:sz w:val="20"/>
                      <w:szCs w:val="20"/>
                      <w:lang w:eastAsia="ru-RU" w:bidi="ar-SA"/>
                    </w:rPr>
                    <w:t> </w:t>
                  </w:r>
                  <w:r>
                    <w:rPr>
                      <w:rFonts w:eastAsia="Times New Roman" w:cs="Times New Roman" w:ascii="Times New Roman" w:hAnsi="Times New Roman"/>
                      <w:color w:val="000000"/>
                      <w:sz w:val="20"/>
                      <w:szCs w:val="20"/>
                      <w:lang w:val="ru-RU" w:eastAsia="ru-RU" w:bidi="ar-SA"/>
                    </w:rPr>
                    <w:t xml:space="preserve"> </w:t>
                  </w:r>
                  <w:r>
                    <w:rPr>
                      <w:rFonts w:eastAsia="Times New Roman" w:cs="Times New Roman" w:ascii="Times New Roman" w:hAnsi="Times New Roman"/>
                      <w:color w:val="000000"/>
                      <w:sz w:val="20"/>
                      <w:szCs w:val="20"/>
                      <w:lang w:eastAsia="ru-RU" w:bidi="ar-SA"/>
                    </w:rPr>
                    <w:t> </w:t>
                  </w:r>
                  <w:r>
                    <w:rPr>
                      <w:rFonts w:eastAsia="Times New Roman" w:cs="Times New Roman" w:ascii="Times New Roman" w:hAnsi="Times New Roman"/>
                      <w:color w:val="000000"/>
                      <w:sz w:val="20"/>
                      <w:szCs w:val="20"/>
                      <w:lang w:val="ru-RU" w:eastAsia="ru-RU" w:bidi="ar-SA"/>
                    </w:rPr>
                    <w:t xml:space="preserve"> </w:t>
                  </w:r>
                  <w:r>
                    <w:rPr>
                      <w:rFonts w:eastAsia="Times New Roman" w:cs="Times New Roman" w:ascii="Times New Roman" w:hAnsi="Times New Roman"/>
                      <w:color w:val="000000"/>
                      <w:sz w:val="20"/>
                      <w:szCs w:val="20"/>
                      <w:lang w:eastAsia="ru-RU" w:bidi="ar-SA"/>
                    </w:rPr>
                    <w:t> </w:t>
                  </w:r>
                  <w:r>
                    <w:rPr>
                      <w:rFonts w:eastAsia="Times New Roman" w:cs="Times New Roman" w:ascii="Times New Roman" w:hAnsi="Times New Roman"/>
                      <w:color w:val="000000"/>
                      <w:sz w:val="20"/>
                      <w:szCs w:val="20"/>
                      <w:lang w:val="ru-RU" w:eastAsia="ru-RU" w:bidi="ar-SA"/>
                    </w:rPr>
                    <w:t xml:space="preserve"> </w:t>
                  </w:r>
                  <w:r>
                    <w:rPr>
                      <w:rFonts w:eastAsia="Times New Roman" w:cs="Times New Roman" w:ascii="Times New Roman" w:hAnsi="Times New Roman"/>
                      <w:color w:val="000000"/>
                      <w:sz w:val="20"/>
                      <w:szCs w:val="20"/>
                      <w:lang w:eastAsia="ru-RU" w:bidi="ar-SA"/>
                    </w:rPr>
                    <w:t>  </w:t>
                  </w:r>
                  <w:r>
                    <w:rPr>
                      <w:rFonts w:eastAsia="Times New Roman" w:cs="Times New Roman" w:ascii="Times New Roman" w:hAnsi="Times New Roman"/>
                      <w:color w:val="000000"/>
                      <w:sz w:val="20"/>
                      <w:szCs w:val="20"/>
                      <w:lang w:val="ru-RU" w:eastAsia="ru-RU" w:bidi="ar-SA"/>
                    </w:rPr>
                    <w:t>(назва організації, яка змонтувала підйомник)</w:t>
                  </w:r>
                </w:p>
                <w:p>
                  <w:pPr>
                    <w:pStyle w:val="Normal"/>
                    <w:spacing w:before="280" w:after="280"/>
                    <w:jc w:val="both"/>
                    <w:rPr/>
                  </w:pPr>
                  <w:r>
                    <w:rPr>
                      <w:rFonts w:eastAsia="Times New Roman" w:cs="Times New Roman" w:ascii="Times New Roman" w:hAnsi="Times New Roman"/>
                      <w:color w:val="000000"/>
                      <w:lang w:val="ru-RU" w:eastAsia="ru-RU" w:bidi="ar-SA"/>
                    </w:rPr>
                    <w:t>відповідність</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монтажу</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підйомника</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вимогам</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технічної</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документації</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на</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монтаж</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і</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якість</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роботи</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підйомника</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в</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частині</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що</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стосується</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його</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монтажу</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в</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разі</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дотримання</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власником</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умов</w:t>
                  </w: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експлуатації</w:t>
                  </w:r>
                  <w:r>
                    <w:rPr>
                      <w:rFonts w:eastAsia="Times New Roman" w:cs="Times New Roman" w:ascii="Times New Roman" w:hAnsi="Times New Roman"/>
                      <w:color w:val="000000"/>
                      <w:lang w:eastAsia="ru-RU" w:bidi="ar-SA"/>
                    </w:rPr>
                    <w:t xml:space="preserve">. </w:t>
                  </w:r>
                </w:p>
                <w:p>
                  <w:pPr>
                    <w:pStyle w:val="Normal"/>
                    <w:spacing w:before="280" w:after="280"/>
                    <w:jc w:val="both"/>
                    <w:rPr/>
                  </w:pP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val="ru-RU" w:eastAsia="ru-RU" w:bidi="ar-SA"/>
                    </w:rPr>
                    <w:t xml:space="preserve">Гарантований термін роботи підйомника ____________з дня підписання акта про технічну готовність і приймання підйомника.  </w:t>
                  </w:r>
                </w:p>
                <w:p>
                  <w:pPr>
                    <w:pStyle w:val="Normal"/>
                    <w:spacing w:before="0" w:after="0"/>
                    <w:jc w:val="both"/>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xml:space="preserve">    </w:t>
                  </w:r>
                  <w:r>
                    <w:rPr>
                      <w:rFonts w:eastAsia="Times New Roman" w:cs="Times New Roman" w:ascii="Times New Roman" w:hAnsi="Times New Roman"/>
                      <w:color w:val="000000"/>
                      <w:lang w:val="ru-RU" w:eastAsia="ru-RU" w:bidi="ar-SA"/>
                    </w:rPr>
                    <w:t>Представник монтажної організації </w:t>
                  </w:r>
                </w:p>
              </w:tc>
            </w:tr>
            <w:tr>
              <w:trPr/>
              <w:tc>
                <w:tcPr>
                  <w:tcW w:w="3471"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___________</w:t>
                    <w:br/>
                  </w:r>
                  <w:r>
                    <w:rPr>
                      <w:rFonts w:eastAsia="Times New Roman" w:cs="Times New Roman" w:ascii="Times New Roman" w:hAnsi="Times New Roman"/>
                      <w:color w:val="000000"/>
                      <w:sz w:val="20"/>
                      <w:szCs w:val="20"/>
                      <w:lang w:val="ru-RU" w:eastAsia="ru-RU" w:bidi="ar-SA"/>
                    </w:rPr>
                    <w:t>(посада особи, яка підписує)</w:t>
                  </w:r>
                  <w:r>
                    <w:rPr>
                      <w:rFonts w:eastAsia="Times New Roman" w:cs="Times New Roman" w:ascii="Times New Roman" w:hAnsi="Times New Roman"/>
                      <w:color w:val="000000"/>
                      <w:lang w:val="ru-RU" w:eastAsia="ru-RU" w:bidi="ar-SA"/>
                    </w:rPr>
                    <w:t> </w:t>
                  </w:r>
                </w:p>
              </w:tc>
              <w:tc>
                <w:tcPr>
                  <w:tcW w:w="3455"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w:t>
                    <w:br/>
                  </w:r>
                  <w:r>
                    <w:rPr>
                      <w:rFonts w:eastAsia="Times New Roman" w:cs="Times New Roman" w:ascii="Times New Roman" w:hAnsi="Times New Roman"/>
                      <w:color w:val="000000"/>
                      <w:sz w:val="20"/>
                      <w:szCs w:val="20"/>
                      <w:lang w:val="ru-RU" w:eastAsia="ru-RU" w:bidi="ar-SA"/>
                    </w:rPr>
                    <w:t>(підпис) </w:t>
                  </w:r>
                </w:p>
              </w:tc>
              <w:tc>
                <w:tcPr>
                  <w:tcW w:w="3574"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______</w:t>
                    <w:br/>
                  </w:r>
                  <w:r>
                    <w:rPr>
                      <w:rFonts w:eastAsia="Times New Roman" w:cs="Times New Roman" w:ascii="Times New Roman" w:hAnsi="Times New Roman"/>
                      <w:color w:val="000000"/>
                      <w:sz w:val="20"/>
                      <w:szCs w:val="20"/>
                      <w:lang w:val="ru-RU" w:eastAsia="ru-RU" w:bidi="ar-SA"/>
                    </w:rPr>
                    <w:t>(П. І. Б.) </w:t>
                  </w:r>
                </w:p>
              </w:tc>
            </w:tr>
            <w:tr>
              <w:trPr/>
              <w:tc>
                <w:tcPr>
                  <w:tcW w:w="3471" w:type="dxa"/>
                  <w:vMerge w:val="restart"/>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 П. </w:t>
                  </w:r>
                </w:p>
              </w:tc>
              <w:tc>
                <w:tcPr>
                  <w:tcW w:w="3455"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574"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471" w:type="dxa"/>
                  <w:vMerge w:val="continue"/>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7029" w:type="dxa"/>
                  <w:gridSpan w:val="2"/>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w:t>
                  </w:r>
                  <w:r>
                    <w:rPr>
                      <w:rFonts w:eastAsia="Times New Roman" w:cs="Times New Roman" w:ascii="Times New Roman" w:hAnsi="Times New Roman"/>
                      <w:b/>
                      <w:bCs/>
                      <w:color w:val="000000"/>
                      <w:lang w:val="ru-RU" w:eastAsia="ru-RU" w:bidi="ar-SA"/>
                    </w:rPr>
                    <w:t>___</w:t>
                  </w:r>
                  <w:r>
                    <w:rPr>
                      <w:rFonts w:eastAsia="Times New Roman" w:cs="Times New Roman" w:ascii="Times New Roman" w:hAnsi="Times New Roman"/>
                      <w:color w:val="000000"/>
                      <w:lang w:val="ru-RU" w:eastAsia="ru-RU" w:bidi="ar-SA"/>
                    </w:rPr>
                    <w:t>"</w:t>
                  </w:r>
                  <w:r>
                    <w:rPr>
                      <w:rFonts w:eastAsia="Times New Roman" w:cs="Times New Roman" w:ascii="Times New Roman" w:hAnsi="Times New Roman"/>
                      <w:b/>
                      <w:bCs/>
                      <w:color w:val="000000"/>
                      <w:lang w:val="ru-RU" w:eastAsia="ru-RU" w:bidi="ar-SA"/>
                    </w:rPr>
                    <w:t xml:space="preserve"> </w:t>
                  </w:r>
                  <w:r>
                    <w:rPr>
                      <w:rFonts w:eastAsia="Times New Roman" w:cs="Times New Roman" w:ascii="Times New Roman" w:hAnsi="Times New Roman"/>
                      <w:color w:val="000000"/>
                      <w:lang w:val="ru-RU" w:eastAsia="ru-RU" w:bidi="ar-SA"/>
                    </w:rPr>
                    <w:t>____________ 200 _ року </w:t>
                  </w:r>
                </w:p>
              </w:tc>
            </w:tr>
            <w:tr>
              <w:trPr/>
              <w:tc>
                <w:tcPr>
                  <w:tcW w:w="10500" w:type="dxa"/>
                  <w:gridSpan w:val="3"/>
                  <w:tcBorders/>
                  <w:vAlign w:val="center"/>
                </w:tcPr>
                <w:p>
                  <w:pPr>
                    <w:pStyle w:val="Normal"/>
                    <w:spacing w:before="0" w:after="0"/>
                    <w:jc w:val="both"/>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6. Відомість про місцезнаходження підйомника</w:t>
                    <w:br/>
                    <w:t>   (нова сторінка, розміщується на двох сторінках)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tbl>
            <w:tblPr>
              <w:tblW w:w="10500" w:type="dxa"/>
              <w:jc w:val="center"/>
              <w:tblInd w:w="0" w:type="dxa"/>
              <w:tblLayout w:type="fixed"/>
              <w:tblCellMar>
                <w:top w:w="15" w:type="dxa"/>
                <w:left w:w="15" w:type="dxa"/>
                <w:bottom w:w="15" w:type="dxa"/>
                <w:right w:w="15" w:type="dxa"/>
              </w:tblCellMar>
            </w:tblPr>
            <w:tblGrid>
              <w:gridCol w:w="5078"/>
              <w:gridCol w:w="3700"/>
              <w:gridCol w:w="1722"/>
            </w:tblGrid>
            <w:tr>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Назва організації (підприємства) власника підйомника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ісце установлення підйомника (місто, вулиця, будинок, корпус, під'їзд)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ата установлення </w:t>
                  </w:r>
                </w:p>
              </w:tc>
            </w:tr>
            <w:tr>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7.</w:t>
            </w:r>
            <w:r>
              <w:rPr>
                <w:rFonts w:eastAsia="Times New Roman" w:cs="Times New Roman" w:ascii="Times New Roman" w:hAnsi="Times New Roman"/>
                <w:b/>
                <w:bCs/>
                <w:color w:val="000000"/>
                <w:lang w:val="ru-RU" w:eastAsia="ru-RU" w:bidi="ar-SA"/>
              </w:rPr>
              <w:t xml:space="preserve"> </w:t>
            </w:r>
            <w:r>
              <w:rPr>
                <w:rFonts w:eastAsia="Times New Roman" w:cs="Times New Roman" w:ascii="Times New Roman" w:hAnsi="Times New Roman"/>
                <w:color w:val="000000"/>
                <w:lang w:val="ru-RU" w:eastAsia="ru-RU" w:bidi="ar-SA"/>
              </w:rPr>
              <w:t>Відомості про працівників,</w:t>
            </w:r>
            <w:r>
              <w:rPr>
                <w:rFonts w:eastAsia="Times New Roman" w:cs="Times New Roman" w:ascii="Times New Roman" w:hAnsi="Times New Roman"/>
                <w:b/>
                <w:bCs/>
                <w:color w:val="000000"/>
                <w:lang w:val="ru-RU" w:eastAsia="ru-RU" w:bidi="ar-SA"/>
              </w:rPr>
              <w:t xml:space="preserve"> </w:t>
            </w:r>
            <w:r>
              <w:rPr>
                <w:rFonts w:eastAsia="Times New Roman" w:cs="Times New Roman" w:ascii="Times New Roman" w:hAnsi="Times New Roman"/>
                <w:color w:val="000000"/>
                <w:lang w:val="ru-RU" w:eastAsia="ru-RU" w:bidi="ar-SA"/>
              </w:rPr>
              <w:t xml:space="preserve">відповідальних за організацію робіт з технічного обслуговування і ремонту підйомників (розміщуються на двох сторінках)  </w:t>
            </w:r>
          </w:p>
          <w:tbl>
            <w:tblPr>
              <w:tblW w:w="10500" w:type="dxa"/>
              <w:jc w:val="center"/>
              <w:tblInd w:w="0" w:type="dxa"/>
              <w:tblLayout w:type="fixed"/>
              <w:tblCellMar>
                <w:top w:w="15" w:type="dxa"/>
                <w:left w:w="15" w:type="dxa"/>
                <w:bottom w:w="15" w:type="dxa"/>
                <w:right w:w="15" w:type="dxa"/>
              </w:tblCellMar>
            </w:tblPr>
            <w:tblGrid>
              <w:gridCol w:w="5078"/>
              <w:gridCol w:w="3700"/>
              <w:gridCol w:w="1722"/>
            </w:tblGrid>
            <w:tr>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ата, N наказу про призначення і закріплення працівника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осада, прізвище та ініціали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ідпис </w:t>
                  </w:r>
                </w:p>
              </w:tc>
            </w:tr>
            <w:tr>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8. Відомості про працівників, відповідальних за справний стан підйомника</w:t>
              <w:br/>
              <w:t xml:space="preserve">(розміщуються на п'яти сторінках)  </w:t>
            </w:r>
          </w:p>
          <w:tbl>
            <w:tblPr>
              <w:tblW w:w="10500" w:type="dxa"/>
              <w:jc w:val="center"/>
              <w:tblInd w:w="0" w:type="dxa"/>
              <w:tblLayout w:type="fixed"/>
              <w:tblCellMar>
                <w:top w:w="15" w:type="dxa"/>
                <w:left w:w="15" w:type="dxa"/>
                <w:bottom w:w="15" w:type="dxa"/>
                <w:right w:w="15" w:type="dxa"/>
              </w:tblCellMar>
            </w:tblPr>
            <w:tblGrid>
              <w:gridCol w:w="5027"/>
              <w:gridCol w:w="3767"/>
              <w:gridCol w:w="1706"/>
            </w:tblGrid>
            <w:tr>
              <w:trPr/>
              <w:tc>
                <w:tcPr>
                  <w:tcW w:w="5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ата, N наказу (розпорядження) про призначення і закріплення працівника </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осада, прізвище та ініціали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ідпис </w:t>
                  </w:r>
                </w:p>
              </w:tc>
            </w:tr>
            <w:tr>
              <w:trPr/>
              <w:tc>
                <w:tcPr>
                  <w:tcW w:w="5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5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9. Відомості про ремонт і модернізацію підйомника</w:t>
              <w:br/>
              <w:t xml:space="preserve">(розміщуються на двадцяти сторінках)  </w:t>
            </w:r>
          </w:p>
          <w:tbl>
            <w:tblPr>
              <w:tblW w:w="10500" w:type="dxa"/>
              <w:jc w:val="center"/>
              <w:tblInd w:w="0" w:type="dxa"/>
              <w:tblLayout w:type="fixed"/>
              <w:tblCellMar>
                <w:top w:w="15" w:type="dxa"/>
                <w:left w:w="15" w:type="dxa"/>
                <w:bottom w:w="15" w:type="dxa"/>
                <w:right w:w="15" w:type="dxa"/>
              </w:tblCellMar>
            </w:tblPr>
            <w:tblGrid>
              <w:gridCol w:w="873"/>
              <w:gridCol w:w="6240"/>
              <w:gridCol w:w="2100"/>
              <w:gridCol w:w="1287"/>
            </w:tblGrid>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w:t>
                  </w:r>
                </w:p>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ата </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Відомості про ремонт і модернізацію підйомника* </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різвище та ініціали відповідальної особи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Підпис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pPr>
            <w:r>
              <w:rPr>
                <w:rFonts w:eastAsia="Times New Roman" w:cs="Times New Roman" w:ascii="Times New Roman" w:hAnsi="Times New Roman"/>
                <w:color w:val="000000"/>
                <w:lang w:val="ru-RU" w:eastAsia="ru-RU" w:bidi="ar-SA"/>
              </w:rPr>
              <w:t xml:space="preserve">  </w:t>
            </w:r>
            <w:r>
              <w:rPr>
                <w:rFonts w:eastAsia="Times New Roman" w:cs="Times New Roman" w:ascii="Times New Roman" w:hAnsi="Times New Roman"/>
                <w:color w:val="000000"/>
                <w:lang w:val="ru-RU" w:eastAsia="ru-RU" w:bidi="ar-SA"/>
              </w:rPr>
              <w:t>____________</w:t>
              <w:br/>
              <w:t xml:space="preserve">   * </w:t>
            </w:r>
            <w:r>
              <w:rPr>
                <w:rFonts w:eastAsia="Times New Roman" w:cs="Times New Roman" w:ascii="Times New Roman" w:hAnsi="Times New Roman"/>
                <w:color w:val="000000"/>
                <w:sz w:val="20"/>
                <w:szCs w:val="20"/>
                <w:lang w:val="ru-RU" w:eastAsia="ru-RU" w:bidi="ar-SA"/>
              </w:rPr>
              <w:t xml:space="preserve">Документи, що підтверджують якість новоустановлених елементів підйомника, повинні зберігатись разом з паспортом підйомника.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10. Запис результатів технічного огляду</w:t>
              <w:br/>
              <w:t xml:space="preserve">   (розміщується на двадцяти сторінках)  </w:t>
            </w:r>
          </w:p>
          <w:tbl>
            <w:tblPr>
              <w:tblW w:w="10500" w:type="dxa"/>
              <w:jc w:val="center"/>
              <w:tblInd w:w="0" w:type="dxa"/>
              <w:tblLayout w:type="fixed"/>
              <w:tblCellMar>
                <w:top w:w="15" w:type="dxa"/>
                <w:left w:w="15" w:type="dxa"/>
                <w:bottom w:w="15" w:type="dxa"/>
                <w:right w:w="15" w:type="dxa"/>
              </w:tblCellMar>
            </w:tblPr>
            <w:tblGrid>
              <w:gridCol w:w="1499"/>
              <w:gridCol w:w="6569"/>
              <w:gridCol w:w="2432"/>
            </w:tblGrid>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ата огляду </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Результати огляду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Термін наступного огляду </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tbl>
            <w:tblPr>
              <w:tblW w:w="10500" w:type="dxa"/>
              <w:jc w:val="center"/>
              <w:tblInd w:w="0" w:type="dxa"/>
              <w:tblLayout w:type="fixed"/>
              <w:tblCellMar>
                <w:top w:w="15" w:type="dxa"/>
                <w:left w:w="15" w:type="dxa"/>
                <w:bottom w:w="15" w:type="dxa"/>
                <w:right w:w="15" w:type="dxa"/>
              </w:tblCellMar>
            </w:tblPr>
            <w:tblGrid>
              <w:gridCol w:w="3575"/>
              <w:gridCol w:w="3455"/>
              <w:gridCol w:w="3470"/>
            </w:tblGrid>
            <w:tr>
              <w:trPr/>
              <w:tc>
                <w:tcPr>
                  <w:tcW w:w="10500" w:type="dxa"/>
                  <w:gridSpan w:val="3"/>
                  <w:tcBorders/>
                  <w:vAlign w:val="center"/>
                </w:tcPr>
                <w:p>
                  <w:pPr>
                    <w:pStyle w:val="Normal"/>
                    <w:spacing w:before="0" w:after="0"/>
                    <w:jc w:val="both"/>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xml:space="preserve">    </w:t>
                  </w:r>
                  <w:r>
                    <w:rPr>
                      <w:rFonts w:eastAsia="Times New Roman" w:cs="Times New Roman" w:ascii="Times New Roman" w:hAnsi="Times New Roman"/>
                      <w:color w:val="000000"/>
                      <w:lang w:val="ru-RU" w:eastAsia="ru-RU" w:bidi="ar-SA"/>
                    </w:rPr>
                    <w:t xml:space="preserve">Підйомник зареєстрований за N __________________ в </w:t>
                    <w:br/>
                    <w:t>__________________________________________________________________________________,</w:t>
                    <w:br/>
                  </w:r>
                  <w:r>
                    <w:rPr>
                      <w:rFonts w:eastAsia="Times New Roman" w:cs="Times New Roman" w:ascii="Times New Roman" w:hAnsi="Times New Roman"/>
                      <w:color w:val="000000"/>
                      <w:sz w:val="20"/>
                      <w:szCs w:val="20"/>
                      <w:lang w:val="ru-RU" w:eastAsia="ru-RU" w:bidi="ar-SA"/>
                    </w:rPr>
                    <w:t>                                                                                           (реєстраційний орган)</w:t>
                    <w:br/>
                  </w:r>
                  <w:r>
                    <w:rPr>
                      <w:rFonts w:eastAsia="Times New Roman" w:cs="Times New Roman" w:ascii="Times New Roman" w:hAnsi="Times New Roman"/>
                      <w:color w:val="000000"/>
                      <w:lang w:val="ru-RU" w:eastAsia="ru-RU" w:bidi="ar-SA"/>
                    </w:rPr>
                    <w:t>у паспорті пронумеровано і прошнуровано _________ всього аркушів, у тому числі креслень на ___________ аркушах.* </w:t>
                  </w:r>
                </w:p>
              </w:tc>
            </w:tr>
            <w:tr>
              <w:trPr/>
              <w:tc>
                <w:tcPr>
                  <w:tcW w:w="3575"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___________</w:t>
                    <w:br/>
                  </w:r>
                  <w:r>
                    <w:rPr>
                      <w:rFonts w:eastAsia="Times New Roman" w:cs="Times New Roman" w:ascii="Times New Roman" w:hAnsi="Times New Roman"/>
                      <w:color w:val="000000"/>
                      <w:sz w:val="20"/>
                      <w:szCs w:val="20"/>
                      <w:lang w:val="ru-RU" w:eastAsia="ru-RU" w:bidi="ar-SA"/>
                    </w:rPr>
                    <w:t>(посада особи, яка підписує) </w:t>
                  </w:r>
                </w:p>
              </w:tc>
              <w:tc>
                <w:tcPr>
                  <w:tcW w:w="3455"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w:t>
                    <w:br/>
                  </w:r>
                  <w:r>
                    <w:rPr>
                      <w:rFonts w:eastAsia="Times New Roman" w:cs="Times New Roman" w:ascii="Times New Roman" w:hAnsi="Times New Roman"/>
                      <w:color w:val="000000"/>
                      <w:sz w:val="20"/>
                      <w:szCs w:val="20"/>
                      <w:lang w:val="ru-RU" w:eastAsia="ru-RU" w:bidi="ar-SA"/>
                    </w:rPr>
                    <w:t>(підпис) </w:t>
                  </w:r>
                </w:p>
              </w:tc>
              <w:tc>
                <w:tcPr>
                  <w:tcW w:w="3470"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______</w:t>
                    <w:br/>
                  </w:r>
                  <w:r>
                    <w:rPr>
                      <w:rFonts w:eastAsia="Times New Roman" w:cs="Times New Roman" w:ascii="Times New Roman" w:hAnsi="Times New Roman"/>
                      <w:color w:val="000000"/>
                      <w:sz w:val="20"/>
                      <w:szCs w:val="20"/>
                      <w:lang w:val="ru-RU" w:eastAsia="ru-RU" w:bidi="ar-SA"/>
                    </w:rPr>
                    <w:t>(П. І. Б.) </w:t>
                  </w:r>
                </w:p>
              </w:tc>
            </w:tr>
            <w:tr>
              <w:trPr/>
              <w:tc>
                <w:tcPr>
                  <w:tcW w:w="3575" w:type="dxa"/>
                  <w:vMerge w:val="restart"/>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М. П. </w:t>
                  </w:r>
                </w:p>
              </w:tc>
              <w:tc>
                <w:tcPr>
                  <w:tcW w:w="3455"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470"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r>
            <w:tr>
              <w:trPr/>
              <w:tc>
                <w:tcPr>
                  <w:tcW w:w="3575" w:type="dxa"/>
                  <w:vMerge w:val="continue"/>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6925" w:type="dxa"/>
                  <w:gridSpan w:val="2"/>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w:t>
                  </w:r>
                  <w:r>
                    <w:rPr>
                      <w:rFonts w:eastAsia="Times New Roman" w:cs="Times New Roman" w:ascii="Times New Roman" w:hAnsi="Times New Roman"/>
                      <w:b/>
                      <w:bCs/>
                      <w:color w:val="000000"/>
                      <w:lang w:val="ru-RU" w:eastAsia="ru-RU" w:bidi="ar-SA"/>
                    </w:rPr>
                    <w:t>___</w:t>
                  </w:r>
                  <w:r>
                    <w:rPr>
                      <w:rFonts w:eastAsia="Times New Roman" w:cs="Times New Roman" w:ascii="Times New Roman" w:hAnsi="Times New Roman"/>
                      <w:color w:val="000000"/>
                      <w:lang w:val="ru-RU" w:eastAsia="ru-RU" w:bidi="ar-SA"/>
                    </w:rPr>
                    <w:t>"</w:t>
                  </w:r>
                  <w:r>
                    <w:rPr>
                      <w:rFonts w:eastAsia="Times New Roman" w:cs="Times New Roman" w:ascii="Times New Roman" w:hAnsi="Times New Roman"/>
                      <w:b/>
                      <w:bCs/>
                      <w:color w:val="000000"/>
                      <w:lang w:val="ru-RU" w:eastAsia="ru-RU" w:bidi="ar-SA"/>
                    </w:rPr>
                    <w:t xml:space="preserve"> </w:t>
                  </w:r>
                  <w:r>
                    <w:rPr>
                      <w:rFonts w:eastAsia="Times New Roman" w:cs="Times New Roman" w:ascii="Times New Roman" w:hAnsi="Times New Roman"/>
                      <w:color w:val="000000"/>
                      <w:lang w:val="ru-RU" w:eastAsia="ru-RU" w:bidi="ar-SA"/>
                    </w:rPr>
                    <w:t>____________ 200 _ року </w:t>
                  </w:r>
                </w:p>
              </w:tc>
            </w:tr>
            <w:tr>
              <w:trPr/>
              <w:tc>
                <w:tcPr>
                  <w:tcW w:w="10500" w:type="dxa"/>
                  <w:gridSpan w:val="3"/>
                  <w:tcBorders/>
                  <w:vAlign w:val="center"/>
                </w:tcPr>
                <w:p>
                  <w:pPr>
                    <w:pStyle w:val="Normal"/>
                    <w:spacing w:before="0" w:after="0"/>
                    <w:rPr>
                      <w:rFonts w:ascii="Times New Roman" w:hAnsi="Times New Roman" w:eastAsia="Times New Roman" w:cs="Times New Roman"/>
                      <w:sz w:val="22"/>
                      <w:szCs w:val="22"/>
                      <w:lang w:val="ru-RU" w:eastAsia="ru-RU" w:bidi="ar-SA"/>
                    </w:rPr>
                  </w:pPr>
                  <w:r>
                    <w:rPr>
                      <w:rFonts w:eastAsia="Times New Roman" w:cs="Times New Roman" w:ascii="Times New Roman" w:hAnsi="Times New Roman"/>
                      <w:b/>
                      <w:bCs/>
                      <w:color w:val="000000"/>
                      <w:sz w:val="22"/>
                      <w:szCs w:val="22"/>
                      <w:lang w:val="ru-RU" w:eastAsia="ru-RU" w:bidi="ar-SA"/>
                    </w:rPr>
                    <w:t>____________</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Паспорт повинен містити:</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1) принципову електричну схему;</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2) акт технічної готовності підйомника (ГСТУ 36.1-001-97);</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3) акт приймання ліфта (додаток К ГСТУ 36.1-011-97);</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4) протокол перевірки ланцюга між нульовим проводом вводу і зануленими елементами електроустатковання (ГСТУ 36.1-001-97);</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5) протокол перевірки опору заземлювача (ГСТУ 36.1-001-97);</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6) протокол перевірки стану ізоляції електроустатковання і електричних мереж ліфта (ГСТУ 36.1-001-97);</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7) протокол виміру повного опору петлі "фаза-нуль" (ГСТУ 36.1-001-97);</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8) документи, що засвідчують якість: лебідки, обмежувача швидкості, пружини гальма, пружин уловлювачів.</w:t>
                  </w:r>
                  <w:r>
                    <w:rPr>
                      <w:rFonts w:eastAsia="Times New Roman" w:cs="Times New Roman" w:ascii="Times New Roman" w:hAnsi="Times New Roman"/>
                      <w:color w:val="000000"/>
                      <w:sz w:val="22"/>
                      <w:szCs w:val="22"/>
                      <w:lang w:val="ru-RU" w:eastAsia="ru-RU" w:bidi="ar-SA"/>
                    </w:rPr>
                    <w:br/>
                  </w:r>
                  <w:r>
                    <w:rPr>
                      <w:rFonts w:eastAsia="Times New Roman" w:cs="Times New Roman" w:ascii="Times New Roman" w:hAnsi="Times New Roman"/>
                      <w:b/>
                      <w:bCs/>
                      <w:color w:val="000000"/>
                      <w:sz w:val="22"/>
                      <w:szCs w:val="22"/>
                      <w:lang w:val="ru-RU" w:eastAsia="ru-RU" w:bidi="ar-SA"/>
                    </w:rPr>
                    <w:t>     Паспорт НКП зберігається разом з паспортом ліфта.</w:t>
                  </w:r>
                  <w:r>
                    <w:rPr>
                      <w:rFonts w:eastAsia="Times New Roman" w:cs="Times New Roman" w:ascii="Times New Roman" w:hAnsi="Times New Roman"/>
                      <w:color w:val="000000"/>
                      <w:sz w:val="22"/>
                      <w:szCs w:val="22"/>
                      <w:lang w:val="ru-RU" w:eastAsia="ru-RU" w:bidi="ar-SA"/>
                    </w:rPr>
                    <w:t> </w:t>
                  </w:r>
                </w:p>
              </w:tc>
            </w:tr>
          </w:tbl>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sz w:val="22"/>
                <w:szCs w:val="22"/>
                <w:lang w:val="ru-RU" w:eastAsia="ru-RU" w:bidi="ar-SA"/>
              </w:rPr>
              <w:br w:type="textWrapping" w:clear="all"/>
            </w:r>
          </w:p>
        </w:tc>
      </w:tr>
    </w:tbl>
    <w:p>
      <w:pPr>
        <w:pStyle w:val="Normal"/>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xml:space="preserve">Начальник Управління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організації державного нагляду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в металургії, енергетиці,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будівництві та котлонагляду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Держгірпромнагляду</w:t>
            </w:r>
            <w:r>
              <w:rPr>
                <w:rFonts w:eastAsia="Times New Roman" w:cs="Times New Roman" w:ascii="Times New Roman" w:hAnsi="Times New Roman"/>
                <w:color w:val="000000"/>
                <w:lang w:val="ru-RU" w:eastAsia="ru-RU" w:bidi="ar-SA"/>
              </w:rPr>
              <w:t> </w:t>
            </w:r>
          </w:p>
        </w:tc>
        <w:tc>
          <w:tcPr>
            <w:tcW w:w="4678"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В. І. Іванченко</w:t>
            </w:r>
            <w:r>
              <w:rPr>
                <w:rFonts w:eastAsia="Times New Roman" w:cs="Times New Roman" w:ascii="Times New Roman" w:hAnsi="Times New Roman"/>
                <w:color w:val="000000"/>
                <w:lang w:val="ru-RU" w:eastAsia="ru-RU" w:bidi="ar-SA"/>
              </w:rPr>
              <w:t> </w:t>
            </w:r>
          </w:p>
        </w:tc>
      </w:tr>
    </w:tbl>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  </w:t>
      </w:r>
    </w:p>
    <w:p>
      <w:pPr>
        <w:pStyle w:val="Normal"/>
        <w:spacing w:before="280" w:after="280"/>
        <w:jc w:val="both"/>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698750" cy="544830"/>
                <wp:effectExtent l="0" t="0" r="0" b="0"/>
                <wp:wrapSquare wrapText="bothSides"/>
                <wp:docPr id="10" name="Frame8"/>
                <a:graphic xmlns:a="http://schemas.openxmlformats.org/drawingml/2006/main">
                  <a:graphicData uri="http://schemas.microsoft.com/office/word/2010/wordprocessingShape">
                    <wps:wsp>
                      <wps:cNvSpPr txBox="1"/>
                      <wps:spPr>
                        <a:xfrm>
                          <a:off x="0" y="0"/>
                          <a:ext cx="2698750" cy="54483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одаток 6</w:t>
                                    <w:br/>
                                    <w:t>до Правил будови і безпечної експлуатації ліфтів </w:t>
                                  </w:r>
                                </w:p>
                              </w:tc>
                            </w:tr>
                          </w:tbl>
                        </w:txbxContent>
                      </wps:txbx>
                      <wps:bodyPr anchor="t" lIns="0" tIns="0" rIns="0" bIns="0">
                        <a:noAutofit/>
                      </wps:bodyPr>
                    </wps:wsp>
                  </a:graphicData>
                </a:graphic>
              </wp:anchor>
            </w:drawing>
          </mc:Choice>
          <mc:Fallback>
            <w:pict>
              <v:rect fillcolor="#FFFFFF" style="position:absolute;rotation:-0;width:212.5pt;height:42.9pt;mso-wrap-distance-left:2.25pt;mso-wrap-distance-right:0pt;mso-wrap-distance-top:0pt;mso-wrap-distance-bottom:0pt;margin-top:-7.6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Додаток 6</w:t>
                              <w:br/>
                              <w:t>до Правил будови і безпечної експлуатації ліфтів </w:t>
                            </w:r>
                          </w:p>
                        </w:tc>
                      </w:tr>
                    </w:tbl>
                  </w:txbxContent>
                </v:textbox>
                <w10:wrap type="square"/>
              </v:rect>
            </w:pict>
          </mc:Fallback>
        </mc:AlternateContent>
      </w:r>
    </w:p>
    <w:p>
      <w:pPr>
        <w:pStyle w:val="Normal"/>
        <w:numPr>
          <w:ilvl w:val="0"/>
          <w:numId w:val="0"/>
        </w:numPr>
        <w:spacing w:before="280" w:after="280"/>
        <w:jc w:val="center"/>
        <w:outlineLvl w:val="2"/>
        <w:rPr/>
      </w:pPr>
      <w:r>
        <w:rPr/>
        <w:t>АКТ</w:t>
        <w:br/>
        <w:t xml:space="preserve">готовності будівельної частини ліфта </w:t>
      </w:r>
    </w:p>
    <w:tbl>
      <w:tblPr>
        <w:tblW w:w="10500" w:type="dxa"/>
        <w:jc w:val="center"/>
        <w:tblInd w:w="0" w:type="dxa"/>
        <w:tblLayout w:type="fixed"/>
        <w:tblCellMar>
          <w:top w:w="15" w:type="dxa"/>
          <w:left w:w="15" w:type="dxa"/>
          <w:bottom w:w="15" w:type="dxa"/>
          <w:right w:w="15" w:type="dxa"/>
        </w:tblCellMar>
      </w:tblPr>
      <w:tblGrid>
        <w:gridCol w:w="3471"/>
        <w:gridCol w:w="3559"/>
        <w:gridCol w:w="3470"/>
      </w:tblGrid>
      <w:tr>
        <w:trPr/>
        <w:tc>
          <w:tcPr>
            <w:tcW w:w="10500" w:type="dxa"/>
            <w:gridSpan w:val="3"/>
            <w:tcBorders/>
            <w:vAlign w:val="center"/>
          </w:tcPr>
          <w:p>
            <w:pPr>
              <w:pStyle w:val="Normal"/>
              <w:spacing w:before="0" w:after="0"/>
              <w:jc w:val="right"/>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t xml:space="preserve">"___" ____________ 200_ року </w:t>
            </w:r>
          </w:p>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r>
              <w:rPr>
                <w:rFonts w:eastAsia="Times New Roman" w:cs="Times New Roman" w:ascii="Times New Roman" w:hAnsi="Times New Roman"/>
                <w:color w:val="000000"/>
                <w:lang w:val="ru-RU" w:eastAsia="ru-RU" w:bidi="ar-SA"/>
              </w:rPr>
              <w:t>__________________________________________________________________________________</w:t>
              <w:br/>
            </w:r>
            <w:r>
              <w:rPr>
                <w:rFonts w:eastAsia="Times New Roman" w:cs="Times New Roman" w:ascii="Times New Roman" w:hAnsi="Times New Roman"/>
                <w:color w:val="000000"/>
                <w:sz w:val="20"/>
                <w:szCs w:val="20"/>
                <w:lang w:val="ru-RU" w:eastAsia="ru-RU" w:bidi="ar-SA"/>
              </w:rPr>
              <w:t>     (будова і її місцезнаходження)</w:t>
              <w:br/>
            </w:r>
            <w:r>
              <w:rPr>
                <w:rFonts w:eastAsia="Times New Roman" w:cs="Times New Roman" w:ascii="Times New Roman" w:hAnsi="Times New Roman"/>
                <w:color w:val="000000"/>
                <w:lang w:val="ru-RU" w:eastAsia="ru-RU" w:bidi="ar-SA"/>
              </w:rPr>
              <w:t>   Цей акт складений про те, що __________________________________________________________</w:t>
              <w:br/>
            </w:r>
            <w:r>
              <w:rPr>
                <w:rFonts w:eastAsia="Times New Roman" w:cs="Times New Roman" w:ascii="Times New Roman" w:hAnsi="Times New Roman"/>
                <w:color w:val="000000"/>
                <w:sz w:val="20"/>
                <w:szCs w:val="20"/>
                <w:lang w:val="ru-RU" w:eastAsia="ru-RU" w:bidi="ar-SA"/>
              </w:rPr>
              <w:t>                                                                                                            (шахта, машинне приміщення,</w:t>
              <w:br/>
            </w:r>
            <w:r>
              <w:rPr>
                <w:rFonts w:eastAsia="Times New Roman" w:cs="Times New Roman" w:ascii="Times New Roman" w:hAnsi="Times New Roman"/>
                <w:color w:val="000000"/>
                <w:lang w:val="ru-RU" w:eastAsia="ru-RU" w:bidi="ar-SA"/>
              </w:rPr>
              <w:t>______________________________                               _____________________________</w:t>
              <w:br/>
            </w:r>
            <w:r>
              <w:rPr>
                <w:rFonts w:eastAsia="Times New Roman" w:cs="Times New Roman" w:ascii="Times New Roman" w:hAnsi="Times New Roman"/>
                <w:color w:val="000000"/>
                <w:sz w:val="20"/>
                <w:szCs w:val="20"/>
                <w:lang w:val="ru-RU" w:eastAsia="ru-RU" w:bidi="ar-SA"/>
              </w:rPr>
              <w:t>                     блочне приміщення)                                                                                                 (тип ліфта)</w:t>
              <w:br/>
            </w:r>
            <w:r>
              <w:rPr>
                <w:rFonts w:eastAsia="Times New Roman" w:cs="Times New Roman" w:ascii="Times New Roman" w:hAnsi="Times New Roman"/>
                <w:color w:val="000000"/>
                <w:lang w:val="ru-RU" w:eastAsia="ru-RU" w:bidi="ar-SA"/>
              </w:rPr>
              <w:t>ліфта, заводський N __________________________________ виконані згідно з кресленнями</w:t>
              <w:br/>
              <w:t>_______________________________, розробленими _______________________________________</w:t>
              <w:br/>
            </w:r>
            <w:r>
              <w:rPr>
                <w:rFonts w:eastAsia="Times New Roman" w:cs="Times New Roman" w:ascii="Times New Roman" w:hAnsi="Times New Roman"/>
                <w:color w:val="000000"/>
                <w:sz w:val="20"/>
                <w:szCs w:val="20"/>
                <w:lang w:val="ru-RU" w:eastAsia="ru-RU" w:bidi="ar-SA"/>
              </w:rPr>
              <w:t>                         (шифр креслень)                                                                                (назва організації - розробника креслень</w:t>
              <w:br/>
            </w:r>
            <w:r>
              <w:rPr>
                <w:rFonts w:eastAsia="Times New Roman" w:cs="Times New Roman" w:ascii="Times New Roman" w:hAnsi="Times New Roman"/>
                <w:color w:val="000000"/>
                <w:lang w:val="ru-RU" w:eastAsia="ru-RU" w:bidi="ar-SA"/>
              </w:rPr>
              <w:t>________________________________, та готові до виконання робіт з монтажу</w:t>
              <w:br/>
            </w:r>
            <w:r>
              <w:rPr>
                <w:rFonts w:eastAsia="Times New Roman" w:cs="Times New Roman" w:ascii="Times New Roman" w:hAnsi="Times New Roman"/>
                <w:color w:val="000000"/>
                <w:sz w:val="20"/>
                <w:szCs w:val="20"/>
                <w:lang w:val="ru-RU" w:eastAsia="ru-RU" w:bidi="ar-SA"/>
              </w:rPr>
              <w:t>будівельної частини ліфта)</w:t>
              <w:br/>
            </w:r>
            <w:r>
              <w:rPr>
                <w:rFonts w:eastAsia="Times New Roman" w:cs="Times New Roman" w:ascii="Times New Roman" w:hAnsi="Times New Roman"/>
                <w:color w:val="000000"/>
                <w:lang w:val="ru-RU" w:eastAsia="ru-RU" w:bidi="ar-SA"/>
              </w:rPr>
              <w:t>устатковання ліфта. </w:t>
            </w:r>
          </w:p>
        </w:tc>
      </w:tr>
      <w:tr>
        <w:trPr/>
        <w:tc>
          <w:tcPr>
            <w:tcW w:w="10500" w:type="dxa"/>
            <w:gridSpan w:val="3"/>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xml:space="preserve">    </w:t>
            </w:r>
            <w:r>
              <w:rPr>
                <w:rFonts w:eastAsia="Times New Roman" w:cs="Times New Roman" w:ascii="Times New Roman" w:hAnsi="Times New Roman"/>
                <w:color w:val="000000"/>
                <w:lang w:val="ru-RU" w:eastAsia="ru-RU" w:bidi="ar-SA"/>
              </w:rPr>
              <w:t>ЗДАВ:</w:t>
              <w:br/>
              <w:t>    Представник будівельної організації (генпідрядник),</w:t>
              <w:br/>
              <w:t>посада </w:t>
            </w:r>
          </w:p>
        </w:tc>
      </w:tr>
      <w:tr>
        <w:trPr/>
        <w:tc>
          <w:tcPr>
            <w:tcW w:w="3471" w:type="dxa"/>
            <w:vMerge w:val="restart"/>
            <w:tcBorders/>
            <w:vAlign w:val="center"/>
          </w:tcPr>
          <w:p>
            <w:pPr>
              <w:pStyle w:val="Normal"/>
              <w:spacing w:before="0" w:after="0"/>
              <w:jc w:val="right"/>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559"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w:t>
              <w:br/>
            </w:r>
            <w:r>
              <w:rPr>
                <w:rFonts w:eastAsia="Times New Roman" w:cs="Times New Roman" w:ascii="Times New Roman" w:hAnsi="Times New Roman"/>
                <w:color w:val="000000"/>
                <w:sz w:val="20"/>
                <w:szCs w:val="20"/>
                <w:lang w:val="ru-RU" w:eastAsia="ru-RU" w:bidi="ar-SA"/>
              </w:rPr>
              <w:t>(підпис)</w:t>
            </w:r>
            <w:r>
              <w:rPr>
                <w:rFonts w:eastAsia="Times New Roman" w:cs="Times New Roman" w:ascii="Times New Roman" w:hAnsi="Times New Roman"/>
                <w:color w:val="000000"/>
                <w:lang w:val="ru-RU" w:eastAsia="ru-RU" w:bidi="ar-SA"/>
              </w:rPr>
              <w:t> </w:t>
            </w:r>
          </w:p>
        </w:tc>
        <w:tc>
          <w:tcPr>
            <w:tcW w:w="3470"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____</w:t>
              <w:br/>
            </w:r>
            <w:r>
              <w:rPr>
                <w:rFonts w:eastAsia="Times New Roman" w:cs="Times New Roman" w:ascii="Times New Roman" w:hAnsi="Times New Roman"/>
                <w:color w:val="000000"/>
                <w:sz w:val="20"/>
                <w:szCs w:val="20"/>
                <w:lang w:val="ru-RU" w:eastAsia="ru-RU" w:bidi="ar-SA"/>
              </w:rPr>
              <w:t>(П. І. Б.) </w:t>
            </w:r>
          </w:p>
        </w:tc>
      </w:tr>
      <w:tr>
        <w:trPr/>
        <w:tc>
          <w:tcPr>
            <w:tcW w:w="3471" w:type="dxa"/>
            <w:vMerge w:val="continue"/>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7029" w:type="dxa"/>
            <w:gridSpan w:val="2"/>
            <w:tcBorders/>
            <w:vAlign w:val="center"/>
          </w:tcPr>
          <w:p>
            <w:pPr>
              <w:pStyle w:val="Normal"/>
              <w:spacing w:before="0" w:after="0"/>
              <w:jc w:val="right"/>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 ____________ 200_ року </w:t>
            </w:r>
          </w:p>
        </w:tc>
      </w:tr>
      <w:tr>
        <w:trPr/>
        <w:tc>
          <w:tcPr>
            <w:tcW w:w="10500" w:type="dxa"/>
            <w:gridSpan w:val="3"/>
            <w:tcBorders/>
            <w:vAlign w:val="center"/>
          </w:tcPr>
          <w:p>
            <w:pPr>
              <w:pStyle w:val="Normal"/>
              <w:spacing w:before="0" w:after="0"/>
              <w:jc w:val="both"/>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xml:space="preserve">    </w:t>
            </w:r>
            <w:r>
              <w:rPr>
                <w:rFonts w:eastAsia="Times New Roman" w:cs="Times New Roman" w:ascii="Times New Roman" w:hAnsi="Times New Roman"/>
                <w:color w:val="000000"/>
                <w:lang w:val="ru-RU" w:eastAsia="ru-RU" w:bidi="ar-SA"/>
              </w:rPr>
              <w:t>ПРИЙНЯВ:</w:t>
              <w:br/>
              <w:t>    Представник монтажної організації,</w:t>
              <w:br/>
              <w:t>посада </w:t>
            </w:r>
          </w:p>
        </w:tc>
      </w:tr>
      <w:tr>
        <w:trPr/>
        <w:tc>
          <w:tcPr>
            <w:tcW w:w="3471" w:type="dxa"/>
            <w:vMerge w:val="restart"/>
            <w:tcBorders/>
            <w:vAlign w:val="center"/>
          </w:tcPr>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  </w:t>
            </w:r>
          </w:p>
        </w:tc>
        <w:tc>
          <w:tcPr>
            <w:tcW w:w="3559"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w:t>
              <w:br/>
            </w:r>
            <w:r>
              <w:rPr>
                <w:rFonts w:eastAsia="Times New Roman" w:cs="Times New Roman" w:ascii="Times New Roman" w:hAnsi="Times New Roman"/>
                <w:color w:val="000000"/>
                <w:sz w:val="20"/>
                <w:szCs w:val="20"/>
                <w:lang w:val="ru-RU" w:eastAsia="ru-RU" w:bidi="ar-SA"/>
              </w:rPr>
              <w:t>(підпис) </w:t>
            </w:r>
          </w:p>
        </w:tc>
        <w:tc>
          <w:tcPr>
            <w:tcW w:w="3470"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________________</w:t>
              <w:br/>
            </w:r>
            <w:r>
              <w:rPr>
                <w:rFonts w:eastAsia="Times New Roman" w:cs="Times New Roman" w:ascii="Times New Roman" w:hAnsi="Times New Roman"/>
                <w:color w:val="000000"/>
                <w:sz w:val="20"/>
                <w:szCs w:val="20"/>
                <w:lang w:val="ru-RU" w:eastAsia="ru-RU" w:bidi="ar-SA"/>
              </w:rPr>
              <w:t>(П. І. Б.) </w:t>
            </w:r>
          </w:p>
        </w:tc>
      </w:tr>
      <w:tr>
        <w:trPr/>
        <w:tc>
          <w:tcPr>
            <w:tcW w:w="3471" w:type="dxa"/>
            <w:vMerge w:val="continue"/>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7029" w:type="dxa"/>
            <w:gridSpan w:val="2"/>
            <w:tcBorders/>
            <w:vAlign w:val="center"/>
          </w:tcPr>
          <w:p>
            <w:pPr>
              <w:pStyle w:val="Normal"/>
              <w:spacing w:before="0" w:after="0"/>
              <w:jc w:val="right"/>
              <w:rPr>
                <w:rFonts w:ascii="Times New Roman" w:hAnsi="Times New Roman" w:eastAsia="Times New Roman" w:cs="Times New Roman"/>
                <w:lang w:val="ru-RU" w:eastAsia="ru-RU" w:bidi="ar-SA"/>
              </w:rPr>
            </w:pPr>
            <w:r>
              <w:rPr>
                <w:rFonts w:eastAsia="Times New Roman" w:cs="Times New Roman" w:ascii="Times New Roman" w:hAnsi="Times New Roman"/>
                <w:color w:val="000000"/>
                <w:lang w:val="ru-RU" w:eastAsia="ru-RU" w:bidi="ar-SA"/>
              </w:rPr>
              <w:t>"___" ____________ 200_ року </w:t>
            </w:r>
          </w:p>
        </w:tc>
      </w:tr>
    </w:tbl>
    <w:p>
      <w:pPr>
        <w:pStyle w:val="Normal"/>
        <w:rPr>
          <w:rFonts w:ascii="Times New Roman" w:hAnsi="Times New Roman" w:eastAsia="Times New Roman" w:cs="Times New Roman"/>
          <w:color w:val="000000"/>
          <w:lang w:val="ru-RU" w:eastAsia="ru-RU" w:bidi="ar-SA"/>
        </w:rPr>
      </w:pPr>
      <w:r>
        <w:rPr>
          <w:rFonts w:eastAsia="Times New Roman" w:cs="Times New Roman" w:ascii="Times New Roman" w:hAnsi="Times New Roman"/>
          <w:color w:val="000000"/>
          <w:lang w:val="ru-RU" w:eastAsia="ru-RU" w:bidi="ar-SA"/>
        </w:rPr>
        <w:br w:type="textWrapping" w:clear="all"/>
      </w:r>
    </w:p>
    <w:p>
      <w:pPr>
        <w:pStyle w:val="Normal"/>
        <w:spacing w:before="280" w:after="280"/>
        <w:jc w:val="both"/>
        <w:rPr/>
      </w:pPr>
      <w:r>
        <w:rPr/>
        <w:t xml:space="preserve">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xml:space="preserve">Начальник Управління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організації державного нагляду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в металургії, енергетиці,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xml:space="preserve">будівництві та котлонагляду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Держгірпромнагляду</w:t>
            </w:r>
            <w:r>
              <w:rPr>
                <w:rFonts w:eastAsia="Times New Roman" w:cs="Times New Roman" w:ascii="Times New Roman" w:hAnsi="Times New Roman"/>
                <w:color w:val="000000"/>
                <w:lang w:val="ru-RU" w:eastAsia="ru-RU" w:bidi="ar-SA"/>
              </w:rPr>
              <w:t> </w:t>
            </w:r>
          </w:p>
        </w:tc>
        <w:tc>
          <w:tcPr>
            <w:tcW w:w="4678" w:type="dxa"/>
            <w:tcBorders/>
            <w:vAlign w:val="center"/>
          </w:tcPr>
          <w:p>
            <w:pPr>
              <w:pStyle w:val="Normal"/>
              <w:spacing w:before="0" w:after="0"/>
              <w:jc w:val="center"/>
              <w:rPr>
                <w:rFonts w:ascii="Times New Roman" w:hAnsi="Times New Roman" w:eastAsia="Times New Roman" w:cs="Times New Roman"/>
                <w:lang w:val="ru-RU" w:eastAsia="ru-RU" w:bidi="ar-SA"/>
              </w:rPr>
            </w:pP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 </w:t>
            </w:r>
            <w:r>
              <w:rPr>
                <w:rFonts w:eastAsia="Times New Roman" w:cs="Times New Roman" w:ascii="Times New Roman" w:hAnsi="Times New Roman"/>
                <w:color w:val="000000"/>
                <w:lang w:val="ru-RU" w:eastAsia="ru-RU" w:bidi="ar-SA"/>
              </w:rPr>
              <w:br/>
            </w:r>
            <w:r>
              <w:rPr>
                <w:rFonts w:eastAsia="Times New Roman" w:cs="Times New Roman" w:ascii="Times New Roman" w:hAnsi="Times New Roman"/>
                <w:b/>
                <w:bCs/>
                <w:color w:val="000000"/>
                <w:lang w:val="ru-RU" w:eastAsia="ru-RU" w:bidi="ar-SA"/>
              </w:rPr>
              <w:t>В. І. Іванченко</w:t>
            </w:r>
            <w:r>
              <w:rPr>
                <w:rFonts w:eastAsia="Times New Roman" w:cs="Times New Roman" w:ascii="Times New Roman" w:hAnsi="Times New Roman"/>
                <w:color w:val="000000"/>
                <w:lang w:val="ru-RU" w:eastAsia="ru-RU" w:bidi="ar-SA"/>
              </w:rPr>
              <w:t>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rebuchet MS">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Georgia"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Trebuchet MS" w:hAnsi="Trebuchet MS" w:eastAsia="Times New Roman" w:cs="Times New Roman"/>
      <w:sz w:val="22"/>
      <w:szCs w:val="22"/>
    </w:rPr>
  </w:style>
  <w:style w:type="character" w:styleId="Style5">
    <w:name w:val="Основной шрифт абзаца"/>
    <w:qFormat/>
    <w:rPr/>
  </w:style>
  <w:style w:type="character" w:styleId="11">
    <w:name w:val=" Знак Знак11"/>
    <w:basedOn w:val="Style5"/>
    <w:qFormat/>
    <w:rPr>
      <w:rFonts w:ascii="Trebuchet MS" w:hAnsi="Trebuchet MS" w:eastAsia="Times New Roman" w:cs="Times New Roman"/>
      <w:b/>
      <w:bCs/>
      <w:kern w:val="2"/>
      <w:sz w:val="32"/>
      <w:szCs w:val="32"/>
    </w:rPr>
  </w:style>
  <w:style w:type="character" w:styleId="10">
    <w:name w:val=" Знак Знак10"/>
    <w:basedOn w:val="Style5"/>
    <w:qFormat/>
    <w:rPr>
      <w:rFonts w:ascii="Trebuchet MS" w:hAnsi="Trebuchet MS" w:eastAsia="Times New Roman" w:cs="Times New Roman"/>
      <w:b/>
      <w:bCs/>
      <w:i/>
      <w:iCs/>
      <w:sz w:val="28"/>
      <w:szCs w:val="28"/>
    </w:rPr>
  </w:style>
  <w:style w:type="character" w:styleId="9">
    <w:name w:val=" Знак Знак9"/>
    <w:basedOn w:val="Style5"/>
    <w:qFormat/>
    <w:rPr>
      <w:rFonts w:ascii="Trebuchet MS" w:hAnsi="Trebuchet MS" w:eastAsia="Times New Roman" w:cs="Times New Roman"/>
      <w:b/>
      <w:bCs/>
      <w:sz w:val="26"/>
      <w:szCs w:val="26"/>
    </w:rPr>
  </w:style>
  <w:style w:type="character" w:styleId="8">
    <w:name w:val=" Знак Знак8"/>
    <w:basedOn w:val="Style5"/>
    <w:qFormat/>
    <w:rPr>
      <w:rFonts w:cs="Times New Roman"/>
      <w:b/>
      <w:bCs/>
      <w:sz w:val="28"/>
      <w:szCs w:val="28"/>
    </w:rPr>
  </w:style>
  <w:style w:type="character" w:styleId="7">
    <w:name w:val=" Знак Знак7"/>
    <w:basedOn w:val="Style5"/>
    <w:qFormat/>
    <w:rPr>
      <w:rFonts w:cs="Times New Roman"/>
      <w:b/>
      <w:bCs/>
      <w:i/>
      <w:iCs/>
      <w:sz w:val="26"/>
      <w:szCs w:val="26"/>
    </w:rPr>
  </w:style>
  <w:style w:type="character" w:styleId="6">
    <w:name w:val=" Знак Знак6"/>
    <w:basedOn w:val="Style5"/>
    <w:qFormat/>
    <w:rPr>
      <w:rFonts w:cs="Times New Roman"/>
      <w:b/>
      <w:bCs/>
    </w:rPr>
  </w:style>
  <w:style w:type="character" w:styleId="5">
    <w:name w:val=" Знак Знак5"/>
    <w:basedOn w:val="Style5"/>
    <w:qFormat/>
    <w:rPr>
      <w:rFonts w:cs="Times New Roman"/>
      <w:sz w:val="24"/>
      <w:szCs w:val="24"/>
    </w:rPr>
  </w:style>
  <w:style w:type="character" w:styleId="4">
    <w:name w:val=" Знак Знак4"/>
    <w:basedOn w:val="Style5"/>
    <w:qFormat/>
    <w:rPr>
      <w:rFonts w:cs="Times New Roman"/>
      <w:i/>
      <w:iCs/>
      <w:sz w:val="24"/>
      <w:szCs w:val="24"/>
    </w:rPr>
  </w:style>
  <w:style w:type="character" w:styleId="3">
    <w:name w:val=" Знак Знак3"/>
    <w:basedOn w:val="Style5"/>
    <w:qFormat/>
    <w:rPr>
      <w:rFonts w:ascii="Trebuchet MS" w:hAnsi="Trebuchet MS" w:eastAsia="Times New Roman" w:cs="Times New Roman"/>
    </w:rPr>
  </w:style>
  <w:style w:type="character" w:styleId="2">
    <w:name w:val=" Знак Знак2"/>
    <w:basedOn w:val="Style5"/>
    <w:qFormat/>
    <w:rPr>
      <w:rFonts w:ascii="Trebuchet MS" w:hAnsi="Trebuchet MS" w:eastAsia="Times New Roman" w:cs="Times New Roman"/>
      <w:b/>
      <w:bCs/>
      <w:kern w:val="2"/>
      <w:sz w:val="32"/>
      <w:szCs w:val="32"/>
    </w:rPr>
  </w:style>
  <w:style w:type="character" w:styleId="1">
    <w:name w:val=" Знак Знак1"/>
    <w:basedOn w:val="Style5"/>
    <w:qFormat/>
    <w:rPr>
      <w:rFonts w:ascii="Trebuchet MS" w:hAnsi="Trebuchet MS" w:eastAsia="Times New Roman" w:cs="Trebuchet MS"/>
      <w:sz w:val="24"/>
      <w:szCs w:val="24"/>
    </w:rPr>
  </w:style>
  <w:style w:type="character" w:styleId="StrongEmphasis">
    <w:name w:val="Strong"/>
    <w:basedOn w:val="Style5"/>
    <w:qFormat/>
    <w:rPr>
      <w:b/>
      <w:bCs/>
    </w:rPr>
  </w:style>
  <w:style w:type="character" w:styleId="Emphasis">
    <w:name w:val="Emphasis"/>
    <w:basedOn w:val="Style5"/>
    <w:qFormat/>
    <w:rPr>
      <w:rFonts w:ascii="Georgia" w:hAnsi="Georgia" w:cs="Georgia"/>
      <w:b/>
      <w:i/>
      <w:iCs/>
    </w:rPr>
  </w:style>
  <w:style w:type="character" w:styleId="21">
    <w:name w:val="Цитата 2 Знак"/>
    <w:basedOn w:val="Style5"/>
    <w:qFormat/>
    <w:rPr>
      <w:i/>
      <w:sz w:val="24"/>
      <w:szCs w:val="24"/>
    </w:rPr>
  </w:style>
  <w:style w:type="character" w:styleId="Style6">
    <w:name w:val="Выделенная цитата Знак"/>
    <w:basedOn w:val="Style5"/>
    <w:qFormat/>
    <w:rPr>
      <w:rFonts w:cs="Times New Roman"/>
      <w:b/>
      <w:i/>
      <w:sz w:val="24"/>
    </w:rPr>
  </w:style>
  <w:style w:type="character" w:styleId="Style7">
    <w:name w:val="Слабое выделение"/>
    <w:qFormat/>
    <w:rPr>
      <w:i/>
      <w:color w:val="5A5A5A"/>
    </w:rPr>
  </w:style>
  <w:style w:type="character" w:styleId="Style8">
    <w:name w:val="Сильное выделение"/>
    <w:basedOn w:val="Style5"/>
    <w:qFormat/>
    <w:rPr>
      <w:b/>
      <w:i/>
      <w:sz w:val="24"/>
      <w:szCs w:val="24"/>
      <w:u w:val="single"/>
    </w:rPr>
  </w:style>
  <w:style w:type="character" w:styleId="Style9">
    <w:name w:val="Слабая ссылка"/>
    <w:basedOn w:val="Style5"/>
    <w:qFormat/>
    <w:rPr>
      <w:sz w:val="24"/>
      <w:szCs w:val="24"/>
      <w:u w:val="single"/>
    </w:rPr>
  </w:style>
  <w:style w:type="character" w:styleId="Style10">
    <w:name w:val="Сильная ссылка"/>
    <w:basedOn w:val="Style5"/>
    <w:qFormat/>
    <w:rPr>
      <w:b/>
      <w:sz w:val="24"/>
      <w:u w:val="single"/>
    </w:rPr>
  </w:style>
  <w:style w:type="character" w:styleId="Style11">
    <w:name w:val="Название книги"/>
    <w:basedOn w:val="Style5"/>
    <w:qFormat/>
    <w:rPr>
      <w:rFonts w:ascii="Trebuchet MS" w:hAnsi="Trebuchet MS" w:eastAsia="Times New Roman" w:cs="Trebuchet MS"/>
      <w:b/>
      <w:i/>
      <w:sz w:val="24"/>
      <w:szCs w:val="24"/>
    </w:rPr>
  </w:style>
  <w:style w:type="character" w:styleId="Style12">
    <w:name w:val=" Знак Знак"/>
    <w:basedOn w:val="Style5"/>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Trebuchet MS" w:hAnsi="Trebuchet MS"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Trebuchet MS" w:hAnsi="Trebuchet MS" w:eastAsia="Times New Roman" w:cs="Trebuchet MS"/>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rFonts w:cs="Times New Roman"/>
      <w:b/>
      <w:i/>
      <w:szCs w:val="22"/>
    </w:rPr>
  </w:style>
  <w:style w:type="paragraph" w:styleId="Style16">
    <w:name w:val="Заголовок оглавления"/>
    <w:basedOn w:val="Heading1"/>
    <w:next w:val="Normal"/>
    <w:qFormat/>
    <w:pPr>
      <w:numPr>
        <w:ilvl w:val="0"/>
        <w:numId w:val="0"/>
      </w:numPr>
      <w:outlineLvl w:val="9"/>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9:14:00Z</dcterms:created>
  <dc:creator>пользователь</dc:creator>
  <dc:description/>
  <cp:keywords/>
  <dc:language>en-US</dc:language>
  <cp:lastModifiedBy>User</cp:lastModifiedBy>
  <dcterms:modified xsi:type="dcterms:W3CDTF">2009-03-08T09:14:00Z</dcterms:modified>
  <cp:revision>2</cp:revision>
  <dc:subject/>
  <dc:title> </dc:title>
</cp:coreProperties>
</file>