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Державного реєстру 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нормативно-правових актів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з охорони пра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ставлення сучасних та попередніх позна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ормативно-правових актів з охорони праці </w:t>
      </w:r>
    </w:p>
    <w:tbl>
      <w:tblPr>
        <w:tblW w:w="9915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3960"/>
        <w:gridCol w:w="2715"/>
      </w:tblGrid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е позначення нормативного 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переднє позначення нормативного акт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9915" w:type="dxa"/>
            <w:gridSpan w:val="3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дія яких поширюється на декілька видів економічної діяльності (код 0.00)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02-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02-9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01-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03-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05-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05-5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06-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0.00-1.06-7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07-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07-9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08-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08-9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09-0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0.00-1.11-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0-1.11-9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12-8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12-84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13-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13-7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14-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14-7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16-9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16-96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17-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17-9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18-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18-9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20-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20-9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26-96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26-96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27-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0.00-1.27-9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29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29-9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0-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1.10-1.04-0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1-99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31-99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2-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1.70-1.01-9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3-9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90-1.01-9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4-7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1.02-71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5-0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35-03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6-0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36-03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7-0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8-0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39-8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1.08-88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0-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1.09-8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1-88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00-1.01-88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0.00-1.42-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02-8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3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03-8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4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27-8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5-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15-6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6-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6-7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7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16-6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8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4.73-1.09-9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49-7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11-74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50-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09-7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51-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10-8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52-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1.03-7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53-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1.04-8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54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1.2.90-1.07-9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1.55-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1.01-7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2.01-9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8.17-9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2.03-77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8.01-77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2.23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01-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3.01-9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02-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02-9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03-81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03-81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04-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09-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06-22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06-22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07-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07-7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08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3.08-0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09-0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10-80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01-80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0.00-3.11-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8.06-9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3.12-81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45-81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0.00-3.13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3.13-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0.00-3.14-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5.00-3.01-8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03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05-0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05-0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09-93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09-93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0.00-4.10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10-9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11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11-9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12-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14-9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14-94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15-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15-9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20-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20-9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21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24-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24-03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26-9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26-96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29-9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29-97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33-99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4.33-99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35-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4.04-9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4.36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4.02-8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01-9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0.00-5.01-9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03-95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03-95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04-9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04-95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05-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05-9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06-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06-9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07-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07-9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09-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09-8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0.00-5.10-96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10-96</w:t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11-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11-8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12-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12-0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13-9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13-9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2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3960"/>
        <w:gridCol w:w="2710"/>
        <w:gridCol w:w="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14-9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14-93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18-96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18-96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0.00-5.19-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19-9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20-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20-94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22-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22-9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23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23-0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24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24-0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25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25-0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26-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0.00-5.26-0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28-0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5.28-0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29-0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0-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5.01-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1-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5.02-7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2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5.03-79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3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5.04-8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4-93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90-5.07-93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5-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90-5.08-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6-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90-5.09-9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7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90-5.12-87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8-86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00-5.01-86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39-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00-5.02-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40-89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3.11-5.08-89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5.41-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7.80-5.02-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01-0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02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03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03-9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06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06-0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07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09-95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10-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10-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11-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11-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12-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12-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13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13-9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14-97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14-97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18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18-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21-0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21-0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0.00-6.22-02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22-02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6.23-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8.04-9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7.01-72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00-8.01-72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7.02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3.00-8.02-9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7.03-9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03-94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7.04-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6.04-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7.05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0.00-6.05-9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7.06-9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8.05-9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7.07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6.11-8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.00-8.24-0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3960"/>
        <w:gridCol w:w="2710"/>
      </w:tblGrid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ільське господарство (код КВЕД 01)</w:t>
            </w:r>
          </w:p>
        </w:tc>
      </w:tr>
      <w:tr>
        <w:trPr>
          <w:trHeight w:val="3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1-1.01-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2.0.00-1.01-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1-1.02-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2.1.10-1.01-0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1-1.18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18-85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1-7.01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1.10-2.04-8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1-7.02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1.10-2.10-8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2-1.01-6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1.20-1.05-6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2-1.02-5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1.20-1.02-5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2-1.09-0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2-1.10-0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41-1.01-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2.2.00-1.01-0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41-1.02-6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2-6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41-1.05-7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5-7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41-1.07-6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7-6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41-1.08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8-8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41-1.09-6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9-6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01.41-1.11-9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2.2.00-1.11-99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41-1.12.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2.2.00-1.12.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50-1.02-89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3.0.00-1.02-89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1.50-1.04-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2.1.20-1.04-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Лісове господарство (код КВЕД 02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2.0-1.04-0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02.0-1.07-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9.0.00-1.07-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02.0-2.01-89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3.0.00-7.01-89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2.0-3.03-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2.0-5.01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3.0.00-5.01-8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2.0-5.02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3.0.00-5.02-8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2.1-7.02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3.0.00-2.02-8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2.1-7.03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3.0.00-2.03-85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ПАОП 02.0-7.04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АОП 3.0.00-6.06-9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ибне господарство (код КВЕД 05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5.1-1.01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1.01-9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5.1-1.02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1.02-79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05.1-1.03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4.0.00-1.03-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05.1-1.10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4.0.00-1.10-7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5.1-7.03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03-8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5.1-7.08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08-8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05.2-1.11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1.11-79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обування вугілля і торфу (код КВЕД 10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1.01-0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1.03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1.03-9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1.04-6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1.04-6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1.07-02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1.1.30-1.07-02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3.01-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8.01-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01-0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02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03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04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2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3960"/>
        <w:gridCol w:w="2710"/>
        <w:gridCol w:w="1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ПАОП 10.0-5.05-0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06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07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08-0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10.0-5.09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0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1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2-0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3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4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5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6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7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8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19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0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1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2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02-8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3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03-8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4-7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05-7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5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06-89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6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07-8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7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1.30-5.08-8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8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09-8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29-0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1.30-5.29-9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30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10-79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31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11-8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32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12-85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33-7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0.0-5.13-7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34-83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5.14-83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35-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1.30-5.15-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5.36-9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1.30-5.16-9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05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6.05-9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06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6.06-8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07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6.07-8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10.0-7.08-9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1.30-6.09-9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09-82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7.01-82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10-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7.02-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11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7.03-8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12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7.04-83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13-83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7.05-83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14-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7.06-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15-8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8.03-8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16-88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2.01-88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0-7.17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1.30-4.06-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2-3.01-83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30-8.02-83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3-1.01-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60-1.01-8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0.3-3.01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0.05-3.50-8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5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3960"/>
        <w:gridCol w:w="84"/>
        <w:gridCol w:w="2631"/>
      </w:tblGrid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обування вуглеводнів (код КВЕД 11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1.05-74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1.05-74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НПАОП 11.1-1.07-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НАОП 1.1.23-1.07-9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1.11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3-1.11-86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1.14-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1.14-87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НПАОП 11.1-1.20-03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ДНАОП 1.1.21-1.20-03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3.24-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24-8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5.02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3-5.02-86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5.09-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5.09-74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5.12-92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5.12-92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5.13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5.13-9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1-7.07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3-2.07-83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1.2-1.18-82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1.18-82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идобування металевих руд (код КВЕД 13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3.0-5.06-76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5.06-76</w:t>
            </w:r>
          </w:p>
        </w:tc>
        <w:tc>
          <w:tcPr>
            <w:tcW w:w="27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" w:hanging="0"/>
              <w:rPr>
                <w:lang w:val="uk-UA"/>
              </w:rPr>
            </w:pPr>
            <w:r>
              <w:rPr>
                <w:lang w:val="uk-UA"/>
              </w:rPr>
              <w:t>НПАОП 13.0-5.10-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" w:hanging="0"/>
              <w:rPr>
                <w:lang w:val="uk-UA"/>
              </w:rPr>
            </w:pPr>
            <w:r>
              <w:rPr>
                <w:lang w:val="uk-UA"/>
              </w:rPr>
              <w:t>ДНАОП 1.2.90-5.10-7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обування нерудних корисних копалин (код КВЕД 14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14.0-1.01-85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14.0-1.02-85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4.4-5.05-84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90-5.05-8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4.4-7.26-83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2.26-83</w:t>
            </w:r>
          </w:p>
        </w:tc>
        <w:tc>
          <w:tcPr>
            <w:tcW w:w="263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4.4-7.27-8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2.27-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4.4-7.28-84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2.28-8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4.4-7.29-84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2.29-84</w:t>
            </w:r>
          </w:p>
        </w:tc>
        <w:tc>
          <w:tcPr>
            <w:tcW w:w="263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ПАОП 14.4-7.30-85 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2.30-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4.11-1.47-79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47-79</w:t>
            </w:r>
          </w:p>
        </w:tc>
        <w:tc>
          <w:tcPr>
            <w:tcW w:w="263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 xml:space="preserve">Харчова промисловість (код КВЕД 15 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15.0-1.01-88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8.1.00-1.01-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15.0-3.02-98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0-3.02-9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0-3.03-98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3.03-9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0-3.09-98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1.8.10-3.09-9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1-1.02-77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20-1.02-7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1-1.03-84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20-1.03-8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1-1.04-86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20-1.04-86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1-1.06-99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20-1.06-99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1-1.07-99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20-1.07-99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1-7.02-85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20-2.02-85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2-1.04-81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1.04-8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2-7.05-84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05-8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2-7.21- 83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21- 83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3-1.17-72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17-7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3-1.19-98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19-98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3-1.22-82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22-82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15.3-7.19-83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40-2.19-83</w:t>
            </w:r>
          </w:p>
        </w:tc>
        <w:tc>
          <w:tcPr>
            <w:tcW w:w="263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3-7.22-8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2.22-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4-1.06-97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06-97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4-1.07-78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07-78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4-1.09-97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09-97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4044"/>
        <w:gridCol w:w="262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4-1.10-92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10-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41-7.31- 86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31- 86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5-1.05-99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20-1.05-99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НПАОП 15.62-1.04-97</w:t>
            </w:r>
          </w:p>
        </w:tc>
        <w:tc>
          <w:tcPr>
            <w:tcW w:w="4044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ДНАОП 1.8.10-1.04-97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7-7.09-8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1.20-2.09-8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8-1.14-97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14-97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8-1.27-02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27-0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83-1.05-96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05-96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86-1.15-7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15-75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89-1.12-74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12-74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89-1.23-73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23-73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89-7.15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2.15-8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9-1.11-97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11-97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15.9-1.13-97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13-97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9-1.20-80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20-80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5.9-1.26-84</w:t>
            </w:r>
          </w:p>
        </w:tc>
        <w:tc>
          <w:tcPr>
            <w:tcW w:w="40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26-84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ютюнова промисловість (код КВЕД 16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6.0-1.16-97</w:t>
            </w:r>
          </w:p>
        </w:tc>
        <w:tc>
          <w:tcPr>
            <w:tcW w:w="40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8.10-1.16-97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ильна промисловість (код КВЕД 17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0-3.01-85</w:t>
            </w:r>
          </w:p>
        </w:tc>
        <w:tc>
          <w:tcPr>
            <w:tcW w:w="40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00-3.01-85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0-7.01-7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00-6.01-7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0-7.12-83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12-83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11-7.07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07-85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12-7.10-80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10-80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12-7.15-84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15-84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14-7.13-84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7.10-2.13-84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15-7.06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06-85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25-7.01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90-2.01-85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53-7.08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08-85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53-7.09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09-85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7.6-7.11-81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11-81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готового одягу та хутра (код КВЕД 18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НПАОП 18.2-7.03-83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НАОП 1.7.20-2.03-83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8.3-7.10-84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30-2.10-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шкіри та шкіряного взуття (код КВЕД 19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9.0-7.06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7.30-2.06-85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9.2-7.07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7.30-2.07-85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9.3-7.11-84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7.30-2.11-84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19.3-7.12-87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7.30-2.12-87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і оброблення деревини (код КВЕД 20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0.0-1.02-05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0.0</w:t>
            </w:r>
            <w:r>
              <w:rPr>
                <w:spacing w:val="-10"/>
                <w:lang w:val="uk-UA"/>
              </w:rPr>
              <w:t>-3.10-05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10"/>
                <w:lang w:val="uk-UA"/>
              </w:rPr>
            </w:pPr>
            <w:r>
              <w:rPr>
                <w:b/>
                <w:i/>
                <w:spacing w:val="-10"/>
                <w:lang w:val="uk-UA"/>
              </w:rPr>
            </w:r>
          </w:p>
        </w:tc>
        <w:tc>
          <w:tcPr>
            <w:tcW w:w="26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0.1-1.01-7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5.20-1.01-7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0.1-7.01-80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5.20-2.01-80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люлозно-паперова промисловість (код КВЕД 21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1.0-1.01-87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5.30-1.01-87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1.0-</w:t>
            </w:r>
            <w:r>
              <w:rPr>
                <w:spacing w:val="-10"/>
                <w:lang w:val="uk-UA"/>
              </w:rPr>
              <w:t>3.47-80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ДНАОП 0.</w:t>
            </w:r>
            <w:r>
              <w:rPr>
                <w:spacing w:val="-10"/>
                <w:lang w:val="uk-UA"/>
              </w:rPr>
              <w:t>05-3.47-80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5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4044"/>
        <w:gridCol w:w="2632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внича справа (код КВЕД 22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2.1-1.01-96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8.7.10-1.01-96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2.1-1.02-96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1.9.40-1.01-96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2.1-3.03-85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40-3.03-85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2.1-7.01-8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40-2.06-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2.2-3.44-8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5-3.44-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2.24-7.01-8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40-2.07-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ксохімічна і нафтопереробна промисловість (код КВЕД 23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lang w:val="uk-UA"/>
              </w:rPr>
              <w:t>НПАОП 23.1</w:t>
            </w:r>
            <w:r>
              <w:rPr>
                <w:lang w:val="uk-UA"/>
              </w:rPr>
              <w:t>-1.01-81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2.10-1.01-81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3.1-5.01-8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5.01-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3.1-5.05-81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2.10-5.05-81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3.1-7.06-8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06-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3.2-1.10-73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21-1.10-73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3.2-3.01-7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21-3.01-7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3.2-3.25-80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5-3.25-80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3.2-5.03-83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НАОП 1.1.21-5.03-83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імічне виробництво (код КВЕД 24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1.19-0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3.01-04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3.02-66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21-3.02-66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4.02-77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00-4.02-77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>НПАОП 24.0-7.01-89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00-6.01-89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4.0-7.07-82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НАОП 1.4.32-6.07-82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7.15-83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15-83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7.16-83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16-83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7.17-80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17-80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7.18-85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18-85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7.19-77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19-77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0-7.20-79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20-79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4.0-7.22-78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22-78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робництво базової хімічної продукції (код КВЕД 24.1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02-81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5.10-1.02-81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03-81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5.10-1.03-81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04-81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5.10-1.04-81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05-77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05-77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08-8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5.10-1.08-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09-73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10-1.09-73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10-87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10-87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12-81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12-81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14-80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14-80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15-77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15-77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4.1-1.16-7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16-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17-85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74-1.17-85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4.1-1.24-9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0-1.24-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4.1-1.30-88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  <w:lang w:val="uk-UA"/>
              </w:rPr>
              <w:t xml:space="preserve">ДНАОП </w:t>
            </w:r>
            <w:r>
              <w:rPr>
                <w:lang w:val="uk-UA"/>
              </w:rPr>
              <w:t>0.00-1.30-88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1.31-8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5.10-1.09-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3.17-80</w:t>
            </w:r>
          </w:p>
        </w:tc>
        <w:tc>
          <w:tcPr>
            <w:tcW w:w="40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5-3.17-80</w:t>
            </w:r>
          </w:p>
        </w:tc>
        <w:tc>
          <w:tcPr>
            <w:tcW w:w="2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5.05-8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НАОП 1.1.21-5.05-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ПАОП 24.1-5.06-86 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5.06-86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2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960"/>
        <w:gridCol w:w="84"/>
        <w:gridCol w:w="2627"/>
        <w:gridCol w:w="10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5.07-85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74-5.06-8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-7.04-8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8.04-8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4.1-7.28-78</w:t>
            </w:r>
          </w:p>
        </w:tc>
        <w:tc>
          <w:tcPr>
            <w:tcW w:w="4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10-2.28-78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4.1-7.29-82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10-2.29-82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4.1-7.30-76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НАОП 1.4.10-2.30-76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1-1.01-70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01-70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1-1.03-78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03-7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4.11-1.09-73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10-1.09-73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1-1.18-84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18-84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3-1.01-79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01-7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4-1.02-78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НАОП 1.3.10-1.02-7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24.14-5.06-90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5.06-90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5-1.18-76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18-7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6-2.07-8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10-2.07-8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6-7.07-85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10-2.07-85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1-7.28-85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2.28-85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4-7.53-8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НАОП 1.4.32-2.53-8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14-7.58-78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2.58-7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робництво лаків та фарб (код КВЕД 24.3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3-1.17-73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17-73</w:t>
            </w:r>
          </w:p>
        </w:tc>
        <w:tc>
          <w:tcPr>
            <w:tcW w:w="2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3-7.05-8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40-2.05-8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3-7.19-81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2.19-81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30-7.26-78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26-78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рмацевтичне виробництво (код КВЕД 24.4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1.01-79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10-1.01-79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3.37-80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5-3.37-80</w:t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3.38-80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5-3.38-8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3.39-80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5-3.39-8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7.01-82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10-2.01-82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4.4-7.08-89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10-2.08-89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7.09-89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10-2.09-89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7.10-83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10-2.10-8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7.11-83</w:t>
            </w:r>
          </w:p>
        </w:tc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10-2.11-83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4-7.12-87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10-2.12-87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робництво мила, парфумерії, очищувальних засобів (код КВЕД 24.5)  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5-1.02-90</w:t>
            </w:r>
          </w:p>
        </w:tc>
        <w:tc>
          <w:tcPr>
            <w:tcW w:w="40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9.30-1.02-90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5-1.21-78</w:t>
            </w:r>
          </w:p>
        </w:tc>
        <w:tc>
          <w:tcPr>
            <w:tcW w:w="404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1.21-78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робництво інших хімічних продуктів (код КВЕД 24.6)</w:t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66-1.01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30-1.01-82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66-1.02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30-1.02-87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66-1.09-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4.32-1.09-70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66-1.10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10-1.10-79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66-7.05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05-86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66-7.09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30-2.09-84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66-7.13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13-79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мова  та пластмасова  промисловість (код КВЕД 25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1-1.13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10-1.13-86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1-7.23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23-78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01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02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08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08-87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09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09-79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10-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4.32-1.10-70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15-7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15-76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16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16-80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23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23-90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35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5-90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1.36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08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4.07-9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1.23-4.07-93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5.05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5.05-80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09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09-84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14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14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15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15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16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16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21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21-80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5.2-7.24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24-86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27- 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27- 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29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 -2.29-87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30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2.15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-7.52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52-86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5.24-7.03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90-2.03-84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5.4-7.04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90-2.04-84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неметалевих мінеральних виробів (код КВЕД 26)</w:t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-1.01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1.05-81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-1.02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0-1.07-7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1.00-1.07-7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0-1.09-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9.0.00-1.09-01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0-3.29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АОП 0.05-3.29-80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-3.01-0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-7.16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16-84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-7.29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29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-7.36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36-86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-7.37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37-87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4-1.07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07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6.2-7.02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90-2.02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22-1.04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1.04-82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23-1.33-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33-69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26-1.08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10-1.08-97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30-1.04-0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5.1.14-1.04-03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4-1.01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4-7.19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19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4-7.20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20-84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5-1.01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5-7.35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35-85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6-1.01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960"/>
        <w:gridCol w:w="271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6-1.02-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6.10-1.02-0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6-1.04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6.10-1.07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6-1.05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6-7.14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14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65-1.01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65-1.02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65-1.05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10-1.11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7-1.01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7-7.05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0.00-7.05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7-7.06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0.00-7.06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8-7.05-7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6.05-7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82-1.01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82-1.02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82-7.25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25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82-7.33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6.10-2.33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лургія (код КВЕД 27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0-1.01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00-1.01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0-4.02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00-4.02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1.02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10-1.02-9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1.03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10-1.03-9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1.04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10-1.04-9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7.1-1.10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1.10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1.11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1.11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1.46-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6-6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2.01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8.01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5.01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5.01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5.02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5.02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5.04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2.10-5.04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5.07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5.07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5.08-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5.08-7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1-7.10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10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2-1.06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1.06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2-7.05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05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2-7.07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2.10-2.07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35-1.05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10-1.05-9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35-1.12-7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1.12-7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35-7.11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11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1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1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2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2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3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3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4-7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4-7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5-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5-7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6-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6-7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7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7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8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8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960"/>
        <w:gridCol w:w="271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09-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09-7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10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10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11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1.11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1.42-6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2-6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2.01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8.01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6.01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1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02-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2-7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7.4-7.03-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3-7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04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4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05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5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06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6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07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7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08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08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09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9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10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10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11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11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12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12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13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13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4-7.15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20-2.08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05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4.10-1.05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13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1.13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14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1.14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15-9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2.10-1.15-9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24-5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24-5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33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3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43-6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3-6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44-6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4-6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1.45-6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5-6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6.01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01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01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02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02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6.02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03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6.03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7.5-7.04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6.04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05-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05-7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06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06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07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50-2.07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18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18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19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19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0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20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1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21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2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22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3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21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5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25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6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26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7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4.20-2.27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8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04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7.5-7.29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03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роблення металу (код КВЕД 28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1.01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1.01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1.02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02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1.07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1.07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1.10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10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1.12-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12-6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1.23-6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23-6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1.25-6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25-6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1.29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29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0-5.03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5.03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ПАОП 28.0-7.10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0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22-7.15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15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3-7.34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6.10-2.34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1.02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1.02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1.07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07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1.13-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13-7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1.18-5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18-5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1.31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31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1.39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9-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08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2.08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09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09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12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2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13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ОП 1.4.72-2.13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14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4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15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5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16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6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17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7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18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09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23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23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24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24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25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25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46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46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55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55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4-7.61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61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01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01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02-6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02-6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03-6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03-6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04-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04-6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05-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05-6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06-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06-6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07-6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07-6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08-7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08-7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11-7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11-7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960"/>
        <w:gridCol w:w="271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17-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17-6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19-7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19-7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22-7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22-7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31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1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34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4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1.35-6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35-6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06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06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07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07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09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2.09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10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10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13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13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14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50-2.14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15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50-2.15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16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16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17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17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18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18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19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9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20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8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21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23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23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50-2.23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24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24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37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37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-7.87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87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03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1.03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05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05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06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06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07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05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08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08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10-7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10-7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11-6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1.11-6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14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14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16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16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17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17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18-5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18-5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19-6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19-6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21-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21-6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26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26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37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7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38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8-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40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0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41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1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1.47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7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7.16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2.16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7.23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23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7.24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24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7.26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27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7.27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27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7.28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28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7.38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38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1-7.86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86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1.04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04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1.15-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15-6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1.22-6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22-6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1.26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26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1.30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30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08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08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11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11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12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12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18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2.18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22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40-2.22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28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28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31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2.31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36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36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52-7.83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83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61-7.12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12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62-7.06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06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62-7.07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07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62-7.08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08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62-7.09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09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62-7.10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10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62-7.11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11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62-7.13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20-2.13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7-7.11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11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8.73-7.09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2.09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машин та устаткування (код КВЕД 29)</w:t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1-1.14-7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14-7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11-1.03-7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3-1.03-7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24-5.06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5.06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24-7.02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9.10-2.02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32-7.01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0.00-7.01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32-7.04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3.0.00-2.04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53-6.01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6.01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54-7.14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7.10-2.14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2.01-9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4.01-9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7.01-9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7.02-9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7.03-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7.04-9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7.05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7.06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960"/>
        <w:gridCol w:w="271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9.6-7.07-7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електричних машин і апаратури (код КВЕД 31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1.0-3.20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20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1.1-7.12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2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1.4-1.32-6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0-1.32-6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1.62-1.01-7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17-1.01-7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устатковання для радіо, телебачення та зв'язку (код КВЕД 32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1.01-7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1.01-7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1.02-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1.02-7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1.03-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1.03-7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1.07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1.07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1.12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1.12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3.21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21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5.03-7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5.03-7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5.04-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5.04-7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5.10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5.10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5.11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5.11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5.12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5.12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5.13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5.13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5.14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5.14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5.16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5.16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04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6.04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05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6.08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06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6.09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07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6.10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08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08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09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09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10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0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11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1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13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3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14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4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6.15-7.15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5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16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6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17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7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18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8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24.3-7.19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19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20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20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21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21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23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23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24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24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27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27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29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29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30-8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30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84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84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960"/>
        <w:gridCol w:w="271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2-7.25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25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54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54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57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57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59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59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60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60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64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64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81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81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82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82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1-7.89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89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2.3-7.92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92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робництво медичних, вимірювальних, оптичних приладів та інструментів (код КВЕД 33)</w:t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3.1-1.01-8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9.30-1.01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3.1-1.03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9.30-1.03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3.1-1.04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9.30-1.04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3.4-1.12-6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12-6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3.4-7.56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32-2.56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транспортного устаткування (код КВЕД 35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1.02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02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1.06-6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06-6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1.12-6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12-6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1.13-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13-7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1.14-6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1.14-6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3.15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15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5.04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5.04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7.02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02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7.06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06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7.07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07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7.08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08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7.14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14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7.24-7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24-7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-7.25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4-2.25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1-1.05-7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1.05-7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1-1.09-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1.09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1-7.06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22-1.06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1-7.13-7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21-6.13-7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1-7.23- 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23- 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1-7.24- 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24- 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1-7.25- 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25- 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11-7.26- 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26- 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13-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13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14-6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14-6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17-5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17-5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24-7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24-7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25-5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25-5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27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27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28-6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28-6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29-6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29-6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32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2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36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36-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1.48-7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1.48-7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3.16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16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7.01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72-2.39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7.02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2.09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7.03-8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2.10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7.04-8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6.12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7.05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6.15-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7.14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2.14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5.3-7.15-9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-6.15-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меблів, іграшок та інших виробів (код КВЕД 36 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6.1-7.19-78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5.20-6.19-78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6.5-7.04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7.90-2.04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6.62-7.08-8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7.30-2.08-84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роблення відходів (код КВЕД 37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37.0-5.17-8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5.17-86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7.1-1.09-87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2.10-1.09-87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37.1-7.08-8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2.10-2.08-80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ироблення електроенергії, газу, тепла (код КВЕД 40)</w:t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иробництво та розподілення електроенергії  (код КВЕД 40.1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1.01-97</w:t>
            </w:r>
          </w:p>
        </w:tc>
        <w:tc>
          <w:tcPr>
            <w:tcW w:w="39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1.1.10-1.01-97</w:t>
            </w:r>
          </w:p>
        </w:tc>
        <w:tc>
          <w:tcPr>
            <w:tcW w:w="271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1.02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1.1.10-1.02-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1.03-7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10-1.03-76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1.07-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1.1.10-1.07-0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1.08-9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10-1.08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1.21-98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0-1.21-9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1.32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0-1.32-0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3.02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10-3.02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3.03-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10-3.03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3.04-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10-3.04-7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3.19-80</w:t>
            </w:r>
          </w:p>
        </w:tc>
        <w:tc>
          <w:tcPr>
            <w:tcW w:w="39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19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5.04-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10-5.04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1-5.16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10-5.16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иробництво та розподілення тепла (код КВЕД 40.3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3-1.05-8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10-1.05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3-1.06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1.1.10-1.06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3-1.09-8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10-1.09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3-1.16-9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10-1.16-9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3-1.28-7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1-1.28-7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0.3-3.18-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18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ір, очищення та розподілення води (код КВЕД 41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1.0-1.01-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0.00-1.01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 (код КВЕД 45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11-7.15-8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1.00-2.15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1.01-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1.11-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6.1.00-1.11-9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1.12-0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6.1.00-1.12-0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781"/>
        <w:gridCol w:w="179"/>
        <w:gridCol w:w="271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45.2-2.01-04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3.01-04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4.01-98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4.02-9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4.03-9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5.19-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10-5.19-82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5.20-85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10-5.20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45.2-7.01-9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-7.21-8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1.00-2.21-85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1.01-8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3.00-1.01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1.02-8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2.30-1.01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1.03-98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6.1.00-1.03-9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45.21-1.04-7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1.05-7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2.30-1.05-7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1.06-91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1.00-1.06-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1.09-97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6.1.00-1.09-9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1.10-8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2.30-1.09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1.14-7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2.30-1.14-7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1-3.04-8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04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45.21-7.04-8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ОП 5.2.30-2.04-84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3-1.01-79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1.00-1.01-7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3-1.05-9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1.00-1.05-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3-1.06-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00-1.06-0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3-7.01-86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0.00-7.01-86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4-1.01-91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8.60-1.01-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4-1.04-89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2.30-1.04-8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4-1.05-69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2.90-1.05-6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4-1.06-81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4.0.00-1.08-8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4-1.07-9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21-1.08-9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4-1.08-6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1.00-1.08-69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4-1.09-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3-1.09-88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5-1.01-92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0.24-1.01-92</w:t>
            </w:r>
          </w:p>
        </w:tc>
        <w:tc>
          <w:tcPr>
            <w:tcW w:w="27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5-1.10-8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2.30-1.10-8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5-5.01-8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6.1.00-5.01-8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25-7.01-83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10-2.01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45.31-1.10-83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10-1.10-8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а торгівля і посередництво у торгівлі  (код КВЕД 51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1.0-1.03-9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7.1.00-1.03-96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 (код КВЕД 52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2.0-1.01-9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7.1.00-1.01-96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2.0-7.02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7.1.00-2.02-80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2.21-1.02-7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7.1.00-1.02-77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2.47-1.02-9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1.9.40-1.02-96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2.7-1.08-89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1.08-89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2.72-1.09-9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9.0.30-1.09-97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ське харчування (код КВЕД 55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5.0-1.02-9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7.1.30-1.02-96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5.0-1.03-5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1.50-1.03-59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55.0-1.14-9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7.1.20-1.14-98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5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781"/>
        <w:gridCol w:w="2895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55.0-1.34-0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34-0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емний транспорт (код КВЕД 60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1-1.01-04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1-1.48-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5.1.11-1.48-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1-3.01-0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1-3.30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5-3.30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-1.28-9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28-9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-3.06-98</w:t>
            </w:r>
          </w:p>
        </w:tc>
        <w:tc>
          <w:tcPr>
            <w:tcW w:w="37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3.06-9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1.02-7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0.00-1.02-7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1.32-82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32-8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1.34-9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34-9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1.35-84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35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1.36-84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36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1.37-8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37-8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1.38-89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38-8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1.39-85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39-8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1-3.12-8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12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2-1.01-74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01-7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2-1.04-87</w:t>
            </w:r>
          </w:p>
        </w:tc>
        <w:tc>
          <w:tcPr>
            <w:tcW w:w="37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04-8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4-1.09-8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21-1.09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24-1.19-97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19-9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3-1.03-0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3-1.08-77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3-1.08-7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3-1.15-7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15-7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3-1.19-7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1.19-7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0.3-1.35-0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1.35-03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ний транспорт (код КВЕД 61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1.1-1.01-7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1-1.01-7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1.1-1.03-77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1-1.03-7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А 61.1-1.17-8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21-1.17-8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1.1-3.33-8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33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1.1-5.01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23-5.01-8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1.2-1.03-9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5.1.22-1.03-9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1.2-3.32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32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Авіаційний транспорт (код КВЕД 62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2.0-1.03-74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1.03-7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2.0-3.34-8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0.05-3.34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2.0-7.12-8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6.13-8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2.0-7.13-7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2.13-7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2.2-5.11-92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1.21-5.11-9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ні послуги (код КВЕД 63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0-7.14-89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6.14-8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0-7.20-84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40-2.20-84</w:t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1.06-8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0.10-1.06-8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02-8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1.00-2.02-85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16-8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16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17-8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17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18-8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4.50-2.18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1-7.01-8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2.01-8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1-7.02-8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1-2.01-8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1-7.04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9.40-2.04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1.03-9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7.1.00-1.03-9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1.04-88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3-8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63.12-1.05-79</w:t>
            </w:r>
          </w:p>
        </w:tc>
        <w:tc>
          <w:tcPr>
            <w:tcW w:w="37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1.05-7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1.06-8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1.04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1.07-72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5-7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1.09-68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2.2.00-1.09-6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1.36-6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10-1.36-6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7.04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04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7.05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05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7.06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06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08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08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09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09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10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10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11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11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12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12-8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2-7.17-85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8.10-2.17-8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19-8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19-8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20-8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20-8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1-7.21-8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50-2.21-8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63.1-7.26-8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40-2.26-8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lang w:val="uk-UA"/>
              </w:rPr>
            </w:pPr>
            <w:r>
              <w:rPr>
                <w:lang w:val="uk-UA"/>
              </w:rPr>
              <w:t>НПАОП 63.2-1.06-02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lang w:val="uk-UA"/>
              </w:rPr>
            </w:pPr>
            <w:r>
              <w:rPr>
                <w:lang w:val="uk-UA"/>
              </w:rPr>
              <w:t>ДНАОП 1.1.23-1.06-0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-1.13-87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1.21-1.13-8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1-96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5.1.14-1.01-9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2-00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1.14-1.02-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3-7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2-1.03-7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4-7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2-1.02-7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5-9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5.1.11-1.04-9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6-7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03-7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7-0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1.14-1.03-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8-7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30-1.02-7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9-88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02-8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0-6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1-1.01-6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1-9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1-1.11-9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3-62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07-6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4-8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14-8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5-89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15-8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6-7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16-7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7-9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1.11-1.17-9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8-89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18-8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19-6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1-1.19-6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20-63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1-1.20-6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21-7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21-7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22-9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22-9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23-83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1-1.23-8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24-03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24-0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26-88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26-8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40-9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1-1.40-9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47-79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47-7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5" w:type="dxa"/>
        <w:jc w:val="left"/>
        <w:tblInd w:w="16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781"/>
        <w:gridCol w:w="2895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51-8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11-1.51-8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53-03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5.1.11-1.53-0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3" w:hanging="0"/>
              <w:rPr>
                <w:lang w:val="uk-UA"/>
              </w:rPr>
            </w:pPr>
            <w:r>
              <w:rPr>
                <w:lang w:val="uk-UA"/>
              </w:rPr>
              <w:t>НПАОП 63.21-3.01-89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3" w:hanging="0"/>
              <w:rPr>
                <w:lang w:val="uk-UA"/>
              </w:rPr>
            </w:pPr>
            <w:r>
              <w:rPr>
                <w:lang w:val="uk-UA"/>
              </w:rPr>
              <w:t>ДНАОП 1.2.90-3.01-8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3" w:hanging="0"/>
              <w:rPr>
                <w:lang w:val="uk-UA"/>
              </w:rPr>
            </w:pPr>
            <w:r>
              <w:rPr>
                <w:lang w:val="uk-UA"/>
              </w:rPr>
              <w:t>НПАОП 63.21-3.02-82</w:t>
            </w:r>
          </w:p>
        </w:tc>
        <w:tc>
          <w:tcPr>
            <w:tcW w:w="378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3" w:hanging="0"/>
              <w:rPr>
                <w:lang w:val="uk-UA"/>
              </w:rPr>
            </w:pPr>
            <w:r>
              <w:rPr>
                <w:lang w:val="uk-UA"/>
              </w:rPr>
              <w:t>ДНАОП 1.2.90-3.02-8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5.01-96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1.11-5.01-9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5.03-8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1-5.03-8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5.04-84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11-5.04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7.02-9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1.3.00-6.02-9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1-85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2-1.01-8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2-90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2-1.02-9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3-7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21-1.02-7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4-88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1-1.04-8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5-73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2-1.04-7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6-9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1-1.06-9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7-85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1-1.07-8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8-84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22-1.08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09-85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2-1.09-8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10-73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22-1.10-7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11-7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2-1.11-7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12-9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2-1.05-9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2-1.13-7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21-1.05-7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3-1.01-8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30-1.01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1.05-9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1-1.05-9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3-1.06-9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5.1.30-1.06-9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5.01-8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2-5.01-8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3-5.02-84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5.02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3-5.03-78</w:t>
            </w:r>
          </w:p>
        </w:tc>
        <w:tc>
          <w:tcPr>
            <w:tcW w:w="37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5.03-7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3-5.09-8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5.09-8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1-7.02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12-6.02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63.23-7.07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30-6.07-8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3-7.10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6.10-8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3-7.11-8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30-2.11-8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3.23-7.14-8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1.30-6.14-8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шта і зв'язок (код КВЕД 64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64.1-1.01-8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2.00-1.01-8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64.1-7.08-85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2.30-2.08-8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11-1.01-0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2.10-1.01-0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11-7.01-91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2.10-1.02-9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2-1.02-8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2.30-1.02-8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2-1.03-98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2.30-1.03-9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2-1.06-98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2.30-1.06-9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2-1.07-9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2.30-1.07-9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2-1.08-96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5.2.30-1.08-9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2-1.15-85</w:t>
            </w:r>
          </w:p>
        </w:tc>
        <w:tc>
          <w:tcPr>
            <w:tcW w:w="37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2.30-1.15-8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2-3.04-9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0-3.04-98</w:t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4.2-7.28- 8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4.0.00-2.28- 8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е посередництво (код КВЕД 65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5.1-1.01-6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6.11-1.01-6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5.1-1.02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6.11-1.02-7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65.1-1.03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6.13-1.01-7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781"/>
        <w:gridCol w:w="2890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Інформатизація (код КВЕД 72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2.0-1.01-7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2.00-1.01-7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ослідження та розробки (код КВЕД 73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3.0-1.05-7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5.10-1.05-7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3.1-1.06-77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3.10-1.06-7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3.1-2.07-8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5.10-2.07-8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3.1-1.10-7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5.10-1.10-71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ня послуг (код КВЕД 74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1.01-8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8.5.20-1.01-8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1.02-9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8.5.10-1.01-9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1.03-8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8.5.30-1.01-8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1.04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8.5.30-1.04-8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1.05-6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5.30-1.05-6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1.09-9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5.1.21-1.09-91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3.01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5.30-3.01-8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3.10-80</w:t>
            </w:r>
          </w:p>
        </w:tc>
        <w:tc>
          <w:tcPr>
            <w:tcW w:w="37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10-8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3.35-8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35-8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5.01-8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5.20-5.01-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5.12-9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5.10-5.12-9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7.05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5.10-2.05-8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2-7.06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8.5.10-2.06-8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81-1.08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0.30-1.08-8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4.82-7.85-84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1.4.32-2.85-84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е управління (код КВЕД 75)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75.0-3.40-80</w:t>
            </w:r>
          </w:p>
        </w:tc>
        <w:tc>
          <w:tcPr>
            <w:tcW w:w="37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40-80</w:t>
            </w:r>
          </w:p>
        </w:tc>
        <w:tc>
          <w:tcPr>
            <w:tcW w:w="28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 (код КВЕД 80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0-1.01-8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2.10-1.01-8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0-1.09-00</w:t>
            </w:r>
          </w:p>
        </w:tc>
        <w:tc>
          <w:tcPr>
            <w:tcW w:w="37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9.2.30-1.09-0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0-1.11-8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1.50-1.11-82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0-1.12-04</w:t>
            </w:r>
          </w:p>
        </w:tc>
        <w:tc>
          <w:tcPr>
            <w:tcW w:w="37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21-1.03-9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9.2.30-1.03-9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21-1.04-9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9.2.30-1.04-9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21-1.05-9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2.30-1.05-9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21-1.06-9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9.2.30-1.06-9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21-1.07-7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2.30-1.07-7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22-1.02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2.30-1.02-74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3-3.41-81</w:t>
            </w:r>
          </w:p>
        </w:tc>
        <w:tc>
          <w:tcPr>
            <w:tcW w:w="37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41-81</w:t>
            </w:r>
          </w:p>
        </w:tc>
        <w:tc>
          <w:tcPr>
            <w:tcW w:w="28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0.42-1.01-0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9.2.30-1.01-0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'я (код КВЕД 85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0-3.01-8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50-3.01-8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1-1.05-7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50-1.05-7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1-1.06-7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1.50-1.06-7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1-1.10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50-1.10-84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1-1.13-5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1.50-1.13-5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1-3.02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50-3.02-84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1-7.02-8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50-6.02-81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3-1.12-6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50-1.12-64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4-1.08-7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50-1.08-7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39"/>
        <w:gridCol w:w="3781"/>
        <w:gridCol w:w="2880"/>
        <w:gridCol w:w="1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14-1.09-81</w:t>
            </w:r>
          </w:p>
        </w:tc>
        <w:tc>
          <w:tcPr>
            <w:tcW w:w="37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50-1.09-81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85.20-1.03-9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2.1.20-1.03-9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сенізація, прибирання вулиць та оброблення відходів (код КВЕД 90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0.00-1.03-7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0.00-1.03-7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0.00-1.05-0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00-1.05-0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фера відпочинку, розваг, культури та спорту (код КВЕД 92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0-3.01-8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3.00-3.01-8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0-3.46-82</w:t>
            </w:r>
          </w:p>
        </w:tc>
        <w:tc>
          <w:tcPr>
            <w:tcW w:w="37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АОП 0.05-3.46-82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11-1.03-8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60-1.03-8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92.11-1.06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60-1.06-74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13-1.07-7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60-1.07-7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2-1.12-7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5.2.30-1.12-7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3-1.01-7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60-1.01-7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34-1.02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60-1.02-74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34-1.06-7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10-1.06-7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5-1.03-9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3.10-1.03-9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51-1.01-7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10-1.01-7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51-5.01-8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7.30-5.01-8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52-1.02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10-1.02-74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53-1.07-7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3.10-1.07-7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61-5.01-8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1.70-5.01-81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62-5.02-8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1.70-5.02-81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2.72-1.04-5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ОП 9.3.10-1.04-5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дивідуальні послуги (код КВЕД 93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3.0-1.01-5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ОП 9.1.50-1.01-5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3.0-1.02-9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30-1.02-9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3.0-1.03-9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30-1.01-9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3.0-1.06-9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30-1.06-9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3.0-1.07-9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30-1.07-9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ПАОП 93.0-1.09-9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30-1.09-9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3.01-1.04-9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30-1.04-9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ПАОП 93.03-1.08-0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НАОП 9.0.00-1.08-0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хорона надр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1.01-8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4.01-7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5.01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5.02-7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5.03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5.04-7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5.05-8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7.01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7.02-0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7.03-7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7.04-7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00.0-7.05-72</w:t>
            </w:r>
          </w:p>
        </w:tc>
        <w:tc>
          <w:tcPr>
            <w:tcW w:w="378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идобування  вугілля (код КВЕД 10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0.0-1.01-0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0.0-5.01-6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0.0-5.02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0.1-7.01-9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идобування  нафти  і  газу (код КВЕД 11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1.10-1.01-7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1.2-4.01-8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1.2-4.02-8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1.2-4.03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1.2-5.01-5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идобування  металевих руд (код КВЕД 13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3.0-1.01-7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3.0-5.01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3.0-5.02-7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3.0-5.03-7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3.1-1.01-7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идобування  мінеральних вод (код КВЕД 14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0-1.01-8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0-1.02-8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0-4.01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0-4.02-7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0-4.03-7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0-7.01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Інші  галузі  добувної  промисловості (код КВЕД 14)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0-5.01-7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22-5.01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3-5.01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3-5.02-7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4-5.01-8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4-5.02-7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4-5.03-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5-5.01-7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5-5.02-8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14.5-5.03-8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дівництво (Код КВЕД 45) 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45.21-1.01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ркшейдерські,  геодезичні  роботи (код КВЕД 74) 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74.2-5.01-8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74.2-5.02-0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74.2-5.03-8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74.2-5.04-8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74.2-5.05-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ПАОН 74.2-5.06-8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о вперше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861" w:leader="dot"/>
          <w:tab w:val="right" w:pos="9547" w:leader="none"/>
        </w:tabs>
        <w:spacing w:lineRule="exact" w:line="274" w:before="5" w:after="0"/>
        <w:ind w:left="5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861" w:leader="dot"/>
          <w:tab w:val="right" w:pos="9547" w:leader="none"/>
        </w:tabs>
        <w:spacing w:lineRule="exact" w:line="274" w:before="5" w:after="0"/>
        <w:ind w:left="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794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0" w:after="0"/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shd w:fill="FFFFFF" w:val="clear"/>
      <w:ind w:left="86" w:hanging="0"/>
      <w:jc w:val="center"/>
    </w:pPr>
    <w:rPr>
      <w:color w:val="000000"/>
      <w:spacing w:val="14"/>
      <w:w w:val="88"/>
      <w:szCs w:val="20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4">
    <w:name w:val="Основной текст 4"/>
    <w:basedOn w:val="TextBodyIndent"/>
    <w:qFormat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0"/>
      <w:lang w:val="uk-UA"/>
    </w:rPr>
  </w:style>
  <w:style w:type="paragraph" w:styleId="31">
    <w:name w:val="Основной текст 31"/>
    <w:basedOn w:val="Normal"/>
    <w:qFormat/>
    <w:pPr/>
    <w:rPr>
      <w:sz w:val="20"/>
      <w:lang w:val="uk-U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Style10">
    <w:name w:val="Содержимое врезки"/>
    <w:basedOn w:val="TextBody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lang w:val="ru-RU"/>
    </w:rPr>
  </w:style>
  <w:style w:type="paragraph" w:styleId="2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Приветствие"/>
    <w:basedOn w:val="Normal"/>
    <w:next w:val="Normal"/>
    <w:qFormat/>
    <w:pPr/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09:00Z</dcterms:created>
  <dc:creator>Андреева Юлия</dc:creator>
  <dc:description/>
  <cp:keywords/>
  <dc:language>en-US</dc:language>
  <cp:lastModifiedBy>Андреева</cp:lastModifiedBy>
  <dcterms:modified xsi:type="dcterms:W3CDTF">2007-12-21T09:09:00Z</dcterms:modified>
  <cp:revision>2</cp:revision>
  <dc:subject/>
  <dc:title>Додаток</dc:title>
</cp:coreProperties>
</file>