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44"/>
          <w:szCs w:val="44"/>
          <w:lang w:val="uk-UA"/>
        </w:rPr>
      </w:pPr>
      <w:r>
        <w:rPr>
          <w:rFonts w:eastAsia="Batang;바탕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44"/>
          <w:szCs w:val="44"/>
          <w:lang w:val="uk-UA"/>
        </w:rPr>
      </w:pPr>
      <w:r>
        <w:rPr>
          <w:rFonts w:eastAsia="Batang;바탕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Eras Bold ITC" w:hAnsi="Eras Bold ITC" w:eastAsia="Batang;바탕" w:cs="Eras Bold ITC"/>
          <w:b/>
          <w:b/>
          <w:sz w:val="48"/>
          <w:szCs w:val="48"/>
          <w:lang w:val="uk-UA"/>
        </w:rPr>
      </w:pPr>
      <w:r>
        <w:rPr>
          <w:rFonts w:eastAsia="Batang;바탕"/>
          <w:b/>
          <w:sz w:val="48"/>
          <w:szCs w:val="48"/>
          <w:lang w:val="uk-UA"/>
        </w:rPr>
        <w:t>ДЕРЖАВНИЙ</w:t>
      </w:r>
      <w:r>
        <w:rPr>
          <w:rFonts w:eastAsia="Batang;바탕" w:cs="Eras Bold ITC" w:ascii="Eras Bold ITC" w:hAnsi="Eras Bold ITC"/>
          <w:b/>
          <w:sz w:val="48"/>
          <w:szCs w:val="48"/>
          <w:lang w:val="uk-UA"/>
        </w:rPr>
        <w:t xml:space="preserve"> </w:t>
      </w:r>
      <w:r>
        <w:rPr>
          <w:rFonts w:eastAsia="Batang;바탕"/>
          <w:b/>
          <w:sz w:val="48"/>
          <w:szCs w:val="48"/>
          <w:lang w:val="uk-UA"/>
        </w:rPr>
        <w:t>РЕЄСТР</w:t>
      </w:r>
    </w:p>
    <w:p>
      <w:pPr>
        <w:pStyle w:val="Normal"/>
        <w:jc w:val="center"/>
        <w:rPr>
          <w:rFonts w:ascii="Eras Bold ITC" w:hAnsi="Eras Bold ITC" w:eastAsia="Batang;바탕" w:cs="Eras Bold ITC"/>
          <w:b/>
          <w:b/>
          <w:caps/>
          <w:sz w:val="48"/>
          <w:szCs w:val="48"/>
        </w:rPr>
      </w:pPr>
      <w:r>
        <w:rPr>
          <w:rFonts w:eastAsia="Batang;바탕"/>
          <w:b/>
          <w:caps/>
          <w:sz w:val="48"/>
          <w:szCs w:val="48"/>
        </w:rPr>
        <w:t>Нормативно</w:t>
      </w:r>
      <w:r>
        <w:rPr>
          <w:rFonts w:eastAsia="Batang;바탕" w:cs="Eras Bold ITC" w:ascii="Eras Bold ITC" w:hAnsi="Eras Bold ITC"/>
          <w:b/>
          <w:caps/>
          <w:sz w:val="48"/>
          <w:szCs w:val="48"/>
        </w:rPr>
        <w:t>-</w:t>
      </w:r>
      <w:r>
        <w:rPr>
          <w:rFonts w:eastAsia="Batang;바탕"/>
          <w:b/>
          <w:caps/>
          <w:sz w:val="48"/>
          <w:szCs w:val="48"/>
        </w:rPr>
        <w:t>правових</w:t>
      </w:r>
      <w:r>
        <w:rPr>
          <w:rFonts w:eastAsia="Batang;바탕" w:cs="Eras Bold ITC" w:ascii="Eras Bold ITC" w:hAnsi="Eras Bold ITC"/>
          <w:b/>
          <w:caps/>
          <w:sz w:val="48"/>
          <w:szCs w:val="48"/>
        </w:rPr>
        <w:t xml:space="preserve"> </w:t>
      </w:r>
      <w:r>
        <w:rPr>
          <w:rFonts w:eastAsia="Batang;바탕"/>
          <w:b/>
          <w:caps/>
          <w:sz w:val="48"/>
          <w:szCs w:val="48"/>
        </w:rPr>
        <w:t>актів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caps/>
          <w:sz w:val="48"/>
          <w:szCs w:val="48"/>
        </w:rPr>
      </w:pPr>
      <w:r>
        <w:rPr>
          <w:rFonts w:eastAsia="Batang;바탕"/>
          <w:b/>
          <w:caps/>
          <w:sz w:val="48"/>
          <w:szCs w:val="48"/>
        </w:rPr>
        <w:t>з</w:t>
      </w:r>
      <w:r>
        <w:rPr>
          <w:rFonts w:eastAsia="Batang;바탕" w:cs="Eras Bold ITC" w:ascii="Eras Bold ITC" w:hAnsi="Eras Bold ITC"/>
          <w:b/>
          <w:caps/>
          <w:sz w:val="48"/>
          <w:szCs w:val="48"/>
        </w:rPr>
        <w:t xml:space="preserve"> </w:t>
      </w:r>
      <w:r>
        <w:rPr>
          <w:rFonts w:eastAsia="Batang;바탕"/>
          <w:b/>
          <w:caps/>
          <w:sz w:val="48"/>
          <w:szCs w:val="48"/>
        </w:rPr>
        <w:t>питань</w:t>
      </w:r>
      <w:r>
        <w:rPr>
          <w:rFonts w:eastAsia="Batang;바탕" w:cs="Eras Bold ITC" w:ascii="Eras Bold ITC" w:hAnsi="Eras Bold ITC"/>
          <w:b/>
          <w:caps/>
          <w:sz w:val="48"/>
          <w:szCs w:val="48"/>
        </w:rPr>
        <w:t xml:space="preserve"> </w:t>
      </w:r>
      <w:r>
        <w:rPr>
          <w:rFonts w:eastAsia="Batang;바탕"/>
          <w:b/>
          <w:caps/>
          <w:sz w:val="48"/>
          <w:szCs w:val="48"/>
        </w:rPr>
        <w:t>охорони</w:t>
      </w:r>
      <w:r>
        <w:rPr>
          <w:rFonts w:eastAsia="Batang;바탕" w:cs="Eras Bold ITC" w:ascii="Eras Bold ITC" w:hAnsi="Eras Bold ITC"/>
          <w:b/>
          <w:caps/>
          <w:sz w:val="48"/>
          <w:szCs w:val="48"/>
        </w:rPr>
        <w:t xml:space="preserve"> </w:t>
      </w:r>
      <w:r>
        <w:rPr>
          <w:rFonts w:eastAsia="Batang;바탕"/>
          <w:b/>
          <w:caps/>
          <w:sz w:val="48"/>
          <w:szCs w:val="48"/>
        </w:rPr>
        <w:t>праці</w:t>
      </w:r>
    </w:p>
    <w:p>
      <w:pPr>
        <w:pStyle w:val="Normal"/>
        <w:rPr>
          <w:rFonts w:ascii="Calibri" w:hAnsi="Calibri" w:eastAsia="Batang;바탕" w:cs="Calibri"/>
          <w:b/>
          <w:b/>
          <w:caps/>
          <w:sz w:val="48"/>
          <w:szCs w:val="48"/>
          <w:lang w:val="uk-UA"/>
        </w:rPr>
      </w:pPr>
      <w:r>
        <w:rPr>
          <w:rFonts w:eastAsia="Batang;바탕" w:cs="Calibri" w:ascii="Calibri" w:hAnsi="Calibri"/>
          <w:b/>
          <w:caps/>
          <w:sz w:val="48"/>
          <w:szCs w:val="48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340" w:top="1134" w:footer="28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Станом на 19.01.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59393755">
            <w:r>
              <w:rPr>
                <w:rStyle w:val="IndexLink"/>
                <w:b w:val="false"/>
                <w:lang w:val="en-US" w:eastAsia="en-US"/>
              </w:rPr>
              <w:t>Нормативно-правові акти, дія яких поширюється на декілька видів економічної діяльності (код 0.00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56">
            <w:r>
              <w:rPr>
                <w:rStyle w:val="IndexLink"/>
                <w:lang w:val="en-US" w:eastAsia="en-US"/>
              </w:rPr>
              <w:t>Сільське господарство (код КВЕД 01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57">
            <w:r>
              <w:rPr>
                <w:rStyle w:val="IndexLink"/>
                <w:lang w:val="en-US" w:eastAsia="en-US"/>
              </w:rPr>
              <w:t>Видобування вуглеводнів (код КВЕД 11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58">
            <w:r>
              <w:rPr>
                <w:rStyle w:val="IndexLink"/>
                <w:lang w:val="en-US" w:eastAsia="en-US"/>
              </w:rPr>
              <w:t>Видобування металевих руд (код КВЕД 13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59">
            <w:r>
              <w:rPr>
                <w:rStyle w:val="IndexLink"/>
                <w:lang w:val="en-US" w:eastAsia="en-US"/>
              </w:rPr>
              <w:t>Видобування нерудних корисних копалин (код КВЕД 14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0">
            <w:r>
              <w:rPr>
                <w:rStyle w:val="IndexLink"/>
                <w:lang w:val="en-US" w:eastAsia="en-US"/>
              </w:rPr>
              <w:t>Харчова промисловість (код КВЕД 15 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1">
            <w:r>
              <w:rPr>
                <w:rStyle w:val="IndexLink"/>
                <w:lang w:val="en-US" w:eastAsia="en-US"/>
              </w:rPr>
              <w:t>Тютюнова промисловість (код КВЕД 16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2">
            <w:r>
              <w:rPr>
                <w:rStyle w:val="IndexLink"/>
                <w:lang w:val="en-US" w:eastAsia="en-US"/>
              </w:rPr>
              <w:t>Текстильна промисловість (код КВЕД 17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3">
            <w:r>
              <w:rPr>
                <w:rStyle w:val="IndexLink"/>
                <w:lang w:val="en-US" w:eastAsia="en-US"/>
              </w:rPr>
              <w:t>Виробництво готового одягу та хутра (код КВЕД 18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4">
            <w:r>
              <w:rPr>
                <w:rStyle w:val="IndexLink"/>
                <w:lang w:val="en-US" w:eastAsia="en-US"/>
              </w:rPr>
              <w:t>Виробництво шкіри та шкіряного взуття (код КВЕД 19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5">
            <w:r>
              <w:rPr>
                <w:rStyle w:val="IndexLink"/>
                <w:lang w:val="en-US" w:eastAsia="en-US"/>
              </w:rPr>
              <w:t>Виробництво і оброблення деревини (код КВЕД 20)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6">
            <w:r>
              <w:rPr>
                <w:rStyle w:val="IndexLink"/>
                <w:lang w:val="en-US" w:eastAsia="en-US"/>
              </w:rPr>
              <w:t>Целюлозно-паперова промисловість (код КВЕД 21)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7">
            <w:r>
              <w:rPr>
                <w:rStyle w:val="IndexLink"/>
                <w:lang w:val="en-US" w:eastAsia="en-US"/>
              </w:rPr>
              <w:t>Видавнича справа (код КВЕД 22)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8">
            <w:r>
              <w:rPr>
                <w:rStyle w:val="IndexLink"/>
                <w:lang w:val="en-US" w:eastAsia="en-US"/>
              </w:rPr>
              <w:t>Коксохімічна і нафтопереробна промисловість (код КВЕД 23)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69">
            <w:r>
              <w:rPr>
                <w:rStyle w:val="IndexLink"/>
                <w:lang w:val="en-US" w:eastAsia="en-US"/>
              </w:rPr>
              <w:t>Хімічне виробництво (код КВЕД 24)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910" w:leader="dot"/>
            </w:tabs>
            <w:spacing w:lineRule="auto" w:line="360" w:before="0" w:after="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9393770">
            <w:r>
              <w:rPr>
                <w:rStyle w:val="IndexLink"/>
                <w:lang w:val="en-US" w:eastAsia="en-US"/>
              </w:rPr>
              <w:t>Виробництво базової хімічної продукції (код КВЕД 24.1)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910" w:leader="dot"/>
            </w:tabs>
            <w:spacing w:lineRule="auto" w:line="360" w:before="0" w:after="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9393771">
            <w:r>
              <w:rPr>
                <w:rStyle w:val="IndexLink"/>
                <w:lang w:val="en-US" w:eastAsia="en-US"/>
              </w:rPr>
              <w:t>Виробництво лаків та фарб (код КВЕД 24.3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910" w:leader="dot"/>
            </w:tabs>
            <w:spacing w:lineRule="auto" w:line="360" w:before="0" w:after="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9393772">
            <w:r>
              <w:rPr>
                <w:rStyle w:val="IndexLink"/>
                <w:lang w:val="en-US" w:eastAsia="en-US"/>
              </w:rPr>
              <w:t>Фармацевтичне виробництво (код КВЕД 24.4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910" w:leader="dot"/>
            </w:tabs>
            <w:spacing w:lineRule="auto" w:line="360" w:before="0" w:after="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9393773">
            <w:r>
              <w:rPr>
                <w:rStyle w:val="IndexLink"/>
                <w:lang w:val="en-US" w:eastAsia="en-US"/>
              </w:rPr>
              <w:t>Виробництво мила, парфумерії, очищувальних засобів (код КВЕД 24.5)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910" w:leader="dot"/>
            </w:tabs>
            <w:spacing w:lineRule="auto" w:line="360" w:before="0" w:after="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9393774">
            <w:r>
              <w:rPr>
                <w:rStyle w:val="IndexLink"/>
                <w:lang w:val="en-US" w:eastAsia="en-US"/>
              </w:rPr>
              <w:t>Виробництво інших хімічних продуктів (код КВЕД 24.6)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75">
            <w:r>
              <w:rPr>
                <w:rStyle w:val="IndexLink"/>
                <w:lang w:val="en-US" w:eastAsia="en-US"/>
              </w:rPr>
              <w:t>Гумова  та пластмасова  промисловість (код КВЕД 25)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76">
            <w:r>
              <w:rPr>
                <w:rStyle w:val="IndexLink"/>
                <w:lang w:val="en-US" w:eastAsia="en-US"/>
              </w:rPr>
              <w:t>Виробництво неметалевих мінеральних виробів (код КВЕД 26)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77">
            <w:r>
              <w:rPr>
                <w:rStyle w:val="IndexLink"/>
                <w:lang w:val="en-US" w:eastAsia="en-US"/>
              </w:rPr>
              <w:t>Металургія (код КВЕД 27)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78">
            <w:r>
              <w:rPr>
                <w:rStyle w:val="IndexLink"/>
                <w:lang w:val="en-US" w:eastAsia="en-US"/>
              </w:rPr>
              <w:t>Оброблення металу (код КВЕД 28)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79">
            <w:r>
              <w:rPr>
                <w:rStyle w:val="IndexLink"/>
                <w:lang w:val="en-US" w:eastAsia="en-US"/>
              </w:rPr>
              <w:t>Виробництво машин та устатковання (код КВЕД 29)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0">
            <w:r>
              <w:rPr>
                <w:rStyle w:val="IndexLink"/>
                <w:lang w:val="en-US" w:eastAsia="en-US"/>
              </w:rPr>
              <w:t>Виробництво електричних машин і апаратури (код КВЕД 31)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1">
            <w:r>
              <w:rPr>
                <w:rStyle w:val="IndexLink"/>
                <w:lang w:val="en-US" w:eastAsia="en-US"/>
              </w:rPr>
              <w:t>Виробництво устатковання для радіо, телебачення та зв'язку (код КВЕД 32)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2">
            <w:r>
              <w:rPr>
                <w:rStyle w:val="IndexLink"/>
                <w:lang w:val="en-US" w:eastAsia="en-US"/>
              </w:rPr>
              <w:t>Виробництво медичних, вимірювальних, оптичних приладів та інструментів (код КВЕД 33)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3">
            <w:r>
              <w:rPr>
                <w:rStyle w:val="IndexLink"/>
                <w:lang w:val="en-US" w:eastAsia="en-US"/>
              </w:rPr>
              <w:t>Виробництво транспортного устаткування (код КВЕД 35)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4">
            <w:r>
              <w:rPr>
                <w:rStyle w:val="IndexLink"/>
                <w:lang w:val="en-US" w:eastAsia="en-US"/>
              </w:rPr>
              <w:t>Виробництво меблів, іграшок та інших виробів (код КВЕД 36 )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5">
            <w:r>
              <w:rPr>
                <w:rStyle w:val="IndexLink"/>
                <w:lang w:val="en-US" w:eastAsia="en-US"/>
              </w:rPr>
              <w:t>Оброблення відходів (код КВЕД 37)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6">
            <w:r>
              <w:rPr>
                <w:rStyle w:val="IndexLink"/>
                <w:lang w:val="en-US" w:eastAsia="en-US"/>
              </w:rPr>
              <w:t>Вироблення електроенергії, газу, тепла (код КВЕД 40)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910" w:leader="dot"/>
            </w:tabs>
            <w:spacing w:lineRule="auto" w:line="360" w:before="0" w:after="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9393787">
            <w:r>
              <w:rPr>
                <w:rStyle w:val="IndexLink"/>
                <w:lang w:val="en-US" w:eastAsia="en-US"/>
              </w:rPr>
              <w:t>Виробництво та розподілення електроенергії  (код КВЕД 40.1)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910" w:leader="dot"/>
            </w:tabs>
            <w:spacing w:lineRule="auto" w:line="360" w:before="0" w:after="0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9393788">
            <w:r>
              <w:rPr>
                <w:rStyle w:val="IndexLink"/>
                <w:lang w:val="en-US" w:eastAsia="en-US"/>
              </w:rPr>
              <w:t>Виробництво та розподілення тепла (код КВЕД 40.3)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89">
            <w:r>
              <w:rPr>
                <w:rStyle w:val="IndexLink"/>
                <w:lang w:val="en-US" w:eastAsia="en-US"/>
              </w:rPr>
              <w:t>Збір, очищення та розподілення води (код КВЕД 41)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0">
            <w:r>
              <w:rPr>
                <w:rStyle w:val="IndexLink"/>
                <w:lang w:val="en-US" w:eastAsia="en-US"/>
              </w:rPr>
              <w:t>Будівництво (код КВЕД 45)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1">
            <w:r>
              <w:rPr>
                <w:rStyle w:val="IndexLink"/>
                <w:lang w:val="en-US" w:eastAsia="en-US"/>
              </w:rPr>
              <w:t>Оптова торгівля і посередництво у торгівлі  (код КВЕД 51)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2">
            <w:r>
              <w:rPr>
                <w:rStyle w:val="IndexLink"/>
                <w:lang w:val="en-US" w:eastAsia="en-US"/>
              </w:rPr>
              <w:t>Роздрібна торгівля (код КВЕД 52)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3">
            <w:r>
              <w:rPr>
                <w:rStyle w:val="IndexLink"/>
                <w:lang w:val="en-US" w:eastAsia="en-US"/>
              </w:rPr>
              <w:t>Громадське харчування (код КВЕД 55)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4">
            <w:r>
              <w:rPr>
                <w:rStyle w:val="IndexLink"/>
                <w:lang w:val="en-US" w:eastAsia="en-US"/>
              </w:rPr>
              <w:t>Наземний транспорт (код КВЕД 60)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5">
            <w:r>
              <w:rPr>
                <w:rStyle w:val="IndexLink"/>
                <w:lang w:val="en-US" w:eastAsia="en-US"/>
              </w:rPr>
              <w:t>Водний транспорт (код КВЕД 61)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6">
            <w:r>
              <w:rPr>
                <w:rStyle w:val="IndexLink"/>
                <w:lang w:val="en-US" w:eastAsia="en-US"/>
              </w:rPr>
              <w:t>Авіаційний транспорт (код КВЕД 62)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7">
            <w:r>
              <w:rPr>
                <w:rStyle w:val="IndexLink"/>
                <w:lang w:val="en-US" w:eastAsia="en-US"/>
              </w:rPr>
              <w:t>Транспортні послуги (код КВЕД 63)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8">
            <w:r>
              <w:rPr>
                <w:rStyle w:val="IndexLink"/>
                <w:lang w:val="en-US" w:eastAsia="en-US"/>
              </w:rPr>
              <w:t>Пошта і зв'язок (код КВЕД 64)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799">
            <w:r>
              <w:rPr>
                <w:rStyle w:val="IndexLink"/>
                <w:lang w:val="en-US" w:eastAsia="en-US"/>
              </w:rPr>
              <w:t>Фінансове посередництво (код КВЕД 65)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0">
            <w:r>
              <w:rPr>
                <w:rStyle w:val="IndexLink"/>
                <w:lang w:val="en-US" w:eastAsia="en-US"/>
              </w:rPr>
              <w:t>Інформатизація (код КВЕД 72)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1">
            <w:r>
              <w:rPr>
                <w:rStyle w:val="IndexLink"/>
                <w:lang w:val="en-US" w:eastAsia="en-US"/>
              </w:rPr>
              <w:t>Дослідження та розробки (код КВЕД 73)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2">
            <w:r>
              <w:rPr>
                <w:rStyle w:val="IndexLink"/>
                <w:lang w:val="en-US" w:eastAsia="en-US"/>
              </w:rPr>
              <w:t>Надання послуг (код КВЕД 74)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3">
            <w:r>
              <w:rPr>
                <w:rStyle w:val="IndexLink"/>
                <w:lang w:val="en-US" w:eastAsia="en-US"/>
              </w:rPr>
              <w:t>Державне управління (код КВЕД 75)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4">
            <w:r>
              <w:rPr>
                <w:rStyle w:val="IndexLink"/>
                <w:lang w:val="en-US" w:eastAsia="en-US"/>
              </w:rPr>
              <w:t>Освіта (код КВЕД 80)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5">
            <w:r>
              <w:rPr>
                <w:rStyle w:val="IndexLink"/>
                <w:lang w:val="en-US" w:eastAsia="en-US"/>
              </w:rPr>
              <w:t>Охорона здоров'я (код КВЕД 85)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6">
            <w:r>
              <w:rPr>
                <w:rStyle w:val="IndexLink"/>
                <w:lang w:val="en-US" w:eastAsia="en-US"/>
              </w:rPr>
              <w:t>Асенізація, прибирання вулиць та оброблення відходів (код КВЕД 90)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7">
            <w:r>
              <w:rPr>
                <w:rStyle w:val="IndexLink"/>
                <w:lang w:val="en-US" w:eastAsia="en-US"/>
              </w:rPr>
              <w:t>Сфера відпочинку, розваг, культури та спорту (код КВЕД 92)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8">
            <w:r>
              <w:rPr>
                <w:rStyle w:val="IndexLink"/>
                <w:lang w:val="en-US" w:eastAsia="en-US"/>
              </w:rPr>
              <w:t>Індивідуальні послуги (код КВЕД 93)</w:t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09">
            <w:r>
              <w:rPr>
                <w:rStyle w:val="IndexLink"/>
                <w:lang w:val="en-US" w:eastAsia="en-US"/>
              </w:rPr>
              <w:t>О</w:t>
            </w:r>
            <w:r>
              <w:rPr>
                <w:rStyle w:val="IndexLink"/>
                <w:lang w:val="en-US" w:eastAsia="en-US"/>
              </w:rPr>
              <w:t>хорона надр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10">
            <w:r>
              <w:rPr>
                <w:rStyle w:val="IndexLink"/>
                <w:lang w:val="en-US" w:eastAsia="en-US"/>
              </w:rPr>
              <w:t>Видобування  вугілля (код КВЕД 10)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11">
            <w:r>
              <w:rPr>
                <w:rStyle w:val="IndexLink"/>
                <w:lang w:val="en-US" w:eastAsia="en-US"/>
              </w:rPr>
              <w:t>Видобування  нафти  і  газу (код КВЕД 11)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12">
            <w:r>
              <w:rPr>
                <w:rStyle w:val="IndexLink"/>
                <w:lang w:val="en-US" w:eastAsia="en-US"/>
              </w:rPr>
              <w:t>Видобування  металевих руд (код КВЕД 13)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13">
            <w:r>
              <w:rPr>
                <w:rStyle w:val="IndexLink"/>
                <w:lang w:val="en-US" w:eastAsia="en-US"/>
              </w:rPr>
              <w:t>Видобування  мінеральних вод (код КВЕД 14)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14">
            <w:r>
              <w:rPr>
                <w:rStyle w:val="IndexLink"/>
                <w:lang w:val="en-US" w:eastAsia="en-US"/>
              </w:rPr>
              <w:t>Інші  галузі  добувної  промисловості (код КВЕД 14)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59393815">
            <w:r>
              <w:rPr>
                <w:rStyle w:val="IndexLink"/>
                <w:lang w:val="en-US" w:eastAsia="en-US"/>
              </w:rPr>
              <w:t>Будівництво (Код КВЕД 45)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9910" w:leader="dot"/>
            </w:tabs>
            <w:spacing w:lineRule="auto" w:line="360" w:before="0" w:after="0"/>
            <w:rPr>
              <w:sz w:val="24"/>
              <w:szCs w:val="24"/>
              <w:lang w:val="en-US" w:eastAsia="en-US"/>
            </w:rPr>
          </w:pPr>
          <w:hyperlink w:anchor="__RefHeading___Toc159393816">
            <w:r>
              <w:rPr>
                <w:rStyle w:val="IndexLink"/>
                <w:b w:val="false"/>
                <w:bCs w:val="false"/>
                <w:lang w:val="en-US" w:eastAsia="en-US"/>
              </w:rPr>
              <w:t>Маркшейдерські,  геодезичні  роботи (код КВЕД 74)</w:t>
              <w:tab/>
              <w:t>6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340" w:top="794" w:footer="34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ДЕРЖАВНИЙ РЕЄСТР Нормативно-правових актів </w:t>
        <w:br/>
        <w:t>з питань охорони праці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27"/>
        <w:gridCol w:w="4677"/>
        <w:gridCol w:w="1418"/>
        <w:gridCol w:w="142"/>
        <w:gridCol w:w="1701"/>
      </w:tblGrid>
      <w:tr>
        <w:trPr>
          <w:tblHeader w:val="true"/>
          <w:trHeight w:val="286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значе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рмативного </w:t>
              <w:br/>
              <w:t>акт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ормативного ак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ня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/документ/ №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bookmarkStart w:id="0" w:name="__RefHeading___Toc159393755"/>
            <w:bookmarkEnd w:id="0"/>
            <w:r>
              <w:rPr/>
              <w:t>Нормативно-правові акти, дія яких поширюється на декілька видів економічної діяльності (код 0.00)</w:t>
            </w:r>
          </w:p>
        </w:tc>
      </w:tr>
      <w:tr>
        <w:trPr>
          <w:trHeight w:val="20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вантажопідіймальних кра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6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trHeight w:val="521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7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784/1405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trHeight w:val="52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2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ліфтів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9.200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0.2008</w:t>
              <w:br/>
              <w:t>№ 937/1562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3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під час експлуатації судноплавних гідротехнічних спо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.06.2006 </w:t>
              <w:br/>
              <w:t>№ 3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6.2006</w:t>
              <w:br/>
              <w:t>№ 761/1263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trHeight w:val="20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4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вибору та застосування засобів індивідуального захисту органів дих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8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trHeight w:val="521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4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85/149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5-54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, утримання та огляду нахилених рейко-канатних підйомників (фунікулері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2.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6-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ескалаторів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7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7-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посудин, що працюють під ти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0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1: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7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3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6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8-94</w:t>
            </w:r>
          </w:p>
        </w:tc>
        <w:tc>
          <w:tcPr>
            <w:tcW w:w="467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парових і водогрійних котлів 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5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1: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7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2.03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6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09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державної реєстрації та обліку великотоннажних автомобілів та інших технологічних транспортних засобів, що не підлягають експлуатації на вулично-дорожній мережі загального користування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01.07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6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7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888/94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0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під час виконання вишукувальних руслових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1.20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6/1333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1-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трубопроводів пари і гарячої во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9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0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36/30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lang w:val="uk-UA"/>
              </w:rPr>
              <w:t>Зміни 1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3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3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06/659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2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89/1445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2-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вибухонебезпеки при використанні мазуту та природного газу в котельних установк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2.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5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18/275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3-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стаціонарних компресорних установок, повітропроводів і газопроводів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2.7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4-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поршневих компресорів, що працюють на вибухонебезпечних і токсичних газах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2.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5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виконання робіт на висо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6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73/1384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6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атестації зварників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4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5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62/12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7-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правила безпеки при вибухових робот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3.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 1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3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2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1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7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8-98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, монтажу, ремонту і безпечної експлуатації вибухозахищених вентилятор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9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19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нафтохіміч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7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8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729/154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20-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систем газопостачання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5.98</w:t>
              <w:br/>
              <w:t>№ 318/27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21-07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експлуатації магістральних нафтопровод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89/1465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26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парових котлів з тиском пари не більше 0,07 МПА (0,7кгс/см2), водогрійних котлів і водопідігрівачів з температурою нагріву води не вище 115о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7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1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55/16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lang w:val="uk-UA"/>
              </w:rPr>
              <w:t>Зміни 1: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7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0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8.08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355/215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2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90/1445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29-97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ахисту від статичної електрики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0-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роботи з інструментом та пристроями 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1-9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експлуатації електронно-обчислювальни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2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6.99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82/36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2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проектуванні та експлуатації об'єктів циклічно-потокової технології відкритих гірничих робі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5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0.00-1.33-9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зробці родовищ корисних копалин відкритим способ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5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4-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правила безпеки при розробці рудних, нерудних і розсипних родовищ підземним способом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8.7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5-03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будівництва та реконструкції магістральних трубопроводі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9.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7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6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 і безпечної експлуатації підйомникі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12.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№</w:t>
            </w:r>
            <w:r>
              <w:rPr>
                <w:sz w:val="20"/>
                <w:lang w:val="uk-UA"/>
              </w:rPr>
              <w:t xml:space="preserve">1262/8583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94/1466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7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проведення технічного огляду технологічних транспортних засобів, що не підлягають експлуатації на вулично-дорожній мережі загального користування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9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0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8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в архівних установах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2.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каз № 2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2.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45/105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89/1455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39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стаціонарних пунктів виготовлення гранульованих і водовміщуючих вибухових речовин і пунктів підготовки вибухових речовин заводського виробництва на підприємствах, які виконують вибухові робот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9.8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0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жгалузеві правила безпеки при будівництві (реконструкції) і гірничотехнічній експлуатації об’єктів народного господарства, які розміщенні в надрах і не пов’язані з добуванням корисних копал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5.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1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гальні правила вибухобезпеки для вибухопожежонебезпечних хімічних, нафтохімічних і нафтопереробних виробницт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09.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2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під час виконання авіаційно-хімічних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6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7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97/153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3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техніки безпеки і виробничої санітарії  при виробництві ацетилену, кисню і газополуменевій обробці метал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7.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становленні у виробничих приміщеннях посудин, що працюють під тиск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1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5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зберіганні, перевезенні та застосуванні сильнодіючих отруйних речови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8.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6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зберіганні, перевезенні та застосуванні сильнодіючих отруйних речови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 xml:space="preserve">ВО «Союзсільгосптехніка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7-6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проектування і безпечної експлуатації установок, що працюють з лужними метала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9.6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8-9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холодній обробці металі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1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 xml:space="preserve">Міноборонпром СРСР </w:t>
            </w:r>
          </w:p>
          <w:p>
            <w:pPr>
              <w:pStyle w:val="Normal"/>
              <w:snapToGrid w:val="false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49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промислової санітарії для виробництв суховальцьованих паст, нітролінолеуму, нітролінолеумної мастики, нітролаків, нітромастик, целулоїду і виробів з нього, пластичних мас, синтетичних смол, електроізоляційних матеріалів і гумотехнічних виробі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ашинобудування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50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користуванні виробами, що містять вибухові речовин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51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фреонових холодильних установок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2.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гр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52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правила безпеки при дрібненні, сортуванні, збагаченні корисних копалин і огрудкуванні руд та концентра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8.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53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експлуатації хвостових і шламових господарств гірничорудних і нерудних підприєм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2.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54-9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експлуатації електроустаткування та електромереж на відкритих гірничих робо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2.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55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lang w:val="uk-UA"/>
              </w:rPr>
              <w:t>Правила безплатної видачі лікувально-профілактичного харчування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01.7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компраці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1.56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вуглеграфітових матеріалів і вироб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6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7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98/152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2.01-9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лік платних послуг, які можуть надаватися Комітетом по нагляду за охороною праці та його територіальними управлінн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2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2.03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релік виробництв, професій та посад, робота в яких дає право на безплатне одержання лікувально-профілактичного харчування в зв’язку з особливо шкідливими умовами прац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01.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2.23-0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82" w:leader="hyphen"/>
                <w:tab w:val="left" w:pos="3278" w:leader="hyphen"/>
              </w:tabs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лік заходів та засобів з охорони праці, витрати на здійснення та придбання яких включаються до валових витра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6.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99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01-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норми безплатної видачі спеціального одягу, спеціального взуття та інших засобів індивідуального захисту працівникам сільського та вод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6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49/28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0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галузеві норми безплатної видачі спецодягу, спецвзуття та інших засобів індивідуального захисту робітникам і службовцям житлово-комунального господар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03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галузеві норми безплатної видачі спецодягу, спецвзуття та інших засобів індивідуального захисту робітникам і службовцям скрізних професій та посад усіх галузей народного господарства і окремих виробництв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>12.02.81</w:t>
            </w:r>
          </w:p>
          <w:p>
            <w:pPr>
              <w:pStyle w:val="Normal"/>
              <w:jc w:val="center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 xml:space="preserve">№ </w:t>
            </w:r>
            <w:r>
              <w:rPr>
                <w:spacing w:val="-12"/>
                <w:sz w:val="20"/>
                <w:lang w:val="uk-UA"/>
              </w:rPr>
              <w:t>47/П-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 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0"/>
                <w:lang w:val="uk-UA"/>
              </w:rPr>
              <w:t>Пост №289/п-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>6.11.8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>П ост №476/п-1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0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членам добровільних газорятівних дружин та добровільних допоміжних гірничорятувальних кома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3/П-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05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приладобудів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.04.2007 </w:t>
              <w:br/>
              <w:t>№ 328/1359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06-2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 видачу мила на підприємств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6.08.22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КТ РРФ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’яснення з цього питання : 1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6.2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9.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0.00-3.08-0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ативи порогових мас небезпечних речовин для ідентифікації об’єктів підвищеної небезпе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7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танов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95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09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для працівників підприємств електроенергетичної галузі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реєстровано 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1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4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663/102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08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51/1441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10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 спеціального одягу, спеціального взуття та інших засобів індивідуального захисту працівникам гірничодобув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9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832/1552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11-9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рієнтовні нормативи трудомісткості та вартості робіт щодо опрацювання державних нормативних актів про охорону прац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.10.94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0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12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підприємств та організацій матеріально-технічного 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2.8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/П-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  <w:sz w:val="20"/>
                <w:lang w:val="uk-UA"/>
              </w:rPr>
              <w:t>Пост</w:t>
            </w:r>
            <w:r>
              <w:rPr>
                <w:sz w:val="20"/>
                <w:lang w:val="uk-UA"/>
              </w:rPr>
              <w:t xml:space="preserve"> №289/П-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3.13-01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дорожнь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2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3.20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77/546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0.00-3.14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еві норми штучного освітлення підприємств лісової і деревооброб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10.01.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ліспапір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оження про порядок забезпечення працівників спеціальним одягом, спеціальним взуттям та іншими засобами індивідуального зах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3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5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46/1513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03-0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оження про Державний реєстр нормативно-правових актів з питань охорони праці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08.06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5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6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778/937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05-03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видачі дозволів Державним комітетом з нагляду за охороною праці та його територіальними орган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0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танов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6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 xml:space="preserve">Кабінет Міністрів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09-07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е положення про комісію з питань охорони праці підприємств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 xml:space="preserve">21.03.2007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4.200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11/135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1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07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52/1451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10-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е положення про професійні воєнізовані аварійно-рятувальні форм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93 Наказ №1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4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67/2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НПАОП 0.00-4.11-</w:t>
            </w: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е положення про діяльність уповноважених найманими працівниками осіб з питань охорони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  <w:r>
              <w:rPr>
                <w:sz w:val="20"/>
                <w:lang w:val="uk-UA"/>
              </w:rPr>
              <w:t>.</w:t>
            </w:r>
            <w:r>
              <w:rPr>
                <w:sz w:val="20"/>
                <w:lang w:val="en-US"/>
              </w:rPr>
              <w:t>03</w:t>
            </w:r>
            <w:r>
              <w:rPr>
                <w:sz w:val="20"/>
                <w:lang w:val="uk-UA"/>
              </w:rPr>
              <w:t>.</w:t>
            </w:r>
            <w:r>
              <w:rPr>
                <w:sz w:val="20"/>
                <w:lang w:val="en-US"/>
              </w:rPr>
              <w:t>2007</w:t>
            </w:r>
            <w:r>
              <w:rPr>
                <w:sz w:val="20"/>
                <w:lang w:val="uk-UA"/>
              </w:rPr>
              <w:t xml:space="preserve"> Наказ №</w:t>
            </w: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 xml:space="preserve">Держгірпромнагля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4.200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16/135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12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е положення про порядок проведення навчання і перевірки знань з питань охорони прац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6.01.05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2.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31/1051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7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34/1460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14-94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опрацювання, прийняття, перегляд та скасування державних міжгалузевих і галузевих нормативних актів про охорону праці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3.94 Наказ №1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5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94/30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15-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розробку інструкцій з охорони прац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1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4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26/26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20-94</w:t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порядок проведення державної експертизи (перевірки) проектної документації на будівництво та реконструкцію виробничих об’єктів і виготовлення засобів виробництва на відповідність їх нормативним актам про охорону праці 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3.06.94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танов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бінет Міністрів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1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танов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21-04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е положення про службу охорони праці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1.04 Наказ №25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2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526/1012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’юст  України 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91/144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’юст  України 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24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порядок трудового і професійного навчання неповнолітніх професіям, пов’язаним з роботами із шкідливими та важкими умовами праці, а також з роботами підвищеної не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.12.2003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57/85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35/1460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trHeight w:val="42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33-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оження щодо розробки планів локалізації та ліквідації аварійних ситуацій і ава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6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6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24/371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16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76/1444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35-9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порядок установлення строків подальшої експлуатації технологічного устаткування вибухонебезпечних виробниц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08.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4.36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 порядок безплатної видачі молока або інших рівноцінних харчових продуктів робітникам і службовцям, які зайняті на роботах з шкідливими умовами прац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.8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 №731/П1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01-92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про порядок видачі дозволу на право монтажу або (і) налагодження об’єктів котлонагляду та підіймальних споруд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1.9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02-96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безпечного проведення вибухових робіт на металургійних підприємствах Міністерства промисловості Україн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4.9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6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03-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а інструкція з безпечного ведення робіт для кранівників (машиністів) стрілових самохідних (автомобільних, гусеничних, залізничних, пневмоколісних) кра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0.95</w:t>
            </w:r>
          </w:p>
          <w:p>
            <w:pPr>
              <w:pStyle w:val="Normal"/>
              <w:jc w:val="center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>№</w:t>
            </w:r>
            <w:r>
              <w:rPr>
                <w:spacing w:val="-12"/>
                <w:sz w:val="20"/>
                <w:lang w:val="uk-UA"/>
              </w:rPr>
              <w:t>371/90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10/1447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04-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Типова інструкція з безпечного ведення робіт для стропальників (зачіплювачів), які обслуговують вантажопідіймальні кра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0.95</w:t>
            </w:r>
          </w:p>
          <w:p>
            <w:pPr>
              <w:pStyle w:val="Normal"/>
              <w:jc w:val="center"/>
              <w:rPr>
                <w:spacing w:val="-12"/>
                <w:sz w:val="20"/>
                <w:lang w:val="uk-UA"/>
              </w:rPr>
            </w:pPr>
            <w:r>
              <w:rPr>
                <w:spacing w:val="-12"/>
                <w:sz w:val="20"/>
                <w:lang w:val="uk-UA"/>
              </w:rPr>
              <w:t>№</w:t>
            </w:r>
            <w:r>
              <w:rPr>
                <w:spacing w:val="-12"/>
                <w:sz w:val="20"/>
                <w:lang w:val="uk-UA"/>
              </w:rPr>
              <w:t>372/90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11/144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0.00-5.05-95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а інструкція з безпечного ведення робіт для кранівників (машиністів) баштових кран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1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1.95</w:t>
            </w:r>
          </w:p>
          <w:p>
            <w:pPr>
              <w:pStyle w:val="Normal"/>
              <w:jc w:val="center"/>
              <w:rPr>
                <w:spacing w:val="-10"/>
                <w:sz w:val="20"/>
                <w:lang w:val="uk-UA"/>
              </w:rPr>
            </w:pPr>
            <w:r>
              <w:rPr>
                <w:spacing w:val="-10"/>
                <w:sz w:val="20"/>
                <w:lang w:val="uk-UA"/>
              </w:rPr>
              <w:t>№</w:t>
            </w:r>
            <w:r>
              <w:rPr>
                <w:spacing w:val="-10"/>
                <w:sz w:val="20"/>
                <w:lang w:val="uk-UA"/>
              </w:rPr>
              <w:t>425/96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12/144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trHeight w:val="783" w:hRule="atLeast"/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06-94</w:t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для осіб, відповідальних за безпечне проведення робіт з переміщення вантажів кранами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0.94 Наказ №10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trHeight w:val="294" w:hRule="atLeast"/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3.9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60/59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08/144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07-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для осіб, відповідальних за утримання вантажопідіймальних кранів в справному ста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 xml:space="preserve">20.10.94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3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59/59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09/1447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09-8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для оператора, ліфтера по обслуговуванню ліфтів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8.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10-96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а інструкція для операторів (машиністів) парових та водогрійних котл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4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6.96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№</w:t>
            </w:r>
            <w:r>
              <w:rPr>
                <w:spacing w:val="-20"/>
                <w:sz w:val="20"/>
                <w:lang w:val="uk-UA"/>
              </w:rPr>
              <w:t>267/129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15/144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11-8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організації безпечного ведення газонебезпечних робіт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0.00-5.12-01</w:t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організації безпечного ведення вогневих робіт на вибухопожежонебезпечних  та вибухонебезпечних об’єктах 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6.01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 xml:space="preserve">№   </w:t>
            </w:r>
            <w:r>
              <w:rPr>
                <w:spacing w:val="-20"/>
                <w:sz w:val="20"/>
                <w:lang w:val="uk-UA"/>
              </w:rPr>
              <w:t>541/57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13-94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про порядок зупинки експлуатації об’єктів при наявності порушень нормативних актів про охорону праці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0.12.94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3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1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3/53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14-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про порядок технічного розслідування і обліку випадків втрат вибухових матеріалів на підприємствах, в організаціях та об’єктах, розташованих на території України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9.9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18-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а інструкція з безпечного ведення робіт для кранівників (машиністів) кранів мостового типу (мостових, козлових, напівкозлов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3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3.96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№</w:t>
            </w:r>
            <w:r>
              <w:rPr>
                <w:spacing w:val="-20"/>
                <w:sz w:val="20"/>
                <w:lang w:val="uk-UA"/>
              </w:rPr>
              <w:t>143/116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14/144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19-96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безпечного ведення робіт для кранівників (машиністів) портальних кранів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1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2.96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№</w:t>
            </w:r>
            <w:r>
              <w:rPr>
                <w:spacing w:val="-20"/>
                <w:sz w:val="20"/>
                <w:lang w:val="uk-UA"/>
              </w:rPr>
              <w:t>63/10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13/144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20-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для інженерно-технічних працівників, які здійснюють нагляд за утриманням та безпечною експлуатацією вантажопідіймальних кран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.10.94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3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58/59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07/144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22-99</w:t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про умови і правила провадження підприємницької діяльності (ліцензійні умови) з виготовлення і реалізації вибухових речовин та контроль за їх дотримання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9.99</w:t>
            </w:r>
          </w:p>
          <w:p>
            <w:pPr>
              <w:pStyle w:val="Normal"/>
              <w:jc w:val="center"/>
              <w:rPr>
                <w:spacing w:val="-10"/>
                <w:sz w:val="20"/>
                <w:lang w:val="uk-UA"/>
              </w:rPr>
            </w:pPr>
            <w:r>
              <w:rPr>
                <w:spacing w:val="-10"/>
                <w:sz w:val="20"/>
                <w:lang w:val="uk-UA"/>
              </w:rPr>
              <w:t>Наказ № 74/15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цензійна палат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9.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21/391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23-01</w:t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безпечного виконання зварювальних робіт в електромонтажному виробництві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24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охорони праці під час виконання робіт інструментами і пристро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7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15/580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25-01</w:t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охорони праці під час виконання робіт пороховими інструментам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0.07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15/580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26-01</w:t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охорони праці під час виконання електромонтажних робіт на висоті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7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15/580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29-04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щодо застосування Порядку видачі дозволів Державним комітетом з нагляду за охороною праці та його територіальними орган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1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0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безпеки праці при механізованому зарядженні вибухових речовин у підземних виробк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7.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1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безпечного виготовлення і застосування ігданіту на відкритих і підземних робот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5.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2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контролю вмісту пилу на підприємствах гірничорудної і нерудної промисловості (копальнях, кар’єрах, геологорозвідувальних роботах, збагачувальних, агломератних і дробильносортувальних фабриках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1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3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безпечного ведення гірничих робіт на рудних та нерудних родовищах, схильних до гірничих удар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7.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4-9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щодо організації та проведення масових вибухів на підприємствах з підземним способом розро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2.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5-9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організації та ведення масових вибухів свердловинних зарядів на відкритих гірничих робот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3.9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6-9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хнологічна інструкція щодо запобігання, виявлення і ліквідації свердловинних зарядів вибухових речовин, що відказали, на відкритих гірничих робот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3.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7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безпечної експлуатації підземних ліфтових установок на рудниках та шахтах гірничорудної та нерудної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8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8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а інструкція з технічного нагляду та експлуатації посудин, що працюють під тиском, на які не розповсюджуються правила Держгіртехнагляду СРС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39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вибору посудин, які працюють під тиском до 10 МПа (100 кгс/см2), і захисту їх від перевищення тиск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0.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40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охорони праці при проведенні верхолазних робіт канатним засобом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5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добри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5.41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а інструкція з техніки безпеки при роботі з вибуховими речовинами і виробами, що містять ї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4.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юстиції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2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Порядок розслідування та ведення обліку нещасних випадків, професійних захворювань і аварій на виробницт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8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 №11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2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Порядок реалізації надлишку вибухових матеріалів промислового призначення або таких, потреба у використанні яких відп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9.03.2006 </w:t>
              <w:br/>
              <w:t>№ 1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0.05.2006 </w:t>
              <w:br/>
              <w:t>№ 633/1250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3-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0"/>
                <w:lang w:val="uk-UA"/>
              </w:rPr>
              <w:t>Порядок опрацювання та затвердження власником нормативних актів про охорону праці, що діють на підприємстві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2.93 Наказ №1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2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0/22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3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знищення вибухових матеріалів промислов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6.07.2006 </w:t>
              <w:br/>
              <w:t>№ 4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.07.2006 </w:t>
              <w:br/>
              <w:t>№ 827/12701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4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обліку вибухових матеріалів промислов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6.07.2006 </w:t>
              <w:br/>
              <w:t>№ 4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.07.2006 </w:t>
              <w:br/>
              <w:t>№ 828/1270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5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включення (виключення) вибухових матеріалів промислового призначення до (з) Переліку вибухових матеріалів промислового призначення, допущених до постійного виробництва і засто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9.08.2006 </w:t>
              <w:br/>
              <w:t>№ 5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3.08.2006 </w:t>
              <w:br/>
              <w:t>№ 1006/128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6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контролю за додержаннім ліцензійних умов провадження господарської діяльності з виробництва вибухових речовин і матеріалів (за переліком, який визначається Кабінетом Міністрів Украї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каз </w:t>
              <w:br/>
              <w:t>№ 118/5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комітет України з питань регуляторної політики та підприємництв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1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921/720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6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проведення випробувань розроблених, ввезених в Україну та конверсійних вибухових матеріалів, обладнання для їх виготовлення, засобів механізації, пристроїв та апаратури для вибухових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9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6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trHeight w:val="426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0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93/1296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7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ведення обліку даних про технічний стан машин, механізмів, устатковання підвищеної небезп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2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2.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604/1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7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затвердження проектно-технічної документації на ведення вибухових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9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9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63/1293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08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атестації фахівців, які мають право проводити технічний огляд та/або експертне обстеження устаткування підвищеної небезп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2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3/1337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10-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визнання центрів навчання органом із сертифікації персоналу в галузі неруйнівного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8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517/232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11-97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проведення та оформлення результатів нагляду (інспекційного контролю) за діяльністю сертифікованого персоналу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8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trHeight w:val="447" w:hRule="atLeast"/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97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 xml:space="preserve">№ </w:t>
            </w:r>
            <w:r>
              <w:rPr>
                <w:spacing w:val="-20"/>
                <w:sz w:val="20"/>
                <w:lang w:val="uk-UA"/>
              </w:rPr>
              <w:t xml:space="preserve">515/2319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26/1449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12-97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ведення і публікації реєстру сертифікованого персоналу в галузі неруйнівного контрол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8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516/23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26/1449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14-97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сертифікації персоналу з неруйнівного контролю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8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514/231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26/1449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uk-UA"/>
              </w:rPr>
              <w:t>.18-04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Порядок проведення огляду, випробування та експертного обстеження (технічного діагностування) машин, механізмів, устаткування підвищеної небезпе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5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21-0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ідентифікації та обліку об’єктів підвищеної небезпеки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7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95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22-0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ядок декларування безпеки об’єктів підвищеної небезпеки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7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95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бінет Міністрів України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6.23-9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 порядок проведення атестації робочих місць за умовами прац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.08.92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 №4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бінет Міністрів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1-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гламент проведення в зимовий час пуску, зупинки та випробування на щільність апаратури хімічних, нафтопереробних і нафтохімічних заводів, а також газових промислів і газобензинових заводів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2.7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наф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1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до працівників, які здійснюють керівництво вибуховими робо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.05.2006 </w:t>
              <w:br/>
              <w:t>№ 29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5.2006</w:t>
              <w:br/>
              <w:t>№ 620/1249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2-93</w:t>
            </w:r>
          </w:p>
          <w:p>
            <w:pPr>
              <w:pStyle w:val="Normal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ведення робіт щодо оцінювання залишкової роботоздатності технологічного устаткування нафтопереробних, нафтохімічних та хімічних виробниц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5.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- 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3-9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тодика проведення державної експертизи (перевірки) проектної документації на будівництво (реконструкцію, технічне переоснащення) виробничих об’єктів і виготовлення засобів виробництва на відповідність їх нормативним актам про охорону праці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9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4/5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4-96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тодичні вказівки про організацію роботи технічного експерта Держнаглядохоронпраці з питань оцінки безпеки технічних засобів виробництва і технологічних процесів в агропромисловому комплексі та при випробуванні (перевірці) техніки і технолог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8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5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тодика оцінки технічного стану та безпеки обладнання і трубопроводів, що працюють в середовищі хлор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10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6-9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а державна система показників обліку умов та безпеки прац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3.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2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7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моги безпеки при роботі на висо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5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8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технічної безпеки до місць зберігання вибухових матеріалів промислов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46/1381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09-07</w:t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декси для маркування електродетонаторів і капсулів-детонаторів у металевих гільзах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3/1446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7.10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до спеціалізованих та експертних організацій, передбачених постановою Кабінету Міністрів України від 26.05.2004 №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9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52/1451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4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4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69/1506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.00-8.24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лік робіт з підвищеною небезпек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6.01.05 Наказ №15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2.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 № </w:t>
            </w:r>
            <w:r>
              <w:rPr>
                <w:sz w:val="20"/>
                <w:lang w:val="uk-UA"/>
              </w:rPr>
              <w:t>232/1051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12" w:leader="none"/>
              </w:tabs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bookmarkStart w:id="1" w:name="__RefHeading___Toc159393756"/>
            <w:r>
              <w:rPr>
                <w:rStyle w:val="11"/>
              </w:rPr>
              <w:t>Сільське господарство (код КВЕД 01</w:t>
            </w:r>
            <w:bookmarkEnd w:id="1"/>
            <w:r>
              <w:rPr>
                <w:b/>
                <w:sz w:val="20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412" w:leader="none"/>
              </w:tabs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1-1.01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у сільськогосподарському виробниц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8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0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trHeight w:val="513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1-1.02-0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ід час виконання робіт в захищеному грунт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4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1-1.18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та виробничої санітарії для насіннєвих завод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2.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арч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1-7.01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6.3.1.160-84 Процеси виробничі. Бавовництво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1-7.02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6.3.1.155-84 Процеси виробничі в сільському господарстві. Ефіроолійні культури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01.2-1.01-6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хніка безпеки для робітників, які зайняті монтажем технологічного устаткування тваринницьких і птахівничих фер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О «Союзсільгосптехніка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2-1.02-5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утриманні, тренінзі та випробуванні племінних коней на іподром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9.5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2-1.03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у птахівницт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0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pacing w:val="-6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67/157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2-1.09-0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у тваринництві. Свинарство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реєстрован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2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26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2.05 з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27/105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98/1456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2-1.10-0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у тваринництві. Велика рогата худоба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2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26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2.05 з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20/105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99/1456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01-0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технічного обслуговування та ремонту машин і обладнання сільськогосподарського виробниц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1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1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02-6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транспортуванні, збереженні нафтопродуктів та заправленні машин у сільському господарс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5.6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працівників сільського господарства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05-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го складування, зберігання, перевезення, підготовки і внесення в грунт аміачної селітр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12.05.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ільгосп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07-6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роботі з водним аміаком (аміачною водою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.6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О «Союзсільгосп-техніка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08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го застосування рідкого аміаку в сільському господарств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9.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09-6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берігання вогненебезпечних хімічних речовин захисту рослин на складах і базах системи сільгосптехні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 „Сільгосптехніка”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11-9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чної експлуатації насосних станцій водогосподарських систем меліорації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4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41-1.12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чної експлуатації каналів, трубопроводів, інших гідротехнічних споруд у водогосподарських системах меліорації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9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50-1.02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при поводженні з мисливською рушницею в побуті та на полюванн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3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лісгосп МВС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1.50-1.04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господарств звірівниц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5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9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ісове господарство (код КВЕД 0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2.0-1.04-0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лісового господарства та лісової промисловості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7.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1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9.05 з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64/436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76/1454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2.0-1.07-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охорони праці в міському зеленому господарств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0.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27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02.0-2.01-8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едений перелік професій працівників у лісовій промисловості та лісовому господарстві із зазначенням груп виробничих професій та необхідних спеціальних санітарно-побутових приміщень та обладнанн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комліс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2.0-3.03-0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и безплатної видачі спеціального одягу, спеціального взуття та інших засобів індивідуального захисту для працівників лісового господарства 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4.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6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.05.05 з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539/108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77/1454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2.0-5.01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охорони праці при осушенні лісових площ та будівництві доріг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ліс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2.0-5.02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охорони праці при проведенні лісокультурних робіт на схил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2.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ліс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2.0-7.04-91</w:t>
            </w:r>
          </w:p>
          <w:p>
            <w:pPr>
              <w:pStyle w:val="Normal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омендації для працюючих у лісовому господарстві  щодо надання долікарської допомоги при різних видах трав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1.9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ліс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02.1-7.02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3 146-82 Роботи осмолозаготівельн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іс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2.1-7.03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3 286-85 Каніфольно-скипидарне виробництво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іс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ибне господарство (код КВЕД 0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05.0-1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для працівників суден портового і службово-допоміжного флоту риб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1/1336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0-1.02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виконання робіт на борту риболовних суд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74/1334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0-1.05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берегових рибооброб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.06.2006 </w:t>
              <w:br/>
              <w:t>№ 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8.2006</w:t>
              <w:br/>
              <w:t>№ 1005/128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0-3.03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риб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.04.2006 </w:t>
              <w:br/>
              <w:t>№ 2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4.2006</w:t>
              <w:br/>
              <w:t>№ 473/1234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1-1.01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техніки безпеки на суднах флоту рибної промисловості СР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9.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1-1.02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на суднах флоту рибної промисловості СРСР внутрішніх водоймищ та прибережного плава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10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05.1-1.03-0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охорони праці для працівників морських рибних пор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12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гірпромнагля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/132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ведення в дію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4.200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05.1-1.10-7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мчасові правила з промислової санітарії та безпеки праці при зберіганні хімічних речовин в морських рибних порт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2.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1-7.03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5 322-86 Виробництво охолодженої і мороженої рибопродукції і льоду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1-7.08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5 343-86 Судна промислового флоту. Технологічна обробка об’єктів промислу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9.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05.2-1.1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на рибоводних підприємствах і внутрішніх водоймищ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обування вугілля і торфу (код КВЕД 10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1.01-0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вугільних шахтах 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3.05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27/1060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1.03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підприємств по збагаченню та брикетуванню вугілля (сланці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5.9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1.04-6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Правила безпеки під час прохідки стовбурів шахт спеціальними способа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3.6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1.07-0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безпеки до стрічок конвеєрних шахтних та методи випробувань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5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3.01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ативи безпеки вибійних машин, комплексів і агрега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6.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1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і складання планів ліквідації аварі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2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контролю складу рудникового повітря, визначення газовості та встановлення категорій шахт за метано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3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ведення вогневих робіт в підземних виробках і надшахтних будівл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4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із застосування холодильних установок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5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реверсування вентиляційного струменя та перевірки дії реверсивних пристроїв вентиляційни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6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розгазування гірничих виробок, розслідування, обліку та попередження загазуван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7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комплексного знепилювання повітр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8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виміру концентрації пилу в шахтах та обліку пилових навантажен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09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із запобігання та локалізації вибухів вугільного пил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0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і складання вентиляційних план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1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електропостачання і застосування електроустаткування на шахтах, небезпечних за раптовими викидами, що розробляють круті пла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2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електропостачання і застосування електроустаткування в провітрюваних ВМП тупикових виробках шахт, небезпечних за газ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3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визначення струмів короткого замикання, вибору і перевірки уставок максимального струмового захисту в мережах напругою до 1200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4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облаштування, огляду і вимірювання опору шахтних заземлен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5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огляду та ревізії рудникового вибухобезпечного електроустаткува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6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ого проведення робіт у підземних електроустановк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10.0-5.17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перевірки максимального струмового захисту шахтних апарат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8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протипожежного захисту вугільних шах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19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із забезпечення шумової та вібраційної безпеки праці у вугільних шахт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0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експлуатації засобів індивідуального захисту шахтар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1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із запобігання самозапалюванню, гасіння та розбирання породних відвал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2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а інструкція щодо безпечного ведення робіт у вугільних шахтах, небезпечних за нафтогазопроява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03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перевезення людей стрічковими конвейєрами в підземних виробках вугільних шах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3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10.0-5.24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техніки безпеки і безпеки переміщення на промплощадках шахт (розрізів підприємств, пов’язаних з навантаженням та розвантаженням залізничних вагонів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1.7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5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ого ведення гірничих робіт на пластах, небезпечних щодо раптових викидів вугілля, породи і газ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6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ого ведення гірничих робіт на шахтах, де розробляють пласти, схильні до гірничих удар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7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ого ведення гірничих робіт біля затоплених вироб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8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8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прогнозу і попередження раптових проривів метану із грунту гірничих вироб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8.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углепром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29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із застосування електроустаткування в рудниковому нормальному виконанні та електроустаткування загального призначення в шахтах, небезпечних за газом або пило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2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30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их методів і прийомів виконання робітниками операцій щодо управління покрівлею і кріплення в очисних вибоях, що оснащені вузькозахватними комбайнами та індивідуальним кріпленням на пологих і похилих пластах Донбас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углепром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3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ого установлення шахтного рухомого складу на рей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10.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32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ої експлуатації рейкових надгрунтових доріг у вугільних шахт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4.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33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техніки безпеки при технічному обслуговуванні та ремонті устаткування вертикальних стовбурів шах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7.7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34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щодо виконання захисного заземлення з використанням природних заземлювачів (у вугільних шахтах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4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35-9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навчання працівників шахт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5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8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72/80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5.36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і складання паспортів виїмкової дільниці, проведення та кріплення підземних виро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1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05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цтво щодо боротьби з ендогенними пожежами на шахтах Мінвуглепрому СРСР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0.9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06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казівка про порядок і контроль безпечного ведення гірничих робіт у небезпечних зон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0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07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тодичні вказівки з організації навчання гірників щодо користування саморятувальниками в димових камер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06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08-9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цтво щодо проектування вентиляції вугільних шахт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.12.93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09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вимоги безпеки до основного гірничотранспортного обладнання для вугільних та сланцевих шахт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7.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10-8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вимоги безпеки до технології та засобів для спуску негабаритних вантажів під вантажними посудина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1.04.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11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вимоги до сигналів і знаків у підземних виробках і на шахтному транспор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.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12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>Типові рішення щодо безпечного перевезення людей і вантажів локомотивами у виробках з нахилом від 0,005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о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  <w:vertAlign w:val="subscript"/>
                <w:lang w:val="uk-UA"/>
              </w:rPr>
              <w:t>оо</w:t>
            </w:r>
            <w:r>
              <w:rPr>
                <w:sz w:val="20"/>
                <w:lang w:val="uk-UA"/>
              </w:rPr>
              <w:t xml:space="preserve"> до 0,050</w:t>
            </w:r>
            <w:r>
              <w:rPr>
                <w:sz w:val="20"/>
                <w:szCs w:val="20"/>
                <w:vertAlign w:val="superscript"/>
                <w:lang w:val="uk-UA"/>
              </w:rPr>
              <w:t>о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  <w:vertAlign w:val="subscript"/>
                <w:lang w:val="uk-UA"/>
              </w:rPr>
              <w:t>о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0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13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вимоги безпеки при експлуатації монорейкових доріг у вугільних шахт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14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вимоги з безпечної експлуатації перекидач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2.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1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ект встановлення меж небезпечної зони і ведення гірничих робіт у небезпечній зоні біля затоплених вироб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0-7.16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2.43.244-88 Матеріали та вироби для вугільних і сланцевих шахт. Методи визначення ступеня пожежної не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2-3.0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и безпеки при експлуатації електрообладнання на вугільних розріз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12.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угле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3-1.01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на підприємствах торф’яної промисловост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3.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паливної промисловості РРСФ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0.3-3.01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торфозаготівельних та торфопереробних підприємств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8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41/П-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" w:name="__RefHeading___Toc159393757"/>
            <w:bookmarkEnd w:id="2"/>
            <w:r>
              <w:rPr/>
              <w:t>Видобування вуглеводнів (код КВЕД 1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1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в нафтогазодобувній промисловості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5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6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97/151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1.05-7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нафтовій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1.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НПАОП 11.1-1.07-90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експлуатації засобів і систем автоматизації та управління в газовій промисловості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9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з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1.11-8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експлуатації газопереробних завод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3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газпром СРСР 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1.14-87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звідуванні та розробленні нафтових і газових родовищ на континентальному шельфі СРСР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5.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3.2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підприємств нафтової і газової промисловості (буріння свердловин, видобуток нафти, газу, газового конденсату, озокериту, переробка природного і нафтового газу, газового конденсату, транспортування та зберігання нафти, нафтопродуктів і газу; підземна газифікація вугілля, нафтоба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7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41/П-9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 1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9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5.02-8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ки навантажувальних робіт при розвідці та розробці нафтових і газових родовищ на континентальному шельфі СРСР КД 51-01-22-8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газ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5.09-7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про порядок проведення зварювальних та інших вогневих робіт на вибухонебезпечних і пожежонебезпечних об’єктах нафтов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5.12-9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щодо організації та безпечного ведення робіт під час ліквідації відкритих газових і нафтових фонтан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.9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робниче об’єднання «Укрнафта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5.13-9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щодо випробування вишок капітального ремонту в промислових умов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7.9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робниче об’єднання «Укрнафта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1-7.07-8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1.113-83 Засоби безпеки для устаткування морських стаціонарних платфор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газ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1.2-1.18-8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технічні правила ведення робіт при будівництві свердловин на нафтових, газових і газоконденсатних родовищ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9.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газпром Міннафтопро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гео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" w:name="__RefHeading___Toc159393758"/>
            <w:bookmarkEnd w:id="3"/>
            <w:r>
              <w:rPr/>
              <w:t>Видобування металевих руд (код КВЕД 13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3.0-5.06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навішування та безпечної експлуатації гумотросових урівноважуючих канатів у вогнестійкому виконанні на скипових підйомах гірничорудних шахт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07.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3.0-5.10-72</w:t>
            </w:r>
          </w:p>
          <w:p>
            <w:pPr>
              <w:pStyle w:val="Normal"/>
              <w:ind w:left="-2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безпечного використання самохідного (нерейкового) обладнання у підземних рудник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6.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4" w:name="__RefHeading___Toc159393759"/>
            <w:bookmarkEnd w:id="4"/>
            <w:r>
              <w:rPr/>
              <w:t>Видобування нерудних корисних копалин (код КВЕД 14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14.0-1.01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нерудній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14.0-1.02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промисловості нерудних будівельних матеріалів, графіту, каоліну, тальк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4.3-7.02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і вимоги охорони праці працівників гірничодобув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.07.2006 </w:t>
              <w:br/>
              <w:t>№ 4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8.2006</w:t>
              <w:br/>
              <w:t>№ 943/1281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4.4-5.0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техніки безпеки при розробці родовищ солі розчином через свердловини з поверхн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5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4.4-7.26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8-406-83 Виробництво кухонної солі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1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4.4-7.27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8-426-84 Виробництво кам’яної сол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4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4.4-7.28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8-436-84 Виробництво осідної сол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2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4.4-7.29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8-438-84 Виробництво самоосідної сол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ПАОП 14.4-7.30-85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8-439-85 Виробництво виварної сол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4.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14.11-1.47-7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охорони праці при виконанні робіт щодо захисних лісових насаджень на залізничному транспорті ЦП</w:t>
              <w:noBreakHyphen/>
              <w:t>387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6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" w:name="__RefHeading___Toc159393760"/>
            <w:bookmarkEnd w:id="5"/>
            <w:r>
              <w:rPr/>
              <w:t>Харчова промисловість (код КВЕД 15 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15.0-1.01-8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техніки безпеки і виробничої санітарії на підприємствах по зберіганню та переробці зерна Міністерства хлібопродуктів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4.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хлібопродукт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0-3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для працівників кондитерського, хлібопекарного та макаронного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40/1380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0-3.02-98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норми безплатної видачі спеціального одягу, спеціального взуття та інших засобів індивідуального захисту працівникам елеваторної, борошномельно-круп’яної і комбікормов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6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50/289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0-3.03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норми безплатної видачі спеціального одягу, спеціального взуття та інших засобів індивідуального захисту працівникам м'ясної і молоч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6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51/289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7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0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trHeight w:val="323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7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16/690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0-3.09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 xml:space="preserve">Типові галузеві норми безплатної видачі працівникам спеціального одягу, спеціального взуття та інших засобів індивідуального захисту в харчовій промисловості (олійно-жирове, спиртове, лікеро-горілчане, пиво-безалкогольне, тютюнове та тютюново-ферментаційне, парфюмерно-косметичне та ефіролійне виробництво) 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6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1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46/28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40/1380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1-1.02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експлуатації водопровідних та каналізаційних споруд і мереж підприємств м’ясо-молочної та молочн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11.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’ясомол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1-1.0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працівників підприємств м’ясної промисловості від зараження бруцельоз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0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’ясомол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1-1.04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працівників підприємств м’ясної промисловості від зараження туберкульоз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2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’ясомол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1-1.06-9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м’ясопереробних цехі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5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1-1.07-9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виробництв забою та первинної обробки тваринницької сировин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5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1-7.02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9-216-85 М’ясожирове виробництво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’ясомол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15.2-7.05-84</w:t>
            </w:r>
          </w:p>
          <w:p>
            <w:pPr>
              <w:pStyle w:val="Normal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5 296-84 Виробництво консервів з риби і морепродукт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0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2-7.21- 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264-83  Борошно кормове. Процес виробництва. 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3-1.17-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і норми техніки безпеки та виробничої санітарії для харчоконцентратної і овочесушильн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7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3-1.19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плодоовочевих переробних підприємст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5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9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3-1.22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для виробництва сухого пектину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2.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15.3-7.19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3.4.230-83 Консервація і упаковування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сільгосп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3-7.22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1-12-84 Виробництво консервної продукції з використанням сірчаного ангідриду, кислот та спирту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04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4-1.06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для олійно-жиров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9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4-1.07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та виробничої санітарії у виробництві дистильованих натуральних жирних кислот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4-1.09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виробництві гідрованих жир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8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4-1.10-9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виробництві олії методом пресування та екстрак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.9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41-7.31- 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362-86  Жир технічний. Процеси виробництва. Вимоги безп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15.5-1.05-9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підприємств по переробці моло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7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/>
              <w:t>НПАОП 15.62-1.04-97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крохмалепатокової продук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2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0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7-7.09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6.3.4.198-85 Приготування та зберіання штучновисушених кормів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8-1.14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кондитерського виробниц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8-1.27-0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виробництва хліба, хлібобулочних та макаронних виробі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2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83-1.05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в цукровому виробництв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2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1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15.86-1.15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та виробничої санітарії для підприємств чайн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7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89-1.12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та виробничої санітарії для підприємств дріжджов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6.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89-1.23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та виробничої санітарії у виробництві харчових кислот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2.7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89-7.15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8-444-85 Виробничі процеси у харчокислотній промисловост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5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9-1.11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спиртового та лікеро-горілчаного виробниц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9-1.13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солоду, пива та безалкогольних напої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9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9-1.20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та виробничої санітарії у виноробній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5.9-1.26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для підприємств виноробної промисловості, які розміщені в підземних гірничих виробк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1.8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арчопром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6" w:name="__RefHeading___Toc159393761"/>
            <w:bookmarkEnd w:id="6"/>
            <w:r>
              <w:rPr/>
              <w:t>Тютюнова промисловість (код КВЕД 16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6.0-1.16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для тютюново-ферментаційн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7" w:name="__RefHeading___Toc159393762"/>
            <w:bookmarkEnd w:id="7"/>
            <w:r>
              <w:rPr/>
              <w:t>Текстильна промисловість (код КВЕД 17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0-3.0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>Типові галузеві норми безплатної видачі спеціального одягу, спеціального взуття та інших засобів індивідуального захисту робітникам і службовцям підприємств легкої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13.09.79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94/П-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ум ВЦРП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1.05.8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ум ВЦРП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0-3.02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текстильного (бавовняного)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53/1594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0-7.01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Єдині вимоги безпеки до будови та експлуатації цехового транспорту підприємств текстильної та легкої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0-7.12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>ОСТ 17-943-83 Процеси виробничі підприємств текстильно-галантерейної промисловості. Вимоги безпе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2-1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у вовняному виробницт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4/1594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2-3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вовняного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36/1582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6-1.11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ідприємств трикотажної галузі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1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2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01/131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6-3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трикотажного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35/158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11-1.01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бавовняного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6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7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776/1404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12-7.1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958-84 Процеси виробничі підприємств первинної обробки вовни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14-7.1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7-976-84 Процеси виробничі підприємств льняної промисловості. Вимоги безпе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15-7.0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7-346-85 Процеси виробничі підприємств шовкової промисловості. Вимоги безп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25-7.01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64-85 Процеси виробничі підприємств конопле-джутової промисловості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53-7.08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7-361-85 Процеси виробничі підприємств валяльно-повстяної промисловості. Вимоги безпе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7.53-1.01-0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у виробництві нетка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58/1594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8" w:name="__RefHeading___Toc159393763"/>
            <w:bookmarkEnd w:id="8"/>
            <w:r>
              <w:rPr/>
              <w:t>Виробництво готового одягу та хутра (код КВЕД 18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/>
              <w:t>НПАОП 18.2-1.03-06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швейного виробництв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1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12.200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8.3-7.10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984-84 Процеси виробничі підприємств хутряної та овчиношубної промисловост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9" w:name="__RefHeading___Toc159393764"/>
            <w:bookmarkEnd w:id="9"/>
            <w:r>
              <w:rPr/>
              <w:t>Виробництво шкіри та шкіряного взуття (код КВЕД 19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9.0-1.01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 xml:space="preserve">Правила охорони праці для працівників шкіряного вироб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6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7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760/1402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9.0-3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шкіряної галузі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4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66/1453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9.2-7.0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54-85 Процеси виробничі підприємств шкіргалантерейної промисловост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9.3-1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виробництві взу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55/1594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9.3-3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 видачі спеціального одягу, спеціального взуття та інших засобів індивідуального захисту працівникам взуттєвої галузі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65/145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19.3-7.12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212-87 Процеси виробництва гуми для низу взуття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0" w:name="__RefHeading___Toc159393765"/>
            <w:bookmarkEnd w:id="10"/>
            <w:r>
              <w:rPr/>
              <w:t>Виробництво і оброблення деревини (код КВЕД 20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0.0-1.02-0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в деревообробній промисловості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1.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3.05 з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06/105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0.0-</w:t>
            </w:r>
            <w:r>
              <w:rPr>
                <w:spacing w:val="-10"/>
                <w:sz w:val="20"/>
                <w:lang w:val="uk-UA"/>
              </w:rPr>
              <w:t>-3.10-05</w:t>
            </w:r>
          </w:p>
          <w:p>
            <w:pPr>
              <w:pStyle w:val="Normal"/>
              <w:rPr>
                <w:spacing w:val="-10"/>
                <w:sz w:val="20"/>
                <w:lang w:val="uk-UA"/>
              </w:rPr>
            </w:pPr>
            <w:r>
              <w:rPr>
                <w:spacing w:val="-10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для працівників деревообробної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1.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2.05 з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57/1053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78/1454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0.1-1.01-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експлуатації посудин-наповнювачів гідравлічних пресів ПР6 і ПР6Л у виробництві деревостружкових плит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5.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іс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0.1-7.01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3-85-80 ССБТ. Виробництво деревоволокнистих плит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4.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апір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1" w:name="__RefHeading___Toc159393766"/>
            <w:bookmarkEnd w:id="11"/>
            <w:r>
              <w:rPr/>
              <w:t>Целюлозно-паперова промисловість (код КВЕД 2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1.0-1.01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у целюлозно-паперовій промисловості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іспапір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1.0-</w:t>
            </w:r>
            <w:r>
              <w:rPr>
                <w:spacing w:val="-10"/>
                <w:sz w:val="20"/>
                <w:lang w:val="uk-UA"/>
              </w:rPr>
              <w:t>3.47-80</w:t>
            </w:r>
          </w:p>
          <w:p>
            <w:pPr>
              <w:pStyle w:val="Normal"/>
              <w:rPr>
                <w:spacing w:val="-10"/>
                <w:sz w:val="20"/>
                <w:lang w:val="uk-UA"/>
              </w:rPr>
            </w:pPr>
            <w:r>
              <w:rPr>
                <w:spacing w:val="-10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целюлозно-паперового, гідролізного та лісохімічного виробництва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8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41/П-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2" w:name="__RefHeading___Toc159393767"/>
            <w:bookmarkEnd w:id="12"/>
            <w:r>
              <w:rPr/>
              <w:t>Видавнича справа (код КВЕД 2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2.1-1.01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видавництв і редакці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7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2.1-1.02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охорони праці для підприємств та організацій поліграфічної промислов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2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395/1466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2.1-3.03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і галузеві норми безплатної видачі робітникам і службовцям спеціального одягу, спеціального взуття та інших засобів індивідуального захисту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комвида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2.1-7.0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9.12.1.002-83 Виробництво поліграфічне. Друкарські процеси. Вимоги безпек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комвида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2.2--3.4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поліграфічного виробництва та книжкової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41/П-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 1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17.12.84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363/П-15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2.24-7.0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9.12.1.003-83 Виробництво поліграфічне. Процеси формувальн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комвидав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3" w:name="__RefHeading___Toc159393768"/>
            <w:bookmarkEnd w:id="13"/>
            <w:r>
              <w:rPr/>
              <w:t>Коксохімічна і нафтопереробна промисловість (код КВЕД 23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>НПАОП 23.1</w:t>
            </w:r>
            <w:r>
              <w:rPr>
                <w:sz w:val="20"/>
                <w:lang w:val="uk-UA"/>
              </w:rPr>
              <w:t>-1.01-0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 xml:space="preserve">Правила безпеки в коксохімічному виробництві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6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7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75/1526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3.1-5.01-8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з організації безпечного проведення газонебезпечних робіт на підприємствах Міннафтохімпрому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9.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3.1-5.05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інструкція з безпеки праці для робітників коксохімічн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3.1-7.06-8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4.20-178-85 Коксові машин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НПАОП 23.2-1.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  <w:lang w:val="uk-UA"/>
              </w:rPr>
              <w:t>-7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експлуатації установок підготовки нафти на підприємствах нафтової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НПАОП 23.2-1.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  <w:lang w:val="en-US"/>
              </w:rPr>
              <w:t>91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факельних сист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атом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3.2-1.10-7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експлуатації нафтогазопереробних завод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1.7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3.2-3.01-7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ативні вимоги з техніки безпеки до центрифуг періодичної дії, які встановлюються у вибухонебезпечних приміщення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2.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3.2--3.25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нафтопереробної та нафтохімічної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.80</w:t>
            </w:r>
          </w:p>
          <w:p>
            <w:pPr>
              <w:pStyle w:val="Normal"/>
              <w:jc w:val="center"/>
              <w:rPr>
                <w:spacing w:val="-18"/>
                <w:sz w:val="20"/>
                <w:lang w:val="uk-UA"/>
              </w:rPr>
            </w:pPr>
            <w:r>
              <w:rPr>
                <w:spacing w:val="-18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8"/>
                <w:sz w:val="20"/>
                <w:lang w:val="uk-UA"/>
              </w:rPr>
            </w:pPr>
            <w:r>
              <w:rPr>
                <w:spacing w:val="-18"/>
                <w:sz w:val="20"/>
                <w:lang w:val="uk-UA"/>
              </w:rPr>
              <w:t>№</w:t>
            </w:r>
            <w:r>
              <w:rPr>
                <w:spacing w:val="-18"/>
                <w:sz w:val="20"/>
                <w:lang w:val="uk-UA"/>
              </w:rPr>
              <w:t>269/П-1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 1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9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3.2-5.03-8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з безпечної експлуатації очисних споруд підприємств Міннафтохімпрому СРС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4" w:name="__RefHeading___Toc159393769"/>
            <w:bookmarkEnd w:id="14"/>
            <w:r>
              <w:rPr/>
              <w:t>Хімічне виробництво (код КВЕД 24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0-1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в содовій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5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5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66/1515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4.0-1.19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експлуатації магістральних трубопроводів для транспортування рідкого аміаку (аміакопроводів)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1.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2.02.05 з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46/104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31/1449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0-3.01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и безплатної видачі спеціального одягу, спеціального взуття та інших засобів індивідуального захисту працівникам хімічних виробництв . </w:t>
              <w:br/>
              <w:t>(Частина 1)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9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62/99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0-3.02-6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ативи з техніки безпеки на різні типи насосів, які перекачують отруйні, вогне-, вибухонебезпечні рідин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3.6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0-3.03-07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и безплатної видачі спеціального одягу, спеціального взуття та інших засобів індивідуального захисту працівникам хімічних виробництв . </w:t>
              <w:br/>
              <w:t>(Частина 2)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2.200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0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31.03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64/1495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0-4.02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е положення з організації контролю повітряного середовища на підконтрольних Держгіртехнагляду СРСР об’єктах з хімічними процес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1.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C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  <w:t>НПАОП 24.0-7.01-89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омендації щодо визначення рівня вибухонебезпечності хіміко-технологічних об’єктів та їх протиаварійного захис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1.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07-8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етодичні вказівки «Зберігання хімічних речовин. Вимоги безпеки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0.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15-8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1-52-83 Подрібнювачі з діапазоном здрібнення від 500 мкм. до 0,5 мкм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16-8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1-81-83 Печі і холодильники хімічного виробництва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17-8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1-124-80 Автоклави з швидкозйомними кришками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18-8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1-168-85 Апарати ємкісні з механічними перемішуючими устроями і теплообмінними устроями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19-7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4.2153-77 Устаткування кріогенне. Загальні вимоги безпеки до конструк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20-7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4-2563-79 Устаткування кріогенне. Заземлення для захисту від статичної електрики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0-7.22-7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9-2022-78 Машини для складання рукавів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15" w:name="__RefHeading___Toc159393770"/>
            <w:bookmarkEnd w:id="15"/>
            <w:r>
              <w:rPr/>
              <w:t>Виробництво базової хімічної продукції (код КВЕД 24.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02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і з епоксидними смолами в установах, організаціях і на підприємствах АН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2.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Академії Наук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03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застосуванні та зберіганні дихлоретану в установах, організаціях і на підприємствах АН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4.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Академії Наук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04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і з хлорною кислотою та перхлоратами в установах, організаціях і на підприємствах АН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.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Академії Наук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05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виробництв неорганічних хімічних реактиві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08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і і зберіганні лужних металів в установах, організаціях і на підприємствах АН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2.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Академії Наук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09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, зберіганні та роботі з водне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6.7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10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для кислотних виробництв галуз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9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ашинобудування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12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виробництва синтетичного каучуку та синтетичного етилового спир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1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виробництв основної хімічної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15-77</w:t>
            </w:r>
          </w:p>
          <w:p>
            <w:pPr>
              <w:pStyle w:val="Normal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органічних хімічних реактиві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16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перекису водню, йоду, брому, амінок, хлористого водню, фреонів та фтормономер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7.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1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, зберігання, перевезення і використання сильнодіючих отруйних речовин і хлору на підприємствах  галуз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24-93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, зберіганні, транспортуванні та застосуванні хлор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9.10.93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8.02.9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30-88</w:t>
            </w:r>
          </w:p>
          <w:p>
            <w:pPr>
              <w:pStyle w:val="Normal"/>
              <w:jc w:val="both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та споживанні продуктів розділення повітр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4.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1.3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і з талієм та його сполуками в установах, організаціях і на підприємствах АН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1.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Академії Наук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3.17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станцій і цехів по виробленню генераторного г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22"/>
                <w:sz w:val="20"/>
                <w:lang w:val="uk-UA"/>
              </w:rPr>
            </w:pPr>
            <w:r>
              <w:rPr>
                <w:spacing w:val="-22"/>
                <w:sz w:val="20"/>
                <w:lang w:val="uk-UA"/>
              </w:rPr>
              <w:t>№</w:t>
            </w:r>
            <w:r>
              <w:rPr>
                <w:spacing w:val="-22"/>
                <w:sz w:val="20"/>
                <w:lang w:val="uk-UA"/>
              </w:rPr>
              <w:t>296/П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5.05-8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щодо заходів безпеки під час роботи з метанолом на підприємствах і в організаціях Міннафтохімпрому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22.12.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хім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ПАОП 24.1-5.06-86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щодо заходів безпеки при роботі з метанолом на підприємствах і в організаціях Мінхімпром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5.0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74-0302-93-85 Зберігання, перевезення і застосування сильнодіючих та отруйних речовин і хлору на підприємствах галузі. Інструкці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-7.0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ий план ліквідації аварій з рідким хл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4.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1-7.28-7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4-2158-78 Засоби вимірювання витрат і тиску. Вимоги безпеки при застосуванні в середовищі газоподібного кисн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1-7.29-8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4-2590-82 Металеві та неметалеві матеріали в контакті з рідким киснем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1-7.30-7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4-907-76 Установки щодо розділення повітря. Загальні вимоги безпеки при експлуатації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1-1.01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на заводах сухого льоду та рідкої вуглекисло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05.7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харчопрому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4.11-1.03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водню методом електролізу 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0.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11-1.09-7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безпеки при виробництві, зберіганні та роботі з водне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6.7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1-1.18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, зберіганні та роботі з водн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5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3-1.0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фосфору та його неорганічних спол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1.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4-1.02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наземних складів синтетичного рідкого аміа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9.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 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14-5.06-9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інструкція з техніки безпеки і виробничої санітарії при зберіганні, застосуванні і утилізації легкозаймистих, горючих рідин, пожежо- і вибухопожежонебезпечних хімічних речовин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7.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Президія 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5-1.18-76</w:t>
            </w:r>
          </w:p>
          <w:p>
            <w:pPr>
              <w:pStyle w:val="Normal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неорганічних виробництв азот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8.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НПАОП 24.16-2.07-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4.006.14-85 Роботи з епоксидними смолами і матеріалами на їх основ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6-7.0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4.006.14-85 Роботи з епоксидними смолами і матеріалами на їх основ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1-7.28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12.0009-85 Виробництво гідридних газ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4-7.5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091.430.18-84 Збір, зберігання і знищення відходів легкозаймистих рідин (ЛРЗ). Загальні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14-7.58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4.ГО.091.241-87 Легкозаймисті, горючі, хімічно небезпечні та шкідливі речовини. Вимоги безпеки при зберіганні, транспортуванні та використовуванн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16" w:name="__RefHeading___Toc159393771"/>
            <w:bookmarkEnd w:id="16"/>
            <w:r>
              <w:rPr/>
              <w:t>Виробництво лаків та фарб (код КВЕД 24.3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3-1.17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виробництва лакофарбової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3.7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3-7.0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9.12.0.007-84 Виробництво поліграфічних фарб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видав СРСР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4.3-7.19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091.456-81 Приготування лаків, фарб, емалей, склоемалей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4.30-7.26-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1-103-78 Виробництво гранулятів і шкілярів емалей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17" w:name="__RefHeading___Toc159393772"/>
            <w:bookmarkEnd w:id="17"/>
            <w:r>
              <w:rPr/>
              <w:t>Фармацевтичне виробництво (код КВЕД 24.4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1.0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для виробництв мікробіологічн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4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3.37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виробництв медикаментів, медичних і біологічних препаратів і матеріалів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№</w:t>
            </w:r>
            <w:r>
              <w:rPr>
                <w:spacing w:val="-20"/>
                <w:sz w:val="20"/>
                <w:lang w:val="uk-UA"/>
              </w:rPr>
              <w:t>296/П-10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3.38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мікробіологічної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8"/>
                <w:sz w:val="20"/>
                <w:lang w:val="uk-UA"/>
              </w:rPr>
            </w:pPr>
            <w:r>
              <w:rPr>
                <w:spacing w:val="-18"/>
                <w:sz w:val="20"/>
                <w:lang w:val="uk-UA"/>
              </w:rPr>
              <w:t>№</w:t>
            </w:r>
            <w:r>
              <w:rPr>
                <w:spacing w:val="-18"/>
                <w:sz w:val="20"/>
                <w:lang w:val="uk-UA"/>
              </w:rPr>
              <w:t>241/П-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3.39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установ охорони здоров’я та соціального забезпечення медичних науково-дослідних установ та учбових закладів, виробництв бактеріальних і біологічних препаратів, матеріалів, учбових наочних посібників по заготівлі, вирощуванню та обробці медичних п’явок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8"/>
                <w:sz w:val="20"/>
                <w:lang w:val="uk-UA"/>
              </w:rPr>
            </w:pPr>
            <w:r>
              <w:rPr>
                <w:spacing w:val="-18"/>
                <w:sz w:val="20"/>
                <w:lang w:val="uk-UA"/>
              </w:rPr>
              <w:t>№</w:t>
            </w:r>
            <w:r>
              <w:rPr>
                <w:spacing w:val="-18"/>
                <w:sz w:val="20"/>
                <w:lang w:val="uk-UA"/>
              </w:rPr>
              <w:t>241/П-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1.86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6/П-1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7.01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64-447-82 Шкідливі речовини. Класифікація та загальні вимоги безпеки праці у виробництві синтетичних лікарських засоб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7.08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64-069-89 Виробництво органопрепаратів. Розфасовка. Вимоги біологічної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7.09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64-070-89 Процеси переробки лікарської рослинної сировин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7.10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64-7-473-83 Засоби індивідуального захисту у виробництві готових лікарських засобів. Класифікація. Галузь застос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7.1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64-7-472-83 Технологічні процеси виробництва готових лікарських засобів. Виробництво ін’єкційних розчинів в ампулах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4-7.12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64-031-87 Технологічні процеси виробництва готових лікарських засобів. Виробництво таблетованих лікарських форм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18" w:name="__RefHeading___Toc159393773"/>
            <w:r>
              <w:rPr/>
              <w:t>Виробництво мила, парфумерії, очищувальних засобів (код КВЕД 24.5)</w:t>
            </w:r>
            <w:bookmarkEnd w:id="18"/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5-1.0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парфюмерно-косметичних вироб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.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5-1.21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та виробничої санітарії у виробництві синтетичних миючих засобів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2.7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19" w:name="__RefHeading___Toc159393774"/>
            <w:bookmarkEnd w:id="19"/>
            <w:r>
              <w:rPr/>
              <w:t>Виробництво інших хімічних продуктів (код КВЕД 24.6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66-1.01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напівпровідникових матеріалів (германію і кремнію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1.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66-1.02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кристалічного кремнію та електротехнічного силумі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5.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66-1.09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у виробництві покриттів металевих і неметалевих неорганічни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7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66-1.10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елементоорганічних спол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2.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66-7.05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4.025.14-86 Виробництво покриттів металевих і неметалевих неорганічних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66-7.09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981-84 Процеси виробничі підприємств з виготовлення рослинних та синтетичних дубників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4.66-7.13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05-685-79 Виробництво покриттів металевих і неметалевих неорганічних.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іністерство маши-нобудування для тваринницта і кормо-виробництва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0" w:name="__RefHeading___Toc159393775"/>
            <w:bookmarkEnd w:id="20"/>
            <w:r>
              <w:rPr/>
              <w:t>Гумова  та пластмасова  промисловість (код КВЕД 2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5.1-3.01-07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на підприємствах гумотехнічної галузі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22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338/1460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5.1-7.23-7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9-2023-78 Просочувально-сушильне устаткування гумової промисловості. Вимоги техніки безпек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5.2-1.01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покрівельній гідроізоляційній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5.2-1.02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виробництві будівельних матеріалів та виробів з полімерної сировин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1.08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автоклавному витоплюванні модельної маси парою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1.09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автоклавному формуванні полімерних матері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1.10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пресуванні та доробленні деталей з пластичних мас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7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1.15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роботі з пінополіуретан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5.2-1.16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виготовленні форм і стержнів із піщано-смоляних сумішей холодного отверді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1.23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автоклавному формуванні і склеюванні деталей і агрегат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1.35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роботі з полімерними композитними матеріалами (ПКМ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9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1.3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роботі з епоксидними смолами і матеріалами на їх основ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1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5.05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езпека праці при механічній обробці склопластика. Інструкці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7.09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382-84 Виробництво виливків виробів суднового машинобудування із поліаміду 6-блочного (капролону»В»)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7.1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47-85 Лиття під тиском деталей із пластмас на ливарних машинах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5.2-7.15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48-85 Пресування деталей із пластмас на гідравлічних пресах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7.1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49-85 Ротаційне формування деталей із пластмас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5.2-7.21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0300-80 Виготовлення конструкцій і виробів із склопластика суднобудівного призначення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7.24-86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16-86 Промисловість будівельних матеріалів. Виробництво облицювальних полімерних матеріалів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7.27- 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337-85  Процеси виробництва навплавів із пінополіетилена . Вимоги безпе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7.29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90379-87 Виготовлення склопластиків, сотопластиків і виробів на їх основ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-7.30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3-12.014-85 Нанесення теплозахисних полімерних покритт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5.2-7.52-8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12.0011-86Е Устаткування і оснастка для пресування та доробки виробів із пластмас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24-7.0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976-84 Процеси виробничі підприємств фурнітурної промисловост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5.4-7.04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976-84 Процеси виробничі підприємств з виробництва іграшок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1" w:name="__RefHeading___Toc159393776"/>
            <w:bookmarkEnd w:id="21"/>
            <w:r>
              <w:rPr/>
              <w:t>Виробництво неметалевих мінеральних виробів (код КВЕД 26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1-1.01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скляній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1-1.02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виробництві кварцового скла та виробів з нь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0-1.07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виробництві цегли та вап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транс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0-1.09-0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на підприємствах з виготовлення дорожньо-будівельних матеріалів та вироб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3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0-3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, зайнятим на підприємствах промисловості будівель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200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0-3.29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промисловості будівельних матеріалів, підприємств скляної і фарфоро-фаянсов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41/П-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Зміни: 1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6"/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6/П-1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1-3.01-0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рми безплатної видачі спеціального одягу, спеціального взуття та інших засобів індивідуального захисту працівникам, зайнятим на підприємствах скляної промисловост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1.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02.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24/1119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НС Україн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’юст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1-7.16-84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21 112.3.004-84 Промисловість будівельних матеріалів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робництво скла методом прокату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1-7.29-85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23-85 Промисловість будівельних матеріалів. Виробництво скляної тари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1-7.36-86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31-86 Промисловість будівельних матеріалів. Приготування шихти у виробництві скла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1-7.37-87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32-87 Промисловість будівельних матеріалів. Виробництво листового скла методом вертикального витягування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14-1.0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роботі з скловолокном і склотканино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1.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2-1.01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фарфоро-фаянсов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6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7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761/1402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6.22-1.04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в санітарно-технічній промисловост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омбудматеріал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23-1.33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промсанітарії на підприємствах електрокерамічного виробниц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аж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26-1.08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вогнетривному виробництв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2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30-1.04-0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охорони праці для працівників асфальтобетонних зав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8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4-1.01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промисловості будівельної керамі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4-7.19-85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09-85 Промисловість будівельних матеріалів. Виготовлення цегли і каміння керамічних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4-7.20-84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10-84 Промисловість будівельних матеріалів. Виготовлення цегли і каміння силікатних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5-1.01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цементній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5-7.35-85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30-85 Промисловість будівельних матеріалів. Виробництво гіпсу, вапна та вапняної борошна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6-1.01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виробництві силікатного бетону автоклавного твердінн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  <w:p>
            <w:pPr>
              <w:pStyle w:val="Normal"/>
              <w:spacing w:lineRule="auto" w:line="27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6-1.02-00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бетонних і залізобетонних зав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2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6-1.04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промисловості стінових та в'яжуч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6-1.05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промисловості збірних залізобетонних та бетонних конструкцій і виробів. Виробництво труб, шпал та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6-7.14-81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21 112.3.001-81 Промисловість будівельних матеріалів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готовлення комірковобетонних виробів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65-1.01-8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азбестоцементній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65-1.02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азбестовій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7-1.01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під час обробки природного камен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7-7.0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робка природного каменю способами сколювання. Вимоги безпеки РТМ 204 УРСР 091-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житлокомунгосп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7-7.06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облення гірничої маси на щебінь. Вимоги безпеки РТМ 204 УРСР 090-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житлокомунгосп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8-7.05-7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Єдині вимоги з техніки безпеки у виробництві алмазного інструменту і порошк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6.7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82-1.01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промисловості теплоізоляційних матеріал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82-1.02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виробничої санітарії в промисловості пористих наповнювач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6.82-7.25-85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17-85 Промисловість будівельних матеріалів. Виробництво слюдяних матеріалів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6.82-7.33-85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28-85 Промисловість будівельних матеріалів. Виробництво мінеральної вати і виробів з неї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2" w:name="__RefHeading___Toc159393777"/>
            <w:bookmarkEnd w:id="22"/>
            <w:r>
              <w:rPr/>
              <w:t>Металургія (код КВЕД 27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0-1.01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і правила безпеки для підприємств і організацій металургійної промисловост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5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0-3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металургій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Наказ № 1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918/1560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0-4.0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застосування нарядів-допусків при виконанні робіт підвищеної небезпеки на підприємствах та в організаціях Міністерства металургії СРС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5.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проматомнагляд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1.02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доменному виробництві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5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1.03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сталеплавильному виробництв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2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1.04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прокатному виробництв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2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1.05-81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в водних господарствах підприємств чорної металургії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8.8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чорме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7.1-1.06-08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ремонту устаткування на підприємствах чорної металу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uk-UA"/>
              </w:rPr>
              <w:t>Наказ № 18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863/1555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1.09-86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у газовому господарстві підприємств чорної металургії (ПБГЧМ-8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3.8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чорме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1.10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в газовому господарстві коксохімічних підприємств і виробниц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3.200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4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41/1370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1.46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в мартенівському і електросталеплавильному виробництв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1-2.01-8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 категорій приміщень і будівель щодо вибухопожежної та пожежної небезпеки підприємств Міністерства чорної металургії СРСР, що проектуютьс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5.0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безпеки праці для робітників прокатн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5.02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безпеки праці для професій сталеплавильн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5.04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безпеки праці для робітників доменн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5.07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будови та безпечної експлуатації установок випарного охолодження металургійних пече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1-5.08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 xml:space="preserve">Інструкція з безпечного проведення підривних робіт на металургійних підприємствах Міністерства промисловості Україн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4.9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6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1-7.10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4.68-81 Виведення поверхневих дефектів з прокату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2-1.06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трубному виробниц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3.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ПАОП 27.2-7.05-8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4.20-227-88 Обладнання для виробництва металевих труб. Загальні вимоги безпек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2-7.07-8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4.20-95-82 Виробництво труб. Загальні вимоги безпек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35-1.05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феросплавному виробниц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2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35-1.12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залізного порошку методом відновлення (твердим чи комбінованим відновлюваче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1.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  <w:sz w:val="20"/>
                <w:lang w:val="uk-UA"/>
              </w:rPr>
              <w:t>НПАОП 27..35-7.11-81</w:t>
            </w:r>
          </w:p>
          <w:p>
            <w:pPr>
              <w:pStyle w:val="Normal"/>
              <w:jc w:val="both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4.70-81 Виробництво феросплав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магні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6.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2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нікелю, міді та кобальту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9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3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твердих сплавів і тугоплавких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2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4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алюмінію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5.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ольорме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5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цирконію, гафнію та їх сполук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8.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НПАОП 27.4-1.06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олова і сплавів на його основ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6.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7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порошків та пудр з алюмінію, магнію та сплавів на їх основ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9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8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 безпеки для виробництв з виготовлення та використання алюмінієвої пудри, газо– і водо розпилених порошків алюмінію та його сплав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04/377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09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сурми та її сполук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.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10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робництві рту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.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11-06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у виробництві свинцю та цин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8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4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2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73/1314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12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та переробці тит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8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2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72/1314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1.42-6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виплавці та обробці титану і його сплав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07.6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4-2.01-8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 виробництв кольорової металургії за категоріями вибухової, вибухопожежної та пожежної не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4-6.01-8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48.279-86 Бірочна система при експлуатації устаткування. Основні положення. Порядок застосува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2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12-74 Машини для розкривання і закривання шлакового вікна віддзеркалюваної печ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3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13-74 Машини пилоприбиральні для алюмінієвих завод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86-85 Печі віддзеркалюван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5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88-85 Печі для випалу в киплячому шар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89-85 Печі анодні стаціонарн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7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34-83 Піч з електричним обігріванням для безперервного рафінування магнію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8-88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92118-88 Сплави алюмінієві, магнієві, нікелеві, титанові. Виробництво гранул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09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32-83 Продукція кольорової металургії. Методи аналізу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10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62-86 Виробництво ртуті. Відбиття ступи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1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63-86 Виробництво ртуті. Система конденсації ртуті із газової фази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12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70-84 Виробництво ртуті. Випал руд і концентрат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1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77-84 Виробництво ртуті. Конденсація ртуті із випалювальних газ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14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78-86 Виробництво ртуті. Печі для випалу ртутних руд і концентрат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4-7.15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8.264-86 Огородження рухомих частин устаткування. Загальні технічні вимо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коль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1.05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в ливарному виробництві підприємств хімічного машинобуд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06.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1.13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на залізничному транспорті підприємств cистеми Мінчормету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1.15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у ливарному виробництві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2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1.33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литті сталей і жаротривких сплавів за моделями, що виплавляютьс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2.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1.43-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роботі в ливарних цехах і цехах переплаву алюмінієвих сплав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1.44-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литті та обробці свинцево-цинкових штамп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1.45-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і в ливарних цехах стального, чавунного та бронзового литт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6.0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4.55-79 Бірочна система на підприємствах чорної металургії. Основні положення. Порядок застосува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0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4.20-131-83 Вібрація. Методи розрахунку віброізоляції робочого місця оператора металургійного устаткува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02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Д 2.Н89-13-88 Виготовлення виливків у металевих формах методом безперервного лиття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03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Д 2.Н89-20-88 Ливарне виробництво. Очищення, обрубування і зачищення виливків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04-88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Д 2.Н89-22-88 Ливарне виробництво. Виготовлення виливків і форм та видавлення стержнів. Вимоги охорони прац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05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1680-77 Лиття за моделями, що виплавляються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06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92005-84 Сплави алюмінієві, магнієві, магнієво-літієві. Виробництво зливків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07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11-82 Стержньові і формоутворювальні холодно-твердіючі суміші. Вимоги безпеки при роботі в ливарних цех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18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В9-19-83 Ливарне виробництво. Заливання металу в форм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19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89-24-83 Ливарне виробництво. Виготовлення заготівок методом безперервного лиття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5-7.20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.Н89-25-84 Ливарне виробництво. Виготовлення металевих модельних комплектів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5-7.21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.Н89-26-84 Ливарне виробництво. Виготовлення дерев’яних модельних комплект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5-7.22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.Н89-27-84 Ливарне виробництво. Виготовлення модельних комплектів із синтетичних матеріал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5-7.23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3.4.238-85 Ливарне виробництво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25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89-15-83 Ливарне виробництво. Підготовка шихтових матеріалів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26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89-16-83 Ливарне виробництво. Плавка металів і сплав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27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89-11-81 Ливарне виробництво. Виготовлення, фарбування і сушіння форм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7.5-7.28-83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4.20-134-83 Прозорі теплозахисні екрани. Тип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7.5-7.29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4.20-174-85 Метод розрахунку цехових мереж постійного струму за умовами безпеки однополюсного дотика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3" w:name="__RefHeading___Toc159393778"/>
            <w:bookmarkEnd w:id="23"/>
            <w:r>
              <w:rPr/>
              <w:t>Оброблення металу (код КВЕД 28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0-1.01-9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лузеві правила з техніки безпеки і виробничої санітарії при холодній обробці металів на металорізальних верстат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0-1.02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з техніки безпеки і виробничої санітарії при холодній обробці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0-1.07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у метизному виробниц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2.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0-1.10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та виробничої санітарії при проведенні котельних робіт і виготовленні металоконструкці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0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0-1.12-6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і в цехах гарячої і холодної прокатки алюмінієвих і магнієвих сплав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6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авіаоборонпрому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0-1.23-6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обробці та застосуванні алюмінієво-магнієвих і титанових сплав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1.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0-1.25-6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з техніки безпеки і виробничої санітарії при проведенні котельних робіт і виготовленні металоконструкці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6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0-1.29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при проведенні котельних робіт і виготовленні металоконструкці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2.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0-5.03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а інструкція з безпеки праці для професій вторинної переробки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0-7.10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92094-83 Сплави алюмінієві, магнієві і титанові. Виробництво плоского прокату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22-7.15-83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21 112.3.002-83 Промисловість будівельних матеріалів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готовлення сталевих панельних радіаторів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3-7.34-85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1 112.3.029-85 Промисловість будівельних матеріалів. Виготовлення сталевих котлів теплопродуктивністю до 3,15 МВт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омбудматеріал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1.0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в ковальсько-пресовому і листоштампувальному виробниц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1.0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в ковальсько-пресовому виробництв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6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4-1.13-7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і норми техніки безпеки, пожежної безпеки і виробничої санітарії для фарбувальних цех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8.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4-1.18-5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з техніки безпеки і виробничої санітарії в ковальськопресовому виробниц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3.5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1.31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у ковальсько-пресовому виробництв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2.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1.39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заготовочно-штампувальних робот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1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08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84-1617-78 Пристрої захисні для ковальсько-пресового устаткува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загального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4-7.09-83</w:t>
            </w:r>
          </w:p>
          <w:p>
            <w:pPr>
              <w:pStyle w:val="Normal"/>
              <w:jc w:val="both"/>
              <w:rPr>
                <w:color w:val="FF00FF"/>
                <w:sz w:val="20"/>
                <w:szCs w:val="20"/>
                <w:lang w:val="uk-UA"/>
              </w:rPr>
            </w:pPr>
            <w:r>
              <w:rPr>
                <w:color w:val="FF00FF"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37.002.0990-83 Загальні вимоги безпеки при виконанні робіт у листоштампувальному виробництв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ав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12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27-86 Штампування листове гаряче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13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28-86 Штампування листове гаряче з нагрівом заготовки в електропечах. Спеціальні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14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29-86 Штампування листове гаряче з радіаційним нагрівом заготовки. Спеці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15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30-89 Штампування листове гаряче з електроконтактним нагрівом заготовки. Спеці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16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31-86 Штампування листове ізотермічне. Спеці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17-86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32-86 Штампування листове гаряче закомпресійне. Спеці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18-81</w:t>
            </w:r>
          </w:p>
          <w:p>
            <w:pPr>
              <w:pStyle w:val="Normal"/>
              <w:rPr>
                <w:color w:val="FF00FF"/>
                <w:sz w:val="20"/>
                <w:lang w:val="uk-UA"/>
              </w:rPr>
            </w:pPr>
            <w:r>
              <w:rPr>
                <w:color w:val="FF00FF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114-81 Холодне штампування металів. Електрогідроімпульсне на пресах типу ПЕГ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4-7.23-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.П73-1-80 Штампи для об’ємного штампування. Інструмент для ковальських робіт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4-7.24-8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.Н89-14-82 Виготовлення сумішей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25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52-85 Ковальсько-штампувальне виробництво з нагріванням заготовок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4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299-85 Роботи ковальськопресов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55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12.0017-87 Виробництво деталей методом порошкової металургії. Загальні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  <w:tab w:val="left" w:pos="689" w:leader="none"/>
                <w:tab w:val="left" w:pos="1589" w:leader="none"/>
              </w:tabs>
              <w:snapToGrid w:val="false"/>
              <w:ind w:hanging="3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4-7.6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4 ГО.091.303-81 Холодно-штампувальне виробництво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01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нанесенні металопокритт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0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02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 охорони праці при термічній обробці мет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6/1475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04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промислової санітарії при електрохімічній обробці металів та їх сплав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9.6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05-6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промислової санітарії при обчищенні деталей гідропіскоструменним і дробоструменним способами і травлення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3.6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06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промисслової санітарії при електроерозійній обробці металів та їх сплав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8.6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07-6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обробленні і використанні алюмінієвих і титанових сплав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08-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промислової санітарії при нанесенні металопокритт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11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газоелектричному різанн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17-6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нанесенні металопокритт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6.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19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електронно-променевому зварюванн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8.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22-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промислової санітарії при клепально-складальних робот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3.7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31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паянні та лудін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34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обробці металів різанням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9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1.35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охорони праці під час виробництва металопокрит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аж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06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4.979.01-88 Електроерозійна обробка формоутворювальної оснаст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07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90338-83 Обробка магнієвих сплав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09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-90338-83 Обробка магнієвих сплав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3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0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9942-84 Нанесення металевих і неметалевих неорганічних покриттів. Вимоги безпеки. Основні положенн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3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0272-79 Різання теплове металів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22 1438-80 Електрохімічна абразивна заточка різального інструмента.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5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41-80 Електроерозійна обробка формоутворювальної оснаст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6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83-45-80 Контактне різання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7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83-46-80 Кисневе різання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8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17-82 Обробка металів різанням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19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142-82 Обробка металів різанням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20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162-83 Розкрій і обрізка листових матеріалів. Спеці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2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80519-83 Електрохімічна обробка деталей приладів. Загальні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23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98-82 Плазмове різання метал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24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202-84 Електрохімічна обробка металів. Загальні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37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12-86 Газополуменева обробка металів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-7.87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5 1291-81 Паяння свинцевоолов’яними припоям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03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термічній обробці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2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0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електрохімічній обробці металів і сплав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9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06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електроерозійній обробці металів і сплав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9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07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електроерозійній обробці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МВС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08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термічній обробці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9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10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плазмовому різан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11-6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термічній обробці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5.6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ом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1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очищенні деталей гідропіскоструменним і дробоструменним способам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- 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1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при травленні металів і нанесенні на них гальванічних і хімічних покритт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17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роботі на електротермічних установках середньої та високої частот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3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18-5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техніки безпеки і виробничої санітарії при термічній обробці алюмінію та його сплавів у селітрових ван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ЦК профспілки робітників авіаоборонної промисловост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19-6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експлуатації електротермічних установок підвищеної та високої частот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1.6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21-6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фарбуванні виробів у машинобудуванн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7.6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26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при термічній обробці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0.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37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детонаційному напилюванні покрит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0.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38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вакуумному іонно-плазмовому нанесенні покритт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1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41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очищенні деталей механічним способ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2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1.47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безпеки при плазмовому напилен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5.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7.1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3-12.017-85 Обробка металів термічна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1.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7.2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39-84 Термічна обробка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7.2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43-85 Роботи фарбувальн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ільгосп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51-7.26-7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6.01-955-79 Гумування виробів хімічного машинобудування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51-7.27-8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.90366-85 Виробництво металевих і неметалевих неорганічних покриттів і травлення металу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7.28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198-84 Електроерозійна обробка метал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1-7.38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376-87 Плазмове напилення покритт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8.51-7.86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5 1190-85 Роботи фарбувальн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1.04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електрозварювальних робот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5.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1.15-6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електрозварювальних робот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1.6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1.22-6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і норми безпечної роботи з абразивним інструмент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9.6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машинобудування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1.26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електрозварювальних робот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1.30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у зварювальному виробництв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2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08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37.002.0989-83 Загальні вимоги безпеки при виконанні складально-зварювальних робіт з використанням контактних способів зварювання, зварювання в середовищі вуглекислого газу і ручного дугового зварю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11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9823-80 Роботи електрозварювальн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12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9854-80 Безпека праці при зварюванні на потоково-механізованих лініях. Загальні вимог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18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3-127019-86 Роботи електрозварювальн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2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обо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22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42-85 Роботи зварювальні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28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Н83-44-80 Зварювання дугове та електрошлакове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3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6.11-11-86 Електрошлакове зварювання нафтохімічної апаратур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36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173-84 Паяння і лудіння свинцевоолов’яними припоям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52-7.83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5 1162-84 Зварювальні робот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1-7.12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КП96-9-81 Ножиц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2-7.06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КП50-1-79 Автомати ковальсько-пресов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2-7.07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П73-1-80 Штампи для об’ємного штампування. Інструмент для ковальських робіт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2-7.08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КП96-4-81 Преси гідравлічн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2-7.09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КП96-6-81 Молот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2-7.10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КП96-7-81 Машини для гнуття і правлення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2-7.1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КП96-8-81 Машини ковальські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62-7.13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.КП96-11-81 Преси для листогнуття кривошипні і гідравлічні, гнуто-штампувальні горизонтальні (бульдозери)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ерстато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7-1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ідприємств по виробництву кабельної прод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5/1475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7-7.1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92112-86 Сплави алюмінієві, магнієві, титанові, жаротривкі і сталі. Виробництво профілів прутків, труб, дроту, панелей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8.73-7.09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4.67-80 Виготовлення цвяхів із дроту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4" w:name="__RefHeading___Toc159393779"/>
            <w:bookmarkEnd w:id="24"/>
            <w:r>
              <w:rPr/>
              <w:t>Виробництво машин та устатковання (код КВЕД 29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9.0-3.02-06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машинобудування та металообробної промисловості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1.02.2006 </w:t>
              <w:br/>
              <w:t>№ 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.2006</w:t>
              <w:br/>
              <w:t>№ 250/1212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9.1-1.14-7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техніки безпеки при роботі на стендах для гідравлічного випробування устаткування, виготовленого заводами хімічного і нафтового машинобудуванн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2.7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хім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2-1.01-58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і правила техніки безпеки та виробничої санітарії для підприємств і організацій машинобудува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9.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працівників маши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11-1.03-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промислової санітарії під час випробувань дизельних двигунів та їх агрегат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1.7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авіаоборонпрому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9.24-5.06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інструкція з безпеки праці для робітників ремонтних професі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24-7.02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64-7-747-83 Устаткування технологічне для упаковування продукції хіміко-фармацевтичн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32-7.01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Єдині вимоги безпеки і виробничої санітарії до конструкції ремонтно-технологічного устаткування, яке випускається підприємствами Держкомсільгосптехніки СРС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8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комсільгосптехніка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32-7.04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6 36-78 Машини лісогосподарські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0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ліс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53-6.01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Д 10.2.33-89 Машини та устаткування для тваринництва та кормо виробництва. Методи оцінки безпеки. Ергономічна оці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сільгосптехніка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54-7.1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7-983-85 Процеси виробничі підприємств по виготовленню технологічної оснастки текстильного устаткування. Вимоги безп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1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утилізації звичайних видів боєприпа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31/1439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2.01-9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НДОП 05-95 Тимчасовий перелік небезпечних і особливо небезпечних технологічних операцій під час розснарядження і утилізації боєприпасів (ПООРУ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9.19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30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машинобудування, військово-промислового комплексу і конверсії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4.01-9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Д 01-96 Положення про порядок допуску боєприпасів на розснарядження і утилізації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2.19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39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машинобудування, військово-промислового комплексу і конверсії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7.02-9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Д 03-95 Керівний документ з безпечної організації виробництв розснарядження і утилізації боєприпасів (РДБОП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2.19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39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машинобудування, військово-промислового комплексу і конверсії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7.03-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Д 14-00 Положення про класифікацію і порядок розслідування аварій на підприємствах спец хімії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ітет промислової політики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7.04-9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ДОП 02-95 Керівний документ з електростатичної іскробезпеки (РДЕСІБ ) виробництв розбирання і утилізації боєприпас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9.19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30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машинобудування, військово-промислового комплексу і конверсії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7.05-9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експлуатації підприємств з виготовлення порохів, ракетного твердого палива, вибухових речовин, піротехнічних засобів і сумішей, засобів ініціювання і виробів військової техніки на їх основ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2.9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борон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7.06-8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підприємств по виготовленню порохів, ракетного твердого палива, вибухових речовин, піротехнічних засобів і сумішей, засобів ініціювання і виробів військової техніки на їх основ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8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09с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машинобудуванн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29.6-7.07-7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ахисту від статичної електрики у виробництвах галуз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.7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Міністерство машинобудування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5" w:name="__RefHeading___Toc159393780"/>
            <w:bookmarkEnd w:id="25"/>
            <w:r>
              <w:rPr/>
              <w:t>Виробництво електричних машин і апаратури (код КВЕД 3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1.0--3.20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електротехнічного виробництва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6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180/П-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1.1-7.12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430.14-83 Складання і монтаж трансформаторів.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1.4-1.32-6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виробництві лужних акумулятор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аж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1.5-1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у виробництві джерел світла та світлотехнічного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1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7/147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’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1.6-1.0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виробництв електроізоляцій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5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5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87/151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’ст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bookmarkStart w:id="26" w:name="__RefHeading___Toc159393781"/>
            <w:bookmarkEnd w:id="26"/>
            <w:r>
              <w:rPr>
                <w:sz w:val="20"/>
              </w:rPr>
              <w:t>Виробництво устатковання для радіо, телебачення та зв'язку (код КВЕД 3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1.01-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промислової санітарії в електронній промисловост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4.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1.02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промислової санітарії в електронній промисловості (доповнення). Розділ 3. Виробництво конденсатор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1.7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езидія ЦК профспілки працівників радіоелектронної промисловості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1.03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 xml:space="preserve">Загальні правила з техніки безпеки і промислової санітарії для підприємств і організацій раді ота електронн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2.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1.07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у виробництві радіоелектронної апарату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7.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1.12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у виробництві радіоелектронної апаратури, апаратури засобів зв’язку і прилад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8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9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ом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3.0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радіоелектрон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lang w:val="uk-UA"/>
              </w:rPr>
            </w:pPr>
            <w:r>
              <w:rPr>
                <w:spacing w:val="-2"/>
                <w:sz w:val="20"/>
                <w:lang w:val="uk-UA"/>
              </w:rPr>
              <w:t>Держгірпромнагляду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lang w:val="uk-UA"/>
              </w:rPr>
            </w:pPr>
            <w:r>
              <w:rPr>
                <w:spacing w:val="-2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403/1467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5.03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техніки безпеки та промсанітарії при виготовленні виробів електронної техніки, що містять кераміку, із окису берилі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5.7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Президія 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5.04-7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інструкція з техніки безпеки і промислової санітарії при відкачуванні та обробці електровакуумних приладів на відкачувальних пост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4.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Президія 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5.10-7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галузева інструкція з безпеки праці при керуванні радіоелектронним обладнанням (РЕО), що містить газові лазер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5.11-7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галузева інструкція з безпеки праці при налагодженні РЕО, що містить газові лазер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5.12-7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галузева інструкція з безпеки праці при виконанні експериментальних робіт на РЕО, що містить газові лазер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5.13-7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галузева інструкція з безпеки праці при користуванні електроінструментом і переносними електричними світильникам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5.14-7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ова галузева інструкція з безпеки праці при роботі на устаткуванні безперервної дії із середовищем водню в робочому обсяз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5.16-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струкція при роботі із сильнодіючими отруйними речовинами на підприємствах і в організаціях Мінрадіопрому СРС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1.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04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казівки щодо проектування виробничих дільниць з використанням гідридних газ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12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0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тодичні вказівки з безпеки праці при лазерній обробці металевих матеріалів у виробництві електровакуумних прилад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1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08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091.430.8-82 Виробництво виробів з феритів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09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091.430.9-82 Чистова токарна обробка молібдену із застосуванням хладону-113 як змащувально-охолодної рідини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10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091.430.12.-83 Виробництво і застосування склокристалічного цементу та композиційних матеріалів на його основі. Загальні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11-83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91.430.13-83 Виготовлення приладів з керамікою із окису берилію. Загальні вимоги безпек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13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430.15-83 Виробництво паперових, металопаперових і плівкових конденсатор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14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430.17-84 Виробництво оксидно-електролітичних алюмінієвих конденсаторів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26.15-7.15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430.16-83 Виробництво скляної маси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16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12.9901-84 Дифузійна обробка напівпровідникових пластин при виробництві мікросхем.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17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.032.916-81 Виробництво епітаксіальних структур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18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420-79 Нанесення струмопровідного шару хромоорганічною рідиною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20-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457-81 Резистори боро-вуглецеві. Насичення вуглецем резисторів трипропілбором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21-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700-80 Технологічні процеси з використанням хімічних речовин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23-8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091.430.5-82 Виробництво керамічних конденсаторів і резистор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24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12.0003-84 Виготовлення виробів із поліорганосилоксанового берилієвмісного компаунду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27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12.0007-85 Процеси виготовлення матеріалів і виробів електронної техніки із застосуванням гідридних газ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29-8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12.0010-86 Виробництво танталових і ніобієвих оксидно-напівпровідникових конденсатор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30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12.0014-86 Лазерна обробка металів і сплавів в електровакуумному виробництв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9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2.1-7.84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5 1164-84 Виробництво спеціалізованих напівпровідникових мікросхем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2-7.25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12.0004-84 Електромагнітні поля радіочастот від 0,3 до 300 Ггц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54-8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11 12.0015-87 Обробка виробів із арсеніду галію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57-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4 ГО.091.366-83 Пристрої верстатн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59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4 ГО.091.265-79 Роботи складально-зварювальні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60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4 ГО.091.266-79 Підготовка дротів. Складання жгутів і кабелів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64-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4 ГО.091.280-80 Роботи щодо лакування, полірування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7.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81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5 1145-84 Промивання виробів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82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5 1159-84 Виробництво друкованих плат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1-7.89-8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5 1296-88 Охорона праці та здоров’я працюючих з лазерним випромінювання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2.3-7.92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4.091.134-79 Телевізори чорно-білого і кольорового зображення. Порядок і умови безпечної роботи під час регулювання, ремонту і випробуван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промзв’язку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7" w:name="__RefHeading___Toc159393782"/>
            <w:bookmarkEnd w:id="27"/>
            <w:r>
              <w:rPr/>
              <w:t xml:space="preserve">Виробництво медичних, вимірювальних, оптичних приладів та інструментів </w:t>
              <w:br/>
              <w:t>(код КВЕД 33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3.1-1.01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для виробництв медичної промисловост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09.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3.1-1.03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промислової санітарії у виробництві медичних виробів з полімерних матері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3.1-1.04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та промислової санітарії у виробництві медичних виробів із скла та фарфо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едб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3.4-1.12-6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при механічній обробці оптичних детале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6.6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3.4-7.56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1 12.0018-87 Виробництво оптичних приладів з використанням селеніду цинку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8" w:name="__RefHeading___Toc159393783"/>
            <w:bookmarkEnd w:id="28"/>
            <w:r>
              <w:rPr/>
              <w:t>Виробництво транспортного устаткування (код КВЕД 3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1.02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виконанні електромонтажних, радіомонтажних, настроювально-регулювальних і електрорадіоремонтних робіт на суднах в установках напругою до і вище 1000 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1.06-6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організації і проведенні гідравлічних і пневматичних випробувань системи ВВД-4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1.12-6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берегових компресорних установок і повітропроводів ВВД-40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1.13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установлення посудин, які працюють під тиском, в приміщеннях виробничих цехів підприємств галуз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1.14-6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при виконанні облицювальних робіт у суднобудуванні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робітників суднобудуванн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3.15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суднобудів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29.03.2007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наказ  №  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 xml:space="preserve">18.04.2007 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 xml:space="preserve"> № </w:t>
            </w:r>
            <w:r>
              <w:rPr>
                <w:spacing w:val="-16"/>
                <w:sz w:val="20"/>
                <w:lang w:val="uk-UA"/>
              </w:rPr>
              <w:t>327/1359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5.0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безпечення безпеки при фарбуванні апаратурою безповітряного розпилення суднових конструкцій, складних насичених поверхонь всередині суднових приміщень, а також у замкнутих об’ємах і важкодоступних місцях. Інструкці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7.02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0308-80 Освітлення штучне на суднобудівних підприємствах. Загальні вимог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7.06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0346-81 Електропостачання суден, що будуються і ремонтуються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7.07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9954-84 Компаунди епоксидні. Вимоги безпеки при герметизації кабелів на судн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7.08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0364-83 Такелажні роботи в суднобудуванні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7.1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9872-80 Очисні і фарбувальні роботи в суднобудуванні. Загальні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7.24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5.0241-78 Безпека праці при будівництві та ремонті суден. Основні положенн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суд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-7.2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.0330-84 Вантажно-розвантажувальні роботи при будівництві і ремонті суден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уд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1-1.05-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та промислової санітарії для судноремонтних підприємств Мінрибгоспу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1.7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1-1.09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з техніки безпеки, пожежної охорони та промислової санітарії при виконанні фарбувальних робіт у фарбувальних цехах (дільницях) машинобудівних заводів і на суднах флоту рибної промисловост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8.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5.11-7.06-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оги техніки безпеки до суден внутрішнього та змішаного плавання та суднового обладнання РТМ 212.009579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річфлот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2.9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5.11-7.13-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ТМ 31.067-74 Вимоги техніки безпеки до загального розташування і конструкції робочих пристроїв і обладнання суден днопоглиблювального флот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6.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1-7.23- 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329-85. Вміст й експлуатація суднопідйомних споруджень. Загальні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1-7.24- 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330-85  Виконання робіт на висоті під час ремонту судна.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1-7.25- 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332-85  Роботи щодо обробки корпусу під час ремонту суден.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11-7.26- 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336-85 Сіткоснастне виробництво.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02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у цехах кінцевого складання літальних апара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.03.2006 </w:t>
              <w:br/>
              <w:t>№ 1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4.2006</w:t>
              <w:br/>
              <w:t>№ 444/1231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13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роботі з рідиною НГЖ-4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3.8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14-6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з техніки безпеки при роботі з гептил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2.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17-5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з техніки безпеки та промислової санітарії при роботі з агресивною рідиною ЖР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7.5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24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при доводці і усуненні дефектів літаків і вертольотів на льотно-випробувальних станціях (аеродромах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9.7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25-5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промислової санітарії при випробуванні повітряно-реактивних двигунів на випробувальних станція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7.5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27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пневмогідровипробуван-ня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28-6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будови і безпечної експлуатації повітропроводів і азотопроводів високого тиску (100-1000 кг/см2), ПТВД-67/100-100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7.6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29-6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будови і безпечної експлуатації трубопроводів для компонентів рідкого палива ПТК-68/1-400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9.6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профспілки робітників авіаоборонпрому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3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випробуванні виробів космічної техніки у термобарокамер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2.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36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герметизації виробів космічної техніки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2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1.48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техніки безпеки і виробничої санітарії в цехах кінцевого складання літальних апаратів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2.7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3.16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підприємств та організацій авіаційної та оборонн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6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180/П-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Зміни: 1</w:t>
            </w:r>
          </w:p>
          <w:p>
            <w:pPr>
              <w:pStyle w:val="Normal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04.87</w:t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  <w:sz w:val="20"/>
                <w:lang w:val="uk-UA"/>
              </w:rPr>
              <w:t>По</w:t>
            </w:r>
            <w:r>
              <w:rPr>
                <w:sz w:val="20"/>
                <w:lang w:val="uk-UA"/>
              </w:rPr>
              <w:t>№215/П-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7.0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.42120-81 Складання планера, літака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іа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7.02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4 30036-85 Роботи на газоструминних машинах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3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7.03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4 30038-85 Роботи фарбувальні на літаках та вертольотах цивільної авіації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9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7.04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моги безпеки при роботі з спецрідиною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8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7.05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моги безпеки при роботі з лакофарбувальними матеріалам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2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7.14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54 72005-84 Шум. Загальні вимоги безпеки праці на заводах цивільної авіа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6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>Міністерство цивільної авіації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5.3-7.15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безпеки при роботі з лакофарбовими матеріал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2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>Міністерство цивільної авіації СРСР</w:t>
            </w:r>
          </w:p>
        </w:tc>
      </w:tr>
      <w:tr>
        <w:trPr>
          <w:trHeight w:val="422" w:hRule="atLeast"/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29" w:name="__RefHeading___Toc159393784"/>
            <w:bookmarkEnd w:id="29"/>
            <w:r>
              <w:rPr/>
              <w:t>Виробництво меблів, іграшок та інших виробів (код КВЕД 36 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6.1-7.19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моги з безпеки праці при роботі на автоматичних та напівавтоматичних лініях для меблев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іс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6.5-7.04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976-84 Процеси виробничі підприємств з виробництва іграшок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6.62-7.08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7-968-84 Процеси виробничі підприємств щетино-щіткової промисловості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легпром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0" w:name="__RefHeading___Toc159393785"/>
            <w:bookmarkEnd w:id="30"/>
            <w:r>
              <w:rPr/>
              <w:t>Оброблення відходів (код КВЕД 37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37.0-5.17-8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струкція щодо безпечної організації робіт при утилізації побутової радіоелектронної апаратур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04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7.1-1.09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заготівлі та переробці брухту та відходів чорних метал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3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Мінчорме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37.1-7.08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4.36-80 Збір, транспортування, переробка і зберігання стружки чорних метал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чормет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1" w:name="__RefHeading___Toc159393786"/>
            <w:bookmarkEnd w:id="31"/>
            <w:r>
              <w:rPr/>
              <w:t>Вироблення електроенергії, газу, тепла (код КВЕД 40)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32" w:name="__RefHeading___Toc159393787"/>
            <w:bookmarkEnd w:id="32"/>
            <w:r>
              <w:rPr/>
              <w:t>Виробництво та розподілення електроенергії  (код КВЕД 40.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01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експлуатації електроустановок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0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25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1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/245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2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4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13/443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02-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експлуатації тепломеханічного обладнання електростанцій і теплових мереж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1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48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2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002/619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’юст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03-7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експлуатації водного господарства, гідротехнічних споруд та гідромеханічного обладнання електростанці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1.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04-7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експлуатації тепловикористовуючих установок та теплових мереж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6.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енерго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07-0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експлуатації електрозахисних засоб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08-9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 xml:space="preserve">Правила промсанітарії при виконанні робіт на невимкнутих повітряних лініях електропередач змінного струму напругою 110-1150 к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2.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21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чної експлуатації електроустановок споживачі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1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2.98</w:t>
            </w:r>
          </w:p>
          <w:p>
            <w:pPr>
              <w:pStyle w:val="Normal"/>
              <w:jc w:val="center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  <w:t>№</w:t>
            </w:r>
            <w:r>
              <w:rPr>
                <w:spacing w:val="-8"/>
                <w:sz w:val="20"/>
                <w:lang w:val="uk-UA"/>
              </w:rPr>
              <w:t>93/253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1.32-0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електроустановок. Електрообладнання спеціальних установ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6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7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3.02-8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ативи річної потреби в засобах захисту при експлуатації тепломеханічного і гідротехнічного обладнання електростанцій і теплових мереж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1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3.03-8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і норми безплатної видачі спецодягу, спецвзуття та інших засобів індивідуального захисту робітникам і службовцям підприємств і організацій Міненерго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1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3.04-7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и і правила з охорони праці при роботі на підстанціях і повітряних лініях електропередач напругою 400, 500 і 750 кВ змінного струму промислової частот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0.7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3.19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підприємств електроенергетичної промисловості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6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180/П-7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5.0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з експлуатації індивідуальних екрануючих комплектів спецодягу для роботи в електроустановках напругою 400, 500 і 750 кВ частотою 50 Гц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7.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1-5.16-8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з техніки безпеки при виконанні робіт щодо опресування проводів ліній електропереда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01.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bookmarkStart w:id="33" w:name="__RefHeading___Toc159393788"/>
            <w:bookmarkEnd w:id="33"/>
            <w:r>
              <w:rPr/>
              <w:t>Виробництво та розподілення тепла (код КВЕД 40.3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3-1.05-8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вибухобезпеки паливоподач та установок для приготування і спалення пиловидного палива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Мінваж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3-1.06-7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вибухопожежобезпеки мазутних тепляк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0.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3-1.09-8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виконанні теплоізоляційних, обмурувальних та антикорозійних робіт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6.8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3-1.16-9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вибухопожежобезпеки паливоподач електростанцій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6.9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енерг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3-1.28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електродних котлів ЦТ-318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8.7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0.3-3.18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паросилового та енергетичного господарства (крім виробництва електричної енергі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43/П-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4" w:name="__RefHeading___Toc159393789"/>
            <w:bookmarkEnd w:id="34"/>
            <w:r>
              <w:rPr/>
              <w:t>Збір, очищення та розподілення води (код КВЕД 4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1.0-1.0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експлуатації систем водопостачання та водовідведення населених місць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житлокомунгосп У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5" w:name="__RefHeading___Toc159393790"/>
            <w:bookmarkEnd w:id="35"/>
            <w:r>
              <w:rPr/>
              <w:t>Будівництво (код КВЕД 4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11-7.15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35-1080 Спорудження земляного полотна залізниць і автомобільних дорі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транс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1.01-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бстеженя оцінки технічного стану та паспортизації виробничих будівель і спо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1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32/28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3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62/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№423/286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7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184/14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8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8/38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1.02-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охорони праці під час будівництва та ремонту об’єктів житлово-комуналь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житлокомунгосп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1.11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чного виконання робіт при спорудженні об’єктів з монолітного бетону та залізобетон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ведення в дію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3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6.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1.12-0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реконструкції будівель і споруд промислових підприємст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4.0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5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45.2-2.01-0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Порядок прийняття в експлуатацію закінчених будівництвом об'єкт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9.04 Постан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24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3.01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рми безплатної видачі спеціального одягу, спеціального взуття та інших засобів індивідуального захисту працівникам, зайнятим у будівельному виробництв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5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6.04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699/9929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3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0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64/144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4.01-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безпечну та надійну експлуатацію виробничих будівель і споруд 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7.11.97 Наказ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2/288 30.03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2/4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24/28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-праці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7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84/14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-праці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8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89/388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4.02-98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спеціалізовані організації з проведення обстежень та паспортизації існуючих будівель і споруд з метою забезпечення їх надійності і безпечної експлуатації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7.11.97 Наказ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2/288 30.03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2/4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25/286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-праці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7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84/14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-праці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8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90/388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4.03-98</w:t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головну організацію з координації дій, підготовки нормативних документів з питань обстежень та паспортизації будівель і споруд з метою забезпечення їх надійності й безпечної експлуатації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7.11.97 Наказ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2/288 30.03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2/4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26/286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-праці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7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84/14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-праці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уд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8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91/38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5.19-8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з техніки безпеки при застосуванні будівельно-монтажних пістолетів в організаціях Міненерго СРС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1.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5.20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з техніки безпеки при розміщенні, установленні та експлуатації мобільних (інвентарних) споруджень контейнерного типу в підрозділах Міненерго СРС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9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45.2-7.01-97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забезпечення надійності та безпечної експлуатації будівель, споруд та інженерних мереж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№40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 Міністрів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45.2-7.02-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65-08-83. Будівництво. Документація з безпеки праці. Види і 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2.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промислового будівництва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-7.21-85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36 100.3.06-85 Спеціальні роботи щодо будування висотних бетонних споруд. Вимоги безпе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монтажспецбуд СРСР</w:t>
            </w:r>
          </w:p>
        </w:tc>
      </w:tr>
      <w:tr>
        <w:trPr>
          <w:trHeight w:val="35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45.2-7.02-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ка безпеки у будівництві СНиП III-4-80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9.06.1980 постанова </w:t>
              <w:br/>
              <w:t>№ 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0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СН 48-86 Правила безпеки при проведенні обстеження житлових будинків для проектування капітального ремон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9.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цивіль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02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спорудженні та експлуатації радіопідприємств. Видання третє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2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03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ід час проведення робіт з  будівництва мост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3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45.21-1.04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безпечної експлуатації житлових і громадських будівел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житлокомунгосп </w:t>
            </w:r>
          </w:p>
          <w:p>
            <w:pPr>
              <w:pStyle w:val="Normal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СФ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05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го виконання робіт при будуванні кабельних магістралей у гірських умов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1.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06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будівельно-монтажних робіт при електрифікації залізниц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транс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09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прокладанні підземних комунікацій методом «продавлювання»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ведення в дію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3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6.9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10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хніка безпеки при будівництві споруд зв’язку. Частина I. Техніка безпеки при організації будівельного виробництв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2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1.14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спорудженні радіорелейних ліній зв’язку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4.7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1-3.04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житлово-комунального господарства, які зайняті на будівельно-монтажних та ремонтно-будівельних роботах паросилового та енергетич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45.21-7.04-8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Т 45.27-84 Металеві щогли та вежі радіо підприємств. Загальні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зв’язку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3-1.0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будівництві, ремонті і утриманні автомобільних дорі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8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транс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3-1.05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при спорудженні полотна залізниць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транс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3-1.06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будівництва і експлуатації міських вулиць та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0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3-7.0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сплуатація дорожньо-будівельних машин. Вимоги безпеки РТМ 204 УРСР 118-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>
                <w:sz w:val="18"/>
                <w:lang w:val="uk-UA"/>
              </w:rPr>
              <w:t>Мінжитлокомунгосп</w:t>
            </w:r>
            <w:r>
              <w:rPr>
                <w:sz w:val="20"/>
                <w:lang w:val="uk-UA"/>
              </w:rPr>
              <w:t xml:space="preserve">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4-1.01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>Єдині правила безпеки праці на водолазних роботах. Частина I. Правила водолазної служб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ентральна рада Товариства рятування на воді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4-1.04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на водолазних роботах Мінзв’язку СРСР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0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4-1.05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будівництві підземних гідротехнічних споруд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7.6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4-1.06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правила безпеки праці на водолазних робот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иб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4-1.07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 xml:space="preserve">Єдині правила безпеки праці на водолазних роботах 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РД 31.84.01-90)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стина 1. Правила водолазної служб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стина 2. Медичне забезпечення водолазі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З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4-1.08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будівництві підземних гідротехнічних спору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7.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 1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78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4-1.09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на морських нафтогазопромислових об’єктах водолазного спорядження і засобів забезпечення спусків без використання глибоководного водолазного комплексу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1.8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газ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5-1.01-9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виконання робіт щодо ремонту печей та димових канал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8.9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країнське республіканське добровільне пожежне товариство (УРДПТ)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5-1.10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хніка безпеки при будівництві споруд зв’язку. Частина II. Техніка безпеки при монтажі металоконструкцій щогл і веж. АЧ-3016-8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6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5-5.01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БН 410-80 Інструкція щодо використання порохових інструментів при виконанні монтажних та спеціальних будівельних робіт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2.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монтажспецбу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25-7.01-8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34 13-015-83 Експлуатація самохідних вишок і підйомників. Загальні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1.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нерг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45.31-1.10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виконанні електромонтажних робіт на об’єктах Міненерго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0.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енерго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bookmarkStart w:id="36" w:name="__RefHeading___Toc159393791"/>
            <w:bookmarkEnd w:id="36"/>
            <w:r>
              <w:rPr/>
              <w:t>Оптова торгівля і посередництво у торгівлі  (код КВЕД 5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1.0-1.03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експлуатації баз, складів і сховищ, виконанні вантажо-розвантажувальних робіт на об’єктах оптової торг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5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bookmarkStart w:id="37" w:name="__RefHeading___Toc159393792"/>
            <w:bookmarkEnd w:id="37"/>
            <w:r>
              <w:rPr/>
              <w:t>Роздрібна торгівля (код КВЕД 5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2.0-1.01-96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об’єктів роздрібної торгівл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5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2.0-7.02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галузеві норми безплатної видачі спецодягу, спецвзуття та інших засобів індивідуального захисту працівникам державної торгівл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80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  <w:br/>
              <w:t>№ 43/П-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 та</w:t>
              <w:br/>
              <w:t xml:space="preserve"> Призидіум ВЦРПС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>Держкомпраці СРСР та</w:t>
              <w:br/>
              <w:t xml:space="preserve"> Призидіум ВЦРПС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а 1: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а 2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4.8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15/П-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 та</w:t>
              <w:br/>
              <w:t xml:space="preserve"> Призидіум ВЦРП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2.21-1.02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на плодоовочевих підприємствах системи Міністерства торгівлі СРС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7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торгівлі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2.47-1.02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підприємств книжкової торгівлі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7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1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2.7-1.08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при обслуговуванні побутової радіоелектронної апаратур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5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раді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2.72-1.09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роботі щодо установлення, ремонту і технічного обслуговування побутової радіо-електронної апара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5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8" w:name="__RefHeading___Toc159393793"/>
            <w:bookmarkEnd w:id="38"/>
            <w:r>
              <w:rPr/>
              <w:t>Громадське харчування (код КВЕД 5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5.0-1.02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підприємств громадського харчуванн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6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5.0-1.03-5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і санітарії на кухнях та їдальнях установ системи Міністерства охорони здоров’я СРСР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7.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55.0-1.14-9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охорони праці для заготівельних складів і приймальних пунктів вторинної сировини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.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55.0-1.34-0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під час закладання на зберігання та первинної обробки плодоовочевої продукції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5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39" w:name="__RefHeading___Toc159393794"/>
            <w:bookmarkEnd w:id="39"/>
            <w:r>
              <w:rPr/>
              <w:t>Наземний транспорт (код КВЕД 60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1-1.01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під час експлуатації водопровідно-каналізаційних споруд на залізничному транспорті 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0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 № 22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2.11.04 з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404/100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5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00/145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1-1.04-06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на складах палива залізниць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.06.2006 </w:t>
              <w:br/>
              <w:t>№ 37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7.2006</w:t>
              <w:br/>
              <w:t>№ 786/126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1-1.48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для працівників залізничного транспорту на електрифікованих лініях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5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6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40/456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1-3.01-0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залізничного транспорту Украї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1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2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169/8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84/146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1-3.30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залізничного транспорту підприємств (залізничний внутрішньозаводський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41/П-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-1.01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на міському електричному транспорт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200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146/13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-1.28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на автомобільному транспорті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1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-3.06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норми безплатної видачі спеціального одягу, спеціального взуття та інших засобів індивідуального захисту працівникам автомобільного транспорт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0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1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/32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1.32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в господарстваі руху метрополітенів ЦМетро/4107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2.8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1.34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експлуатації, технічному обслуговуванні та поточному ремонті рухомого складу метрополітенів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03.9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1.3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утриманні та ремонті штучних споруд метрополітенів Цметро/4238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8.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1.36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виконанні робіт у колійному господарстві метрополітенів Цметро/4239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8.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1.37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експлуатації та ремонті інженерно-технічного устаткування на метрополітенах ЦМ</w:t>
              <w:noBreakHyphen/>
              <w:t>4098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9.8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1.38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обслуговуванні, експлуатації та ремонті пристроїв автоматики, сигналізації та зв’язку метрополітенів ЦМ-3987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5.8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1.39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при капітальних ремонтах (КР-1 і КР-2) моторвагонного рухомого складу метрополітенів Цметро/4328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0.8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1-3.12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, що зайняті на експлуатації метрополіте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43/П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2-1.01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пасажирських підвісних канатних доріг (ППКД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5.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2-1.04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і безпечної експлуатації вантажних підвісних канатних доріг (ВПКД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2.8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4-1.09-8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го перевезення нафти автомобільним транспорто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2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24-1.19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перевезенні вибухових матеріалів автомобільним транспортом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2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3-1.03-0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експлуатації магістральних газопроводів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3.04</w:t>
              <w:br/>
              <w:t>№ 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3-1.08-77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експлуатації конденсатопроводів і магістральних трубопроводів для зріджених газів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0.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газ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3-1.15-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трубопроводів для горючих, токсичних і зріджених газів (ПУГ-69)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3.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3-1.19-78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та промислової санітарії при експлуатації магістральних нафтопродуктопроводі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2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0.3-1.35-0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будівництва та реконструкції магістральних трубопроводі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9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40" w:name="__RefHeading___Toc159393795"/>
            <w:bookmarkEnd w:id="40"/>
            <w:r>
              <w:rPr/>
              <w:t>Водний транспорт (код КВЕД 6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1.1-1.01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на суднах морського флоту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1.1-1.03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виконанні робіт на суднах портового і службово-допоміжного флоту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8.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А 61.1-1.17-89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правила безпеки перевезення вантажів і пасажирів на морських суднах Міннафтопрому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3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наф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1.1-3.33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морського транспорт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6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180/П-7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Зміни: 1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6.11.86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6/П-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1.1-5.01-8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забезпечення безпечних морських буксирувань суден та інших плаваючих споруд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03.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газ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1.2-1.03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на суднах річкового флоту 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2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оловрічфлот УРСР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1.2-3.32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річкового транспорт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6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180/П-7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Зміни: 1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6.11.89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6/П-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41" w:name="__RefHeading___Toc159393796"/>
            <w:bookmarkStart w:id="42" w:name="__RefHeading___Toc159393796"/>
          </w:p>
          <w:p>
            <w:pPr>
              <w:pStyle w:val="Heading1"/>
              <w:rPr/>
            </w:pPr>
            <w:bookmarkStart w:id="43" w:name="__RefHeading___Toc159393796"/>
            <w:r>
              <w:rPr/>
              <w:t>Авіаційний транспорт (код КВЕД 62)</w:t>
            </w:r>
            <w:bookmarkEnd w:id="43"/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2.0-1.03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перевезення небезпечних вантажів повітряним транспортом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1.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2.0-3.01-08</w:t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іального одягу, спеціального взуття та інших засобів індивідуального захисту працівникам авіаційного транспорт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3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7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4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13/150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2.0-7.12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безпеки праці бортпровідників цивільної авіаці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30.08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цивільної авіації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2.0-7.13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54 72001-78 Шум. Загальні вимоги безпеки праці на експлуатаційних підприємства цивільної авіації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14.10.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цивільної авіації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2.2-5.11-9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Iнструкція щодо організації та забезпечення безпеки під час доставки персоналу на морські платформи вертольотом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9.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ВП «Чорноморнафто-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з»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  <w:bookmarkStart w:id="44" w:name="__RefHeading___Toc159393797"/>
            <w:bookmarkStart w:id="45" w:name="__RefHeading___Toc159393797"/>
          </w:p>
          <w:p>
            <w:pPr>
              <w:pStyle w:val="Heading1"/>
              <w:rPr/>
            </w:pPr>
            <w:bookmarkStart w:id="46" w:name="__RefHeading___Toc159393797"/>
            <w:r>
              <w:rPr/>
              <w:t>Транспортні послуги (код КВЕД 63)</w:t>
            </w:r>
            <w:bookmarkEnd w:id="46"/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0-7.14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Д 25 921-89 Вантажно-розвантажувальні транспортно-складські роботи. Вимоги безпеки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0-7.20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3.4.236-84 Роботи навантажувально-розвантажувальні, транспортні і складські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1.06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проведенні вантажно-розвантажувальних робіт на транспортно-складських робот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комрезер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02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.8.12.02-85 Роботи вантажно-розвантажувальні на підприємствах по зберіганню та переробці зерна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заготівель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16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43-80 Вантажно-розвантажувальні, транспортні роботи на міжцехових перевезеннях вантажі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17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44-80 Вантажно-розвантажувальні, транспортні і складські роботи на складах тарноштучних вантажів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18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45-80 Вантажно-розвантажувальні, транспортні і складські роботи на складах металопрокату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1-7.0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6-28-012-86 Роботи вантажно-розвантажувальні. Загальні вимоги безп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2.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1-7.02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13 18-014-87 ССБТ. Роботи вантажно-розвантажувальні. Загальні вимоги безп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1.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добри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1-7.04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9.12.0.006-84 Вантажно-розвантажувальні, складські та транспортні роботи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вида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1.03-96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експлуатації баз, складів і сховищ, виконанні вантажо-розвантажувальних робіт на об’єктах оптової торгівл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5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1.04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та виробничої санітарії для баз і складів підприємств агропромислового комплексу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9.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агр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12-1.05-7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техніки безпеки при експлуатації внутрішньозаводського транспорту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електронпром СРСР 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1.06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удови і безпечної експлуатації складів тарноштучних вантажів, обладнаних кранамиштабелерами і елеваторними стелажа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1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електронпром СРСР ЦК галузевої профспілк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1.07-7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безпечного складування, зберігання, перевезення, підготовки і внесення в грунт аміачної селітр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5.7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сільгосп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1.09-6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берігання вогненебезпечних хімічних речовин захисту рослин на складах і базах системи сільгосптехні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О «Союзсільгосптехніка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1.36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охорони праці під час складування матеріал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аж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7.04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05-80 Стелажі механізовані елеваторного типу. Вимоги безпеки при експлуата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7.05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06-80 Стелажі стоякові ялинкові, консольні. Вимоги безпеки при експлуата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7.06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07-80 Візки рейкові тросові. Вимоги безпеки при експлуата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08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21-80 Контейнери для металевої стружки. Вимоги безпеки при експлуа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09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22-80 Візки-штабелери підлогові. Вимоги безпеки при експлуата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10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323-80 Пристрої вантажозахватні тросові. Вимоги безпеки при експлуата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11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36-80 Крани напівкозлові, що керуються з підлоги Вимоги безпеки при експлуата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12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37-80 Візки причіпні Вимоги безпеки при експлуатації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2-7.1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18-443-85 Виробничі процеси закупорювання виробів та ящиків тари з пластичних мас. Вимоги безпек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арч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19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55-81 Стелажі автоматизовані. Вимоги безпеки при експлуа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20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56-81 Камери висотні. Вимоги безпеки при експлуатації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1-7.2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2 1457-81 Візки з піднімальними вилами. Вимоги безпеки при експлуатації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будшляхкомунмаш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1-7.26-8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 23.33-86 Забезпечення безпеки при експлуатації внутрішньо-заводського автотранспорту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сільгоспмаш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-1.06-02</w:t>
            </w:r>
          </w:p>
          <w:p>
            <w:pPr>
              <w:pStyle w:val="Normal"/>
              <w:ind w:right="-43" w:hanging="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експлуатації та обслуговування обладнання автомобільних газонаповнювальних компресорних станцій (АГНКС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7.20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6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-1.13-87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та промислової санітарії при експлуатації нафтобаз і автозаправних станцій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комнафтопродук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-1.25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під час експлуатації засобів навігаційного обладнання та виконання гідрографічних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5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62/1382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1-96</w:t>
            </w:r>
          </w:p>
          <w:p>
            <w:pPr>
              <w:pStyle w:val="Normal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будівництві, ремонті та утриманні автомобільних доріг і на інших об’єктах дорожнього господарства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7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1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5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2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2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технічного обслуговування і ремонту дорожньої техні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8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0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3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для шиноремонтних підприєм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2.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тотранс РРФ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4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для автореремонтних підприємст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2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автотранс РРФ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21-1.05-9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охорони праці робітників воєнізованої охорони Міністерства шляхів сполучен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4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6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при виконанні робіт на ланкоскладальних базах ПМС ЦП-265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7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проведення вишукувань автомобільних дорі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2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8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та промислової санітарії при підготовці цистерн і вагонів для нафтобітуму до наливу та ремон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0.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нафто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09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рацівників кар’єроуправл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6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7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99/152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0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для рейкозварювальних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09.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1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при виконанні робіт щодо реконструкції та капітального ремонту інженерних спору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2.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НПАОП 63.21-1.12-07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для працівників залізничних станцій і вокзалі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4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4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04/1357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3-6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при ремонті та утриманні будівель і споруд на залізничному транспорті ЦТС-216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4.6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4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експлуатації контактної мережі електрифікованих залізниць і пристроїв електропостачання автоблокування ЦЕ</w:t>
              <w:noBreakHyphen/>
              <w:t>45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8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5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в господарстві сигналізації, зв’язку та обчислювальної техніки залізничного транспорту ЦЩ-469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6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7-0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чної експлуатації електровозів, тепловозів та моторвагонного рухомого скл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3.200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4"/>
                <w:sz w:val="20"/>
                <w:lang w:val="uk-UA"/>
              </w:rPr>
              <w:t>Держгірпромнагляд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4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/1503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8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охорони праці при технічному обслуговуванні та поточному ремонті тягового рухомого складу та вантажопідіймальних кранів на залізничному ходу ЦТ- 47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8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19-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при експлуатації паровозів ЦТ-21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8.6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0-6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при ремонті паровозів у депо ЦТ-233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10.6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1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для працівників хімікотехнічних лабораторій залізничного транспорту ЦТ- 3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02.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2-0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виконання навантажувально-розвантажувальних робіт на залізничному транспор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419/1468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3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для робітників відбудованих поїздів залізниць Союзу РСР ЦРБ-41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5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4-0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технічного обслуговування і ремонту вантажних вагонів та рефрежераторного рухомого скла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8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5-07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під час виконання робіт у колійному господарст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3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4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03/1357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6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для фарбувальних цехів і дільниць підприємств залізничного транспорту ЦТБР-46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1.8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полу- чення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27-08</w:t>
            </w:r>
          </w:p>
          <w:p>
            <w:pPr>
              <w:pStyle w:val="Normal"/>
              <w:ind w:right="-4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перевезення працівників, розміщення житлових, побутових і службових вагонів на коліях у пересувних формуваннях залізничного транспорту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3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4.200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41/150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40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ремонті рухомого складу та виробництві запасних части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3.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47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ри виконанні робіт щодо захисних лісових насаджень на залізничному транспорті ЦП</w:t>
              <w:noBreakHyphen/>
              <w:t>387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6.7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5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і порядок ліквідації аварійних ситуацій з небезпечними вантажами при перевезенні їх залізниц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2.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шляхів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1.53-0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 поточного ремонту і підготовки до наливу цистерни для нафтопродуктів та вагонів бункерного типу для нафтобітум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8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3.01-89</w:t>
            </w:r>
          </w:p>
          <w:p>
            <w:pPr>
              <w:pStyle w:val="Normal"/>
              <w:ind w:right="-4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еки на проектування та експлуатацію канатних провідників одноканатних підйомних установ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9.8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3.02-82</w:t>
            </w:r>
          </w:p>
          <w:p>
            <w:pPr>
              <w:pStyle w:val="Normal"/>
              <w:ind w:right="-4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еки на проектування та експлуатацію канатних провідників багатоканатних підйомних установок</w:t>
            </w:r>
          </w:p>
        </w:tc>
        <w:tc>
          <w:tcPr>
            <w:tcW w:w="141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2.8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5.01-0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>Інструкція з охорони праці під час утримання централізованих стрілочних переводі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9.200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9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uk-UA"/>
              </w:rPr>
              <w:t xml:space="preserve">Держгірпромнагля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реєстровано: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9.200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894/155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21-5.01-8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струкція. Перелік і періодичність обов’язкових робіт з безпеки праці на автотранспортних підприємствах КД 238 УРСР 84001-164-8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7.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автотранс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5.03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експлуатації залізничних цистерн, які призначені для перевезення сірчаної кислоти та олсум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07.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добри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5.04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по наливу, зливу та експлуатації залізничних цистерн для транспортування фосфору жовт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6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добри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1-7.02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і вказівки з технічного обслуговування та безпечної експлуатації заводських залізничних колій та транспортних засобі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3.9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хімнафтопром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1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на промислових підприємств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річфлот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при виконанні очисних, фарбувальних, ізолювальних робіт на підприємствах і суднах річкового фло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оловрічфлот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3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виконанні морських днопоглиблювальних робіт і експлуатації засобів навігаційного обладнання морських шлях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9.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4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в морських порт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5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безпеки праці при проектуванні портів та пристаней на внутрішніх водних шлях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9.7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річфлот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6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на промислових підприємствах Мінморфлоту СРС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3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електробезпеки при електропостачанні суден Мінморфлоту СРСР, що ремонтуються та будуютьс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2.8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08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аці при виконанні днопоглиблювальних робіт і обслуговуванні спеціальних механізмів днопоглиблювальних земснарядів річкового флоту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2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оловрічфлот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10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обслуговуванні судноплавної обстановки на внутрішніх водних шляхах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7.7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оловрічфлот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11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при виконанні виправних робіт на внутрішніх водних шлях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оловрічфлот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12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аці на перевантажувальних роботах у річкових порт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2.9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річфлот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2-1.13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на промислових підприємствах Мінморфлоту СРСР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морфлот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23-1.01-8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техніки безпеки при експлуатації об’єктів радіотехнічного забезпечення польотів та електрозв’язку цивільної аві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3.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23-1.02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безпеки праці під час обслуговування спецтранспорту та засобів механізації в аеропортах цивільної аві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9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0.200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011/1570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23-1.03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безпеки праці під час роботи з пально-мастильними матеріалами та спец рід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9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2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167/1585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23-1.06-9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безпеки праці при технічному обслуговуванні і поточному ремонті авіаційної техн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3-5.02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питань охорони праці та пожежної безпеки на об’єктах паливозабезпечення підприємств цивільної авіації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8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3-5.03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питань техніки безпеки для робітників підприємств, які використовують авіацію для перевезення службових пасажирів, при транспортуванні вантажів на зовнішній підвісці та будівельно-монтажних роботах 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1.7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2.8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3-5.09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перевезення повітряним транспортом посудин Д’юара, які заповнені рідким азото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2.8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3.21-7.02-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казівки з організації безпеки праці при обслуговуванні та ремонті автомобілів із застосуванням підставок і упорів РД 200 УРСР 184-8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2.8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автотранс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3-7.10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вимоги до підготовки вантажів для транспортування на зовнішній підвісці вертольотів і виконання будівельно-монтажних робі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5.8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цивільної авіації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3-7.1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4 00026-83 Роботи вантажорозвантажувальні з авіаційними контейнерами та піддонами. Вимоги безпе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істерство цивільної авіації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3.23-7.14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моги безпеки при роботі з електротехнічним папером типу ЕХБ у підрозділах польотної інформації цивільної аві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4.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цивільної авіації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47" w:name="__RefHeading___Toc159393798"/>
            <w:bookmarkEnd w:id="47"/>
            <w:r>
              <w:rPr/>
              <w:t>Пошта і зв'язок (код КВЕД 64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4.1-1.01-8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охорони праці на транспорті Мінзв’язку СР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2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зв’язку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АОП 64.1-7.08-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Т 58-09-85 Роботи із засобами спеціального освітлення. Вимоги безпеки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телерадіо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11-1.01-0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ід час виконання робіт на об’єктах операторів поштового зв’язку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6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наглядохоронпраці України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lang w:val="uk-UA"/>
              </w:rPr>
            </w:pPr>
            <w:r>
              <w:rPr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1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11-7.01-9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монт і обслуговування виробничого устаткування на підприємствах поштового зв’язку. Вимоги безпеки РД 45.091.343-90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3.9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1.02-8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експлуатації радіорелейних ліній передач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6.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1.03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ід час робіт на станціях проводового мовлення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5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8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1.06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ід час робіт на повітряних лініях зв’язку і проводового мовлення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5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8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1.07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ах на кабельних лініях зв’язку і проводового мовлення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5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8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1.08-9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роботах на телефонних і телеграфних станціях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5.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1.15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улаштуванні та експлуатації станцій провідного мовлення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2.85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зв’язку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3.04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норми безплатної видачі спеціального одягу, спеціального взуття та інших засобів індивідуального захисту працівникам зв’язку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3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7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90/29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7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30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7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16/6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4.2-7.28- 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 15 340-85  Електрорадіонавігаційні камери рибних портів. Процеси виробничі. Загальні вимоги безпеки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рибгосп СРСР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48" w:name="__RefHeading___Toc159393799"/>
            <w:bookmarkEnd w:id="48"/>
            <w:r>
              <w:rPr/>
              <w:t>Фінансове посередництво (код КВЕД 6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5.1-1.01-6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касирів в установах Держбанку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1.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працівників державних установ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5.1-1.02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та техніки безпеки працівників інкасації в установах Державного банку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10.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банк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65.1-1.03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та техніки безпеки в державних трудових ощадних касах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08.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ління Держтрудощадкас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49" w:name="__RefHeading___Toc159393800"/>
            <w:bookmarkEnd w:id="49"/>
            <w:r>
              <w:rPr/>
              <w:t>Інформатизація (код КВЕД 7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2.0-1.01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, техніки безпеки і виробничої санітарії для обчислювальних центрів, машинолічильних станцій, районних (міських) інформаційно-обчислювальних станцій (центрів) ЦСУ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6.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К профспілки працівників держустанов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0" w:name="__RefHeading___Toc159393801"/>
            <w:bookmarkEnd w:id="50"/>
            <w:r>
              <w:rPr/>
              <w:t>Дослідження та розробки (код КВЕД 73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3.0-1.05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проведенні експедиційних робіт установами АН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2.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Академії Наук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3.1-1.06-7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правила безпечної роботи в хімічних лабораторіях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7.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3.1-2.07-8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1.01-07-85 Роботи геофізичні морські. Вимоги безпе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нафтогазпром СРСР Держгіртех- 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3.1-1.10-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експлуатації лабораторних автоклавів в установах АН СРСР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1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Академії Наук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1" w:name="__RefHeading___Toc159393802"/>
            <w:bookmarkEnd w:id="51"/>
            <w:r>
              <w:rPr/>
              <w:t>Надання послуг (код КВЕД 74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1.01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на топографо-геодезичних роботах (ПТБ-88)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2.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не управління геодезії та картографії при Раді Міністр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1.0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геологорозвідувальних роботах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геології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1.03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при проведенні спостережень у мережі Держкомгідромету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5.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гідроме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1.04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ри експлуатації ракетно-артилерійських комплексів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7.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гідроме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1.05-6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при спорудженні та експлуатації підприємств і об’єктів зв’язку гідрометслужби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05.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гідроме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3.01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галузеві норми безплатної видачі спецодягу, спецвзуття та інших засобів індивідуального захисту робітників і службовців, які здійснюють спостереження і роботи по гідрометеорологічному режиму навколишнього середовищ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3.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гідроме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3.10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, які зайняті на геологічних, топографо-геодезичних, розвідувальних, землеулаштувальних роботах та в картографічному виробництві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6.80</w:t>
            </w:r>
          </w:p>
          <w:p>
            <w:pPr>
              <w:pStyle w:val="Normal"/>
              <w:jc w:val="center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№</w:t>
            </w:r>
            <w:r>
              <w:rPr>
                <w:spacing w:val="-14"/>
                <w:sz w:val="20"/>
                <w:lang w:val="uk-UA"/>
              </w:rPr>
              <w:t>180/П-7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 1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№</w:t>
            </w:r>
            <w:r>
              <w:rPr>
                <w:spacing w:val="-14"/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1.86</w:t>
            </w:r>
          </w:p>
          <w:p>
            <w:pPr>
              <w:pStyle w:val="Normal"/>
              <w:jc w:val="center"/>
              <w:rPr>
                <w:spacing w:val="-14"/>
                <w:sz w:val="20"/>
                <w:lang w:val="uk-UA"/>
              </w:rPr>
            </w:pPr>
            <w:r>
              <w:rPr>
                <w:spacing w:val="-14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6/П-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3.35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, що здійснюють нагляд і роботи щодо гідрометеорологічного режиму навколишнього середовищ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7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180/П-7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5.01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техніки безпеки при проведенні капітальних маркшейдерських та спеціальних топографо-геодезичних робіт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юзмаркштрест Головного управління геодезії та картографії при Раді Міністр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5.12-9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безпечного ведення морських інженерно-геологічних робіт КР 39-024-90. Геодезична служба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нафтогазпром Держгіртех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7.05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1.01.09-86 Роботи інженерногеологічні морські. Пробовідбір. Вимоги безпеки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нафтогаз- пром СРСР Держгіртех- 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7.06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51.01-10-86 Роботи інженерногеологічні морські. Загальні вимоги безпеки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нафтогаз- пром СРСР Держгіртех- нагляд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81-1.08-8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для фотопідприємств системи Мінпобуту УРСР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0.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обут У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82-7.85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 25 1169-84 Виробництво тари і роботи пакувальні. Вимоги безпеки </w:t>
            </w:r>
          </w:p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рилад СРСР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2" w:name="__RefHeading___Toc159393803"/>
            <w:bookmarkEnd w:id="52"/>
            <w:r>
              <w:rPr/>
              <w:t>Державне управління (код КВЕД 7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5.0-3.40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працівникам державних уст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.80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№</w:t>
            </w:r>
            <w:r>
              <w:rPr>
                <w:spacing w:val="-20"/>
                <w:sz w:val="20"/>
                <w:lang w:val="uk-UA"/>
              </w:rPr>
              <w:t>296/П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3" w:name="__RefHeading___Toc159393804"/>
            <w:bookmarkEnd w:id="53"/>
            <w:r>
              <w:rPr/>
              <w:t>Освіта (код КВЕД 80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0-1.01-8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чної роботи з хімічними речовинами у вищих та середніх спеціальних навчальних закладах, на підприємствах і в установах сиcтеми Держосвіти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0.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освіт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0-1.09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ід час проведення занять з допризовної підготовки в загальноосвітніх, професійно-технічних навчальних закладах і вищих навчальних закладів першого та другого рівнів акредитації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0-1.11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при роботі в хімічних лабораторіях медичних навчальних заклад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2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0-1.12-04</w:t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ід час навчання в кабінетах інформатики навчальних закладів системи загальної середньої освіти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3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8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5.0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20/92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290/145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21-1.03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безпеки під час трудового навчання і літніх практичних робіт учнів Х-ХІ класів загальноосвітніх навчальних закладів у сільськогосподарському виробництві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lang w:val="uk-UA"/>
              </w:rPr>
            </w:pPr>
            <w:r>
              <w:rPr>
                <w:rFonts w:cs="Arial" w:ascii="Arial" w:hAnsi="Arial"/>
                <w:spacing w:val="-8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2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793/32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1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промнагля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341/146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21-1.06-9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ід час проведення навчально-виховного процесу у кабінетах (лабораторіях) хімії загальноосвітніх навчальних закладі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1.9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21-1.07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під час проведення занять у навчальних класах (кабінетах) і практики учнів на промислових об’єктах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світ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22-1.02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техніки безпеки і виробничої санітарії для шкільних навчальних закладів і навчальновиробничих майстерень, а також для навчальних комбінатів, цехів (прольотів, дільниць) підприємств, у яких проводиться трудова підготовка учнів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світ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3-3.4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галузеві норми безплатної видачі спецодягу, спецвзуття та інших засобів індивідуального захисту робітникам і службовцям вищих учбових закладів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2.81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/П-2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0.42-1.01-0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охорони праці для навчальних закладів, у яких проводяться профільне навчання і професійна підготовка учнів з автосправ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1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5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2.0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967/72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4" w:name="__RefHeading___Toc159393805"/>
            <w:bookmarkEnd w:id="54"/>
            <w:r>
              <w:rPr/>
              <w:t>Охорона здоров'я (код КВЕД 85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0-3.01-8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val="uk-UA"/>
              </w:rPr>
              <w:t>Галузеві норми безплатної видачі спецодягу, спецвзуття та інших засобів індивідуального захисту, а також норм санітарного одягу і санітарного взуття працівникам установ, підприємств і організацій системи охорони здоров’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1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1-1.05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бладнання, техніки безпеки і виробничої санітарії при роботі в клініко-діагностичних лабораторіях лікувально-профілактичних установ системи Міністерства охорони здоров’я СР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1-1.06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бладнання, експлуатації та техніки безпеки фізіотерапевтичних відділень (кабінетів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.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1-1.10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з техніки безпеки при експлуатації виробів медичної техніки в установах охорони здоров’я. Загальні вимог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8.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1-1.13-5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бладнання і експлуатації інфекційних установ (інфекційних відділень, палат), а також охорони праці персоналу цихустан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12.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1-3.02-8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и безплатної видачі спецодягу, спецвзуття, санітарно-гігієнічного одягу, санітарного взуття та інших засобів індивідуального захисту працівникам і службовцям закладів, підприємств, організацій і господарств санітарно-курортної системи профспілок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0.8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ЦРП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1-7.02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й технічний матеріал (КТМ) 42-2-4-81. Операційні блоки. Правила експлуатації, техніки безпеки і виробничої санітарії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3-1.12-6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бладнання і експлуатації стоматологічних поліклінік, відділень, кабінетів і зуботехнічних лабораторі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4.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4-1.08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з охорони праці працівників дезінфекційної справи та з утримання дезінфекційних станцій, дезинфекційних відділів, відділень профілактичної дезинфекції санітарно-епідеміологічних станцій, окремих дезінфекційних установок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02.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14-1.09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бладнання, техніки безпеки, виробничої санітарії, протиепідемічного режиму і особистої гігієни при роботі в лабораторіях (відділеннях, відділах) санітарно-епідеміологічних установ системи Міністерства охорони здоров’я СРСР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0.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85.20-1.03-9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в лабораторіях ветеринарної медицини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4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67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10.9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695/398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5" w:name="__RefHeading___Toc159393806"/>
            <w:bookmarkEnd w:id="55"/>
            <w:r>
              <w:rPr/>
              <w:t>Асенізація, прибирання вулиць та оброблення відходів (код КВЕД 90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0.00-1.03-78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і виробничої санітарії під час прибирання міських територі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житлокомунгосп У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0.00-1.05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під час збирання, вивезення та знешкодження побутових відході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0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6" w:name="__RefHeading___Toc159393807"/>
            <w:bookmarkEnd w:id="56"/>
            <w:r>
              <w:rPr/>
              <w:t>Сфера відпочинку, розваг, культури та спорту (код КВЕД 92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0-3.0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і норми безплатної видачі засобів індивідуального захисту робітникам і службовцям підприємств, організацій і закладів Міністерства культури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11.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0-3.46-8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одягу, спецвзуття та інших засобів індивідуального захисту робітникам і службовцям підприємств, установ та організацій культури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1.82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  <w:t>№</w:t>
            </w:r>
            <w:r>
              <w:rPr>
                <w:spacing w:val="-20"/>
                <w:sz w:val="20"/>
                <w:lang w:val="uk-UA"/>
              </w:rPr>
              <w:t>288/П-18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: 1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№</w:t>
            </w:r>
            <w:r>
              <w:rPr>
                <w:spacing w:val="-16"/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6.11.86</w:t>
            </w:r>
          </w:p>
          <w:p>
            <w:pPr>
              <w:pStyle w:val="Normal"/>
              <w:jc w:val="center"/>
              <w:rPr>
                <w:spacing w:val="-16"/>
                <w:sz w:val="20"/>
                <w:lang w:val="uk-UA"/>
              </w:rPr>
            </w:pPr>
            <w:r>
              <w:rPr>
                <w:spacing w:val="-16"/>
                <w:sz w:val="20"/>
                <w:lang w:val="uk-UA"/>
              </w:rPr>
              <w:t>Постано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476/П-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7-1.01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удови та безпечної експлуатації атракціонної техні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3.2006</w:t>
              <w:br/>
              <w:t xml:space="preserve"> №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НС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4.2006</w:t>
              <w:br/>
              <w:t>№ 405/122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’юст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11-1.03-8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промислової санітарії для кіностудій Держкіно СР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іно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11-1.06-7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пожежної безпеки, техніки безпеки та виробничої санітарії для кінокопіювальних фабрик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кіно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13-1.07-76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пожежної безпеки, техніки безпеки та виробничої санітарії для організацій кінопрокат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7.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іно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2-1.12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на підприємствах телебачення і радіомовлення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2.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телерадіо СРСР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3-1.01-7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для театрів та концертних залі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5.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34-1.02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в циркових підприємствах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9.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34-1.06-7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і правила транспортування, зберігання і застосування фейєрверкових виробів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5.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5-1.03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культурно-освітніх закладів, що розташовані в сільській місцевості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06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51-1.01-7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в бібліотеках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09.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51-5.01-8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щодо забезпечення збереження кінофотодокументів на нітрооснові в державних архівах СРСР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не архівне управління при Раді Міністрів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52-1.02-7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в музеях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5.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53-1.07-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ки безпеки і виробничої санітарії для зоопарків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7.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61-5.01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техніки безпеки при експлуатації спортивних споруд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05.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спор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62-5.02-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про організаційно-профілактичні заходи щодо забезпечення безпеки та зниження травматизму при здійсненні навчально-тренувального процесу і проведенні спортивних змагань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03.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спорт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2.72-1.04-5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в парках і садах культури і відпочинк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2.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інкультури СРСР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57" w:name="__RefHeading___Toc159393808"/>
            <w:bookmarkEnd w:id="57"/>
            <w:r>
              <w:rPr/>
              <w:t>Індивідуальні послуги (код КВЕД 93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-1.01-59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техніки безпеки і виробничої санітарії для пралень установ і підприємств охорони здоров’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4.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охорони здоров’я СРС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-1.02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охорони праці для підприємств по виготовленню і ремонту трикотажних виробів за індивідуальними замовленнями населення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-1.03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вила охорони праці для підприємств індпошиву і ремонту одягу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-1.06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при експлуатації пралень і лазень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5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-1.07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праці для перукарень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5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-1.09-9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ила охорони праці при роботі щодо установлення, ремонту і технічного обслуговування побутової радіо-електронної апаратур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№ 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-3.01-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галузеві норми безплатної видачі спеціального одягу, спеціального взуття та інших засобів індивідуального захисту працівникам та службовцям підприємств побутового обслуговув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1.8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83/П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ВЦРП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1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8.8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89/П-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ВЦРП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и 2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1.8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476/П-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компраці СРСР</w:t>
            </w:r>
          </w:p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зидія ВЦРП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1-1.04-97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для підприємств хімічної чистки і фарбування одягу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5.9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наглядохоронпраці Україн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93.03-1.08-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охорони праці на підприємствах ритуального обслуговування населенн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0.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2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раці Україн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58" w:name="__RefHeading___Toc159393809"/>
      <w:bookmarkStart w:id="59" w:name="__RefHeading___Toc15939380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О</w:t>
      </w:r>
      <w:r>
        <w:rPr>
          <w:b/>
          <w:sz w:val="32"/>
          <w:szCs w:val="32"/>
        </w:rPr>
        <w:t>хорона надр</w:t>
      </w:r>
      <w:bookmarkEnd w:id="59"/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23"/>
        <w:gridCol w:w="1262"/>
        <w:gridCol w:w="1990"/>
      </w:tblGrid>
      <w:tr>
        <w:trPr>
          <w:tblHeader w:val="true"/>
          <w:trHeight w:val="241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знач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ормативного акта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ормативного акта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твердженн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Дата / документ №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рганізація</w:t>
            </w:r>
          </w:p>
        </w:tc>
      </w:tr>
    </w:tbl>
    <w:p>
      <w:pPr>
        <w:pStyle w:val="Normal"/>
        <w:rPr>
          <w:sz w:val="2"/>
          <w:szCs w:val="20"/>
          <w:lang w:val="uk-UA"/>
        </w:rPr>
      </w:pPr>
      <w:r>
        <w:rPr>
          <w:sz w:val="2"/>
          <w:szCs w:val="20"/>
          <w:lang w:val="uk-UA"/>
        </w:rPr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25"/>
        <w:gridCol w:w="1260"/>
        <w:gridCol w:w="1980"/>
        <w:gridCol w:w="10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1.01-8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дині правила охорони надр при розробці родовищ твердих корисних копал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5.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4.01-7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порядок ведення державного обліку дільниць надр, наданих у користування, не пов’язане з добуванням корисних  копалин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7.7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5.01-8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безпечного ведення робіт біля затоплених вироб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0.8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углепро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5.02-7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жгалузева інструкція з визначення і контролю добувних і розкривних робіт на кар’єрах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8.7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5.03-7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ева інструкція з визначення і обліку втрат корисної копалини під час добування блокі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5.7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ПБ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5.04-7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ева інструкція з економічної оцінки і нормування втрат твердих корисних копалин під час добування на підприємствах МХП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6.7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ХП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5.05-8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щодо порядку ліквідації і консервації підприємств з добування корисних копали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7.8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7.01-8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казівка щодо порядку і контролю безпечного ведення гірничих робіт у небезпечних зон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5.8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гіртехнагляд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7.02-0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ладнання для геологорозвідувального, структур но-пошукового і картувального буріння свердловин, обстеження технічного стану (методичні вказівки) ГСТУ 41-30-200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.09.02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5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екоресурсів Україн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7.03-73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методичні вказівки щодо визначення і обліку втрат твердих корисних копалин під час добувних робі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73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7.04-72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ві методичні вказівки з оцінки економічних наслідків втрат корисних копалин під час розробки родовищ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7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00.0-7.05-72</w:t>
            </w:r>
          </w:p>
        </w:tc>
        <w:tc>
          <w:tcPr>
            <w:tcW w:w="4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пові методичні вказівки з нормування втрат твердих корисних копалин під час добувних робіт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72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bookmarkStart w:id="60" w:name="__RefHeading___Toc159393810"/>
            <w:bookmarkEnd w:id="60"/>
            <w:r>
              <w:rPr/>
              <w:t>Видобування  вугілля (код КВЕД 10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0.0-1.01-0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підробки будівель, споруд і природних об’єктів при видобуванні вугілля підземним способом. ГСТУ 101.00159226.001-20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1.200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 № 7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нпаливенерг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країни 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0.0-5.01-6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про порядок погодження підробки залізничних шляхів на вугільних і сланцевих родовищах СР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8.69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0.0-5.02-7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ева інструкція з обліку балансових і розрахунку промислових запасів, визначення, нормування, обліку і економічного оцінювання втрат вугілля (сланцю) під час добува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.7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0.1-7.01-91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казівки щодо нормування, планування і економічного оцінювання втрат вугілля в надрах по Донецькому басейн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3.9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вуглепром СРСР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Heading1"/>
              <w:rPr/>
            </w:pPr>
            <w:bookmarkStart w:id="61" w:name="__RefHeading___Toc159393811"/>
            <w:bookmarkEnd w:id="61"/>
            <w:r>
              <w:rPr/>
              <w:t>Видобування  нафти  і  газу (код КВЕД 11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1.10-1.01-7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розробки газових і газоконденсатних родови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4.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1.2-4.01-8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порядок ліквідації нафтових, газових та інших свердловин і списанню витрат на їх спорудженн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89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1.2-4.02-8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порядок консервування свердловин на нафтових, газових родовищах, підземних сховищах газу (ПСГ) та родовищах термальних вод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12.89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1.2-4.03-8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ложення про переведення нафтових і газових нагнітальних і контрольних свердловин на інші горизон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10.8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1.2-5.01-5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про порядок здійснення долучення нових горизонтів для спільної експлуатації кількох нафтоносних або газоносних горизонтів у одній свердлови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9.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Heading1"/>
              <w:rPr/>
            </w:pPr>
            <w:bookmarkStart w:id="62" w:name="__RefHeading___Toc159393812"/>
            <w:bookmarkEnd w:id="62"/>
            <w:r>
              <w:rPr/>
              <w:t>Видобування  металевих руд (код КВЕД 13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3.0-1.01-7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технічної експлуатації рудників, копалень, шахт, що розробляють родовища кольорових, рідкісних та інших метал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7.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кольормет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3.0-5.01-7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визначення і обліку розкритих, підготовлених і готових до виймання запасів корисних копалин на гірничих підприємствах Міністерства чорної металургії СР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1.7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Ч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3.0-5.02-7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ева інструкція з визначення втрат руди під час розробки залізорудних, марганцевих та хромітових родовищ на підприємствах Мінчормету СР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1.7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Ч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3.0-5.03-77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ева інструкція з геолого-маркшейдерського обліку стану і руху розвіданих запасів залізних, марганцевих і хромових руд  на  підприємствах Міністерства чорної металургії СР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12.77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Ч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3.1-1.01-7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авила охорони споруд і природних об’єктів від шкідливого впливу підземних гірничих робіт у Криворізькому залізорудному басейні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7.7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ЧМ СРСР 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Heading1"/>
              <w:rPr/>
            </w:pPr>
            <w:bookmarkStart w:id="63" w:name="__RefHeading___Toc159393813"/>
            <w:bookmarkEnd w:id="63"/>
            <w:r>
              <w:rPr/>
              <w:t>Видобування  мінеральних вод (код КВЕД 14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0-1.01-8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розробки і охорони родовищ лікувальних мінеральни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8.8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нова № 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0-1.02-8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розробки родовищ теплоенергетичних в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1.8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0-4.01-8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оження про охорону підземних в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8.8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екології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0-4.02-78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оження про порядок складення і зміст технологічних схем розробки родовищ мінеральних лікувальних в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8.7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0-4.03-79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е положення про технологічні схеми розробки родовищ лікувальних гряз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7.7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0-7.01-8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тодичне керівництво щодо проведення робіт з контролю за охороною підземних вод від забруднення і виснаження на території Україн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8.8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 </w:t>
            </w:r>
            <w:r>
              <w:rPr>
                <w:sz w:val="20"/>
                <w:lang w:val="uk-UA"/>
              </w:rPr>
              <w:t>25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геології УРСР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Heading1"/>
              <w:rPr/>
            </w:pPr>
            <w:bookmarkStart w:id="64" w:name="__RefHeading___Toc159393814"/>
            <w:bookmarkEnd w:id="64"/>
            <w:r>
              <w:rPr/>
              <w:t>Інші  галузі  добувної  промисловості (код КВЕД 14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0-5.01-7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ева інструкція з визначення і обліку втрат цементної сировини під час видоб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4.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ПБ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22-5.01-8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а інструкція з нормування, визначення і обліку втрат під час розробки каолінових родовищ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1.8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ПБ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3-5.01-7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а інструкція з визначення і обліку кількісних і якісних втрат корисних копалин під час їх добування на підприємствах Міністерства хімічної промисловості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0.7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3-5.02-7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ева інструкція з обліку стану і руху розвіданих запасів гірничохімічної сировини на гірничодобувних підприємствах Мінхімпрому СР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9.7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імпро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4-5.01-8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визначення і обліку втрат під час розробки родовищ кам’яної солі підземним розчиненням через свердловини з поверхн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3.8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4-5.02-7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а інструкція з геолого-маркшейдерського обліку стану і руху розвіданих запасів  кам’яної солі на гірничодобувних підприємствах соляної промисловості Мінхарчопрому СРСР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7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арчопро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4-5.03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а інструкція з визначення і обліку втрат кам’яної солі під час добування її підземним способом на підприємствах соляної промисловості Мінхарчопрому СРС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10.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харчопро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5-5.01-7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а інструкція з визначення і обліку втрат і збіднення талькових руд під час добуванн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7.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ПБМ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5-5.02-8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а інструкція з визначення, обліку, економічного оцінювання і нормування втрат каменесамоцвітної сировини на родовищах, які розробляє Всесоюзне промислове об’єднання “Союзкварцсамоцвіти” МінгеоСРСР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6.8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істерство геології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14.5-5.03-84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ева інструкція щодо нормування, визначення і обліку експлуатаційних втрат і збіднення графітових руд під час розробки родовищ відкритим способом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1.8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ПБМ СРСР</w:t>
            </w:r>
          </w:p>
        </w:tc>
      </w:tr>
      <w:tr>
        <w:trPr>
          <w:cantSplit w:val="true"/>
        </w:trPr>
        <w:tc>
          <w:tcPr>
            <w:tcW w:w="9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65" w:name="__RefHeading___Toc159393815"/>
            <w:bookmarkEnd w:id="65"/>
            <w:r>
              <w:rPr/>
              <w:t>Будівництво (Код КВЕД 45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45.21-1.01-8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жгалузеві правила безпеки під час будівництва (реконструкції) і гірничотехнічної експлуатації розміщуваних у надрах об’єктів народного господарства,  не пов’язаних з добуванням корисних копалин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5.8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Heading1"/>
              <w:rPr/>
            </w:pPr>
            <w:bookmarkStart w:id="66" w:name="__RefHeading___Toc159393816"/>
            <w:bookmarkEnd w:id="66"/>
            <w:r>
              <w:rPr/>
              <w:t>Маркшейдерські,  геодезичні  роботи (код КВЕД 74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П 74.2-1.06-9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вила безпеки при геологорозвідувальних роботах та бурінні свердловин технічного призна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1.9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0.9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України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вуглепром Украін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74.2-5.01-8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виконання маркшейдерських робі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2.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74.2-5.02-0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виконання маркшейдерських робіт на вуглевидобувних підприємствах України КД 12.06.203-20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2.20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56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паливенерго Україн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74.2-5.03-8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виконання маркшейдерських замірів і контролю гірничих робіт на підприємствах чорної металургії СРСР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годжена 01.11.8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74.2-5.04-86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маркшейдерських і топогеодезичних робіт у нафтовій промисловості РД 39-0147139-101-87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1.8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ГК  при РМ 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74.2-5.05-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з геодезичних і маркшейдерських робіт під час будівництва транспортних тунелі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09.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нтрансбуд СРСР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ПАОН 74.2-5.06-85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струкція з виконання маркшейдерських замірів і контролю гірничих робіт на підприємствах Міністерства чорної металургії СРСР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годжена 01.01.8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гіртехнагляд СРСР</w:t>
            </w:r>
          </w:p>
        </w:tc>
      </w:tr>
    </w:tbl>
    <w:p>
      <w:pPr>
        <w:pStyle w:val="Normal"/>
        <w:ind w:left="6840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нормативно-правові акти з охорони праці, які були включені та вилучені з Реєст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19.12.200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ключ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7.0-3.02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7.2-1.01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7.53-1.01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9.3-1.01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луч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7.12-7.10-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7.53-7.09-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9.3-7.11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АОП 10.0-7.17-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0" w:hanging="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340" w:top="794" w:footer="283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ras Bold ITC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0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b/>
      <w:sz w:val="24"/>
      <w:szCs w:val="24"/>
      <w:lang w:val="uk-UA" w:bidi="ar-SA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hd w:fill="FFFFFF" w:val="clear"/>
      <w:ind w:left="86" w:right="0" w:hanging="0"/>
      <w:jc w:val="center"/>
    </w:pPr>
    <w:rPr>
      <w:color w:val="000000"/>
      <w:spacing w:val="14"/>
      <w:w w:val="88"/>
      <w:szCs w:val="20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4">
    <w:name w:val="Основной текст 4"/>
    <w:basedOn w:val="TextBodyIndent"/>
    <w:qFormat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0"/>
      <w:lang w:val="uk-UA"/>
    </w:rPr>
  </w:style>
  <w:style w:type="paragraph" w:styleId="31">
    <w:name w:val="Основной текст 31"/>
    <w:basedOn w:val="Normal"/>
    <w:qFormat/>
    <w:pPr/>
    <w:rPr>
      <w:sz w:val="20"/>
      <w:lang w:val="uk-U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Style11">
    <w:name w:val="Содержимое врезки"/>
    <w:basedOn w:val="TextBody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lang w:val="ru-RU"/>
    </w:rPr>
  </w:style>
  <w:style w:type="paragraph" w:styleId="2">
    <w:name w:val="Красная строка 2"/>
    <w:basedOn w:val="TextBodyIndent"/>
    <w:qFormat/>
    <w:pPr>
      <w:ind w:left="283" w:right="0" w:firstLine="210"/>
    </w:pPr>
    <w:rPr>
      <w:sz w:val="24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58:00Z</dcterms:created>
  <dc:creator>Борисьонок</dc:creator>
  <dc:description/>
  <cp:keywords/>
  <dc:language>en-US</dc:language>
  <cp:lastModifiedBy>V</cp:lastModifiedBy>
  <cp:lastPrinted>2008-12-17T17:26:00Z</cp:lastPrinted>
  <dcterms:modified xsi:type="dcterms:W3CDTF">2009-03-08T13:13:00Z</dcterms:modified>
  <cp:revision>5</cp:revision>
  <dc:subject/>
  <dc:title>Позначення </dc:title>
</cp:coreProperties>
</file>