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ГОСГОРТЕХНАДЗОР РОССИИ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ГОСТ 09-12-92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Style15"/>
        <w:jc w:val="right"/>
        <w:rPr>
          <w:i/>
          <w:i/>
          <w:iCs/>
        </w:rPr>
      </w:pPr>
      <w:r>
        <w:rPr>
          <w:i/>
          <w:iCs/>
        </w:rPr>
        <w:t xml:space="preserve">УТВЕРЖДЕНЫ </w:t>
      </w:r>
    </w:p>
    <w:p>
      <w:pPr>
        <w:pStyle w:val="Style15"/>
        <w:jc w:val="right"/>
        <w:rPr>
          <w:i/>
          <w:i/>
          <w:iCs/>
        </w:rPr>
      </w:pPr>
      <w:r>
        <w:rPr>
          <w:i/>
          <w:iCs/>
        </w:rPr>
        <w:t xml:space="preserve">Госгортехнадзором России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               </w:t>
      </w:r>
      <w:r>
        <w:rPr>
          <w:i/>
          <w:iCs/>
        </w:rPr>
        <w:t>21 апреля 1992 г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РАВИЛА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УСТРОЙСТВА И БЕЗОПАСНОЙ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ЭКСПЛУАТАЦИИ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ФАКЕЛЬНЫХ СИСТЕМ</w:t>
      </w:r>
    </w:p>
    <w:p>
      <w:pPr>
        <w:pStyle w:val="Style15"/>
        <w:rPr/>
      </w:pPr>
      <w:r>
        <w:rPr/>
        <w:t> </w:t>
      </w:r>
    </w:p>
    <w:p>
      <w:pPr>
        <w:pStyle w:val="Style15"/>
        <w:jc w:val="center"/>
        <w:rPr/>
      </w:pPr>
      <w:r>
        <w:rPr/>
        <w:t xml:space="preserve">Редакционная коллегия: </w:t>
      </w:r>
      <w:r>
        <w:rPr>
          <w:i/>
          <w:iCs/>
        </w:rPr>
        <w:t xml:space="preserve">Е.А. Малов, 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  <w:t xml:space="preserve">Э. С. Стародубцев, А. А. Шаталов, Р. А. Стандрик, 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  <w:t>А. И. Эльнатанов, А. В. Куликов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Настоящие Правила подготовлены на основе Правил устройства и безопасной эксплуатации факельных систем, утвержденных Госпроматомнадзором СССР 3 декабря 1991 г., с внесением ряда дополнений и изменений.</w:t>
      </w:r>
    </w:p>
    <w:p>
      <w:pPr>
        <w:pStyle w:val="Style15"/>
        <w:rPr/>
      </w:pPr>
      <w:r>
        <w:rPr/>
        <w:t>При подготовке Правил учтен передовой опыт работы отечественных предприятий и зарубежных фирм в области обеспечения безопасной эксплуатации факельных систем.</w:t>
      </w:r>
    </w:p>
    <w:p>
      <w:pPr>
        <w:pStyle w:val="Style15"/>
        <w:rPr/>
      </w:pPr>
      <w:r>
        <w:rPr/>
        <w:t>Правила распространяются на предприятия и организации химической, нефтехимической, нефтеперерабатывающей отраслей  промышленности независимо от форм собственности.</w:t>
      </w:r>
    </w:p>
    <w:p>
      <w:pPr>
        <w:pStyle w:val="Style15"/>
        <w:rPr/>
      </w:pPr>
      <w:r>
        <w:rPr/>
        <w:t>С введением в действие настоящих Правил считать утратившими силу Правила устройства и безопасной эксплуатации факельных систем, утвержденные в 1984 г. (ПУ и БЭФ-84)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1.1. Факельная система предназначена для сброса и последующего сжигания горючих газов и паров в случаях:</w:t>
      </w:r>
    </w:p>
    <w:p>
      <w:pPr>
        <w:pStyle w:val="Style15"/>
        <w:rPr/>
      </w:pPr>
      <w:r>
        <w:rPr/>
        <w:t>срабатывания устройств аварийного  сброса, предохранительных клапанов, гидрозатворов, ручного стравливания, а также освобождения технологических блоков от газов и паров в аварийных ситуациях автоматически или с применением дистанционно  управляемой запорной арматуры и др.;</w:t>
      </w:r>
    </w:p>
    <w:p>
      <w:pPr>
        <w:pStyle w:val="Style15"/>
        <w:rPr/>
      </w:pPr>
      <w:r>
        <w:rPr/>
        <w:t>постоянных, предусмотренных технологическим регламентом сдувках;</w:t>
      </w:r>
    </w:p>
    <w:p>
      <w:pPr>
        <w:pStyle w:val="Style15"/>
        <w:rPr/>
      </w:pPr>
      <w:r>
        <w:rPr/>
        <w:t>периодических сбросов газов и паров, пуска, наладки и остановки технологических объектов.</w:t>
      </w:r>
    </w:p>
    <w:p>
      <w:pPr>
        <w:pStyle w:val="Style15"/>
        <w:rPr/>
      </w:pPr>
      <w:r>
        <w:rPr/>
        <w:t>Термины, употребляемые в настоящих Правилах, и их определения приведены в прил. 1.</w:t>
      </w:r>
    </w:p>
    <w:p>
      <w:pPr>
        <w:pStyle w:val="Style15"/>
        <w:rPr/>
      </w:pPr>
      <w:r>
        <w:rPr/>
        <w:t>1.2. Проектирование, строительство, реконструкция и эксплуатация факельных систем взрывопожароопасных и взрывоопасных  производств, подконтрольных Госгортехнадзору России, должны проводиться в соответствии с требованиями строительных норм и правил, Общих правил взрывобезопасности для взрывопожароопасных химических, нефтехимических и нефтеперерабатывающих производств, Правил устройства и безопасной эксплуатации сосудов, работающих под давлением, Правил устройства и безопасной эксплуатации трубопроводов для горючих, токсичных и сжиженных газов, Инструкции по устройству молниезащиты   зданий и сооружений и настоящих Правил.</w:t>
      </w:r>
    </w:p>
    <w:p>
      <w:pPr>
        <w:pStyle w:val="Style15"/>
        <w:rPr/>
      </w:pPr>
      <w:r>
        <w:rPr/>
        <w:t>Порядок и сроки приведения действующих факельных систем в соответствие с требованиями настоящих Правил определяются руководителями предприятий по согласованию с органами Госгортехнадзора России.</w:t>
      </w:r>
    </w:p>
    <w:p>
      <w:pPr>
        <w:pStyle w:val="Style15"/>
        <w:rPr/>
      </w:pPr>
      <w:r>
        <w:rPr/>
        <w:t>1.3. До приведения факельных систем в соответствие с требованиями настоящих Правил предприятиями совместно с проектными организациями  должны быть разработаны и утверждены в установленном порядке мероприятия по повышению безопасности действующих факельных систем, согласованные с органами Госгортехнадзора России.</w:t>
      </w:r>
    </w:p>
    <w:p>
      <w:pPr>
        <w:pStyle w:val="Style15"/>
        <w:rPr/>
      </w:pPr>
      <w:r>
        <w:rPr/>
        <w:t>1.4. На предприятиях, эксплуатирующих факельные системы, должны быть составлены и утверждены в установленном порядке инструкции по их безопасной эксплуатации.</w:t>
      </w:r>
    </w:p>
    <w:p>
      <w:pPr>
        <w:pStyle w:val="Style15"/>
        <w:rPr/>
      </w:pPr>
      <w:r>
        <w:rPr/>
        <w:t>Указанные инструкции подлежат пересмотру раз в пять лет. При необходимости внесения дополнений в инструкции, а также в случае изменений в схеме или режиме работы они должны быть пересмотрены  до истечения срока их действия.</w:t>
      </w:r>
    </w:p>
    <w:p>
      <w:pPr>
        <w:pStyle w:val="Style15"/>
        <w:rPr/>
      </w:pPr>
      <w:r>
        <w:rPr/>
        <w:t>1.5. Ввод в эксплуатацию вновь сооружаемых факельных систем с отступлением от настоящих Правил, а также без инструкций по безопасной эксплуатации запрещается.</w:t>
      </w:r>
    </w:p>
    <w:p>
      <w:pPr>
        <w:pStyle w:val="Style15"/>
        <w:rPr/>
      </w:pPr>
      <w:r>
        <w:rPr/>
        <w:t>В обоснованных случаях отступления  от Правил согласовываются с Госгортехнадзором России в установленном порядке.</w:t>
      </w:r>
    </w:p>
    <w:p>
      <w:pPr>
        <w:pStyle w:val="Style15"/>
        <w:rPr/>
      </w:pPr>
      <w:r>
        <w:rPr/>
        <w:t>1.6. Для контроля за работой факельных систем приказом (распоряжением) по предприятию, производству, цеху, где эксплуатируются эти системы, из числа инженерно-технических работников назначаются ответственные лица, прошедшие проверку знаний настоящих Правил.</w:t>
      </w:r>
    </w:p>
    <w:p>
      <w:pPr>
        <w:pStyle w:val="Style15"/>
        <w:rPr/>
      </w:pPr>
      <w:r>
        <w:rPr/>
        <w:t>1.7. Электроприемники факельных систем (устройства контроля пламени, запальные устройства и средства КИП) по надежности электроснабжения относятся к потребителям первой категории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2. ВИДЫ СБРОСОВ И ТРЕБОВАНИЯ К НИМ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2.1. При проектировании технологических процессов в необходимых случаях следует предусматривать поблочное освобождение аппаратуры и трубопроводов от взрывоопасных газов и паров с соответствующим автоматическим по заданной программе или дистанционным управлением отсекающими устройствами, прекращающими поступление  газов и паров в аварийный блок.</w:t>
      </w:r>
    </w:p>
    <w:p>
      <w:pPr>
        <w:pStyle w:val="Style15"/>
        <w:rPr/>
      </w:pPr>
      <w:r>
        <w:rPr/>
        <w:t xml:space="preserve">2.2. Сбросы горючих газов и паров, разделяющиеся на постоянные, периодические и аварийные, для сжигания или сбора и последующего использования следует направлять в факельные системы: </w:t>
      </w:r>
    </w:p>
    <w:p>
      <w:pPr>
        <w:pStyle w:val="Style15"/>
        <w:rPr/>
      </w:pPr>
      <w:r>
        <w:rPr/>
        <w:t xml:space="preserve">общую (при условии совместимости сбросов); </w:t>
      </w:r>
    </w:p>
    <w:p>
      <w:pPr>
        <w:pStyle w:val="Style15"/>
        <w:rPr/>
      </w:pPr>
      <w:r>
        <w:rPr/>
        <w:t xml:space="preserve">отдельную; </w:t>
      </w:r>
    </w:p>
    <w:p>
      <w:pPr>
        <w:pStyle w:val="Style15"/>
        <w:rPr/>
      </w:pPr>
      <w:r>
        <w:rPr/>
        <w:t>специальную.</w:t>
      </w:r>
    </w:p>
    <w:p>
      <w:pPr>
        <w:pStyle w:val="Style15"/>
        <w:rPr/>
      </w:pPr>
      <w:r>
        <w:rPr/>
        <w:t>Принципиальные схемы сброса газов и паров приведены в прил. 2 и 3.</w:t>
      </w:r>
    </w:p>
    <w:p>
      <w:pPr>
        <w:pStyle w:val="Style15"/>
        <w:rPr/>
      </w:pPr>
      <w:r>
        <w:rPr/>
        <w:t>2.3. По каждому источнику сброса газов и паров, направляемых в факельные системы, должны быть определены возможные их составы и параметры (температура, давление, плотность, расход, продолжительность сброса, а также параметры максимального, среднего и минимального суммарного сбросов с объекта).</w:t>
      </w:r>
    </w:p>
    <w:p>
      <w:pPr>
        <w:pStyle w:val="Style15"/>
        <w:rPr/>
      </w:pPr>
      <w:r>
        <w:rPr/>
        <w:t>2.4. Для предупреждения образования в факельной системе взрывоопасной смеси следует использовать продувочный газ-топливный или природный, инертные газы, в том числе газы, получаемые на технологических установках и используемые в качестве инертных газов.</w:t>
      </w:r>
    </w:p>
    <w:p>
      <w:pPr>
        <w:pStyle w:val="Style15"/>
        <w:rPr/>
      </w:pPr>
      <w:r>
        <w:rPr/>
        <w:t>Принципиальная схема подачи продувочного газа приведена в прил. 4.</w:t>
      </w:r>
    </w:p>
    <w:p>
      <w:pPr>
        <w:pStyle w:val="Style15"/>
        <w:rPr/>
      </w:pPr>
      <w:r>
        <w:rPr/>
        <w:t>2.5. Содержание кислорода в продувочных и сбрасываемых газах и парах, в том числе в газах сложного состава, не должно превышать 50 % минимального взрывоопасного содержания кислорода в возможной смеси с горючим.</w:t>
      </w:r>
    </w:p>
    <w:p>
      <w:pPr>
        <w:pStyle w:val="Style15"/>
        <w:rPr/>
      </w:pPr>
      <w:r>
        <w:rPr/>
        <w:t>2.6. При сбросах водорода, ацетилена, этилена и окиси углерода и смесей этих  быстрогорящих газов содержание кислорода в них должно составлять не более 2 % объемны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22:00Z</dcterms:created>
  <dc:creator>User</dc:creator>
  <dc:description/>
  <cp:keywords/>
  <dc:language>en-US</dc:language>
  <cp:lastModifiedBy>User</cp:lastModifiedBy>
  <dcterms:modified xsi:type="dcterms:W3CDTF">2008-08-28T09:22:00Z</dcterms:modified>
  <cp:revision>1</cp:revision>
  <dc:subject/>
  <dc:title>ГОСГОРТЕХНАДЗОР РОССИИ</dc:title>
</cp:coreProperties>
</file>