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4409-8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Т5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ВЕТА ЭКОНОМИЧЕСКОЙ ВЗАИМОПОМОЩ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проектно-конструкторской документации СЭВ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ЕЖИ СТРОИТЕЛЬНЫ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авила выполнения чертежей деревянных конструкций </w:t>
      </w:r>
    </w:p>
    <w:p>
      <w:pPr>
        <w:pStyle w:val="Normal"/>
        <w:widowControl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6-01-0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Автор - делегация ЧССР в Постоянной комиссии по сотрудничеству в области стандартизац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ма - 01.634.33-80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СЭВ утвержден на 54-м заседании ПКС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роки начала применения стандарта СЭВ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аны - члены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оки начала применения стандарта СЭВ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ЭВ 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договорно-правовых отношениях по экономическому и научно-техническому сотрудничеству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народном хозяйстве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РБ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Р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В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ДР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уба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НР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6 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6 г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Р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СР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ССР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рок проверки - 1990 г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устанавливает правила выполнения рабочих чертежей деревянных строительных конструкций зданий и сооружений всех вид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Чертежи деревянных конструкций необходимо выполнять с соблюдением общих требований стандартов  СЭВ ЕСКД, в том числе СТ СЭВ 3335-8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 состав чертежей деревянных конструкций, как правило, включают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чертежи элементов деревянных конструкций, предназначенные для их изготовления в заводских условиях или на строительной площадке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чертежи деревянных конструкций, предназначенные для производства строительно-монтажных рабо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ЧЕРТЕЖИ ЭЛЕМЕНТОВ ДЕРЕВЯННЫХ КОНСТРУКЦИЙ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Чертежи выполняют, как правило, в следующих масштабах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борочные (обзорные) чертежи - 1:10, 1:20, 1:50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чертежи выносных элементов и деталей - 1:1; 1:2; 1:5; 1:10; 1:20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авила выполнений линий на чертежах - по СТ СЭВ 1178-78. При этом выполняют сплошной прямой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стой линией - видимые контуры на видах и разрезах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чень толстой линией - клееные соединения и арматуру в конструкция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Условное графическое обозначение дерева в сечении следует изображать в соответствии с СТ СЭВ 860-78. При необходимости изображения других древесных материалов допускается пользоваться дополнительными графическими условными обозначения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Изображения соединений и крепежных деталей следует выполнять в соответствии с СТ СЭВ 138-81 и СТ СЭВ 1978-79. Дополнительные упрощенные и условные изображения в соединениях приведены в таблиц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9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190"/>
        <w:gridCol w:w="196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бражение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соединения </w:t>
            </w:r>
          </w:p>
        </w:tc>
        <w:tc>
          <w:tcPr>
            <w:tcW w:w="2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прощенное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ое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шпонках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8582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0075" cy="1933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кобах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81050" cy="609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0" cy="514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коннекторах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19175" cy="609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19175" cy="571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Допускается элементы  деревянных конструкций на сборочных чертежах изображать упрощенно или  схематически, дополняя их выносными элементами в более крупном масштабе с необходимой степенью детализац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На чертежах элементов приводят размеры и другие необходимые данные по изготовлению и контролю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На чертежах при необходимости приводят указания по антисептированию, био- и огнезащит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выполнения чертежей элементов деревянных конструкций приведены в Информационном приложении 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ЧЕРТЕЖИ ДЕРЕВЯННЫХ КОНСТРУКЦИЙ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Чертежи выполняют, как правило, в следующих масштабах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чертежи схем расположения элементов - 1:50; 1:100; 1:200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фрагменты - 1:50; 1:100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ыносные элементы - 1:2; 1:5; 1:10; 1:20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На схемах расположения элементы деревянных конструкций изображают схематически - одной линией или контуром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 При выполнении схем расположения элементы конструкций изображают одной линией по оси элемента, в местах монтажных соединений допускается линию прерывать. Элементы, которые не могут быть изображены одной линией (столбы и прогоны в сечении и др.), выполняют контуром или условными  знаками (    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38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+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61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и выполнении элементов конструкций на схемах расположения контурами все элементы изображают по их внешним граня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и изображении элементов конструкций на схемах расположения применяют следующие типы линий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элементов, выполняемых в одну линию, - сплошную очень толстую линию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элементов, выполняемых контуром или условными графическими знаками, - сплошную толстую линию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и изображении элементов конструкций на схемах расположения контуром применяют следующие типы линий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на видах - тонкую сплошную линию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 сечении - толстую сплошную линию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7. Пример выполнения схемы расположения элементов деревянной конструкции приведен в Информационном приложении 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ример чертежа анкеровки деревянных конструкций приведен в Информационном приложении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ОЕ ПРИЛОЖЕНИЕ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выполнения чертежей элементов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ревянных конструкций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ревянная составная балка на шпонка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05250" cy="762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злы деревянных конструкций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0" cy="2076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28950" cy="2057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 - клееное узловое соединение (1 - продольный элемен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рхнего пояса, 2 и 3 - раскосы, 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 - соединительны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элемент с фасонкой);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б - гвоздевое узловое соединение ( 1 и 2 - раскосы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- продольный элемент нижнего пояса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ОЕ ПРИЛОЖЕНИЕ  2</w:t>
      </w:r>
    </w:p>
    <w:p>
      <w:pPr>
        <w:pStyle w:val="Heading"/>
        <w:widowControl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выполнения схемы расположения элементо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ревянной конструкции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48125" cy="300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ОЕ ПРИЛОЖЕНИЕ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чертежа анкеровки деревянной конструкци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62500" cy="300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, В - обозначение рядов анкерованных стоек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, 2, ... - обозначение расположения главных несущих конструкций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4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12:11:00Z</dcterms:created>
  <dc:creator> ЦНТИ</dc:creator>
  <dc:description/>
  <dc:language>en-US</dc:language>
  <cp:lastModifiedBy>CNTI</cp:lastModifiedBy>
  <dcterms:modified xsi:type="dcterms:W3CDTF">1999-09-06T10:30:00Z</dcterms:modified>
  <cp:revision>2</cp:revision>
  <dc:subject/>
  <dc:title/>
</cp:coreProperties>
</file>