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 СЭВ 3507-8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ВЕТА ЭКОНОМИЧЕСКОЙ ВЗАИМОПОМОЩИ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СЭВ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ЕЖИ СТРОИТЕЛЬНЫЕ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Я УСЛОВНЫЕ ГРАФИЧЕСК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СИСТЕМ КАНАЛИЗАЦИИ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4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ВТОР - делегация ПНР в Постоянной Комиссии по сотрудничеству в области стандартизац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ма - 01.634.20-78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СЭВ утвержден на 50-м заседании ПКС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роки начала применения стандарта СЭ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94"/>
        <w:gridCol w:w="2976"/>
        <w:gridCol w:w="241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оки начала применения стандарта СЭВ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аны - члены СЭВ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народном хозяйстве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Р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Д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5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уб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6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нварь 1984 г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СС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юль 1985 г.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рок первой проверки - 1988 г., периодичность проверки - 5 ле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 В ДЕЙСТВИЕ Постановлением Государственного комитета СССР по делам строительства от 10 октября 1983 г. № 216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Постоянной Комиссией по сотрудничеству в области стандартизации Гавана, декабрь 1981 г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является обязательным в рамках Конвенции о применении стандартов СЭ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СЭВ устанавливает условные графические обозначения элементов систем канализации в схемах и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меры обозначений в схемах и чертежах систем канализации применяют в зависимости от компановки и насыщенности схемы или чертежа без соблюдения масштаб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указания размещения и габаритов элементов систем, размеры обозначений применяют в масштабе чертеж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словные графические обозначения систем канализации допускается сопровождать буквенными, цифровыми или буквенно-цифровыми обозначениями, уточняющими техническую характеристику обозначаемого эле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обозначения разъясняют на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словные графические обозначения, приведенные в данном стандарте СЭВ, допускается, при необходимости, дополнять другими условными графическими обозначе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к указанным обозначениям приводятся на чертежа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означения элементов систем канализации приведены в таблиц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368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ое обозначение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Колодец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96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Колодец промывно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01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Дождеприемни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71500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Дюке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Ливнеспус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0550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Резервуар регулирующ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8150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Станция перекач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195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Станция очистки сточных в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5775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ind w:firstLine="2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1:09:00Z</dcterms:created>
  <dc:creator> ЦНТИ</dc:creator>
  <dc:description/>
  <dc:language>en-US</dc:language>
  <cp:lastModifiedBy>ЦНТИ</cp:lastModifiedBy>
  <dcterms:modified xsi:type="dcterms:W3CDTF">1999-10-16T05:53:00Z</dcterms:modified>
  <cp:revision>3</cp:revision>
  <dc:subject/>
  <dc:title>     </dc:title>
</cp:coreProperties>
</file>