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 СЭВ 2825-80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Т52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СЭВ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СТРОИТЕЛЬНЫЕ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ИЗОБРАЖЕНИЯ И ОБОЗНАЧЕНИЯ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НАЛЫ ДЫМОВЫЕ И ВЕНТИЛЯЦИОННЫ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3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Ы - делегации ГДР и ЧССР в Постоянной Комиссии по сотрудничеству в области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634.16-7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48-м заседании ПК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2835"/>
        <w:gridCol w:w="29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-члены СЭ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 начала применения стандарта СЭВ 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 начала применения стандарта СЭВ в народном хозяйств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3 г.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 1988 г., периодичность проверки - 5 ле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 В ДЕЙСТВИЕ Постановлением Государственного комитета СССР по стандартам от 31 июля 1981 г. № 13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 Берлин, декабрь 1980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является обязательным в рамках Конвенции о применении стандартов СЭ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правила изображения дымовых труб, газоотводных труб, вентиляционных шахт и каналов зданий и сооруже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не распространяется на заводские и котельные дымовые труб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зображения дымовых труб, газоотводных труб, вентиляционных шахт и каналов зданий и сооружений выполняют в соответствии с требованиями настоящего стандарта и соответствующих стандартов ЕСКД СЭ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убы, шахты и каналы изображают, как правило, в плане. При изображении изогнутых и с переменным поперечным сечением труб, шахт и каналов, при необходимости, кроме плана приводят виды (разрезы, сечен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зависимости от функционального назначения трубы, шахты и каналы изображают в масштабе 1:50; 1:100 по табл.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рубы, шахты и каналы в масштабе 1:200 изображают по табл.1 независимо от их функционального назначен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2"/>
        <w:gridCol w:w="2552"/>
        <w:gridCol w:w="226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бражение для масштабо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:50 и 1:1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:200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ентиляционные шахты и канал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342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ымовые трубы (твердое топлив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620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Дымовые трубы (жидкое топливо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3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Газоотводные труб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ымовые трубы, вентиляционные шахты и каналы изогнутые и с переменным сечением изображают в соответствии с табл.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20"/>
        <w:gridCol w:w="340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бражение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Трубы изогнутые (в стене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66800" cy="971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рубы с ответвле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66800" cy="2047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Сборная часть вентиляционной шахты с переменным сече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28700" cy="971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тверстия присоединения в шахтах и каналах обозначают тонкими линиями. Горизонтальный разрез во всех случаях выполняют по шахт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бражения отверстий присоединения (например для присоединения печей) выполняют в соответствии с чертеж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, формы и размеры отверстий присоединения приводят на чертежах выносных элементов или приводят на полке линии-выноски необходимые поясн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8:00Z</dcterms:created>
  <dc:creator> ЦНТИ</dc:creator>
  <dc:description/>
  <dc:language>en-US</dc:language>
  <cp:lastModifiedBy>CNTI</cp:lastModifiedBy>
  <dcterms:modified xsi:type="dcterms:W3CDTF">1999-10-16T05:48:00Z</dcterms:modified>
  <cp:revision>4</cp:revision>
  <dc:subject/>
  <dc:title/>
</cp:coreProperties>
</file>