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371021391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1024525432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