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74.emf" ContentType="image/x-emf"/>
  <Override PartName="/word/media/image14.emf" ContentType="image/x-emf"/>
  <Override PartName="/word/media/image2.emf" ContentType="image/x-emf"/>
  <Override PartName="/word/media/image69.emf" ContentType="image/x-emf"/>
  <Override PartName="/word/media/image32.emf" ContentType="image/x-emf"/>
  <Override PartName="/word/media/image25.emf" ContentType="image/x-emf"/>
  <Override PartName="/word/media/image62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4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744:641.643.4:003.62:006.354                                                                         Группа Т52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 УСЛОВНЫЕ ГРАФИЧЕСКИЕ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МЕНТЫ ТРУБОПРОВОД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raphic designation. Pipeline el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0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КС 01.100.1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национального органа по стандартизации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орусс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кая Республик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Молдов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джикский государственный центр по стандартизации, метрологии и сертификац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главгосинспекция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раина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Украины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элементов трубопро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4 межгосударственный стандарт ГОСТ 2.784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4-7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элементов трубопроводов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56-81 Арматура трубопроводная промышленная. Термины и о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48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СНОВНЫ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ы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элементов трубопроводов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рубопровод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всасывания, напора, слив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241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управления, дренажа, выпуска воздуха, отвода конденсат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62200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Соединение трубопроводов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635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Пересечение трубопроводов без соединени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6795" cy="847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есто присоединения (для отбора энергии или измерительного прибора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соединенное (закрыт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5742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оединен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8715" cy="1305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Трубопровод с вертикальным стояко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90090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Трубопровод гибкий, шланг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6710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Изолированный участок трубопровод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0360" cy="494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Трубопровод в трубе (футляре)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62100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Трубопровод в сальнике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570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Соединение трубопроводов разъемно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81175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90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54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 Поворотное соединение, например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дно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04340" cy="638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ех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66875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Конец трубопровода под разъемное соединени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19275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7850" cy="447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314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495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 Конец трубопровода с заглушкой (пробкой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288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езьбово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75765" cy="542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 Детали соединений трубопроводов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ойник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00125" cy="561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рестовин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857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твод (колен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7990" cy="466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разветвитель, коллектор, гребе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13380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Сифон (гидрозатвор)*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637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Переход, патрубок переходный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5247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279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523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Быстроразъемное соединение без запорного элемента (соединенное ил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99080" cy="4756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Быстроразъемное соединение с запорным элементом (соединенное 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18765" cy="494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 Компенсатор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115" cy="713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190" cy="581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ро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695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зо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лнист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2099" w:dyaOrig="1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4.95pt;height:51pt" filled="f" o:ole="">
                  <v:imagedata r:id="rId43" o:title=""/>
                </v:shape>
                <o:OLEObject Type="Embed" ProgID="" ShapeID="ole_rId42" DrawAspect="Content" ObjectID="_1234109026" r:id="rId42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Z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523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ильфон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589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льце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5640" cy="685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елескопически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0515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Вставка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амортизацион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438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вук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236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электр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1100" cy="781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 Место сопротивления с расходом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ависящим от вязкости рабочей среды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561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 зависящим от вязкости рабочей среды (шайба дроссельная, сужающее устройство расходомерное, диафрагма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47725" cy="666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 Опора трубопровод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14400" cy="523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одвижная (общее обозначени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600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ари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695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кользя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т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240" cy="6286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 Подвеск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6286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1425" w:dyaOrig="11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1.25pt;height:55.5pt" filled="f" o:ole="">
                  <v:imagedata r:id="rId62" o:title=""/>
                </v:shape>
                <o:OLEObject Type="Embed" ProgID="" ShapeID="ole_rId61" DrawAspect="Content" ObjectID="_827859920" r:id="rId61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572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Гаситель гидравлического удара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3390" cy="6184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Мембрана прорыв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9090" cy="1028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Форсу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685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Заборник воздуха из атмосферы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7375" cy="7524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Заборник воздуха от двигател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66925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 Присоединительное устройство к другим системам (испытательным, промывочным машинам, кондиционерам рабочей среды и т.п.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6105" cy="828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 Точка смазывания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2571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збрызгивание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пель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523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мазочное сопло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28825" cy="609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-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Обозначения элементов допускается изображать в соответствии с их действительной конфигурацие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- Соединения деталей соединений (14), компенсаторов (19) и вставок (20) с другими элементами трубопроводов изображают в соответствии с 10 настоящей таблицы и приложения А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о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ы обозначения тройника в зависимости от способа соедин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 другими элементами трубопровод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А.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2205"/>
        <w:gridCol w:w="2223"/>
        <w:gridCol w:w="1984"/>
      </w:tblGrid>
      <w:tr>
        <w:trPr/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соединения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ьбовой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фтовый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церный 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ев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астичны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47140" cy="723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28725" cy="7518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781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95375" cy="7137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угие детали соединений, а также компенсаторы и вставки следует обозначать по аналогии с примерами обозначения трой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Примеры обозначения тройника в зависимости от способа соединения с другими элементами трубопровод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oleObject" Target="embeddings/oleObject1.bin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image" Target="media/image43.emf"/><Relationship Id="rId46" Type="http://schemas.openxmlformats.org/officeDocument/2006/relationships/image" Target="media/image44.emf"/><Relationship Id="rId47" Type="http://schemas.openxmlformats.org/officeDocument/2006/relationships/image" Target="media/image45.emf"/><Relationship Id="rId48" Type="http://schemas.openxmlformats.org/officeDocument/2006/relationships/image" Target="media/image46.emf"/><Relationship Id="rId49" Type="http://schemas.openxmlformats.org/officeDocument/2006/relationships/image" Target="media/image47.emf"/><Relationship Id="rId50" Type="http://schemas.openxmlformats.org/officeDocument/2006/relationships/image" Target="media/image48.emf"/><Relationship Id="rId51" Type="http://schemas.openxmlformats.org/officeDocument/2006/relationships/image" Target="media/image49.emf"/><Relationship Id="rId52" Type="http://schemas.openxmlformats.org/officeDocument/2006/relationships/image" Target="media/image50.emf"/><Relationship Id="rId53" Type="http://schemas.openxmlformats.org/officeDocument/2006/relationships/image" Target="media/image51.emf"/><Relationship Id="rId54" Type="http://schemas.openxmlformats.org/officeDocument/2006/relationships/image" Target="media/image52.emf"/><Relationship Id="rId55" Type="http://schemas.openxmlformats.org/officeDocument/2006/relationships/image" Target="media/image53.emf"/><Relationship Id="rId56" Type="http://schemas.openxmlformats.org/officeDocument/2006/relationships/image" Target="media/image54.emf"/><Relationship Id="rId57" Type="http://schemas.openxmlformats.org/officeDocument/2006/relationships/image" Target="media/image55.emf"/><Relationship Id="rId58" Type="http://schemas.openxmlformats.org/officeDocument/2006/relationships/image" Target="media/image56.emf"/><Relationship Id="rId59" Type="http://schemas.openxmlformats.org/officeDocument/2006/relationships/image" Target="media/image57.emf"/><Relationship Id="rId60" Type="http://schemas.openxmlformats.org/officeDocument/2006/relationships/image" Target="media/image58.emf"/><Relationship Id="rId61" Type="http://schemas.openxmlformats.org/officeDocument/2006/relationships/oleObject" Target="embeddings/oleObject2.bin"/><Relationship Id="rId62" Type="http://schemas.openxmlformats.org/officeDocument/2006/relationships/image" Target="media/image59.emf"/><Relationship Id="rId63" Type="http://schemas.openxmlformats.org/officeDocument/2006/relationships/image" Target="media/image60.emf"/><Relationship Id="rId64" Type="http://schemas.openxmlformats.org/officeDocument/2006/relationships/image" Target="media/image61.emf"/><Relationship Id="rId65" Type="http://schemas.openxmlformats.org/officeDocument/2006/relationships/image" Target="media/image62.emf"/><Relationship Id="rId66" Type="http://schemas.openxmlformats.org/officeDocument/2006/relationships/image" Target="media/image63.emf"/><Relationship Id="rId67" Type="http://schemas.openxmlformats.org/officeDocument/2006/relationships/image" Target="media/image64.emf"/><Relationship Id="rId68" Type="http://schemas.openxmlformats.org/officeDocument/2006/relationships/image" Target="media/image65.emf"/><Relationship Id="rId69" Type="http://schemas.openxmlformats.org/officeDocument/2006/relationships/image" Target="media/image66.emf"/><Relationship Id="rId70" Type="http://schemas.openxmlformats.org/officeDocument/2006/relationships/image" Target="media/image67.emf"/><Relationship Id="rId71" Type="http://schemas.openxmlformats.org/officeDocument/2006/relationships/image" Target="media/image68.emf"/><Relationship Id="rId72" Type="http://schemas.openxmlformats.org/officeDocument/2006/relationships/image" Target="media/image69.emf"/><Relationship Id="rId73" Type="http://schemas.openxmlformats.org/officeDocument/2006/relationships/image" Target="media/image70.emf"/><Relationship Id="rId74" Type="http://schemas.openxmlformats.org/officeDocument/2006/relationships/image" Target="media/image71.emf"/><Relationship Id="rId75" Type="http://schemas.openxmlformats.org/officeDocument/2006/relationships/image" Target="media/image72.emf"/><Relationship Id="rId76" Type="http://schemas.openxmlformats.org/officeDocument/2006/relationships/image" Target="media/image73.emf"/><Relationship Id="rId77" Type="http://schemas.openxmlformats.org/officeDocument/2006/relationships/image" Target="media/image74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55:00Z</dcterms:created>
  <dc:creator>ЦНТИ</dc:creator>
  <dc:description/>
  <dc:language>en-US</dc:language>
  <cp:lastModifiedBy>CNTI</cp:lastModifiedBy>
  <dcterms:modified xsi:type="dcterms:W3CDTF">1999-12-22T08:59:00Z</dcterms:modified>
  <cp:revision>3</cp:revision>
  <dc:subject/>
  <dc:title>  </dc:title>
</cp:coreProperties>
</file>