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746224685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875966431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