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0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7.006.354                                                                                                     Группа Т5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 УСЛОВНЫЕ ГРАФИЧЕСКИЕ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ДИЦИОНЕРЫ РАБОЧЕЙ СРЕДЫ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И ГИДРАВЛИЧЕСКИЕ И ПНЕВМАТИЧЕСК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 Graphic designation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luid conditioners and capacitor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425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орусс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Республик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кондиционеров рабочей среды и гидравлических и пневматических емкос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1 межгосударственный стандарт ГОСТ 2.780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0-68 в части пп. 1, 2, 18-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кондиционеров рабочей жидкости и рабочего газа, гидравлических и пневматических емкостей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070-83 Фильтры и сепараторы для жидкостей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60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кондиционеров рабочей среды, гидравлических и пневматических емкостей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2410"/>
        <w:gridCol w:w="226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нденсатор рабочей среды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238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ильтр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97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агнитным сепаратором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340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индикатором загрязненн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1209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влагоотде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учны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автоматически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ильтр-влагоотделитель с ручным отводом конденсат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47925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здухоос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маслораспы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блок подготовки рабочего газ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05100" cy="1342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34310" cy="1199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увлажн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866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одогрева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76475" cy="876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без указания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05050" cy="847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с указанием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1095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и подогрева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5525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нденсатоотводчик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895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Гидробак и смазочный бак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атмосферным давлением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666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с воздушным фильтром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00300" cy="2400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 мешалко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847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 механическим поджимом смазочного материал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990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выш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90015" cy="657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7613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85900" cy="904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ниж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695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819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866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При необходимости указания объема заправки бака,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л), следует применять приведенное обозначение (например, бак с объемом заправки 5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876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Аккумулятор гидравлический или пневматический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идравлический (без указания принципа действия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28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рузово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38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ужинны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47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невмогидравлически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1828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Вспомогательный газовый баллон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09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Ресивер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24075" cy="666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Пневмогл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638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Заливная горловина, воронка, заправочный штуцер и т.п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object w:dxaOrig="2595" w:dyaOrig="91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9.75pt;height:45.75pt" filled="f" o:ole="">
                  <v:imagedata r:id="rId40" o:title=""/>
                </v:shape>
                <o:OLEObject Type="Embed" ProgID="" ShapeID="ole_rId39" DrawAspect="Content" ObjectID="_2034882535" r:id="rId3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Безнапорная емкостная масленка (например, регулируемая трехотводная масленка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1637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9990" cy="1610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 Напорная емкостная масленка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невматическ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90575" cy="1666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колпачковая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04850" cy="1581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oleObject" Target="embeddings/oleObject1.bin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9:01:00Z</dcterms:created>
  <dc:creator>ЦНТИ</dc:creator>
  <dc:description/>
  <dc:language>en-US</dc:language>
  <cp:lastModifiedBy>CNTI</cp:lastModifiedBy>
  <dcterms:modified xsi:type="dcterms:W3CDTF">2000-02-04T10:44:00Z</dcterms:modified>
  <cp:revision>6</cp:revision>
  <dc:subject/>
  <dc:title/>
</cp:coreProperties>
</file>