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ГОСТ 2.602-95</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ДК 62(084.11):006.354                                                                                             Группа Т52</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МЕЖГОСУДАРСТВЕННЫЙ СТАНДАРТ</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ДИНАЯ СИСТЕМА КОНСТРУКТОРСКОЙ ДОКУМЕНТАЦИ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РЕМОНТНЫЕ ДОКУМЕНТЫ</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Unified system for design documentation.</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Repair documents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С 01.100.1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КСТУ 0002 </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Дата введения 1996-07-01</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ИСЛОВИ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 РАЗРАБОТАН Всероссийским научно-исследовательским институтом стандартизации и сертификации в машиностроении (ВНИИНМАШ) Госстандарта Росс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НЕСЕН Госстандартом Росс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 ПРИНЯТ Межгосударственным Советом по стандартизации, метрологии и сертификации (протокол № 8 - 95 от 12 октября 1995 г.)</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За принятие проголосовал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105" w:type="dxa"/>
          <w:bottom w:w="0" w:type="dxa"/>
          <w:right w:w="105" w:type="dxa"/>
        </w:tblCellMar>
      </w:tblPr>
      <w:tblGrid>
        <w:gridCol w:w="3930"/>
        <w:gridCol w:w="4434"/>
      </w:tblGrid>
      <w:tr>
        <w:trPr/>
        <w:tc>
          <w:tcPr>
            <w:tcW w:w="39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Наименование государства</w:t>
            </w:r>
          </w:p>
        </w:tc>
        <w:tc>
          <w:tcPr>
            <w:tcW w:w="44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Наименование национального органа по стандартизации</w:t>
            </w:r>
          </w:p>
        </w:tc>
      </w:tr>
      <w:tr>
        <w:trPr/>
        <w:tc>
          <w:tcPr>
            <w:tcW w:w="3930" w:type="dxa"/>
            <w:tcBorders>
              <w:top w:val="single" w:sz="6" w:space="0" w:color="000000"/>
              <w:lef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Азербайджанская Республика</w:t>
            </w:r>
          </w:p>
        </w:tc>
        <w:tc>
          <w:tcPr>
            <w:tcW w:w="4434"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згосстандарт</w:t>
            </w:r>
          </w:p>
        </w:tc>
      </w:tr>
      <w:tr>
        <w:trPr/>
        <w:tc>
          <w:tcPr>
            <w:tcW w:w="3930" w:type="dxa"/>
            <w:tcBorders>
              <w:lef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Республика Беларусь</w:t>
            </w:r>
          </w:p>
        </w:tc>
        <w:tc>
          <w:tcPr>
            <w:tcW w:w="44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елстандарт</w:t>
            </w:r>
          </w:p>
        </w:tc>
      </w:tr>
      <w:tr>
        <w:trPr/>
        <w:tc>
          <w:tcPr>
            <w:tcW w:w="3930" w:type="dxa"/>
            <w:tcBorders>
              <w:lef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Республика Казахстан</w:t>
            </w:r>
          </w:p>
        </w:tc>
        <w:tc>
          <w:tcPr>
            <w:tcW w:w="44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стандарт Республики Казахстан</w:t>
            </w:r>
          </w:p>
        </w:tc>
      </w:tr>
      <w:tr>
        <w:trPr/>
        <w:tc>
          <w:tcPr>
            <w:tcW w:w="3930" w:type="dxa"/>
            <w:tcBorders>
              <w:lef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Республика Молдова</w:t>
            </w:r>
          </w:p>
        </w:tc>
        <w:tc>
          <w:tcPr>
            <w:tcW w:w="44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лдовастандарт</w:t>
            </w:r>
          </w:p>
        </w:tc>
      </w:tr>
      <w:tr>
        <w:trPr/>
        <w:tc>
          <w:tcPr>
            <w:tcW w:w="3930" w:type="dxa"/>
            <w:tcBorders>
              <w:lef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Российская Федерация</w:t>
            </w:r>
          </w:p>
        </w:tc>
        <w:tc>
          <w:tcPr>
            <w:tcW w:w="44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стандарт России</w:t>
            </w:r>
          </w:p>
        </w:tc>
      </w:tr>
      <w:tr>
        <w:trPr/>
        <w:tc>
          <w:tcPr>
            <w:tcW w:w="3930" w:type="dxa"/>
            <w:tcBorders>
              <w:lef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Республика Таджикистан</w:t>
            </w:r>
          </w:p>
        </w:tc>
        <w:tc>
          <w:tcPr>
            <w:tcW w:w="44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аджикский государственный центр по стандартизации, метрологии и сертификации</w:t>
            </w:r>
          </w:p>
        </w:tc>
      </w:tr>
      <w:tr>
        <w:trPr/>
        <w:tc>
          <w:tcPr>
            <w:tcW w:w="3930" w:type="dxa"/>
            <w:tcBorders>
              <w:lef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Туркменистан</w:t>
            </w:r>
          </w:p>
        </w:tc>
        <w:tc>
          <w:tcPr>
            <w:tcW w:w="44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лавная государственная инспекция</w:t>
            </w:r>
          </w:p>
        </w:tc>
      </w:tr>
      <w:tr>
        <w:trPr/>
        <w:tc>
          <w:tcPr>
            <w:tcW w:w="3930" w:type="dxa"/>
            <w:tcBorders>
              <w:left w:val="single" w:sz="6" w:space="0" w:color="000000"/>
              <w:bottom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Украина</w:t>
            </w:r>
          </w:p>
        </w:tc>
        <w:tc>
          <w:tcPr>
            <w:tcW w:w="4434"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стандарт Украины</w:t>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 Постановлением Комитета Российской Федерации по стандартизации, метрологии и сертификации от 29 февраля 1996 г. № 131 межгосударственный стандарт ГОСТ 2.602-95 введен в действие непосредственно в качестве государственного стандарта Российской Федерации с 1 июля 1996 г.</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ВЗАМЕН ГОСТ 2.602-68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 ОБЛАСТЬ ПРИМЕНЕНИЯ</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25"/>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Настоящий стандарт устанавливает стадии разработки, виды, комплектность и правила выполнения ремонтных докумен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На основе настоящего стандарта допускается, при необходимости, разрабатывать стандарты, устанавливающие стадии разработки, виды, комплектность и правила выполнения ремонтных документов на изделия конкретных видов техники с учетом их специфи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2 НОРМАТИВНЫЕ ССЫЛКИ</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м стандарте использованы ссылки на следующие стандар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004-88 ЕСКД. Общие требования к выполнению конструкторских и технологических документов на печатающих устройствах вывода ЭВ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102-68 ЕСКД. Виды и комплектность конструкторских докумен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104-68 ЕСКД. Основные надпис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105-95 ЕСКД. Общие требования к текстовым документа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114-95 ЕСКД. Технические условия. Правила построения, изложения и оформл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201-80 ЕСКД. Обозначение изделий и конструкторских докумен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301-68 ЕСКД. Форма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601-95 ЕСКД. Эксплуатационные докумен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604-68 ЕСКД. Чертежи ремонтны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701-84 ЕСКД. Схемы. Виды и типы. Общие требования к выполнен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7.002-89 Надежность в технике. Основные понятия. Термины и определ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5773-90 Издания книжные и журнальные. Форма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18322-78 Система технического обслуживания и ремонта техники. Термины и определ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2352-77 Гарантии изготовителя. Установление и исчисление гарантийных сроков в стандартах и технических условиях. Общие полож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3660-79 Система технического обслуживания и ремонта техники. Обеспечение ремонтопригодности при разработке изделий</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ГОСТ 28388-89 Системы обработки информации. Документы на магнитных носителях данных. Порядок выполнения и обращ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ПРЕДЕЛЕ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1 Определение восстанавливаемых и ремонтируемых изделий - по ГОСТ 27.002.</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2 Требования к ремонтопригодности при разработке изделий - по ГОСТ 23660.</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3 Термины и определения в области обслуживания и ремонта - по ГОСТ 18322.</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ОБЩИЕ ТРЕБ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1 Ремонтные документы (РД) на ремонт (капитальный, средний) предназначены для подготовки ремонтного производства, ремонта и контроля отремонтированных изделий и их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РД разрабатывают на изделия, для которых предусматривают с помощью ремонта технически возможное и экономически целесообразное восстановление параметров и характеристик (свойств), изменяющихся при эксплуатации и определяющих возможность использования изделия по прямому назначен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2 В зависимости от характеристик ремонтируемых изделий и специфики ремонта РД разрабатывают на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зделий или составных частей одного изделия одного конкретного наименования (одной марки, тип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зделий нескольких наименований, когда требования к их ремонту идентичн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зделий, ремонтируемых на специализированных предприятия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зделий, ремонтируемых на месте эксплуатации, включая все составные ча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зделий, ремонтируемых на месте эксплуатации, а отдельных их составных частей - на специализированных предприятия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3 Сведения об изделии, помещаемые в РД, должны быть минимальными по объему, но достаточными для обеспечения правильного выполнения ремонта. При необходимости в РД приведены указания о требующемся уровне подготовки обслуживающего персонал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4 Сведения о приемке изделия после ремонта; его упаковке и гарантиях исполнителя ремонта и другие необходимые сведения приводят в формуляре (паспорте) на изделие в соответствии с требованиями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5 В РД могут быть ссылки на документы, включенные в "Ведомость документов для ремонта" данного изделия, стандарты и технические условия, эксплуатационные и ремонтные документы, относящиеся к изделию данного тип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6 Изложение текста РД и титульный лист выполняют в соответствии с требованиями ГОСТ 2.105 и настоящего стандар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7 РД разрабатывают на изделие в целом раздельно на капитальный (средний) ремонт. РД на отдельные составные части изделия допускается не включать в РД на изделия в целом, а издавать их отдельно с соблюдением требований настоящего стандарта. Для изделий, ремонтируемых по заказу Министерства обороны, указанное допущение должно быть согласовано с ним. В этом случае в РД на изделие в целом помещают необходимые ссылки с указанием наименования и обозначения документа на составную часть, присвоенное ему разработчиком. Если указания о ремонте комплекса изложены в РД на составные части, то РД на комплекс в целом допускается не разрабатывать. В этом случае в РД на основную составную часть комплекса приводят ссылки на РД остальных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8 При ссылке на изделия и (или) материалы, изготовленные по стандартам или техническим условиям, в РД указывают обозначения соответствующих стандартов или технических услов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9 Технологические документы на ремонт выполняют в соответствии с требованиями ЕСТ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10 РД, в общем случае, разрабатывают на основ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абочей конструкторской документации на изготовление изделий по ГОСТ 2.102;</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эксплуатационной документации по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хнических условий на изделие по ГОСТ 2.114 (при налич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хнологической документации на изготовление изделия (при налич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атериалов по исследованию неисправностей, возникающих при испытании и эксплуатации изделий данного типа или аналогичных изделий других тип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анализов показателей безотказности, ремонтопригодности, долговечности и сохраняемости изделия при эксплуатации до ремонта и в межремонтные сро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атериалов по ремонту аналогичных изделий.</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Перечень конкретных документов, на основе которых разрабатывают РД, указывается в техническом задании на разработку Р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СТАДИИ РАЗРАБО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5.1 РД в зависимости от степени их отработки и проверки отремонтированного изделия присваивают литеру, соответствующую стадии разработки по таблице 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дии разрабо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2370"/>
        <w:gridCol w:w="4860"/>
        <w:gridCol w:w="1134"/>
      </w:tblGrid>
      <w:tr>
        <w:trPr/>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адия разработки</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тап выполнения работ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итера</w:t>
            </w:r>
          </w:p>
        </w:tc>
      </w:tr>
      <w:tr>
        <w:trPr/>
        <w:tc>
          <w:tcPr>
            <w:tcW w:w="237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Документы опытного ремонта</w:t>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 Разработка РД для опытного ремонта</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37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 Проведение опытного ремонта одного или нескольких изделий</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37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3 Предварительные испытания отремонтированных изделий</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37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4 Корректировка РД по результатам ремонта и испытаний с присвоением литеры</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О</w:t>
            </w:r>
          </w:p>
        </w:tc>
      </w:tr>
      <w:tr>
        <w:trPr/>
        <w:tc>
          <w:tcPr>
            <w:tcW w:w="237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5 Проведение опытного ремонта изделий по документации с литерой РО</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37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6 Приемочные испытания отремонтированных изделий</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37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7 Корректировка РД по результатам ремонта и испытаний с присвоением литеры</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О1</w:t>
            </w:r>
          </w:p>
        </w:tc>
      </w:tr>
      <w:tr>
        <w:trPr/>
        <w:tc>
          <w:tcPr>
            <w:tcW w:w="237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Документы серийного (массового) ремонта</w:t>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 Проведение ремонта по документации с литерой РО1</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37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 Приемочные испытания отремонтированных изделий</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37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6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3 Корректировка РД по результатам ремонта и испытаний с присвоением литеры</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w:t>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чания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 РД, предназначенный для разового ремонта одного или ограниченного количества изделий, присваивают литеру Р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 В зависимости от конструкции изделия и условий ремонта допускается отдельные этапы выполнения работ объединять или пропускать.</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 Для изделий, изготовленных или ремонтируемых по заказу Министерства обороны, стадии разработки и этапы выполнения работы согласовывают с ни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ВИДЫ И КОМПЛЕКТНОСТЬ РЕМОНТНЫХ ДОКУМЕН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1 Виды ремонтных докумен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1.1 К ремонтным документам относят текстовые и графические рабочие конструкторские документы, которые в отдельности или в совокупности дают возможность обеспечить подготовку ремонтного производства, произвести ремонт изделия и его контроль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1.2 Документы подразделяют на виды, указанные в таблице 2.</w:t>
      </w:r>
    </w:p>
    <w:p>
      <w:pPr>
        <w:pStyle w:val="Normal"/>
        <w:ind w:firstLine="225"/>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иды ремонтных документов</w:t>
      </w:r>
    </w:p>
    <w:p>
      <w:pPr>
        <w:pStyle w:val="Normal"/>
        <w:ind w:firstLine="225"/>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64" w:type="dxa"/>
        <w:jc w:val="left"/>
        <w:tblInd w:w="-7" w:type="dxa"/>
        <w:tblLayout w:type="fixed"/>
        <w:tblCellMar>
          <w:top w:w="0" w:type="dxa"/>
          <w:left w:w="105" w:type="dxa"/>
          <w:bottom w:w="0" w:type="dxa"/>
          <w:right w:w="105" w:type="dxa"/>
        </w:tblCellMar>
      </w:tblPr>
      <w:tblGrid>
        <w:gridCol w:w="2235"/>
        <w:gridCol w:w="6129"/>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ид документа</w:t>
            </w:r>
          </w:p>
        </w:tc>
        <w:tc>
          <w:tcPr>
            <w:tcW w:w="61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пределение</w:t>
            </w:r>
          </w:p>
        </w:tc>
      </w:tr>
      <w:tr>
        <w:trPr/>
        <w:tc>
          <w:tcPr>
            <w:tcW w:w="2235" w:type="dxa"/>
            <w:tcBorders>
              <w:top w:val="single" w:sz="6" w:space="0" w:color="000000"/>
              <w:left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Руководство по ремонту</w:t>
            </w:r>
          </w:p>
        </w:tc>
        <w:tc>
          <w:tcPr>
            <w:tcW w:w="6129" w:type="dxa"/>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указания по организации ремонта, правила и порядок выполнения капитального (среднего) ремонта, контроля, регулирования, испытаний, консервации, транспортирования и хранения изделия после ремонта, монтажа и испытания изделия на объект, значение показателей и норм, которым должно удовлетворять изделие после ремонта</w:t>
            </w:r>
          </w:p>
        </w:tc>
      </w:tr>
      <w:tr>
        <w:trPr/>
        <w:tc>
          <w:tcPr>
            <w:tcW w:w="2235" w:type="dxa"/>
            <w:tcBorders>
              <w:top w:val="single" w:sz="6" w:space="0" w:color="000000"/>
              <w:left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Общее руководство по ремонту</w:t>
            </w:r>
          </w:p>
        </w:tc>
        <w:tc>
          <w:tcPr>
            <w:tcW w:w="6129" w:type="dxa"/>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указания по организации ремонта определенной группы однотипных изделий, правила и порядок подготовки и проведения ремонта, значения показателей и нормы, которым должны удовлетворять изделия после ремонта, правили и порядок испытаний, консервации, транспортирования и хранения изделий после ремонт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Технические условия на ремонт</w:t>
            </w:r>
          </w:p>
        </w:tc>
        <w:tc>
          <w:tcPr>
            <w:tcW w:w="6129" w:type="dxa"/>
            <w:tcBorders>
              <w:top w:val="single" w:sz="6" w:space="0" w:color="000000"/>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технические требования, требования к дефектации изделия, значения показателей и нормы, которым должно удовлетворять данное изделие после ремонта, требования к приемке, контрольным испытаниям, комплектации, упаковыванию, транспортированию и хранению изделия после ремонта, гарантийные обязательства</w:t>
            </w:r>
          </w:p>
        </w:tc>
      </w:tr>
      <w:tr>
        <w:trPr/>
        <w:tc>
          <w:tcPr>
            <w:tcW w:w="2235" w:type="dxa"/>
            <w:tcBorders>
              <w:top w:val="single" w:sz="6" w:space="0" w:color="000000"/>
              <w:left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Общие технические условия на ремонт</w:t>
            </w:r>
          </w:p>
        </w:tc>
        <w:tc>
          <w:tcPr>
            <w:tcW w:w="6129" w:type="dxa"/>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общие технические требования к ремонту определенной группы однотипных изделий, требования к дефектации, значения показателей и нормы, которым должны удовлетворять изделия после ремонта</w:t>
            </w:r>
          </w:p>
        </w:tc>
      </w:tr>
      <w:tr>
        <w:trPr/>
        <w:tc>
          <w:tcPr>
            <w:tcW w:w="2235" w:type="dxa"/>
            <w:tcBorders>
              <w:top w:val="single" w:sz="6" w:space="0" w:color="000000"/>
              <w:left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Чертежи ремонтные</w:t>
            </w:r>
          </w:p>
        </w:tc>
        <w:tc>
          <w:tcPr>
            <w:tcW w:w="6129" w:type="dxa"/>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Чертежи, спецификации, схемы, содержащие данные для подготовки ремонтного производства, ремонта и контроля изделия после ремонта. Эти чертежи, как правило содержат только те изображения изделия, размеры, предельные отклонения размеров, составные части изделия, части и  элементы схемы и дополнительные данные, которые необходимы для проведения ремонта и контроля изделия при выполнении ремонта и после него</w:t>
            </w:r>
          </w:p>
        </w:tc>
      </w:tr>
      <w:tr>
        <w:trPr/>
        <w:tc>
          <w:tcPr>
            <w:tcW w:w="2235" w:type="dxa"/>
            <w:tcBorders>
              <w:top w:val="single" w:sz="6" w:space="0" w:color="000000"/>
              <w:left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Нормы расхода запасных частей на ремонт</w:t>
            </w:r>
          </w:p>
        </w:tc>
        <w:tc>
          <w:tcPr>
            <w:tcW w:w="6129" w:type="dxa"/>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номенклатуру запасных частей изделия и их количество, необходимое для подготовки ремонтного производства нормируемого количества изделий, ремонта изделия и его контроля при выполнении ремонта и после него</w:t>
            </w:r>
          </w:p>
        </w:tc>
      </w:tr>
      <w:tr>
        <w:trPr/>
        <w:tc>
          <w:tcPr>
            <w:tcW w:w="2235" w:type="dxa"/>
            <w:tcBorders>
              <w:top w:val="single" w:sz="6" w:space="0" w:color="000000"/>
              <w:left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Нормы расхода материалов на ремонт</w:t>
            </w:r>
          </w:p>
        </w:tc>
        <w:tc>
          <w:tcPr>
            <w:tcW w:w="6129" w:type="dxa"/>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номенклатуру материалов и их количество, необходимое для подготовки ремонтного производства нормируемого количества изделий, ремонта изделия и его контроля при выполнении ремонта и после него</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Ведомость ЗИП на ремонт</w:t>
            </w:r>
          </w:p>
        </w:tc>
        <w:tc>
          <w:tcPr>
            <w:tcW w:w="6129" w:type="dxa"/>
            <w:tcBorders>
              <w:top w:val="single" w:sz="6" w:space="0" w:color="000000"/>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номенклатуру, назначение, количество и места укладки запасных частей, инструментов, принадлежностей и материалов, необходимых для обеспечения ремонта</w:t>
            </w:r>
          </w:p>
        </w:tc>
      </w:tr>
      <w:tr>
        <w:trPr>
          <w:trHeight w:val="1805" w:hRule="atLeast"/>
        </w:trPr>
        <w:tc>
          <w:tcPr>
            <w:tcW w:w="2235" w:type="dxa"/>
            <w:tcBorders>
              <w:top w:val="single" w:sz="6" w:space="0" w:color="000000"/>
              <w:left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Техническая документация на средства оснащения ремонта</w:t>
            </w:r>
          </w:p>
        </w:tc>
        <w:tc>
          <w:tcPr>
            <w:tcW w:w="6129" w:type="dxa"/>
            <w:tcBorders>
              <w:top w:val="single" w:sz="6" w:space="0" w:color="000000"/>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ация, содержащая информацию для изготовления, испытания и приемки ремонтно-технологического и имитационно-стендового оснащения ремонта. В состав документации включаю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рабочую конструкторскую документацию на изготовление, испытания и приемку (при необходим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технические условия (при необходим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эксплуатационные документы</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Ведомость документов для ремонта</w:t>
            </w:r>
          </w:p>
        </w:tc>
        <w:tc>
          <w:tcPr>
            <w:tcW w:w="6129" w:type="dxa"/>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устанавливающий комплект конструкторских документов, необходимый для проведения ремонта изделия, его контроля при ремонте и после него</w:t>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2 Комплектность ремонтных докумен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2.1 Номенклатуру РД, необходимую для ремонта изделия, устанавливают в соответствии с таблицей 3.</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2.2 Под комплектом документов для ремонта понимают совокупность конструкторских документов (ремонтных, рабочих, эксплуатационных, на средства оснащения для ремонта), необходимых и достаточных для технического обеспечения восстановления ресурса изделия и его функционирования в течение межремонтного период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2.3 В комплект документов для ремонта, как правило, входя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емонтные документы в соответствии с таблицей 3;</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лный или неполный комплект рабочей конструкторской документации на изготовление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эксплуатационные документы в соответствии с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lang w:val="en-US"/>
        </w:rPr>
      </w:pPr>
      <w:r>
        <w:rPr>
          <w:rFonts w:eastAsia="Times New Roman Cyr" w:cs="Times New Roman Cyr" w:ascii="Times New Roman Cyr" w:hAnsi="Times New Roman Cyr"/>
        </w:rPr>
        <w:t>Таблица 3</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оменклатура ремонтных документов</w:t>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364" w:type="dxa"/>
        <w:jc w:val="left"/>
        <w:tblInd w:w="-7" w:type="dxa"/>
        <w:tblLayout w:type="fixed"/>
        <w:tblCellMar>
          <w:top w:w="0" w:type="dxa"/>
          <w:left w:w="45" w:type="dxa"/>
          <w:bottom w:w="0" w:type="dxa"/>
          <w:right w:w="45" w:type="dxa"/>
        </w:tblCellMar>
      </w:tblPr>
      <w:tblGrid>
        <w:gridCol w:w="2160"/>
        <w:gridCol w:w="1845"/>
        <w:gridCol w:w="2130"/>
        <w:gridCol w:w="2229"/>
      </w:tblGrid>
      <w:tr>
        <w:trPr/>
        <w:tc>
          <w:tcPr>
            <w:tcW w:w="21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Код документа</w:t>
            </w:r>
          </w:p>
        </w:tc>
        <w:tc>
          <w:tcPr>
            <w:tcW w:w="18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Наименование документа</w:t>
            </w:r>
          </w:p>
        </w:tc>
        <w:tc>
          <w:tcPr>
            <w:tcW w:w="21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Степень обязательности отработки документов</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Дополнительные указания</w:t>
            </w:r>
          </w:p>
        </w:tc>
      </w:tr>
      <w:tr>
        <w:trPr/>
        <w:tc>
          <w:tcPr>
            <w:tcW w:w="21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К (для капитального ремонта) РС (для среднего ремонта)</w:t>
            </w:r>
          </w:p>
        </w:tc>
        <w:tc>
          <w:tcPr>
            <w:tcW w:w="184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Руководство по ремонту</w:t>
            </w:r>
          </w:p>
        </w:tc>
        <w:tc>
          <w:tcPr>
            <w:tcW w:w="21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1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УК (для капитального ремо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 (для среднего ремонта)</w:t>
            </w:r>
          </w:p>
        </w:tc>
        <w:tc>
          <w:tcPr>
            <w:tcW w:w="184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Технические условия на ремонт</w:t>
            </w:r>
          </w:p>
        </w:tc>
        <w:tc>
          <w:tcPr>
            <w:tcW w:w="21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45" w:type="dxa"/>
            <w:tcBorders>
              <w:top w:val="single" w:sz="6" w:space="0" w:color="000000"/>
              <w:left w:val="single" w:sz="6" w:space="0" w:color="000000"/>
              <w:right w:val="single" w:sz="6" w:space="0" w:color="000000"/>
            </w:tcBorders>
          </w:tcPr>
          <w:p>
            <w:pPr>
              <w:pStyle w:val="Normal"/>
              <w:rPr/>
            </w:pPr>
            <w:r>
              <w:rPr>
                <w:rFonts w:eastAsia="Times New Roman Cyr" w:cs="Times New Roman Cyr" w:ascii="Times New Roman Cyr" w:hAnsi="Times New Roman Cyr"/>
              </w:rPr>
              <w:t>Чертеж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емонтные</w:t>
            </w:r>
          </w:p>
        </w:tc>
        <w:tc>
          <w:tcPr>
            <w:tcW w:w="21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22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По ГОСТ 2.604, 2.7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ЗК (для капитального ремо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С (для среднего ремонта)</w:t>
            </w:r>
          </w:p>
        </w:tc>
        <w:tc>
          <w:tcPr>
            <w:tcW w:w="184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ормы расхода запасных частей на ремонт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22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1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МК (для капитального ремо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С (для среднего ремонта)</w:t>
            </w:r>
          </w:p>
        </w:tc>
        <w:tc>
          <w:tcPr>
            <w:tcW w:w="1845" w:type="dxa"/>
            <w:tcBorders>
              <w:top w:val="single" w:sz="6" w:space="0" w:color="000000"/>
              <w:left w:val="single" w:sz="6" w:space="0" w:color="000000"/>
              <w:right w:val="single" w:sz="6" w:space="0" w:color="000000"/>
            </w:tcBorders>
          </w:tcPr>
          <w:p>
            <w:pPr>
              <w:pStyle w:val="Normal"/>
              <w:rPr/>
            </w:pPr>
            <w:r>
              <w:rPr>
                <w:rFonts w:eastAsia="Times New Roman Cyr" w:cs="Times New Roman Cyr" w:ascii="Times New Roman Cyr" w:hAnsi="Times New Roman Cyr"/>
              </w:rPr>
              <w:t>Нормы расхода материал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на ремонт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22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Для изделий народнохозяйственного назначения составляют при необходимости</w:t>
            </w:r>
          </w:p>
        </w:tc>
      </w:tr>
      <w:tr>
        <w:trPr/>
        <w:tc>
          <w:tcPr>
            <w:tcW w:w="21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ЗИК (для капитального ремо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ИС (для среднего ремонта)</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Ведомость ЗИП на ремонт</w:t>
            </w:r>
          </w:p>
        </w:tc>
        <w:tc>
          <w:tcPr>
            <w:tcW w:w="21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1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Техническая документация на средства оснащения ремонта</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22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Разрабатывают в соответствии с требованиями стандартов ЕСКД и ЕСТД</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ВРК (для капитального ремо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РС (для среднего ремонта)</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Ведомость документов для ремонта</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object w:dxaOrig="165" w:dyaOrig="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13.5pt" filled="f" o:ole="">
                  <v:imagedata r:id="rId3" o:title=""/>
                </v:shape>
                <o:OLEObject Type="Embed" ProgID="" ShapeID="ole_rId2" DrawAspect="Content" ObjectID="_634928950" r:id="rId2"/>
              </w:objec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Условные обозначения:</w:t>
      </w:r>
    </w:p>
    <w:p>
      <w:pPr>
        <w:pStyle w:val="Normal"/>
        <w:ind w:firstLine="225"/>
        <w:jc w:val="both"/>
        <w:rPr/>
      </w:pPr>
      <w:r>
        <w:rPr>
          <w:rFonts w:eastAsia="Times New Roman Cyr" w:cs="Times New Roman Cyr" w:ascii="Times New Roman Cyr" w:hAnsi="Times New Roman Cyr"/>
        </w:rPr>
        <w:object w:dxaOrig="165" w:dyaOrig="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pt;height:13.5pt" filled="f" o:ole="">
            <v:imagedata r:id="rId5" o:title=""/>
          </v:shape>
          <o:OLEObject Type="Embed" ProgID="" ShapeID="ole_rId4" DrawAspect="Content" ObjectID="_1579664256" r:id="rId4"/>
        </w:objec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кумент обязательны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0 - необходимость разработки документа устанавливает разработчик. Для изделий, ремонтируемых по заказу Министерства обороны, номенклатуру РД согласовывают с ни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2.4 В РД на изделие включают в необходимых объемах сведения об изделии в целом и составных частях. РД на составные части изделия допускается включать в состав РД на изделие по согласованию с Заказчиком (при наличии), при этом в РД на изделие не повторяют содержание документов на его составные части. Правила ремонта составных частей должны быть, как правило, включены в соответствующие РД на изделие в качестве их самостоятельных разделов, подразделов и пунк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2.5 Для группы однотипных изделий рекомендуется разрабатывать общие руководства по капитальному (среднему) ремонту и общие технические условия на капитальный (средний) ремонт. В указанные документы включают сведения, которые распространяются на все изделия определенного вида (группы). При наличии общих руководств по ремонту и общих технических условий на ремонт в руководствах и технических условиях на ремонт конкретных изделий их содержание не повторяют, а делают соответствующие ссылки на ни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Обозначение общих руководств и общих технических условий - по ГОСТ 2.201 с присвоением следующих код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КО - общему руководству по капитальному ремонт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 - общему руководству по среднему ремонту;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ОК - общим техническим условиям на капитальный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ОС - общим техническим условиям на средний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Общие руководства по ремонту и общие технические условия на ремонт включают в комплект РД на издел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2.6 В зависимости от сложности изделия и условий ремонта допускаетс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азделять документ на части в соответствии с ГОСТ 2.105;</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азрабатывать объединенные РД (допускается выпускать на изделие один ремонтный документ). Объединенному РД присваивают наименование и код вышестоящего документа, приведенного в таблице 3;</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тдельные разделы (подразделы), пункты объединять или исключать, а также вводить новы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Степень деления РД на части, разделы, подразделы и пункты определяет разработчик в зависимости от объема помещаемых в РД сведений.</w:t>
      </w:r>
    </w:p>
    <w:p>
      <w:pPr>
        <w:pStyle w:val="Normal"/>
        <w:ind w:firstLine="225"/>
        <w:jc w:val="both"/>
        <w:rPr/>
      </w:pPr>
      <w:r>
        <w:rPr>
          <w:rFonts w:eastAsia="Times New Roman Cyr" w:cs="Times New Roman Cyr" w:ascii="Times New Roman Cyr" w:hAnsi="Times New Roman Cyr"/>
        </w:rPr>
        <w:t>6.2.7 В качестве РД или в составе РД допускается использовать конструкторские документы, предусмотренные ГОСТ 2.102. Эти документы должны быть включены в ВРК (ВРС)</w:t>
      </w:r>
      <w:r>
        <w:rPr>
          <w:rFonts w:eastAsia="Times New Roman Cyr" w:cs="Times New Roman Cyr" w:ascii="Times New Roman Cyr" w:hAnsi="Times New Roman Cyr"/>
          <w:lang w:val="en-US"/>
        </w:rPr>
        <w:t>.</w:t>
      </w:r>
    </w:p>
    <w:p>
      <w:pPr>
        <w:pStyle w:val="Normal"/>
        <w:ind w:firstLine="225"/>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7 ТРЕБОВАНИЯ К ПОСТРОЕНИЮ, СОДЕРЖАНИЮ И ИЗЛОЖЕНИЮ ДОКУМЕНТОВ</w:t>
      </w:r>
    </w:p>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 Руководство по ремонт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1 Руководство по ремонту (капитальному, среднему) (далее - РК, РС) в общем случае состоит  из разделов, которым предшествует введен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рганизация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ры безопас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на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замена составных частей, доработ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борка, проверка и регулирование (настрой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спытания, проверка и приемка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онтаж и испытания изделий на объек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защитные покрытия и смаз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аркировка, консервац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омплектация, упаковка, транспортирование и хранение.</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7.1.2 Введение в РК, РС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назначение РК, РС и порядок пользования и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заказчика (потребител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документов, которыми надлежит пользоваться вместе с РК, Р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инятые в РК, РС условные обозначения и сокращ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характеристику данного изделия как объекта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основных конструктивных различий и вариантов исполнения изделия различных серий и годов выпуска.</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7.1 3 Раздел "Организация ремонта"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организации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организации дефектации и ремонта изделия с учетом доработ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екомендуемые схемы и методики типового ремонта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технических мероприятий, связанных с ремонтом изделия, включая мероприятия по обеспечению сохранности составных частей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редств оснащения ремонта и средств измер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3.1 В указаниях по организации дефектации и ремонта приводя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дготовку изделия и составных частей к дефектации и ремонту (расконсервация, мойка, очистка поверхностей, защита от коррозии, удаление ядохимикатов и т. п.);</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азборку изделия на составные ча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пределение общего объема ремонтных работ, потребностей в запасных частях и материала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3.2 Перечень средств оснащения ремонта и средств измерений рекомендуется излагать по форме, представленной в виде таблицы 4.</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lang w:val="en-US"/>
        </w:rPr>
      </w:pPr>
      <w:r>
        <w:rPr>
          <w:rFonts w:eastAsia="Times New Roman Cyr" w:cs="Times New Roman Cyr" w:ascii="Times New Roman Cyr" w:hAnsi="Times New Roman Cyr"/>
        </w:rPr>
        <w:t>Таблица 4</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еречень средств оснащения ремонта и средств измерений</w:t>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364" w:type="dxa"/>
        <w:jc w:val="left"/>
        <w:tblInd w:w="98" w:type="dxa"/>
        <w:tblLayout w:type="fixed"/>
        <w:tblCellMar>
          <w:top w:w="0" w:type="dxa"/>
          <w:left w:w="0" w:type="dxa"/>
          <w:bottom w:w="0" w:type="dxa"/>
          <w:right w:w="0" w:type="dxa"/>
        </w:tblCellMar>
      </w:tblPr>
      <w:tblGrid>
        <w:gridCol w:w="1560"/>
        <w:gridCol w:w="1170"/>
        <w:gridCol w:w="1349"/>
        <w:gridCol w:w="1874"/>
        <w:gridCol w:w="1340"/>
        <w:gridCol w:w="1071"/>
      </w:tblGrid>
      <w:tr>
        <w:trPr/>
        <w:tc>
          <w:tcPr>
            <w:tcW w:w="1560"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Наименова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назначение</w:t>
            </w:r>
          </w:p>
        </w:tc>
        <w:tc>
          <w:tcPr>
            <w:tcW w:w="11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Обозначение</w:t>
            </w:r>
          </w:p>
        </w:tc>
        <w:tc>
          <w:tcPr>
            <w:tcW w:w="134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Основны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характеристики</w:t>
            </w:r>
          </w:p>
        </w:tc>
        <w:tc>
          <w:tcPr>
            <w:tcW w:w="1874"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Наименование 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бозначе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емонтируемых изделий или их составных частей</w:t>
            </w:r>
          </w:p>
        </w:tc>
        <w:tc>
          <w:tcPr>
            <w:tcW w:w="13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требляемая мощность, кВт</w:t>
            </w:r>
          </w:p>
        </w:tc>
        <w:tc>
          <w:tcPr>
            <w:tcW w:w="107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4 Раздел "Меры безопасности" содержит указания по:</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электро-, пожаро-, взрыво-радиационной безопас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безопасности от воздействия химически опасных и загрязняющих вещест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безопасности при эксплуатации средств оснащения ремонта и средств измерений (испыта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безопасности при эксплуатации грузоподъемных и транспортных устройств, сосудов, работающих под давление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локализации опасных и вредных производственных фактор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игнальным знакам безопас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Указания, помещаемые в разделе, должны соответствовать положениям и правилам государственных стандартов ССБТ (Система стандартов безопасности труд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 Раздел "Требования на ремонт"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отправляемым в ремонт изделия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отремонтированным изделия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ремонтной технологич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приемке в ремонт и хранению ремонтного фонд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демонтажу с объекта и последующей разборке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на дефектац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по выявлению последствий отказов и поврежд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сборочным единицам и деталям, необходимые для определения их технического состояния до ремонта, при испытаниях и приемке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1 Требования ремонтной технологичности содержат требования ремонтопригодности изделий по ГОСТ 23660, заложенные при проектировании и изготовлении издел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2 Требования к приемке в ремонт и хранению ремонтного фонда содержа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транспортированию ремонтного фонда к месту расположения ремонтного органа с учетом Э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словия приемки изделия в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транспортированию при ремонте изделия и составных частей по территории ремонтного орган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о порядке, условиях, сроках и местах хранения ремонтного фонд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3 Требования к демонтажу с объекта и последующей разборке изделия, если изделие установлено на объекте, содержа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по демонтажу с объекта, на котором смонтировано издел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хему разборки изделия до степени, дающей возможность провести дефектацию сборочных единиц и детал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Если в ЭД не приведены указания о демонтаже изделия, то в разделе приводя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иемы демонтажа изделия с объек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дефектации демонтированного изделия в целом для выявления отказов и поврежд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о порядке подготовки изделия к разборке, порядок разборки изделия и его сборочных единиц;</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оставных частей, которые снимают с изделия для замены и ремонта без дальнейшей разбор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борочных единиц, не подлежащих разукомплектован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остав и содержание работ по установке заглушек, маркированию, временной антикоррозионной защите, упаковыван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собенности хранения и транспортирования крупногабаритных составных частей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сохранения в работоспособном состоянии оставшихся на изделии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ры безопасности, вызванные особенностями демонтаж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4 Требования на дефектацию содержа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 требования на дефектацию изделия в сбор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 требования на дефектацию сборочных единиц и деталей. Необходимость дефектации сборочных единиц в собранном или разобранном виде устанавливают по результатам технического состояния изделия в сбор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 перечень возможных отказов и повреждений, признаки отказов и повреждений, методы выявления результатов отказов и повреждений по каждой составной части и методы их устран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 параметры и характеристики (свойства) составных частей по рабочей конструкторской документации, при которы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 эти составные части не подлежат ремонт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б) изделие и его составные части выпускают из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составные части изделия могут не подвергаться ремонт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5) перечень составных частей, подлежащих обязательной замене (по сроку, по наработ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 чертежи составных частей с указанием зон измерений и возможных неисправно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 схемы подключений средств измерений для контрол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 методики проведения и обработки результатов испыта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5 Требования на дефектацию рекомендуется излагать в виде карты дефектации и ремонта, представленной на рисунке 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На составные части изделия с близкими техническими характеристиками допускается выполнять карту с общим наименованием, например: "Крепежные детали", "Подшипники кач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На эскизе должны быть обозначены контролируемые размеры, поверхности, сварные швы и т. п.</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ируемые параметры, при необходимости, могут быть разделены на зоны контроля. Границы зоны при отсутствии видимых ориентиров следует определять размерами, указанными на эскиз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105" w:type="dxa"/>
          <w:bottom w:w="0" w:type="dxa"/>
          <w:right w:w="105" w:type="dxa"/>
        </w:tblCellMar>
      </w:tblPr>
      <w:tblGrid>
        <w:gridCol w:w="1394"/>
        <w:gridCol w:w="1158"/>
        <w:gridCol w:w="236"/>
        <w:gridCol w:w="1394"/>
        <w:gridCol w:w="354"/>
        <w:gridCol w:w="1040"/>
        <w:gridCol w:w="803"/>
        <w:gridCol w:w="591"/>
        <w:gridCol w:w="1394"/>
      </w:tblGrid>
      <w:tr>
        <w:trPr/>
        <w:tc>
          <w:tcPr>
            <w:tcW w:w="8364" w:type="dxa"/>
            <w:gridSpan w:val="9"/>
            <w:tcBorders>
              <w:top w:val="single" w:sz="6" w:space="0" w:color="000000"/>
              <w:left w:val="single" w:sz="6" w:space="0" w:color="000000"/>
              <w:right w:val="single" w:sz="6" w:space="0" w:color="000000"/>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Карта дефектации и ремонт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52"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и наименование изделия, составной части</w:t>
            </w:r>
          </w:p>
        </w:tc>
        <w:tc>
          <w:tcPr>
            <w:tcW w:w="1984" w:type="dxa"/>
            <w:gridSpan w:val="3"/>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иции</w:t>
            </w:r>
          </w:p>
        </w:tc>
        <w:tc>
          <w:tcPr>
            <w:tcW w:w="1843"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скиза</w:t>
            </w:r>
          </w:p>
        </w:tc>
        <w:tc>
          <w:tcPr>
            <w:tcW w:w="1985" w:type="dxa"/>
            <w:gridSpan w:val="2"/>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ты</w:t>
            </w:r>
          </w:p>
        </w:tc>
      </w:tr>
      <w:tr>
        <w:trPr/>
        <w:tc>
          <w:tcPr>
            <w:tcW w:w="8364" w:type="dxa"/>
            <w:gridSpan w:val="9"/>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 на изделие, шт.______________________________</w:t>
            </w:r>
          </w:p>
        </w:tc>
      </w:tr>
      <w:tr>
        <w:trPr/>
        <w:tc>
          <w:tcPr>
            <w:tcW w:w="8364" w:type="dxa"/>
            <w:gridSpan w:val="9"/>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ле для эскиза)</w:t>
            </w:r>
          </w:p>
        </w:tc>
      </w:tr>
      <w:tr>
        <w:trPr/>
        <w:tc>
          <w:tcPr>
            <w:tcW w:w="13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означение </w:t>
            </w:r>
          </w:p>
        </w:tc>
        <w:tc>
          <w:tcPr>
            <w:tcW w:w="139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озможный дефект </w:t>
            </w:r>
          </w:p>
        </w:tc>
        <w:tc>
          <w:tcPr>
            <w:tcW w:w="13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етод установления дефекта </w:t>
            </w:r>
          </w:p>
        </w:tc>
        <w:tc>
          <w:tcPr>
            <w:tcW w:w="139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ство измерения </w:t>
            </w:r>
          </w:p>
        </w:tc>
        <w:tc>
          <w:tcPr>
            <w:tcW w:w="139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аключение и рекомендуемые методы ремонта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ребования после ремонта </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графах карты указываю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графе "Обозначение" - обозначение сопряжения, контролируемого размера, поверхности или зоны  контроля, номер сварного шва или обозначение пересечения сварных швов, указываемого номерами сварных швов, через тире, например № 1 - № 2 и др. параметр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графе "Возможный дефект" - возможные дефекты сопряжений, контролируемых размеров поверхностей, сварных швов и др. параметров. Дефекты следует указывать, начиная с малозначительны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графе "Метод установления дефекта" - метод контроля, с помощью которого устанавливается дефект, указанный в графе "Возможный дефек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графе "Средство измерения" - наименование и обозначение средств измерений (по стандарту, Т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графе "Заключение и рекомендуемые методы ремонта" - заключение указывают словами "замена",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графе "Требования после ремонта" - требования к изделию (составной части) после ремонта, например:</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 сопряжения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 размерам, контролируемым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 формам и расположению поверхно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 шероховатости и твердости поверхно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 заварке, напайке и наплав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 герметичности (проч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 моментам затяжки резьбовых соедин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 электрическим параметра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6 Требования по выявлению последствий отказов и повреждений содержа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основных проверок технического состояния изделия и составных частей, методики их проведения и выявления последствий отказов и поврежд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еречень характерных отказов и повреждений.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еречень основных проверок технического состояния рекомендуется выполнять в виде таблицы 5.</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проверок технического состоя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725" w:type="dxa"/>
        <w:jc w:val="left"/>
        <w:tblInd w:w="-7" w:type="dxa"/>
        <w:tblLayout w:type="fixed"/>
        <w:tblCellMar>
          <w:top w:w="0" w:type="dxa"/>
          <w:left w:w="45" w:type="dxa"/>
          <w:bottom w:w="0" w:type="dxa"/>
          <w:right w:w="45" w:type="dxa"/>
        </w:tblCellMar>
      </w:tblPr>
      <w:tblGrid>
        <w:gridCol w:w="2880"/>
        <w:gridCol w:w="1980"/>
        <w:gridCol w:w="2865"/>
      </w:tblGrid>
      <w:tr>
        <w:trPr/>
        <w:tc>
          <w:tcPr>
            <w:tcW w:w="28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описание проверки</w:t>
            </w:r>
          </w:p>
        </w:tc>
        <w:tc>
          <w:tcPr>
            <w:tcW w:w="19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то выполняет</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нтрольные значения параметров (характеристик)</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оверки должны обеспечиваться имеющимися в ремонтных органах средствами измерений, приспособлениями и инструментом, входящими в комплект средств оснащения ремонта и состав ЗИП на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методиках проведения и выявления результатов отказов и повреждений, как правило, указываю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редства оснащения для выявления отказов и поврежд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поиска и выявления результатов отказов и поврежд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хнические требования, предъявляемые к изделию, сборочным единицам, деталям, определяющие их отказы и поврежд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араметры и характеристики (свойства) изделия, составных частей, необходимые для определения технического состояния изделия и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разборки (демонтажа) изделия и составных частей для поиска отказов и поврежд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удозатраты на виды рабо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еречень характерных отказов и повреждений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наименование и описание характеристик отказов и повреждений изделий и их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возможные причины возникновения отказов и поврежд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сновные методы устранения отказов и повреждений.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7 Требования к сопряжениям составных частей, при необходимости, рекомендуется излагать по форме, представленной в виде таблицы 6.</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6</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зазоров и натяг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20" w:type="dxa"/>
        <w:jc w:val="left"/>
        <w:tblInd w:w="38" w:type="dxa"/>
        <w:tblLayout w:type="fixed"/>
        <w:tblCellMar>
          <w:top w:w="0" w:type="dxa"/>
          <w:left w:w="0" w:type="dxa"/>
          <w:bottom w:w="0" w:type="dxa"/>
          <w:right w:w="0" w:type="dxa"/>
        </w:tblCellMar>
      </w:tblPr>
      <w:tblGrid>
        <w:gridCol w:w="664"/>
        <w:gridCol w:w="1276"/>
        <w:gridCol w:w="1134"/>
        <w:gridCol w:w="1310"/>
        <w:gridCol w:w="1241"/>
        <w:gridCol w:w="709"/>
        <w:gridCol w:w="826"/>
        <w:gridCol w:w="1159"/>
        <w:gridCol w:w="1"/>
      </w:tblGrid>
      <w:tr>
        <w:trPr/>
        <w:tc>
          <w:tcPr>
            <w:tcW w:w="66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эскиза</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сопряжения</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зиции сопрягаемых составных частей</w:t>
            </w:r>
          </w:p>
        </w:tc>
        <w:tc>
          <w:tcPr>
            <w:tcW w:w="13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сопрягаемых составных частей</w:t>
            </w:r>
          </w:p>
        </w:tc>
        <w:tc>
          <w:tcPr>
            <w:tcW w:w="124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опрягаемых составных частей</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 по чертежу</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зор (+), натяг (-), мм</w:t>
            </w:r>
          </w:p>
        </w:tc>
      </w:tr>
      <w:tr>
        <w:trPr/>
        <w:tc>
          <w:tcPr>
            <w:tcW w:w="66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 чертежу</w:t>
            </w:r>
          </w:p>
        </w:tc>
        <w:tc>
          <w:tcPr>
            <w:tcW w:w="11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едельный после ремонта</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8 Требования к моментам затяжки резьбовых соединений, при необходимости, рекомендуется излагать по форме, представленной в виде таблицы 7.</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7</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ы затяжки резьбовых соедин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3" w:type="dxa"/>
        <w:jc w:val="left"/>
        <w:tblInd w:w="-7" w:type="dxa"/>
        <w:tblLayout w:type="fixed"/>
        <w:tblCellMar>
          <w:top w:w="0" w:type="dxa"/>
          <w:left w:w="45" w:type="dxa"/>
          <w:bottom w:w="0" w:type="dxa"/>
          <w:right w:w="45" w:type="dxa"/>
        </w:tblCellMar>
      </w:tblPr>
      <w:tblGrid>
        <w:gridCol w:w="1276"/>
        <w:gridCol w:w="1366"/>
        <w:gridCol w:w="1300"/>
        <w:gridCol w:w="1870"/>
        <w:gridCol w:w="1353"/>
        <w:gridCol w:w="1198"/>
      </w:tblGrid>
      <w:tr>
        <w:trPr/>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эскиза</w:t>
            </w:r>
          </w:p>
        </w:tc>
        <w:tc>
          <w:tcPr>
            <w:tcW w:w="136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соединения</w:t>
            </w:r>
          </w:p>
        </w:tc>
        <w:tc>
          <w:tcPr>
            <w:tcW w:w="13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позиции</w:t>
            </w:r>
          </w:p>
        </w:tc>
        <w:tc>
          <w:tcPr>
            <w:tcW w:w="18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деталей с резьбой</w:t>
            </w:r>
          </w:p>
        </w:tc>
        <w:tc>
          <w:tcPr>
            <w:tcW w:w="135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омент затяжки, мм</w:t>
            </w:r>
          </w:p>
        </w:tc>
        <w:tc>
          <w:tcPr>
            <w:tcW w:w="119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7.1.6 Раздел "Ремонт" содержит общие сведения о методах и правилах типового ремонта сборочных единиц и деталей, разъемных и неразъемных соедин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разделе также, при необходимости, приводя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емонтные чертеж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о нанесении защитных покрыт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об отделке изделия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ни деталей, подлежащих изготовлению при ремонте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ля всех изменяющихся при эксплуатации и восстанавливаемых при ремонте составных частях изделия в разделе рекомендуется дополнительно указывать:</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сновные технические характеристики и параметры, включая размеры и их предельные отклон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разборки, ремонта, сборки, регулирования (настройки), проверки (контроля), и испыта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редства оснащ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значения параметров и характеристик (свойств) составных частей изделия, с которыми они допускаются в изделии без ремонта, если их выработка не превышает гарантийного сро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удозатра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в разделе при замене составных частей изделия для каждой обособленной или функциональной части изделия при ремонте приводя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аксимально возможную номенклатуру составных частей изделия, которые могут быть заменены в ремонтных органа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частичной разборке (демонтажу) изделия для определения неиспр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монтажу исправной (новой из комплекта ЗИП или отремонтированной) сборочной единицы и последующей сборке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ику регулирования (настройки) и испытания изделия после замены сборочной единиц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7 Раздел "Замена составных частей, доработка" состоит из подраздел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замена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оработ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7.1 Подраздел "Замена составных частей"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писание работ по разборке изделия и сборочных единиц для определения неисправных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писание работ по сборке (монтажу) изделия и сборочных единиц после замены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ику регулирования (настройки) и проверки изделия и сборочных единиц после замены составной ча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хнические требования на замену составных частей, параметры которых подбирают экспериментально (например резисторов, конденсаторов) с методиками их подбора) и регулирования (настрой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редств оснащения и средств измерений, необходимых для работ по замене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удозатра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7.2 Подраздел "Доработка"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доработанному изделию и составным частя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основных работ на изделии (сборочных единицах), которые до поступления в ремонт не подвергались доработ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и правила проверок доработанных при ремонте изделий и их составных частей на соответствие предъявленным требования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разделе также указываю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снование и срок проведения доработ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номера партий (серий) изделий (заводских номеров), которые подлежат доработ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доработке составных частей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ополнительные указания по объему и порядку испытаний изделия после доработки его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редств измерений в комплекте ЗИП, связанных с доработко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8 Раздел "Сборка, проверка, регулирование (настройка)"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хему сборки отремонтированного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борочные чертеж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сборки отремонтированного изделия и его сборочных единиц;</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и правила проверки качества отремонтированного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и методы регулирования (настройки) сборочных единиц и изделия в цело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хнические требования к собираемым сборочным единицам и изделию в целом и методики проверки качества сбор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собые указания по мерам безопасности при сбор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редств оснащения сборки и регулирования (настрой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работ по замене сборочных единиц новыми и отремонтированными (для каждой заменяемой сборочной единицы указывают методику дополнительного регулирова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законтриванию (стопорению) и опломбированию при сбор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и средства обеспечения чистоты внутренних полостей при сбор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и правила проверки качества работ и методы контроля на отсутствие посторонних предметов в издел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комплексного осмотра собранного изделия.</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7.1.9 Раздел "Испытания, проверка и приемка после ремонта"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обязательных проверок качества изделия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определению объема, места, условий и проведения испытаний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по обеспечению испытаний средствами измерений, макетами и т. 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оформления и методы обработки результатов испыта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работ, проводимых на изделии после испыта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приемки отремонтированного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об организации регулирования, испытаний* и приемки отремонтированного изделия и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ля отремонтированных изделий рекомендуется предусматривать приемо-сдаточные и периодические испытания.</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и методики испытаний изделия и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бъем проверок, регулирования (настройки) изделия на объекте (если изделие монтируется на объек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выбора и перечень средств регулирования (настройки) испытаний и измерений, порядок подготовки, условия и режимы испыта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оценки отремонтированного изделия установленным требованиям надеж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обработки, оценки и оформления результатов испыта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удозатра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10 Раздел "Монтаж и испытания изделий на объекте" в общем случае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транспортированию отремонтированного изделия к месту монтаж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и правила подготовки изделия к монтажу и монтажа изделия на объек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осмотра и методы контроля опорных поверхностей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проверок и параметры изделия, подлежащие контролю при монтаж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контроля и правила приемки после монтаж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регулирования (настройки) и испытаний смонтированного изделия с элементами объек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редств регулирования (настройки) и контроля.</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Раздел включают в РК, РС, если в ЭД нет достаточных указаний, а также при особенностях монтажа отремонтированного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11 Раздел "Защитные покрытия и смазка"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организации восстановления защитных покрытий, их назнач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подготовки поверхно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ложения по дефектации покрытий и устранению возможных дефектов восстановленных и вновь нанесенных покрыт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и правила восстановления и нанесения покрытий и смазки, перечень необходимых для этого средств оснащ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пециальные меры безопас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характеристики применяемых материалов и их заменител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смазке составных частей изделия и изделия в целом (как правило, приводят в виде дополнения к таблице смазки, помещаемой в эксплуатационных документах на изделие с указанием заменител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12 Раздел "Маркировка, консервация"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маркировке после ремонта изделия и составных частей, тары, упаковочных материалов, перечень средств оснащ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 маркировки (гравировка, травление и т. 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содержанию и качеству маркиров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выбору методов консервации и расконсервации только тех составных частей, отремонтированных изделий, методы консервации которых не указаны в Э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помещениям и особенности расконсервации отремонтированных изделий для проведения технического обслуживания при хранении в ремонтном орган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бщие указания по применению временной защиты изделий и их составных частей от коррозии и стар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применяемых при консервации (расконсервации) средств оснащ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собенности методов консервации отдельных сборочных единиц изделия для различных вариантов хранения (при необходим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ополнительные меры безопасности (при необходимости).</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7.1.13 Раздел "Комплектация, упаковка, транспортирование и хранение"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комплектованию изделия после ремонта ЗИП и документаци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подготовки изделия к упаковыванию (упаковке) с указанием средств оснащ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характеристику транспортной тары (пакетов, контейнеров, поддонов и т. д.) и требования по ее использован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характеристику вспомогательных материалов для упаков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упаковывания изделия в зависимости от условий транспортирова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размещения и метод укладки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документов, вкладываемых в тару при упаковке изделия, и метод их упаков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виды транспорта (воздушный, железнодорожный, водный, автомобильный) и транспортных средств (вагоны крытые или открытые, трюмы или палубы судов и т. 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укрытия и крепления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по перевозке изделия специализированным транспортом, в универсальной либо специальной тар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араметры транспортирования (дальность, скорость и др.);</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опустимые механические и другие виды воздействия при транспортировании, необходимость защиты от внешних воздействующих факторов, от ударов при погрузке и выгрузке, выдержки в нормальных условиях после воздействия высоких либо низких температур;</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словия хранения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месту хранения (навес, крытый склад и т. 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мпературный режим хранения и сроки переконсервации (при необходим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укладки изделия (в штабели, стеллажи и т. 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хранения ГС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ни средств оснащения и материалов для работ по пломбированию, упаковыванию, транспортированию и хранению изделий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Сведения, помещаемые в этом разделе, не должны повторять сведения, имеющиеся в Э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14 В РК, РС дополнительно, при необходимости, приводя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собенности ремонта базовой составной части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обеспечения ремонта составных частей изделия с частичной разборкой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аксимально возможную номенклатуру составных частей изделия, которые можно заменить и (или) восстановить с учетом минимальной разбор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инимальное количество средств оснащения для ремонта и специалистов-ремонтник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15 В приложениях к РК, РС помещают сведения, не вошедшие в текст документа, как правило, в них помещаю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иповую схему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выполняемых при ремонте рабо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иповые перечни средств оснащения для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формы журналов инструктажа по мерам безопас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отыскания типовых неисправностей (отказов и поврежд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аблицы параметров составных частей, например значений твердости поверхностей, соотношений значений тверд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тели документов, определяющие перечни разрешенных к применению в изделиях данного вида (группы) покупных изделий и материал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ведения по замене материалов при ремонте изделия по форме, приведенной в виде таблицы 8:</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ики отдельных стандартных и специальных видов испытаний отдельных составных частей изделия или изделия в целом с указанием средств оснащения и средств измер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аблицы смазки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аблицы окраски изделия и его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8</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водная таблица по замене материалов</w:t>
      </w:r>
    </w:p>
    <w:p>
      <w:pPr>
        <w:pStyle w:val="Normal"/>
        <w:ind w:firstLine="225"/>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177" w:type="dxa"/>
        <w:jc w:val="left"/>
        <w:tblInd w:w="38" w:type="dxa"/>
        <w:tblLayout w:type="fixed"/>
        <w:tblCellMar>
          <w:top w:w="0" w:type="dxa"/>
          <w:left w:w="0" w:type="dxa"/>
          <w:bottom w:w="0" w:type="dxa"/>
          <w:right w:w="0" w:type="dxa"/>
        </w:tblCellMar>
      </w:tblPr>
      <w:tblGrid>
        <w:gridCol w:w="1605"/>
        <w:gridCol w:w="1110"/>
        <w:gridCol w:w="926"/>
        <w:gridCol w:w="992"/>
        <w:gridCol w:w="1134"/>
        <w:gridCol w:w="851"/>
        <w:gridCol w:w="1559"/>
      </w:tblGrid>
      <w:tr>
        <w:trPr/>
        <w:tc>
          <w:tcPr>
            <w:tcW w:w="16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териал по конструкторскому документу</w:t>
            </w:r>
          </w:p>
        </w:tc>
        <w:tc>
          <w:tcPr>
            <w:tcW w:w="11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ной показатель качества материала</w:t>
            </w:r>
          </w:p>
        </w:tc>
        <w:tc>
          <w:tcPr>
            <w:tcW w:w="92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стандарта (ТУ)</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териал-заменитель</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ной показатель качества материала-заменителя</w:t>
            </w:r>
          </w:p>
        </w:tc>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стандарта (Т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казания по использованию материала-заменителя</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тдельные инструкции по сборке и регулированию (настройке) сложных сборочных единиц и изделия в цело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доработок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взаимозаменяемости основных сборочных единиц;</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деталей, которые заменяют при ремонте независимо от их технического состоя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оставных частей изделия, влияющих на точность сборки и не подлежащих разукомплектованию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оставных частей изделия, требующих индивидуального подбора, подгонки и совместной приработ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хемы нагрузок основных элементов конструкции изделия и моменты затяжек резьбовых соедин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возможных (характеристик) неисправностей с методиками их выявления и устран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мазочных и лакокрасочных материалов, специальных жидкостей и их заменител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 Технические условия на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1 В технических условиях на ремонт (далее - УК, УС) приводят технические требования, показатели и нормы, которым должно удовлетворять отремонтированное изделие. УК, УС не должны дублировать сведения, изложенные в РК, РС, ремонтных чертежах и других эксплуатационных документа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2 УК, УС включают в общем случае введение и следующие раздел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хнические требова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оработ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пециальные требования к сборочным единица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онтроль качества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спыта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защитные покрытия и смаз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омплектац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аркировка, консервация, упаковывание, транспортирование и хранен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гарантии изготовителя (исполнителя ремонта) по ГОСТ 22352*.</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ля изделий, ремонтируемых по заказам Министерства обороны, требования по гарантиям исполнителя ремонта устанавливают по соответствующим Н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3 Введение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используемых в УК, УС обозначений и сокращ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бласть распространения УК, У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конструктивных вариантов изделия, на которые распространяются УК, У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документов, которыми необходимо пользоваться совместно с УК, У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видов конструкторских документов, на основании которых разработаны УК, У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документов, аннулированных в связи с введением УК, У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4 Раздел "Технические требования" содержит требования на разборку, ремонт и сборку изделия и его сборочных единиц и меры безопасности. Раздел, как правило,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казатели и параметры, применяемые для определения технического состояния изделия и его сборочных единиц и качества проведенных работ на этапах разборки, ремонта и сбор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собые требования к разборке изделия и его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этапы разборки и сборки изделия, если они не приведены в технологической документац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возможных дефектов составных частей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водные данные о параметрах и характеристиках (свойствах) и составных частей изделия по ремонтным документа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 при которых составные части изделия подлежат ремонт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б) с которыми их выпускают из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при которых они могут быть допущены к эксплуатации без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входному контролю новых составных частей, используемых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водные данные о замене материалов (рекомендуется оформлять в соответствии с таблицей 8 стандар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онкретные указания по правилам выполнения сборки после ремонта, последующих регулировок (настроек) и проверок сборочных единиц и изделия в целом, а также специальных испытаний сборочных единиц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на заправку изделия и его составных частей топливом, маслами, смазками, газами, жидкостями и другими материалами (ГС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применяемых при разборке (сборке), ремонте, регулировании изделий, средств оснащения и измер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ры безопасности при ремонте изделия и его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наличии в комплекте ремонтных документов общих технических условий на ремонт (ОК, ОС) в первом пункте раздела приводят ссылку на ОК, ОС в виде “__________________________</w:t>
      </w:r>
    </w:p>
    <w:p>
      <w:pPr>
        <w:pStyle w:val="Normal"/>
        <w:ind w:firstLine="567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издели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лжен (на, но) удовлетворять всем требованиям ________________________________________</w:t>
      </w:r>
    </w:p>
    <w:p>
      <w:pPr>
        <w:pStyle w:val="Normal"/>
        <w:ind w:firstLine="4253"/>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ОК, О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 требованиям, изложенным в соответствующих разделах настоящего УК, У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5 Раздел "Доработка" содержат указания и основные требования по проверке качества выполнения работ при доработках изделий с учетом требований, изложенных в 7.1.7.2.</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6 Раздел "Специальные требования к сборочным единицам" содержит показатели, нормы, характеристики (свойства), определяющие эксплуатационные свойства сборочных единиц, а также используемые при контроле качества сборочных единиц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7 Раздел "Контроль качества при ремонте" содержит требования по предупреждению брака и систематической проверке работ при ремонте, конструкторских и технологических параметров (показателей, норм и характеристик (свойств) ремонтируемых изделий, направленные на обеспечение точного соответствия указанных параметров требованиям, установленным стандартами и техническими условиям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7.1 Объектами контроля при ремонте, как правило, являютс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ступающие в ремонт изделия, полуфабрикаты, покупные изделия, запасные части, материалы, средства оснащения и измерений, применяемые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тремонтированные или изготовленные составные части, отремонтированные изделия в цело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редства оснащения, специально разработанные и изготовленные для приемки издел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7.2 При контроле качества ремонта изделий, как правило, проверяю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выполнение и качество всех ремонтных работ, указанных в ремонтных документа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ьность сборки сборочных единиц и изделий в цело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оответствие параметров изделий значениям, указанным в перечислении 4 пункта 7.1.5.4;</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лноту и качество испыта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омплектность ЗИП;</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ьность опломбирования изделий и заполнения формуляров (паспор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8 Раздел "Испытания" с учетом требований 7.1.9 содержит правила проведения испытаний и приемки отремонтированного изделия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9 Раздел "Защитные покрытия и смазка" содержит общие указания, дополняющие требования 7.1.11 по контролю качества покрытий, окраски и смазки изделий данного вида (группа) и их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10 Раздел "Комплектация" содержит общие указания по проверке укомплектованности изделий после ремонта запасными частями, принадлежностями, инструментом и документаци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11 Раздел "Маркировка, консервация, упаковка, транспортирование и хранение"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маркировке отремонтированных изделий и тары, в которую упаковывают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подготовки изделий к консервации с учетом конструктивных особенностей изделий данного вида (группы) и сроков их хранения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подготовки изделий к хранению или отправке потребител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Указанные требования должны быть увязаны с требованиями эксплуатационных документов и требованиями 7.1.12, 7.1.13, но не должны дублировать и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12 В приложениях к УК, УС в общем случае помещаю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бщий сводный перечень средств оснащения и измерений с их основными характеристиками и указаниями по использован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оставных частей изделий, подлежащих обязательной замене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нструкции по покрытиям и смаз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аблицы окраски, смазки изделий и ограничительные перечни покрытий, материалов, ГСМ и их заменител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аблицу взаимозаменяемости сборочных единиц издел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доработок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водный перечень применяемого при проверках по УК, УС оснащения и измерений с краткой их характеристикой и указаниями по использован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чертежей (спецификаций, схем) на изготовление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оставных частей изделия, которые должны быть заменены независимо от их технического состоя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нструкции по проведению стыковки изделий с объектом (в случае монтажа изделия на объек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хему сборки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проверок изделия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конструкторской документации для изготовления средств оснащения и измер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формы актов поверки средств измерений и заключений о допуске к эксплуатации сосудов, работающих под давление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нструкции по контролю качества покрыт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форму ведомости комплектации изделий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3 Нормы расхода запасных частей на ремонт (ЗК, З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3.1 По номенклатуре ЗК, ЗС должны соответствовать номенклатуре ведомостей ЗИП на ремонт (ЗИК, ЗИС) и обеспечивать выполнение объема работ РК, Р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ЗИК, ЗИС включают перечн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оставных частей, замена которых предусмотрена РК, Р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невзаимозаменяемых составных частей изделий различных вариантов (годов выпус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оставных частей, необходимых для ремонта покупных издел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оставных частей изделия, подлежащих изготовлению силами ремонтных органов (по ним в графе "Примечание" указывают "изготавливается на мес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3.2 Рекомендуется выполнять ЗК, ЗС по аналогии с требованиями ГОСТ 2.601 либо соответствующего эксплуатационного документа на данное издел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4 Нормы расхода материалов на ремонт (капитальный, средний) (МК, М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МК, МС рекомендуется выполнять по аналогии с требованиями ГОСТ 2.601 либо соответствующего эксплуатационного документа на данное издел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5 Ведомость ЗИП на ремонт (ЗИК, ЗИС)</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ЗИК, ЗИС рекомендуется выполнять по аналогии с требованиями ГОСТ 2.601 либо соответствующего эксплуатационного документа на данное издел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6 Ведомость документов на ремонт (ВРК, ВР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6.1 В ВРК, ВРС включают следующие докумен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емонтные документы на изделие в соответствии с таблицей 3;</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эксплуатационные докумен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омплект рабочей конструкторской документац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хнологические документы на изготовление изделия и его составных частей (при налич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хнологические документы на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6.2 Документы в ВРК, ВРС записывают по раздела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окументы на издел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окументы на составные части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6.3 ВРК, ВРС рекомендуется выполнять по аналогии с требованиями ГОСТ 2.601 либо соответствующего эксплуатационного документа на данное издел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ПРАВИЛА ОФОРМЛЕНИЯ И КОМПЛЕКТОВА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1 Подлинники РД выполняют, как правило, на листах формата А4 по ГОСТ 2.301 с основной надписью по ГОСТ 2.104.</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ется выполнять подлинники РД без основной надписи, дополнительных граф и рамок. В этом случа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бозначение РД указывают на каждом листе в верхнем правом углу (при односторонней печати) или в левом углу четных страниц и правом углу нечетных страниц (при двусторонней печа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дписи лиц, предусмотренные в основной надписи по ГОСТ 2.104, указывают на титульном листе, а для ЭД, выполненных на магнитных носителях, - по ГОСТ 28388;</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зменения указывают в листе регистрации изменений (рекомендуемая форма листа регистрации изменений по ГОСТ 2.503).</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2 Форматы РД для типографского издания выбирают по ГОСТ 5773.</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3 Применяемый при изготовлении РД способ печати должен обеспечивать четкость изображения, контрастность текстового и графического материалов, равномерную по всей странице плотность оттиска, необходимые для качественного переноса содержания документа на другие носители информации или для многократного снятия с него качественных коп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4 Построение РД   должно соответствовать требованиям ГОСТ 2.105. Для изделий с многоступенчатой системой деления на составные части рекомендуется РД оформлять с применением блочного принципа построения документов в соответствии с приложением 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5 В тексте документа при изложении указаний о проведении работ применяют глагол в повелительном наклонении, например, "Открыть люк...", "Нажать кнопку..." и т. п.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6 Описание порядка выполнения каких-либо работ дается в логической последовательности их выполн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еречень работ допускается оформлять в виде таблицы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7 Если информация относится только к изделиям определенных серий или заводских номеров, то перед изложением этой информации после слова "ВНИМАНИЕ" приводят указание о распространении ее на соответствующие номера изделий (серии)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8 При разработке документов особое внимание должно быть обращено на изложение требований к соблюдению мер безопасности при эксплуатации и ремонте изделий. В тексте этим требованиям должны предшествовать предупреждающие слова. "ВНИМАНИЕ", "ЗАПРЕЩАЕТС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Слово "ВНИМАНИЕ" используют, когда нужно привлечь внимание персонала к способам и приемам, которые следует точно выполнять во избежание ошибок при эксплуатации и ремонте изделия, или в случае, когда требуется повышенная осторожность в обращении с изделием или материалам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Слово "ЗАПРЕЩАЕТСЯ" используют, когда нарушение установленных ограничений или соблюдение требований, касающихся использования материалов, способов и приемов обращения с изделием, может привести к нарушению мер безопас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Слова "ВНИМАНИЕ" и "ЗАПРЕЩАЕТСЯ" и следующий за ними текст с предостережением необходимо печатать прописными буквам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се необходимые пояснения к тексту (таблицам) помещают под абзацами, к которым они относятся. Пояснения начинают со слова "Примечание" (пояснение к таблице разрешается давать в виде снос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 ВНИМАНИЕ: РУЛЯМИ НЕ РАБОТАТЬ!</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 ВНИМАНИЕ: РАСТВОР ЧРЕЗВЫЧАЙНО ОПАСЕН!</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 ЗАПРЕЩАЕТСЯ МЫТЬ ДВИГАТЕЛЬ БЕНЗИНО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 Если гарпунная пушка имеет механизм качания прицела, то перед выверкой уровня вертлюга необходимо совместить риски на хомутике механизма кача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ля изделий, требующих особой осторожности перед началом обращения с ними, на обложке формуляра (паспорта) должна быть нанесена предупреждающая надпись, например, "ВНИМАНИЕ! ОСОБАЯ ОСТОРОЖНОСТЬ", а в тексте формуляра (паспорта) даны необходимые пояснения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9 Для обеспечения наглядности, облегчения восприятия содержания излагаемого текста и его пояснения применяют различные табличные формы и графические иллюстрации (рисунки, чертежи, диаграммы и др.)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10 При расположении иллюстраций соблюдают следующие правил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Если текст, относящийся к иллюстрации, находится на нечетной странице, то иллюстрацию располагают на четной странице, на обороте предыдущего листа. Если текст находится на четной странице, то иллюстрацию располагают на следующей за ней странице документа. Иллюстрации могут быть расположены на нескольких листа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ется размещать иллюстрации на листах увеличенного форма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Иллюстрации, описание которых содержится на нескольких листах, располагают на листах увеличенного формата в конце текста, к которому они относятся, и помещают на той части листа, которая выступает за поле формата докуме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рафические иллюстрации типа номограмм, графиков рекомендуется выполнять в цветном изображении, обеспечивающем максимальный контраст между линиями координатной сети и кривыми зависимостей. Цветные иллюстрации размещают на отдельных листах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11 При большом количестве иллюстраций и схем их допускается комплектовать в отдельные папки (альбомы) и оформлять в виде приложения к документу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12 РД, полученные с использованием вывода ЭВМ, выполняют с учетом требований ГОСТ 2.004.</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ыполнение и обращение РД на магнитных носителях - по ГОСТ 28388.</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А</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рекомендуемо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оформления ремонтной документаци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изделия с многоступенчатой системой деле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оставные част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 Система нумерац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1 Деление РК, РС не разделы и подразделы осуществляют в соответствии с конструктивным делением изделия на составные части по аналогии с разбивкой на разделы и подразделы руководства по эксплуатации (см. ГОСТ 2.601). При этом сведения, излагаемые в разделе и подразделе, делят на типовые темы, перечень и содержание которых в этом случае должны соответствовать перечню и содержанию разделов, приведенных для РК, Р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2  Для РК, РС устанавливается следующая система нумерац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азделам присваивают номера от 000 до 999 (под номером 000 помещают общую информацию об изделии в целом, а в остальных разделах - сведения о составных частях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дразделам - номера 00, 10, 20, 30 и т. д. (номером 00 обозначают общую часть, содержащую сведения общего характера, излагаемые в подраздел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унктам -  номера 01, 02, 03 и т. 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3 Система нумерации разделов, подразделов и пунктов представляет собой разбивку цифровых знаков, входящих в номер, на три элемента: число - точка, число - точка, число.</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Например, подборку цифр 010.20.04 расшифровывают следующим образом:</w:t>
      </w:r>
    </w:p>
    <w:tbl>
      <w:tblPr>
        <w:tblW w:w="4080" w:type="dxa"/>
        <w:jc w:val="left"/>
        <w:tblInd w:w="0" w:type="dxa"/>
        <w:tblLayout w:type="fixed"/>
        <w:tblCellMar>
          <w:top w:w="0" w:type="dxa"/>
          <w:left w:w="105" w:type="dxa"/>
          <w:bottom w:w="0" w:type="dxa"/>
          <w:right w:w="105" w:type="dxa"/>
        </w:tblCellMar>
      </w:tblPr>
      <w:tblGrid>
        <w:gridCol w:w="1245"/>
        <w:gridCol w:w="1560"/>
        <w:gridCol w:w="1275"/>
      </w:tblGrid>
      <w:tr>
        <w:trPr/>
        <w:tc>
          <w:tcPr>
            <w:tcW w:w="124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0</w:t>
            </w:r>
          </w:p>
        </w:tc>
        <w:tc>
          <w:tcPr>
            <w:tcW w:w="156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2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w:t>
            </w:r>
          </w:p>
        </w:tc>
      </w:tr>
      <w:tr>
        <w:trPr/>
        <w:tc>
          <w:tcPr>
            <w:tcW w:w="124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дел</w:t>
            </w:r>
          </w:p>
        </w:tc>
        <w:tc>
          <w:tcPr>
            <w:tcW w:w="156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раздел</w:t>
            </w:r>
          </w:p>
        </w:tc>
        <w:tc>
          <w:tcPr>
            <w:tcW w:w="12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ункт</w:t>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описании информации, относящейся ко всему разделу, используют первый  элемент нумерации - номер раздела с последующими 00.00 (например 010.00.00). При описании подраздела, входящего в рассматриваемый раздел, используют два первых элемента нумерации - номера раздела  и подраздела с последующими 00 (например, 010. 20. 00).</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описании пунктов подразделов используют все три элемента нумерации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4 При наличии в разделе документа более десяти подразделов подразделы  нумеруют путем изменения второго знака номера подраздела от 1 до 9 (например 11, 12……21, 22……31 и т. д.)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5 Для придания определенной гибкости системе нумерации из общего количества номеров выделяют необходимое количество номеров для резервных разделов и подразделов документа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6 Номера разделов и подразделов, а также их наименования,  при необходимости, устанавливают в стандартах на конкретные виды (группы) изделий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7 Темам номера не присваивают, в заголовках к  тексту указывают только наименования тем. Каждой теме, помещаемой в документ, отводят определенные страницы, которые должны быть типовыми для всех изделий, при этом часть страниц может быть выделена как резервная. Закрепление за темами определенных страниц производят аналогично изложенному для руководства по эксплуатации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8 При необходимости разработчик может вводить подтемы, которым отводят  страницы из количества, отведенного для темы в цело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всего количества тем необязательно, но выбранным темам должны быть присвоены установленные для них типовые номера страниц (ГОСТ 2.601).</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А.1.9 Устанавливают следующую нумерацию страниц:</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ля документов РК, РС - сквозная в пределах каждой темы в каждом разделе, подразделе, пунк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ля документов УК, УС - сквозная в пределах каждого раздел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ля документов ЗК, ЗС; МК, МС; ЗИК, ЗИС и ВРК, ВРС - сквозная в пределах всего докуме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10 В документах РК, РС; УК, УС номера страниц с указанием номера раздела (подраздела), к которому они относятся, проставляют в нижних внешних углах страниц.</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11 В документах ЭК, ЭС; МК, МС; ЗИК, ЗИС и ВРК, ВРС номера страниц проставляют посередине в верхней части лис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12 В РК, РС таблицы и иллюстрации нумеруют последовательно в пределах каждой темы по правилам нумерации страниц в темах, например, таблица 101, 102, рисунок 301, 302 и т. п.  При ссылках на таблицы (иллюстрации), помещенные в данном разделе документа, указывают их собственные номера, например см. таблицу 101. При ссылках на таблицы (иллюстрации) других разделов указывают номера раздела, подраздела, пункта (при наличии) и их собственные номера, например см. 010.20.04, рисунок 2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13 Если графическая иллюстрация выполнена на нескольких листах, то на каждом листе должен быть приведен ее номер с указанием общего числа листов, на которых размещена иллюстрация, и порядковый номер каждого лис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Рисунок 201 (лист 1 из 4),</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Рисунок 201 (лист 2 из 4) и т. д.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14 При расположении иллюстрации на листе увеличенного формата фальцовка листа должна обеспечивать видимость номера страницы. Незаполненная страница (обратная сторона фальцованного листа) должна быть обозначена на предыдущей странице в виде дроб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 оформления листов увеличенного формат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фальцовки)</w:t>
      </w:r>
    </w:p>
    <w:p>
      <w:pPr>
        <w:pStyle w:val="Normal"/>
        <w:ind w:firstLine="18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78130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781300" cy="2000250"/>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2 Требования к оформлению,</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данию и комплектованию докумен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2.1 Оформление, издание и комплектование ремонтных документов осуществляют в соответствии с требованиями ГОСТ 2.105 с учетом особенностей, изложенных в приложении Б ГОСТ 2.601.</w:t>
      </w:r>
    </w:p>
    <w:p>
      <w:pPr>
        <w:pStyle w:val="Normal"/>
        <w:pBdr>
          <w:bottom w:val="single" w:sz="12" w:space="1" w:color="000000"/>
        </w:pBdr>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Ключевые слова: документы ремонтные</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2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0:41:00Z</dcterms:created>
  <dc:creator>CNTI</dc:creator>
  <dc:description/>
  <dc:language>en-US</dc:language>
  <cp:lastModifiedBy>CNTI</cp:lastModifiedBy>
  <dcterms:modified xsi:type="dcterms:W3CDTF">2000-02-08T10:41:00Z</dcterms:modified>
  <cp:revision>2</cp:revision>
  <dc:subject/>
  <dc:title>ГОСТ 2</dc:title>
</cp:coreProperties>
</file>