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2-9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2(084.11):006.354                                                                                             Группа Т52</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ЕЖГОСУДАРСТВЕННЫЙ СТАНДАРТ</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АЯ СИСТЕМА КОНСТРУКТОРСКОЙ ДОКУМЕН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ЕМОНТНЫЕ ДОКУМЕНТЫ</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Unified system for design documentatio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Repair documents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С 01.100.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КСТУ 0002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ИСЛОВ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ПРИНЯТ Межгосударственным Советом по стандартизации, метрологии и сертификации (протокол № 8 - 95 от 12 октября 1995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3930"/>
        <w:gridCol w:w="4434"/>
      </w:tblGrid>
      <w:tr>
        <w:trPr/>
        <w:tc>
          <w:tcPr>
            <w:tcW w:w="39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государства</w:t>
            </w:r>
          </w:p>
        </w:tc>
        <w:tc>
          <w:tcPr>
            <w:tcW w:w="44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930"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зербайджанская Республика</w:t>
            </w:r>
          </w:p>
        </w:tc>
        <w:tc>
          <w:tcPr>
            <w:tcW w:w="443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Азгос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Беларусь</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Бел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Казах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еспублики Казахстан</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Молдова</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олдовастандарт</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оссийская Федерация</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России</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Республика Таджики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аджикский государственный центр по стандартизации, метрологии и сертификации</w:t>
            </w:r>
          </w:p>
        </w:tc>
      </w:tr>
      <w:tr>
        <w:trPr/>
        <w:tc>
          <w:tcPr>
            <w:tcW w:w="3930" w:type="dxa"/>
            <w:tcBorders>
              <w:left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Туркменистан</w:t>
            </w:r>
          </w:p>
        </w:tc>
        <w:tc>
          <w:tcPr>
            <w:tcW w:w="4434"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лавная государственная инспекция</w:t>
            </w:r>
          </w:p>
        </w:tc>
      </w:tr>
      <w:tr>
        <w:trPr/>
        <w:tc>
          <w:tcPr>
            <w:tcW w:w="3930"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Украина</w:t>
            </w:r>
          </w:p>
        </w:tc>
        <w:tc>
          <w:tcPr>
            <w:tcW w:w="443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1 межгосударственный стандарт ГОСТ 2.602-95 введен в действие непосредственно в качестве государственного стандарта Российской Федерации с 1 июля 1996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ВЗАМЕН ГОСТ 2.602-6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1 ОБЛАСТЬ ПРИМЕНЕНИЯ</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Настоящий стандарт устанавливает стадии разработки, виды, комплектность и правила выполнения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стадии разработки, виды, комплектность и правила выполнения ремонтных документов на изделия конкретных видов техники с учетом их специфи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2 НОРМАТИВНЫЕ ССЫЛКИ</w:t>
      </w:r>
    </w:p>
    <w:p>
      <w:pPr>
        <w:pStyle w:val="Norma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и технологических документов на печатающих устройствах вывода ЭВ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114-95 ЕСКД. Технические условия. Правила построения, изложения и оформ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1-95 ЕСКД. Эксплуатационны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604-68 ЕСКД. Чертежи ремонтны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7.002-89 Надежность в технике. Основные понятия. Термины и опреде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ОСТ 23660-79 Система технического обслуживания и ремонта техники. Обеспечение ремонтопригодности при разработке изделий</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ы обработки информации. Документы на магнитных носителях данных. Порядок выполнения и обр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ПРЕДЕЛЕ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 Определение восстанавливаемых и ремонтируемых изделий - по ГОСТ 27.00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2 Требования к ремонтопригодности при разработке изделий - по ГОСТ 2366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3 Термины и определения в области обслуживания и ремонта - по ГОСТ 1832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БЩ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 Ремонтные документы (РД) на ремонт (капитальный, средний) предназначены для подготовки ремонтного производства, ремонта и контроля отремонтированных изделий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Д разрабатывают на изделия, для которых предусматривают с помощью ремонта технически возможное и экономически целесообразное восстановление параметров и характеристик (свойств), изменяющихся при эксплуатации и определяющих возможность использования изделия по прямому назначе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2 В зависимости от характеристик ремонтируемых изделий и специфики ремонта РД разрабатывают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или составных частей одного изделия одного конкретного наименования (одной марки,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нескольких наименований, когда требования к их ремонту идентич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специализированных предприят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месте эксплуатации, включая все составные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делий, ремонтируемых на месте эксплуатации, а отдельных их составных частей - на специализированных предприятия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3 Сведения об изделии, помещаемые в РД, должны быть минимальными по объему, но достаточными для обеспечения правильного выполнения ремонта. При необходимости в РД приведены указания о требующемся уровне подготовки обслуживающего персона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4 Сведения о приемке изделия после ремонта; его упаковке и гарантиях исполнителя ремонта и другие необходимые сведения приводят в формуляре (паспорте) на изделие в соответствии с требованиям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5 В РД могут быть ссылки на документы, включенные в "Ведомость документов для ремонта" данного изделия, стандарты и технические условия, эксплуатационные и ремонтные документы, относящиеся к изделию данного тип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6 Изложение текста РД и титульный лист выполняют в соответствии с требованиями ГОСТ 2.105 и настоящего стандар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7 РД разрабатывают на изделие в целом раздельно на капитальный (средний) ремонт. РД на отдельные составные части изделия допускается не включать в РД на изделия в целом, а издавать их отдельно с соблюдением требований настоящего стандарта. Для изделий, ремонтируемых по заказу Министерства обороны, указанное допущение должно быть согласовано с ним. В этом случае в РД на изделие в целом помещают необходимые ссылки с указанием наименования и обозначения документа на составную часть, присвоенное ему разработчиком. Если указания о ремонте комплекса изложены в РД на составные части, то РД на комплекс в целом допускается не разрабатывать. В этом случае в РД на основную составную часть комплекса приводят ссылки на РД остальны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8 При ссылке на изделия и (или) материалы, изготовленные по стандартам или техническим условиям, в РД указывают обозначения соответствующих стандартов или технических услов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9 Технологические документы на ремонт выполняют в соответствии с требованиями ЕСТ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0 РД, в общем случае, разрабатывают на основ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бочей конструкторской документации на изготовление изделий по ГОСТ 2.10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ой документации по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х условий на изделие по ГОСТ 2.114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ой документации на изготовление изделия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ов по исследованию неисправностей, возникающих при испытании и эксплуатации изделий данного типа или аналогичных изделий других тип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анализов показателей безотказности, ремонтопригодности, долговечности и сохраняемости изделия при эксплуатации до ремонта и в межремонтные сро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ов по ремонту аналогичных изделий.</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конкретных документов, на основе которых разрабатывают РД, указывается в техническом задании на разработку Р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СТАДИИ РАЗ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1 РД в зависимости от степени их отработки и проверки отремонтированного изделия присваивают литеру, соответствующую стадии разработки по таблице 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дии разработ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2370"/>
        <w:gridCol w:w="4860"/>
        <w:gridCol w:w="1134"/>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адия разработки</w:t>
            </w:r>
          </w:p>
        </w:tc>
        <w:tc>
          <w:tcPr>
            <w:tcW w:w="4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тап выполнения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тера</w:t>
            </w:r>
          </w:p>
        </w:tc>
      </w:tr>
      <w:tr>
        <w:trPr/>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Документы опытного ремонта</w:t>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1 Разработка РД для опытного ремонта</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2 Проведение опытного ремонта одного или нескольки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3 Предваритель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4 Корректировка РД по результатам ремонта и испытаний с присвоением литеры</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5 Проведение опытного ремонта изделий по документации с литерой РО</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6 Приемоч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7 Корректировка РД по результатам ремонта и испытаний с присвоением литеры</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О1</w:t>
            </w:r>
          </w:p>
        </w:tc>
      </w:tr>
      <w:tr>
        <w:trPr/>
        <w:tc>
          <w:tcPr>
            <w:tcW w:w="2370" w:type="dxa"/>
            <w:tcBorders>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Документы серийного (массового) ремонта</w:t>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1 Проведение ремонта по документации с литерой РО1</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2 Приемочные испытания отремонтированных изделий</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37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3 Корректировка РД по результатам ремонта и испытаний с присвоением литеры</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w:t>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ния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РД, предназначенный для разового ремонта одного или ограниченного количества изделий, присваивают литеру Р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В зависимости от конструкции изделия и условий ремонта допускается отдельные этапы выполнения работ объединять или пропуск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Для изделий, изготовленных или ремонтируемых по заказу Министерства обороны, стадии разработки и этапы выполнения работы согласовывают с н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ИДЫ И КОМПЛЕКТНОСТЬ РЕМОНТНЫХ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 Виды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1 К ремонтным документам относят текстовые и графические рабочие конструкторские документы, которые в отдельности или в совокупности дают возможность обеспечить подготовку ремонтного производства, произвести ремонт изделия и его контроль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1.2 Документы подразделяют на виды, указанные в таблице 2.</w:t>
      </w:r>
    </w:p>
    <w:p>
      <w:pPr>
        <w:pStyle w:val="Normal"/>
        <w:ind w:firstLine="225"/>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иды ремонтных документов</w:t>
      </w:r>
    </w:p>
    <w:p>
      <w:pPr>
        <w:pStyle w:val="Normal"/>
        <w:ind w:firstLine="2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364" w:type="dxa"/>
        <w:jc w:val="left"/>
        <w:tblInd w:w="-7" w:type="dxa"/>
        <w:tblLayout w:type="fixed"/>
        <w:tblCellMar>
          <w:top w:w="0" w:type="dxa"/>
          <w:left w:w="105" w:type="dxa"/>
          <w:bottom w:w="0" w:type="dxa"/>
          <w:right w:w="105" w:type="dxa"/>
        </w:tblCellMar>
      </w:tblPr>
      <w:tblGrid>
        <w:gridCol w:w="2235"/>
        <w:gridCol w:w="612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61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ремонту</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указания по организации ремонта, правила и порядок выполнения капитального (среднего) ремонта, контроля, регулирования, испытаний, консервации, транспортирования и хранения изделия после ремонта, монтажа и испытания изделия на объект, значение показателей и норм, которым должно удовлетворять изделие после ремонт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Общее руководство по ремонту</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указания по организации ремонта определенной группы однотипных изделий, правила и порядок подготовки и проведения ремонта, значения показателей и нормы, которым должны удовлетворять изделия после ремонта, правили и порядок испытаний, консервации, транспортирования и хранения изделий после ремонт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Технические условия на ремонт</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технические требования, требования к дефектации изделия, значения показателей и нормы, которым должно удовлетворять данное изделие после ремонта, требования к приемке, контрольным испытаниям, комплектации, упаковыванию, транспортированию и хранению изделия после ремонта, гарантийные обязательств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Общие технические условия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общие технические требования к ремонту определенной группы однотипных изделий, требования к дефектации, значения показателей и нормы, которым должны удовлетворять изделия после ремонта</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Чертежи ремонтные</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Чертежи, спецификации, схемы, содержащие данные для подготовки ремонтного производства, ремонта и контроля изделия после ремонта. Эти чертежи, как правило содержат только те изображения изделия, размеры, предельные отклонения размеров, составные части изделия, части и  элементы схемы и дополнительные данные, которые необходимы для проведения ремонта и контроля изделия при выполнении ремонта и после него</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 изделия и их количество, необходимое для подготовки ремонтного производства нормируемого количества изделий, ремонта изделия и его контроля при выполнении ремонта и после него</w:t>
            </w:r>
          </w:p>
        </w:tc>
      </w:tr>
      <w:tr>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 на ремонт</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 количество, необходимое для подготовки ремонтного производства нормируемого количества изделий, ремонта изделия и его контроля при выполнении ремонта и после него</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 на ремонт</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 количество и места укладки запасных частей, инструментов, принадлежностей и материалов, необходимых для обеспечения ремонта</w:t>
            </w:r>
          </w:p>
        </w:tc>
      </w:tr>
      <w:tr>
        <w:trPr>
          <w:trHeight w:val="1805" w:hRule="atLeast"/>
        </w:trPr>
        <w:tc>
          <w:tcPr>
            <w:tcW w:w="2235" w:type="dxa"/>
            <w:tcBorders>
              <w:top w:val="single" w:sz="6" w:space="0" w:color="000000"/>
              <w:left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Техническая документация на средства оснащения ремонта</w:t>
            </w:r>
          </w:p>
        </w:tc>
        <w:tc>
          <w:tcPr>
            <w:tcW w:w="6129" w:type="dxa"/>
            <w:tcBorders>
              <w:top w:val="single" w:sz="6" w:space="0" w:color="000000"/>
              <w:left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ация, содержащая информацию для изготовления, испытания и приемки ремонтно-технологического и имитационно-стендового оснащения ремонта. В состав документации включ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абочую конструкторскую документацию на изготовление, испытания и приемку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технические условия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е документы</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firstLine="179"/>
              <w:rPr>
                <w:rFonts w:ascii="Times New Roman Cyr" w:hAnsi="Times New Roman Cyr" w:eastAsia="Times New Roman Cyr" w:cs="Times New Roman Cyr"/>
              </w:rPr>
            </w:pPr>
            <w:r>
              <w:rPr>
                <w:rFonts w:eastAsia="Times New Roman Cyr" w:cs="Times New Roman Cyr" w:ascii="Times New Roman Cyr" w:hAnsi="Times New Roman Cyr"/>
              </w:rPr>
              <w:t>Ведомость документов для ремонта</w:t>
            </w:r>
          </w:p>
        </w:tc>
        <w:tc>
          <w:tcPr>
            <w:tcW w:w="6129" w:type="dxa"/>
            <w:tcBorders>
              <w:top w:val="single" w:sz="6" w:space="0" w:color="000000"/>
              <w:left w:val="single" w:sz="6" w:space="0" w:color="000000"/>
              <w:bottom w:val="single" w:sz="6" w:space="0" w:color="000000"/>
              <w:right w:val="single" w:sz="6" w:space="0" w:color="000000"/>
            </w:tcBorders>
          </w:tcPr>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конструкторских документов, необходимый для проведения ремонта изделия, его контроля при ремонте и после него</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 Комплектность ремонтных докумен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1 Номенклатуру РД, необходимую для ремонта изделия, устанавливают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2 Под комплектом документов для ремонта понимают совокупность конструкторских документов (ремонтных, рабочих, эксплуатационных, на средства оснащения для ремонта), необходимых и достаточных для технического обеспечения восстановления ресурса изделия и его функционирования в течение межремонтного перио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3 В комплект документов для ремонта, как правило, вх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документы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ный или неполный комплект рабочей конструкторской документации на изготовлени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ые документы в соответствии с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3</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оменклатура ремонтных документов</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7" w:type="dxa"/>
        <w:tblLayout w:type="fixed"/>
        <w:tblCellMar>
          <w:top w:w="0" w:type="dxa"/>
          <w:left w:w="45" w:type="dxa"/>
          <w:bottom w:w="0" w:type="dxa"/>
          <w:right w:w="45" w:type="dxa"/>
        </w:tblCellMar>
      </w:tblPr>
      <w:tblGrid>
        <w:gridCol w:w="2160"/>
        <w:gridCol w:w="1845"/>
        <w:gridCol w:w="2130"/>
        <w:gridCol w:w="2229"/>
      </w:tblGrid>
      <w:tr>
        <w:trPr/>
        <w:tc>
          <w:tcPr>
            <w:tcW w:w="2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Код документа</w:t>
            </w:r>
          </w:p>
        </w:tc>
        <w:tc>
          <w:tcPr>
            <w:tcW w:w="18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Наименование документа</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Степень обязательности отработки документов</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Дополнительные указания</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К (для капитального ремонта) Р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Руководство по ремонту</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У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Технические условия на ремонт</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Чертеж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онтные</w:t>
            </w:r>
          </w:p>
        </w:tc>
        <w:tc>
          <w:tcPr>
            <w:tcW w:w="21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По ГОСТ 2.604, 2.7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З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С (для среднего ремонта)</w:t>
            </w:r>
          </w:p>
        </w:tc>
        <w:tc>
          <w:tcPr>
            <w:tcW w:w="18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ы расхода запасных частей на ремонт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М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С (для среднего ремонта)</w:t>
            </w:r>
          </w:p>
        </w:tc>
        <w:tc>
          <w:tcPr>
            <w:tcW w:w="1845" w:type="dxa"/>
            <w:tcBorders>
              <w:top w:val="single" w:sz="6" w:space="0" w:color="000000"/>
              <w:left w:val="single" w:sz="6" w:space="0" w:color="000000"/>
              <w:right w:val="single" w:sz="6" w:space="0" w:color="000000"/>
            </w:tcBorders>
          </w:tcPr>
          <w:p>
            <w:pPr>
              <w:pStyle w:val="Normal"/>
              <w:rPr/>
            </w:pPr>
            <w:r>
              <w:rPr>
                <w:rFonts w:eastAsia="Times New Roman Cyr" w:cs="Times New Roman Cyr" w:ascii="Times New Roman Cyr" w:hAnsi="Times New Roman Cyr"/>
              </w:rPr>
              <w:t>Нормы расхода материал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на ремонт </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Для изделий народнохозяйственного назначения составляют при необходимости</w:t>
            </w:r>
          </w:p>
        </w:tc>
      </w:tr>
      <w:tr>
        <w:trPr/>
        <w:tc>
          <w:tcPr>
            <w:tcW w:w="216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ЗИ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ИС (для среднего ремонт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едомость ЗИП на ремонт</w:t>
            </w:r>
          </w:p>
        </w:tc>
        <w:tc>
          <w:tcPr>
            <w:tcW w:w="21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Техническая документация на средства оснащения ремо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0</w:t>
            </w:r>
          </w:p>
        </w:tc>
        <w:tc>
          <w:tcPr>
            <w:tcW w:w="2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Разрабатывают в соответствии с требованиями стандартов ЕСКД и ЕСТД</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РК (для капитального ремо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С (для среднего ремонта)</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rPr>
              <w:t>Ведомость документов для ремонта</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object w:dxaOrig="165" w:dyaOrig="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667860959" r:id="rId2"/>
              </w:objec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ind w:firstLine="225"/>
        <w:jc w:val="both"/>
        <w:rPr/>
      </w:pPr>
      <w:r>
        <w:rPr>
          <w:rFonts w:eastAsia="Times New Roman Cyr" w:cs="Times New Roman Cyr" w:ascii="Times New Roman Cyr" w:hAnsi="Times New Roman Cyr"/>
        </w:rPr>
        <w:object w:dxaOrig="165" w:dyaOrig="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775380341" r:id="rId4"/>
        </w:objec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умент обязательны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емонтируемых по заказу Министерства обороны, номенклатуру РД согласовывают с н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4 В РД на изделие включают в необходимых объемах сведения об изделии в целом и составных частях. РД на составные части изделия допускается включать в состав РД на изделие по согласованию с Заказчиком (при наличии), при этом в РД на изделие не повторяют содержание документов на его составные части. Правила ремонта составных частей должны быть, как правило, включены в соответствующие РД на изделие в качестве их самостоятельных разделов, подразделов и пунк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5 Для группы однотипных изделий рекомендуется разрабатывать общие руководства по капитальному (среднему) ремонту и общие технические условия на капитальный (средний) ремонт. В указанные документы включают сведения, которые распространяются на все изделия определенного вида (группы). При наличии общих руководств по ремонту и общих технических условий на ремонт в руководствах и технических условиях на ремонт конкретных изделий их содержание не повторяют, а делают соответствующие ссылки на н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означение общих руководств и общих технических условий - по ГОСТ 2.201 с присвоением следующих код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 - общему руководству по капитальному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 - общему руководству по среднему ремонту;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К - общим техническим условиям на капитальный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С - общим техническим условиям на средний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щие руководства по ремонту и общие технические условия на ремонт включают в комплект РД на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2.6 В зависимости от сложности изделия и условий ремонта допуск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ять документ на части в соответствии с ГОСТ 2.105;</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атывать объединенные РД (допускается выпускать на изделие один ремонтный документ). Объединенному РД присваивают наименование и код вышестоящего документа, приведенного в таблице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дельные разделы (подразделы), пункты объединять или исключать, а также вводить новы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РД на части, разделы, подразделы и пункты определяет разработчик в зависимости от объема помещаемых в РД сведений.</w:t>
      </w:r>
    </w:p>
    <w:p>
      <w:pPr>
        <w:pStyle w:val="Normal"/>
        <w:ind w:firstLine="225"/>
        <w:jc w:val="both"/>
        <w:rPr/>
      </w:pPr>
      <w:r>
        <w:rPr>
          <w:rFonts w:eastAsia="Times New Roman Cyr" w:cs="Times New Roman Cyr" w:ascii="Times New Roman Cyr" w:hAnsi="Times New Roman Cyr"/>
        </w:rPr>
        <w:t>6.2.7 В качестве РД или в составе РД допускается использовать конструкторские документы, предусмотренные ГОСТ 2.102. Эти документы должны быть включены в ВРК (ВРС)</w:t>
      </w:r>
      <w:r>
        <w:rPr>
          <w:rFonts w:eastAsia="Times New Roman Cyr" w:cs="Times New Roman Cyr" w:ascii="Times New Roman Cyr" w:hAnsi="Times New Roman Cyr"/>
          <w:lang w:val="en-US"/>
        </w:rPr>
        <w:t>.</w:t>
      </w:r>
    </w:p>
    <w:p>
      <w:pPr>
        <w:pStyle w:val="Normal"/>
        <w:ind w:firstLine="225"/>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7 ТРЕБОВАНИЯ К ПОСТРОЕНИЮ, СОДЕРЖАНИЮ И ИЗЛОЖЕНИЮ ДОКУМЕНТОВ</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 Руководство по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 Руководство по ремонту (капитальному, среднему) (далее - РК, РС) в общем случае состоит  из разделов, которым предшествует введ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рганизация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оставных частей,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борка, проверка и регулирование (настрой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 проверка и приемка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онтаж и испытания изделий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щитные покрытия и смаз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ркировка, консерва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ация, упаковка, транспортирование и хранение.</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2 Введение в РК, РС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азначение РК, РС и порядок пользования 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заказчика (потреб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которыми надлежит пользоваться вместе с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инятые в РК, РС условные обозначения и сокр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данного изделия как объекта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конструктивных различий и вариантов исполнения изделия различных серий и годов выпуска.</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 3 Раздел "Организация ремонт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дефектации и ремонта изделия с учетом до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комендуемые схемы и методики типового ремонта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технических мероприятий, связанных с ремонтом изделия, включая мероприятия по обеспечению сохранности составных часте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ремонта и средств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3.1 В указаниях по организации дефектации и ремонта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 изделия и составных частей к дефектации и ремонту (расконсервация, мойка, очистка поверхностей, защита от коррозии, удаление ядохимикатов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борку изделия на составные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 общего объема ремонтных работ, потребностей в запасных частях и материал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3.2 Перечень средств оснащения ремонта и средств измерений рекомендуется излагать по форме, представленной в виде таблицы 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rPr>
        <w:t>Таблица 4</w:t>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еречень средств оснащения ремонта и средств измерений</w:t>
      </w:r>
    </w:p>
    <w:p>
      <w:pPr>
        <w:pStyle w:val="Norma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4" w:type="dxa"/>
        <w:jc w:val="left"/>
        <w:tblInd w:w="98" w:type="dxa"/>
        <w:tblLayout w:type="fixed"/>
        <w:tblCellMar>
          <w:top w:w="0" w:type="dxa"/>
          <w:left w:w="0" w:type="dxa"/>
          <w:bottom w:w="0" w:type="dxa"/>
          <w:right w:w="0" w:type="dxa"/>
        </w:tblCellMar>
      </w:tblPr>
      <w:tblGrid>
        <w:gridCol w:w="1560"/>
        <w:gridCol w:w="1170"/>
        <w:gridCol w:w="1349"/>
        <w:gridCol w:w="1874"/>
        <w:gridCol w:w="1340"/>
        <w:gridCol w:w="1071"/>
      </w:tblGrid>
      <w:tr>
        <w:trPr/>
        <w:tc>
          <w:tcPr>
            <w:tcW w:w="156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именова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и назначение</w:t>
            </w:r>
          </w:p>
        </w:tc>
        <w:tc>
          <w:tcPr>
            <w:tcW w:w="11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бозначение</w:t>
            </w:r>
          </w:p>
        </w:tc>
        <w:tc>
          <w:tcPr>
            <w:tcW w:w="13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Основ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характеристики</w:t>
            </w:r>
          </w:p>
        </w:tc>
        <w:tc>
          <w:tcPr>
            <w:tcW w:w="1874"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Наименование 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обозначе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ремонтируемых изделий или их составных частей</w:t>
            </w:r>
          </w:p>
        </w:tc>
        <w:tc>
          <w:tcPr>
            <w:tcW w:w="13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требляемая мощность, кВт</w:t>
            </w:r>
          </w:p>
        </w:tc>
        <w:tc>
          <w:tcPr>
            <w:tcW w:w="107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4 Раздел "Меры безопасности" содержит указания п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лектро-, пожаро-, взрыво-радиационной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от воздействия химически опасных и загрязняющих вещест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при эксплуатации средств оснащения ремонта и средств измерений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безопасности при эксплуатации грузоподъемных и транспортных устройств, сосудов, работающих под давл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локализации опасных и вредных производственных факто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игнальным знакам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ия, помещаемые в разделе, должны соответствовать положениям и правилам государственных стандартов ССБТ (Система стандартов безопасности тру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 Раздел "Требования на ремонт"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отправляемым в ремонт издел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отремонтированным издел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ремонтной технологич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приемке в ремонт и хранению ремонтного фон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демонтажу с объекта и последующей разборк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дефектац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выявлению последстви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сборочным единицам и деталям, необходимые для определения их технического состояния до ремонта, при испытаниях и приемке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1 Требования ремонтной технологичности содержат требования ремонтопригодности изделий по ГОСТ 23660, заложенные при проектировании и изготовлении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2 Требования к приемке в ремонт и хранению ремонтного фонда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ремонтного фонда к месту расположения ремонтного органа с учетом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приемки изделия в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при ремонте изделия и составных частей по территории ремонтного орган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порядке, условиях, сроках и местах хранения ремонтного фонд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3 Требования к демонтажу с объекта и последующей разборке изделия, если изделие установлено на объекте,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 демонтажу с объекта, на котором смонтировано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разборки изделия до степени, дающей возможность провести дефектацию сборочных единиц и дета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ЭД не приведены указания о демонтаже изделия, то в разделе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иемы демонтажа изделия с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дефектации демонтированного изделия в целом для выявл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порядке подготовки изделия к разборке, порядок разборки изделия и его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которые снимают с изделия для замены и ремонта без дальнейшей раз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борочных единиц, не подлежащих разукомплект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и содержание работ по установке заглушек, маркированию, временной антикоррозионной защите, упаковы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хранения и транспортирования крупногабаритных составных часте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сохранения в работоспособном состоянии оставшихся на издели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 вызванные особенностями де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4 Требования на дефектацию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требования на дефектацию изделия в сбо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требования на дефектацию сборочных единиц и деталей. Необходимость дефектации сборочных единиц в собранном или разобранном виде устанавливают по результатам технического состояния изделия в сбо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перечень возможных отказов и повреждений, признаки отказов и повреждений, методы выявления результатов отказов и повреждений по каждой составной части и методы их устра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параметры и характеристики (свойства) составных частей по рабочей конструкторской документации, при котор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эти составные части не подлежат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изделие и его составные части выпускают и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ные части изделия могут не подвергаться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 перечень составных частей, подлежащих обязательной замене (по сроку, по на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6) чертежи составных частей с указанием зон измерений и возможных неисправ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 схемы подключений средств измерений для контро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 методики проведения и обработки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5 Требования на дефектацию рекомендуется излагать в виде карты дефектации и ремонта, представленной на рисунке 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составные части изделия с близкими техническими характеристиками допускается выполнять карту с общим наименованием, например: "Крепежные детали", "Подшипники кач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 эскизе должны быть обозначены контролируемые размеры, поверхности, сварные швы и т. 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онтролируемые параметры, при необходимости, могут быть разделены на зоны контроля. Границы зоны при отсутствии видимых ориентиров следует определять размерами, указанными на эскиз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5" w:type="dxa"/>
          <w:bottom w:w="0" w:type="dxa"/>
          <w:right w:w="105" w:type="dxa"/>
        </w:tblCellMar>
      </w:tblPr>
      <w:tblGrid>
        <w:gridCol w:w="1394"/>
        <w:gridCol w:w="1158"/>
        <w:gridCol w:w="236"/>
        <w:gridCol w:w="1394"/>
        <w:gridCol w:w="354"/>
        <w:gridCol w:w="1040"/>
        <w:gridCol w:w="803"/>
        <w:gridCol w:w="591"/>
        <w:gridCol w:w="1394"/>
      </w:tblGrid>
      <w:tr>
        <w:trPr/>
        <w:tc>
          <w:tcPr>
            <w:tcW w:w="8364" w:type="dxa"/>
            <w:gridSpan w:val="9"/>
            <w:tcBorders>
              <w:top w:val="single" w:sz="6" w:space="0" w:color="000000"/>
              <w:left w:val="single" w:sz="6" w:space="0" w:color="000000"/>
              <w:right w:val="single" w:sz="6" w:space="0" w:color="000000"/>
            </w:tcBorders>
          </w:tcPr>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Карта дефектации и ремонта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52" w:type="dxa"/>
            <w:gridSpan w:val="2"/>
            <w:tcBorders>
              <w:lef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 наименование изделия, составной части</w:t>
            </w:r>
          </w:p>
        </w:tc>
        <w:tc>
          <w:tcPr>
            <w:tcW w:w="1984" w:type="dxa"/>
            <w:gridSpan w:val="3"/>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и</w:t>
            </w:r>
          </w:p>
        </w:tc>
        <w:tc>
          <w:tcPr>
            <w:tcW w:w="1843" w:type="dxa"/>
            <w:gridSpan w:val="2"/>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скиза</w:t>
            </w:r>
          </w:p>
        </w:tc>
        <w:tc>
          <w:tcPr>
            <w:tcW w:w="1985" w:type="dxa"/>
            <w:gridSpan w:val="2"/>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ы</w:t>
            </w:r>
          </w:p>
        </w:tc>
      </w:tr>
      <w:tr>
        <w:trPr/>
        <w:tc>
          <w:tcPr>
            <w:tcW w:w="8364" w:type="dxa"/>
            <w:gridSpan w:val="9"/>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 шт.______________________________</w:t>
            </w:r>
          </w:p>
        </w:tc>
      </w:tr>
      <w:tr>
        <w:trPr/>
        <w:tc>
          <w:tcPr>
            <w:tcW w:w="8364" w:type="dxa"/>
            <w:gridSpan w:val="9"/>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ле для эскиза)</w:t>
            </w:r>
          </w:p>
        </w:tc>
      </w:tr>
      <w:tr>
        <w:trPr/>
        <w:tc>
          <w:tcPr>
            <w:tcW w:w="13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ый дефект </w:t>
            </w:r>
          </w:p>
        </w:tc>
        <w:tc>
          <w:tcPr>
            <w:tcW w:w="13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 установления дефекта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о измерения </w:t>
            </w:r>
          </w:p>
        </w:tc>
        <w:tc>
          <w:tcPr>
            <w:tcW w:w="1394"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и рекомендуемые методы ремонта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ебования после ремонта </w: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ах карты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 обозначение сопряжения, контролируемого размера, поверхности или зоны  контроля, номер сварного шва или обозначение пересечения сварных швов, указываемого номерами сварных швов, через тире, например № 1 - № 2 и др. парамет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й дефект" - возможные дефекты сопряжений, контролируемых размеров поверхностей, сварных швов и др. параметров. Дефекты следует указывать, начиная с малозначительны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Метод установления дефекта" - метод контроля, с помощью которого устанавливается дефект, указанный в графе "Возможный дефек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о измерения" - наименование и обозначение средств измерений (по стандарту, 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Заключение и рекомендуемые методы ремонта" - заключение указывают словами "заме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графе "Требования после ремонта" - требования к изделию (составной части) после ремонта, наприме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сопряжен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размерам, контролируемым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формам и расположению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шероховатости и твердости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заварке, напайке и наплав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герметичности (проч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моментам затяжки резьбов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 электрическим параметр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6 Требования по выявлению последствий отказов и повреждений содержа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проверок технического состояния изделия и составных частей, методики их проведения и выявления последстви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еречень характерных отказов и повреждений.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основных проверок технического состояния рекомендуется выполнять в виде таблицы 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5</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проверок технического состоя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25" w:type="dxa"/>
        <w:jc w:val="left"/>
        <w:tblInd w:w="-7" w:type="dxa"/>
        <w:tblLayout w:type="fixed"/>
        <w:tblCellMar>
          <w:top w:w="0" w:type="dxa"/>
          <w:left w:w="45" w:type="dxa"/>
          <w:bottom w:w="0" w:type="dxa"/>
          <w:right w:w="45" w:type="dxa"/>
        </w:tblCellMar>
      </w:tblPr>
      <w:tblGrid>
        <w:gridCol w:w="2880"/>
        <w:gridCol w:w="1980"/>
        <w:gridCol w:w="2865"/>
      </w:tblGrid>
      <w:tr>
        <w:trPr/>
        <w:tc>
          <w:tcPr>
            <w:tcW w:w="28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писание проверки</w:t>
            </w:r>
          </w:p>
        </w:tc>
        <w:tc>
          <w:tcPr>
            <w:tcW w:w="19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 (характеристик)</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и должны обеспечиваться имеющимися в ремонтных органах средствами измерений, приспособлениями и инструментом, входящими в комплект средств оснащения ремонта и состав ЗИП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методиках проведения и выявления результатов отказов и повреждений, как правило,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 для выявл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оиска и выявления результатов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предъявляемые к изделию, сборочным единицам, деталям, определяющие их отказы и поврежд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араметры и характеристики (свойства) изделия, составных частей, необходимые для определения технического состояния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разборки (демонтажа) изделия и составных частей для поиска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 на виды раб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характерных отказов и повреждений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аименование и описание характеристик отказов и повреждений изделий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ые причины возникновения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сновные методы устранения отказов и повреждений.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7 Требования к сопряжениям составных частей, при необходимости, рекомендуется излагать по форме, представленной в виде таблицы 6.</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6</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зазоров и натяг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0" w:type="dxa"/>
        <w:jc w:val="left"/>
        <w:tblInd w:w="38" w:type="dxa"/>
        <w:tblLayout w:type="fixed"/>
        <w:tblCellMar>
          <w:top w:w="0" w:type="dxa"/>
          <w:left w:w="0" w:type="dxa"/>
          <w:bottom w:w="0" w:type="dxa"/>
          <w:right w:w="0" w:type="dxa"/>
        </w:tblCellMar>
      </w:tblPr>
      <w:tblGrid>
        <w:gridCol w:w="664"/>
        <w:gridCol w:w="1276"/>
        <w:gridCol w:w="1134"/>
        <w:gridCol w:w="1310"/>
        <w:gridCol w:w="1241"/>
        <w:gridCol w:w="709"/>
        <w:gridCol w:w="826"/>
        <w:gridCol w:w="1159"/>
        <w:gridCol w:w="1"/>
      </w:tblGrid>
      <w:tr>
        <w:trPr/>
        <w:tc>
          <w:tcPr>
            <w:tcW w:w="66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эскиза</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пряжения</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зиции сопрягаемых составных частей</w:t>
            </w:r>
          </w:p>
        </w:tc>
        <w:tc>
          <w:tcPr>
            <w:tcW w:w="13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прягаемых составных частей</w:t>
            </w:r>
          </w:p>
        </w:tc>
        <w:tc>
          <w:tcPr>
            <w:tcW w:w="124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опрягаемых составных частей</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о чертежу</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зор (+), натяг (-), мм</w:t>
            </w:r>
          </w:p>
        </w:tc>
      </w:tr>
      <w:tr>
        <w:trPr/>
        <w:tc>
          <w:tcPr>
            <w:tcW w:w="66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 чертежу</w:t>
            </w:r>
          </w:p>
        </w:tc>
        <w:tc>
          <w:tcPr>
            <w:tcW w:w="11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ый после ремонта</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5.8 Требования к моментам затяжки резьбовых соединений, при необходимости, рекомендуется излагать по форме, представленной в виде таблицы 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менты затяжки резьбовых соедине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3" w:type="dxa"/>
        <w:jc w:val="left"/>
        <w:tblInd w:w="-7" w:type="dxa"/>
        <w:tblLayout w:type="fixed"/>
        <w:tblCellMar>
          <w:top w:w="0" w:type="dxa"/>
          <w:left w:w="45" w:type="dxa"/>
          <w:bottom w:w="0" w:type="dxa"/>
          <w:right w:w="45" w:type="dxa"/>
        </w:tblCellMar>
      </w:tblPr>
      <w:tblGrid>
        <w:gridCol w:w="1276"/>
        <w:gridCol w:w="1366"/>
        <w:gridCol w:w="1300"/>
        <w:gridCol w:w="1870"/>
        <w:gridCol w:w="1353"/>
        <w:gridCol w:w="1198"/>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эскиза</w:t>
            </w:r>
          </w:p>
        </w:tc>
        <w:tc>
          <w:tcPr>
            <w:tcW w:w="136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соединения</w:t>
            </w:r>
          </w:p>
        </w:tc>
        <w:tc>
          <w:tcPr>
            <w:tcW w:w="13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8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деталей с резьбой</w:t>
            </w:r>
          </w:p>
        </w:tc>
        <w:tc>
          <w:tcPr>
            <w:tcW w:w="135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мент затяжки, мм</w:t>
            </w:r>
          </w:p>
        </w:tc>
        <w:tc>
          <w:tcPr>
            <w:tcW w:w="11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7.1.6 Раздел "Ремонт" содержит общие сведения о методах и правилах типового ремонта сборочных единиц и деталей, разъемных и неразъемн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также, при необходимости,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чертеж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 нанесении защитных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б отделке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ни деталей, подлежащих изготовлению при ремонт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всех изменяющихся при эксплуатации и восстанавливаемых при ремонте составных частях изделия в разделе рекомендуется дополнительно указыв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технические характеристики и параметры, включая размеры и их предельные откло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разборки, ремонта, сборки, регулирования (настройки), проверки (контроля), и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начения параметров и характеристик (свойств) составных частей изделия, с которыми они допускаются в изделии без ремонта, если их выработка не превышает гарантийного сро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разделе при замене составных частей изделия для каждой обособленной или функциональной части изделия при ремонте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о возможную номенклатуру составных частей изделия, которые могут быть заменены в ремонтных орган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частичной разборке (демонтажу) изделия для определения неиспр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монтажу исправной (новой из комплекта ЗИП или отремонтированной) сборочной единицы и последующей сборке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у регулирования (настройки) и испытания изделия после замены сборочной единиц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 Раздел "Замена составных частей, доработка" состоит из подразде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1 Подраздел "Замена составных частей"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исание работ по разборке изделия и сборочных единиц для определения неисправны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писание работ по сборке (монтажу) изделия и сборочных единиц после замены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у регулирования (настройки) и проверки изделия и сборочных единиц после замены составной ча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на замену составных частей, параметры которых подбирают экспериментально (например резисторов, конденсаторов) с методиками их подбора) и регулирования (настрой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и средств измерений, необходимых для работ по замене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7.2 Подраздел "Доработ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доработанному изделию и составным част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сновных работ на изделии (сборочных единицах), которые до поступления в ремонт не подвергались до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и правила проверок доработанных при ремонте изделий и их составных частей на соответствие предъявленным требования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разделе также указыв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ание и срок проведения до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омера партий (серий) изделий (заводских номеров), которые подлежат доработ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доработке составных ча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казания по объему и порядку испытаний изделия после доработки его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измерений в комплекте ЗИП, связанных с доработко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8 Раздел "Сборка, проверка, регулирование (настрой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сборки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борочные чертеж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сборки отремонтированного изделия и его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роверки качества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методы регулирования (настройки) сборочных единиц и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 к собираемым сборочным единицам и изделию в целом и методики проверки качества с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ые указания по мерам безопасности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оснащения сборки и регулирования (настрой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работ по замене сборочных единиц новыми и отремонтированными (для каждой заменяемой сборочной единицы указывают методику дополнительного регулир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законтриванию (стопорению) и опломбированию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и средства обеспечения чистоты внутренних полостей при сбор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роверки качества работ и методы контроля на отсутствие посторонних предметов в издел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комплексного осмотра собранного издели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9 Раздел "Испытания, проверка и приемка после ремонт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обязательных проверок качества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пределению объема, места, условий и проведения испытани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обеспечению испытаний средствами измерений, макетами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формления и методы обработки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работ, проводимых на изделии после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риемки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об организации регулирования, испытаний* и приемки отремонтированного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отремонтированных изделий рекомендуется предусматривать приемо-сдаточные и периодические испытани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и методики испытаний изделия и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ъем проверок, регулирования (настройки) изделия на объекте (если изделие монтируетс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выбора и перечень средств регулирования (настройки) испытаний и измерений, порядок подготовки, условия и режимы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ценки отремонтированного изделия установленным требованиям надеж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бработки, оценки и оформления результатов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удозатра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0 Раздел "Монтаж и испытания изделий на объекте" в общем случа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транспортированию отремонтированного изделия к месту 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подготовки изделия к монтажу и монтажа издели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смотра и методы контроля опорных поверхно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роверок и параметры изделия, подлежащие контролю при монтаж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контроля и правила приемки после монтаж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регулирования (настройки) и испытаний смонтированного изделия с элементами объек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редств регулирования (настройки) и контроля.</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включают в РК, РС, если в ЭД нет достаточных указаний, а также при особенностях монтажа отремонтированного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1 Раздел "Защитные покрытия и смазка"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организации восстановления защитных покрытий, их назнач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подготовки поверхно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ожения по дефектации покрытий и устранению возможных дефектов восстановленных и вновь нанесенных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и правила восстановления и нанесения покрытий и смазки, перечень необходимых для этого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ые меры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и применяемых материалов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смазке составных частей изделия и изделия в целом (как правило, приводят в виде дополнения к таблице смазки, помещаемой в эксплуатационных документах на изделие с указанием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2 Раздел "Маркировка, консервация"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маркировке после ремонта изделия и составных частей, тары, упаковочных материалов, перечень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 маркировки (гравировка, травление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содержанию и качеству маркир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выбору методов консервации и расконсервации только тех составных частей, отремонтированных изделий, методы консервации которых не указаны в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помещениям и особенности расконсервации отремонтированных изделий для проведения технического обслуживания при хранении в ремонтном орган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щие указания по применению временной защиты изделий и их составных частей от коррозии и стар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именяемых при консервации (расконсервации)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методов консервации отдельных сборочных единиц изделия для различных вариантов хранения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меры безопасности (при необходимости).</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7.1.13 Раздел "Комплектация, упаковка, транспортирование и хран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ния по комплектованию изделия после ремонта ЗИП и документа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я к упаковыванию (упаковке) с указанием средств оснащ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транспортной тары (пакетов, контейнеров, поддонов и т. д.) и требования по ее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характеристику вспомогательных материалов для упак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паковывания изделия в зависимости от условий транспортир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размещения и метод уклад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вкладываемых в тару при упаковке изделия, и метод их упаков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иды транспорта (воздушный, железнодорожный, водный, автомобильный) и транспортных средств (вагоны крытые или открытые, трюмы или палубы судов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крытия и крепления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по перевозке изделия специализированным транспортом, в универсальной либо специальной тар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араметры транспортирования (дальность, скорость и д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пустимые механические и другие виды воздействия при транспортировании, необходимость защиты от внешних воздействующих факторов, от ударов при погрузке и выгрузке, выдержки в нормальных условиях после воздействия высоких либо низких температур;</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я хранения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месту хранения (навес, крытый склад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мпературный режим хранения и сроки переконсервации (при необходим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укладки изделия (в штабели, стеллажи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хранения ГС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ни средств оснащения и материалов для работ по пломбированию, упаковыванию, транспортированию и хранению изделий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помещаемые в этом разделе, не должны повторять сведения, имеющиеся в Э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4 В РК, РС дополнительно, при необходимости, приводя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сти ремонта базовой составной част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беспечения ремонта составных частей изделия с частичной разборко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ально возможную номенклатуру составных частей изделия, которые можно заменить и (или) восстановить с учетом минимальной раз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инимальное количество средств оснащения для ремонта и специалистов-ремонтник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1.15 В приложениях к РК, РС помещают сведения, не вошедшие в текст документа, как правило, в них помещ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иповую схему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ыполняемых при ремонте рабо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иповые перечни средств оснащения для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ы журналов инструктажа по мерам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ы отыскания типовых неисправностей (отказов и пов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параметров составных частей, например значений твердости поверхностей, соотношений значений тверд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указатели документов, определяющие перечни разрешенных к применению в изделиях данного вида (группы) покупных изделий и материал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по замене материалов при ремонте изделия по форме, приведенной в виде таблицы 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тодики отдельных стандартных и специальных видов испытаний отдельных составных частей изделия или изделия в целом с указанием средств оснащения и средств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смаз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окраски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8</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водная таблица по замене материалов</w:t>
      </w:r>
    </w:p>
    <w:p>
      <w:pPr>
        <w:pStyle w:val="Normal"/>
        <w:ind w:firstLine="225"/>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8177" w:type="dxa"/>
        <w:jc w:val="left"/>
        <w:tblInd w:w="38" w:type="dxa"/>
        <w:tblLayout w:type="fixed"/>
        <w:tblCellMar>
          <w:top w:w="0" w:type="dxa"/>
          <w:left w:w="0" w:type="dxa"/>
          <w:bottom w:w="0" w:type="dxa"/>
          <w:right w:w="0" w:type="dxa"/>
        </w:tblCellMar>
      </w:tblPr>
      <w:tblGrid>
        <w:gridCol w:w="1605"/>
        <w:gridCol w:w="1110"/>
        <w:gridCol w:w="926"/>
        <w:gridCol w:w="992"/>
        <w:gridCol w:w="1134"/>
        <w:gridCol w:w="851"/>
        <w:gridCol w:w="1559"/>
      </w:tblGrid>
      <w:tr>
        <w:trPr/>
        <w:tc>
          <w:tcPr>
            <w:tcW w:w="16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 по конструкторскому документу</w:t>
            </w:r>
          </w:p>
        </w:tc>
        <w:tc>
          <w:tcPr>
            <w:tcW w:w="11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й показатель качества материала</w:t>
            </w:r>
          </w:p>
        </w:tc>
        <w:tc>
          <w:tcPr>
            <w:tcW w:w="92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тандарта (ТУ)</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териал-заменитель</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ой показатель качества материала-заменителя</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стандарта (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использованию материала-заменителя</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дельные инструкции по сборке и регулированию (настройке) сложных сборочных единиц и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работок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заимозаменяемости основных сборочных еди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еталей, которые заменяют при ремонте независимо от их технического состоя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влияющих на точность сборки и не подлежащих разукомплектованию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требующих индивидуального подбора, подгонки и совместной приработ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ы нагрузок основных элементов конструкции изделия и моменты затяжек резьбовых соедин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озможных (характеристик) неисправностей с методиками их выявления и устра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мазочных и лакокрасочных материалов, специальных жидкостей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 Технические условия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 В технических условиях на ремонт (далее - УК, УС) приводят технические требования, показатели и нормы, которым должно удовлетворять отремонтированное изделие. УК, УС не должны дублировать сведения, изложенные в РК, РС, ремонтных чертежах и других эксплуатационных докумен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2 УК, УС включают в общем случае введение и следующие раздел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ие требов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работ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ые требования к сборочным единиц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ь качества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спыт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защитные покрытия и смаз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ац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аркировка, консервация, упаковывание, транспортирование и хранен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гарантии изготовителя (исполнителя ремонта) по ГОСТ 2235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_____________________</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изделий, ремонтируемых по заказам Министерства обороны, требования по гарантиям исполнителя ремонта устанавливают по соответствующим Н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3 Введ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используемых в УК, УС обозначений и сокращ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ласть распространения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конструктивных вариантов изделия, на которые распространяются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которыми необходимо пользоваться совместно с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идов конструкторских документов, на основании которых разработаны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кументов, аннулированных в связи с введением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4 Раздел "Технические требования" содержит требования на разборку, ремонт и сборку изделия и его сборочных единиц и меры безопасности. Раздел, как правило,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казатели и параметры, применяемые для определения технического состояния изделия и его сборочных единиц и качества проведенных работ на этапах разборки, ремонта и сбор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собые требования к разборке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тапы разборки и сборки изделия, если они не приведены в технологической докумен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возможных дефектов составных частей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е данные о параметрах и характеристиках (свойствах) и составных частей изделия по ремонтным документ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 при которых составные части изделия подлежат ремон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б) с которыми их выпускают и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при которых они могут быть допущены к эксплуатации без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входному контролю новых составных частей, используемых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е данные о замене материалов (рекомендуется оформлять в соответствии с таблицей 8 стандар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нкретные указания по правилам выполнения сборки после ремонта, последующих регулировок (настроек) и проверок сборочных единиц и изделия в целом, а также специальных испытаний сборочных единиц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на заправку изделия и его составных частей топливом, маслами, смазками, газами, жидкостями и другими материалами (ГС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именяемых при разборке (сборке), ремонте, регулировании изделий, средств оснащения и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меры безопасности при ремонте изделия и его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мплекте ремонтных документов общих технических условий на ремонт (ОК, ОС) в первом пункте раздела приводят ссылку на ОК, ОС в виде “__________________________</w:t>
      </w:r>
    </w:p>
    <w:p>
      <w:pPr>
        <w:pStyle w:val="Normal"/>
        <w:ind w:firstLine="567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издели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должен (на, но) удовлетворять всем требованиям ________________________________________</w:t>
      </w:r>
    </w:p>
    <w:p>
      <w:pPr>
        <w:pStyle w:val="Normal"/>
        <w:ind w:firstLine="4253"/>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ОК, О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 требованиям, изложенным в соответствующих разделах настоящего УК, У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5 Раздел "Доработка" содержат указания и основные требования по проверке качества выполнения работ при доработках изделий с учетом требований, изложенных в 7.1.7.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6 Раздел "Специальные требования к сборочным единицам" содержит показатели, нормы, характеристики (свойства), определяющие эксплуатационные свойства сборочных единиц, а также используемые при контроле качества сборочных единиц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 Раздел "Контроль качества при ремонте" содержит требования по предупреждению брака и систематической проверке работ при ремонте, конструкторских и технологических параметров (показателей, норм и характеристик (свойств) ремонтируемых изделий, направленные на обеспечение точного соответствия указанных параметров требованиям, установленным стандартами и техническими условия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1 Объектами контроля при ремонте, как правило, являю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ступающие в ремонт изделия, полуфабрикаты, покупные изделия, запасные части, материалы, средства оснащения и измерений, применяемые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тремонтированные или изготовленные составные части, отремонтированные изделия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а оснащения, специально разработанные и изготовленные для приемки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7.2 При контроле качества ремонта изделий, как правило, проверя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выполнение и качество всех ремонтных работ, указанных в ремонтных докумен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сборки сборочных единиц и изделий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ответствие параметров изделий значениям, указанным в перечислении 4 пункта 7.1.5.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лноту и качество испыта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ность ЗИП;</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опломбирования изделий и заполнения формуляров (паспор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8 Раздел "Испытания" с учетом требований 7.1.9 содержит правила проведения испытаний и приемки отремонтированного изделия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9 Раздел "Защитные покрытия и смазка" содержит общие указания, дополняющие требования 7.1.11 по контролю качества покрытий, окраски и смазки изделий данного вида (группа) и их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0 Раздел "Комплектация" содержит общие указания по проверке укомплектованности изделий после ремонта запасными частями, принадлежностями, инструментом и документаци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1 Раздел "Маркировка, консервация, упаковка, транспортирование и хранение" содержи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ребования к маркировке отремонтированных изделий и тары, в которую упаковывают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й к консервации с учетом конструктивных особенностей изделий данного вида (группы) и сроков их хранен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а подготовки изделий к хранению или отправке потребител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ные требования должны быть увязаны с требованиями эксплуатационных документов и требованиями 7.1.12, 7.1.13, но не должны дублировать 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2.12 В приложениях к УК, УС в общем случае помещаю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щий сводный перечень средств оснащения и измерений с их основными характеристиками и указаниями по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й, подлежащих обязательной замене при ремон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покрытиям и смазк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ы окраски, смазки изделий и ограничительные перечни покрытий, материалов, ГСМ и их замен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аблицу взаимозаменяемости сборочных единиц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доработок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водный перечень применяемого при проверках по УК, УС оснащения и измерений с краткой их характеристикой и указаниями по использованию;</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чертежей (спецификаций, схем) на изготовление составных част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составных частей изделия, которые должны быть заменены независимо от их технического состоя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проведению стыковки изделий с объектом (в случае монтажа изделия на объе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хему сборк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проверок изделия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еречень конструкторской документации для изготовления средств оснащения и измер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ы актов поверки средств измерений и заключений о допуске к эксплуатации сосудов, работающих под давлени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нструкции по контролю качества покрыт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форму ведомости комплектации изделий после ремо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 Нормы расхода запасных частей на ремонт (ЗК, З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1 По номенклатуре ЗК, ЗС должны соответствовать номенклатуре ведомостей ЗИП на ремонт (ЗИК, ЗИС) и обеспечивать выполнение объема работ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ИК, ЗИС включают перечн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замена которых предусмотрена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невзаимозаменяемых составных частей изделий различных вариантов (годов выпуск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необходимых для ремонта покупных издел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ных частей изделия, подлежащих изготовлению силами ремонтных органов (по ним в графе "Примечание" указывают "изготавливается на мес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3.2 Рекомендуется выполнять ЗК, ЗС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4 Нормы расхода материалов на ремонт (капитальный, средний) (МК, М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МК, М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5 Ведомость ЗИП на ремонт (ЗИК, ЗИС)</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ЗИК, ЗИ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 Ведомость документов на ремонт (ВРК, В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1 В ВРК, ВРС включают следующи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ные документы на изделие в соответствии с таблицей 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эксплуатационные докумен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комплект рабочей конструкторской документ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ие документы на изготовление изделия и его составных частей (при налич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технологические документы на ремонт.</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2 Документы в ВРК, ВРС записывают по раздела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кументы на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окументы на составные части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7.6.3 ВРК, ВРС рекомендуется выполнять по аналогии с требованиями ГОСТ 2.601 либо соответствующего эксплуатационного документа на данное издели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АВИЛА ОФОРМЛЕНИЯ И КОМПЛЕКТОВАНИ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 Подлинники РД выполняют, как правило, на листах формата А4 по ГОСТ 2.301 с основной надписью по ГОСТ 2.10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РД без основной надписи, дополнительных граф и рамок. В этом случа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обозначение РД указывают на каждом листе в верхнем правом углу (при односторонней печати) или в левом углу четных страниц и правом углу нечетных страниц (при двусторонней печа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писи лиц, предусмотренные в основной надписи по ГОСТ 2.104, указывают на титульном листе, а для ЭД, выполненных на магнитных носителях, - по ГОСТ 283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я указывают в листе регистрации изменений (рекомендуемая форма листа регистрации изменений по ГОСТ 2.50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2 Форматы РД для типографского издания выбирают по ГОСТ 577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3 Применяемый при изготовлении РД способ печати должен обеспечивать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документа на другие носители информации или для многократного снятия с него качественных коп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4 Построение РД   должно соответствовать требованиям ГОСТ 2.105. Для изделий с многоступенчатой системой деления на составные части рекомендуется РД оформлять с применением блочного принципа построения документов в соответствии с приложением 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5 В тексте документа при изложении указаний о проведении работ применяют глагол в повелительном наклонении, например, "Открыть люк...", "Нажать кнопку..." и т. п.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6 Описание порядка выполнения каких-либо работ дается в логической последовательности их выполне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7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8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ВНИМАНИЕ" и "ЗАПРЕЩАЕТСЯ" и следующий за ними текст с предостережением необходимо печатать прописными букв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ВНИМАНИЕ: РУЛЯМИ НЕ РАБОТА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ВНИМАНИЕ: РАСТВОР ЧРЕЗВЫЧАЙНО ОПАСЕН!</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ЗАПРЕЩАЕТСЯ МЫТЬ ДВИГАТЕЛЬ БЕНЗИН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обходимые пояснения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0 При расположении иллюстраций соблюдают следующие прави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1 При большом количестве иллюстраций и схем их допускается комплектовать в отдельные папки (альбомы) и оформлять в виде приложения к документу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8.12 РД, полученные с использованием вывода ЭВМ, выполняют с учетом требований ГОСТ 2.00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РД на магнитных носителях - по ГОСТ 2838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оформления ремонтной документаци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изделия с многоступенчатой системой дел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ставные част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 Система нум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 Деление РК, РС не разделы и подразделы осуществляют в соответствии с конструктивным делением изделия на составные части по аналогии с разбивкой на разделы и подразделы руководства по эксплуатации (см. ГОСТ 2.601). При этом сведения, излагаемые в разделе и подразделе, делят на типовые темы, перечень и содержание которых в этом случае должны соответствовать перечню и содержанию разделов, приведенных для РК, Р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2  Для РК, РС устанавливается следующая система нумер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ных частях издел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3 Система нумерации разделов, подразделов и пунктов представляет собой разбивку цифровых знаков, входящих в номер, на три элемента: число - точка, число - точка, число.</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подборку цифр 010.20.04 расшифровывают следующим образом:</w:t>
      </w:r>
    </w:p>
    <w:tbl>
      <w:tblPr>
        <w:tblW w:w="4080" w:type="dxa"/>
        <w:jc w:val="left"/>
        <w:tblInd w:w="0" w:type="dxa"/>
        <w:tblLayout w:type="fixed"/>
        <w:tblCellMar>
          <w:top w:w="0" w:type="dxa"/>
          <w:left w:w="105" w:type="dxa"/>
          <w:bottom w:w="0" w:type="dxa"/>
          <w:right w:w="105" w:type="dxa"/>
        </w:tblCellMar>
      </w:tblPr>
      <w:tblGrid>
        <w:gridCol w:w="1245"/>
        <w:gridCol w:w="1560"/>
        <w:gridCol w:w="1275"/>
      </w:tblGrid>
      <w:tr>
        <w:trPr/>
        <w:tc>
          <w:tcPr>
            <w:tcW w:w="12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w:t>
            </w:r>
          </w:p>
        </w:tc>
        <w:tc>
          <w:tcPr>
            <w:tcW w:w="156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w:t>
            </w:r>
          </w:p>
        </w:tc>
      </w:tr>
      <w:tr>
        <w:trPr/>
        <w:tc>
          <w:tcPr>
            <w:tcW w:w="124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tc>
        <w:tc>
          <w:tcPr>
            <w:tcW w:w="1560"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275" w:type="dxa"/>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 20. 00).</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4 При наличии в разделе документа более десяти подразделов подразделы  нумеруют путем изменения второго знака номера подраздела от 1 до 9 (например 11, 12……21, 22……31 и т. д.)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5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6 Номера разделов и подразделов, а также их наименования,  при необходимости, устанавливают в стандартах на конкретные виды (группы) изделий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7 Темам номера не присваивают, в заголовках к  тексту указывают только наименования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 Закрепление за темами определенных страниц производят аналогично изложенному для руководства по эксплуатации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8 При необходимости разработчик может вводить подтемы, которым отводят  страницы из количества, отведенного для темы в цел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ГОСТ 2.601).</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А.1.9 Устанавливают следующую нумерацию стра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РК, РС - сквозная в пределах каждой темы в каждом разделе, подразделе, пункт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УК, УС - сквозная в пределах каждого раздел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 для документов ЗК, ЗС; МК, МС; ЗИК, ЗИС и ВРК, ВРС - сквозная в пределах всего докумен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0 В документах РК, РС; УК, УС номера страниц с указанием номера раздела (подраздела), к которому они относятся, проставляют в нижних внешних углах страниц.</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1 В документах ЭК, ЭС; МК, МС; ЗИК, ЗИС и ВРК, ВРС номера страниц проставляют посередине в верхней части лис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2 В РК, РС таблицы и иллюстрации нумеруют последовательно в пределах каждой темы по правилам нумерации страниц в темах, например, таблица 101, 102, рисунок 301, 302 и т. п.  При ссылках на таблицы (иллюстрации), помещенные в данном разделе документа, указывают их собственные номера, например см. таблицу 101. При ссылках на таблицы (иллюстрации) других разделов указывают номера раздела, подраздела, пункта (при наличии) и их собственные номера, например см. 010.20.04, рисунок 2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3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 (ГОСТ 2.601).</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1.14 При расположении иллюстрации на листе увеличенного формата фальцовка листа должна обеспечивать видимость номера страницы. Незаполненная страница (обратная сторона фальцованного листа) должна быть обозначена на предыдущей странице в виде дроб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оформления листов увеличенного формат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фальцовки)</w:t>
      </w:r>
    </w:p>
    <w:p>
      <w:pPr>
        <w:pStyle w:val="Normal"/>
        <w:ind w:firstLine="18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7813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781300" cy="20002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2 Требования к оформлению,</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анию и комплектованию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2.1 Оформление, издание и комплектование ремонтных документов осуществляют в соответствии с требованиями ГОСТ 2.105 с учетом особенностей, изложенных в приложении Б ГОСТ 2.601.</w:t>
      </w:r>
    </w:p>
    <w:p>
      <w:pPr>
        <w:pStyle w:val="Normal"/>
        <w:pBdr>
          <w:bottom w:val="single" w:sz="12" w:space="1" w:color="000000"/>
        </w:pBdr>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ремонтны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0:41:00Z</dcterms:created>
  <dc:creator>CNTI</dc:creator>
  <dc:description/>
  <dc:language>en-US</dc:language>
  <cp:lastModifiedBy>CNTI</cp:lastModifiedBy>
  <dcterms:modified xsi:type="dcterms:W3CDTF">2000-02-08T10:41:00Z</dcterms:modified>
  <cp:revision>2</cp:revision>
  <dc:subject/>
  <dc:title>ГОСТ 2</dc:title>
</cp:coreProperties>
</file>