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170644620"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751237223"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52866359"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